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iCs/>
          <w:sz w:val="24"/>
        </w:rPr>
      </w:pPr>
      <w:r>
        <w:rPr>
          <w:rFonts w:cs="Times New Roman" w:ascii="Times New Roman" w:hAnsi="Times New Roman"/>
          <w:b/>
          <w:iCs/>
          <w:sz w:val="24"/>
        </w:rPr>
        <w:t>ВВЕДЕНИЕ</w:t>
      </w:r>
    </w:p>
    <w:p>
      <w:pPr>
        <w:pStyle w:val="Normal"/>
        <w:spacing w:lineRule="atLeast" w:line="240"/>
        <w:jc w:val="center"/>
        <w:rPr>
          <w:rFonts w:ascii="Times New Roman" w:hAnsi="Times New Roman" w:cs="Times New Roman"/>
          <w:b/>
          <w:b/>
          <w:iCs/>
          <w:sz w:val="24"/>
        </w:rPr>
      </w:pPr>
      <w:r>
        <w:rPr>
          <w:rFonts w:cs="Times New Roman" w:ascii="Times New Roman" w:hAnsi="Times New Roman"/>
          <w:b/>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ерестройка внешнеэкономической деятельности нашей страны требует соответствующих изменений в работе коммерческих банков во всем многообразии их внешних и внутренних связей. При осуществлении международных сделок встает вопрос о валютных операциях как форме банковского участия в них.</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Международная торговля и движение денег и капитала в международном масштабе являются основой сделок в иностранной валюте. Рассмотрим простой пример : в Швейцарии экспортер продает машины российскому покупателю. Завершением этой сделки является перевод российских рублей, которыми располагает русский бизнесмен, в швейцарские франки - валюту, желательную для поставщика машин. В другом случае русский банк желает поместить избыток капитала на рынке США, а не на отечественном рынке. При этом он должен приобрести доллары за валюту своей страны (рубл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Таким образом, сделки в иностранной валюте движимы фактором сосуществования международной торговли и национальных валют.</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се требования продавцов или кредиторов, подлежащие за границей оплате в иностранной валюте, которая представляет капитал, хранящийся в заграничных банках, или же векселя или чеки, оплачиваемые за границей в иностранной валюте, называются инвалютой. Все они играют роль в связях банка с клиентами. При заключении сделок с иностранной валютой между банками используется лишь иностранная валюта, хранящаяся на счетах в заграничных банках. Термин "инвалюта" применяется, таким образом, только к остаткам на банковском счете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Иностранные банкноты не являются инвалютой в узком смысле слова. Они концентрируются в инвалюту, если без ограничений зачисляются в кредит обычного коммерческого счета за границей. Валютные правила некоторых как развитых, так и развивающихся стран не допускают такой конверсии иностранных банкнот в инвалюту (в том числе и законы Российской федерации), хотя почти всегда разрешаются обратные операции (т.е. продажа наличных иностранных денег за те же безналичны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алюта, будь то деньги на счетах или банкноты, обычно считается конвертируемой, если владеющее ею лицо может ее конвертировать, иными словами, свободно обменять на любую другую валюту. Однако следует делать различие между неограниченной конвертируемостью и различными формами частичной конвертируемости. Например, швейцарский франк является полностью конвертируемым, независимо от нахождения держателя в Швейцарии или за границей, а также независимо от того, идет ли речь о текущих платежах за товары и услуги или же о финансовых сделках.</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С другой стороны, во многих странах признается только внешняя конвертируемость национальной валюты и не признается конвертируемость внутри страны. Долгое время так было, например, в Великобритании : если германский экспортер, к примеру, обладал капиталом в фунтах стерлингов в </w:t>
      </w:r>
    </w:p>
    <w:p>
      <w:pPr>
        <w:sectPr>
          <w:headerReference w:type="default" r:id="rId2"/>
          <w:footerReference w:type="default" r:id="rId3"/>
          <w:type w:val="nextPage"/>
          <w:pgSz w:w="11906" w:h="16838"/>
          <w:pgMar w:left="1701" w:right="567" w:gutter="0" w:header="284" w:top="851" w:footer="397" w:bottom="567"/>
          <w:pgNumType w:fmt="decimal"/>
          <w:formProt w:val="false"/>
          <w:textDirection w:val="lrTb"/>
          <w:docGrid w:type="default" w:linePitch="360" w:charSpace="0"/>
        </w:sectPr>
      </w:pP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британском банке, он мог просто поручить этому банку конвертировать эти фунты в любую другую валюту и перевести полученную сумму за границу. Однако лицо с местонахождением в Великобритании, как правило, не могло экспортировать капитал без согласия банка Англ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Национальное валютное законодательство может предусматривать также различие (в той мере, в какой это касается конвертируемости) между инвалютными средствами, возникающими в результате текущих операций (платежи за товары и услуги), и средствами, получаемыми в результате чисто финансовых сделок. Для финансовых сделок типа инвестирования, кредитования, переводов прибылей за границу нередко существуют некоторые ограничения конвертируемости. В развивающихся странах это различие между коммерческими и финансовыми сделками реализуется на валютных рынках с двойным режимом : фиксированного и свободного валютного курса. В последние 15 - 20 лет среди развитых стран оно существовало в Бельгии и временно применялось во Франции и Итал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Современный валютный рынок представляет из себя сложную и динамичную экономическую систему, которая функционирует в рамках всего мирового хозяйства. Валютный рынок непрерывно развивался, усложнялся и приспосабливался к новым условиям, прошел путь от локальных центров торговли векселями в иностранных валютах до фактически единственного, подлинного международного рынка, экономическую роль которого трудно переоценить. Вместе с развитием и совершенствованием валютного рынка развивались и совершенствовались валютные операции, появлялись новые их виды, улучшалась техника их проведения. Это развитие можно проследить по следующим признакам : до появления коммерческих банков валютными операциями в стране занимался только один банк - Внешэкономбанк СССР. Соответственно все специалисты по валютным операциям были сосредоточены только в этом банке. В настоящее время даже многие провинциальные банки, имеющие валютные лицензии, оказывают почти весь спектр валютных услуг для своих клиентов. Большое количество банков имеет прямые корреспондентские отношения с иностранными банками. За короткий срок были подготовлены специалисты банков практически по всем видам валютных операций. Если раньше почти все банки производили обработку документов в ручную, то сейчас практически все операции автоматизированы, существуют целые программные комплексы, которые обеспечивают автоматическое совершение и обработку всех банковских услуг в валюте (валютный операционный день банка). Если в начале своей деятельности банки могли вести переговоры и переводить платежи своих клиентов за границу, используя почту или телекс, то сейчас многие Российские банки подключены к системе международных банковских расчетов SWIFT. Быстро развивается в нашей стране и система торговли валютой, от заключения сделок по телефону голосовым способом дилеры банков переходят к применению международной системы Reuters, а внутри регионов к торгам по модемам, что значительно развивает цивилизованность валютного рынка в Росс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и являются естественным посредником между спросом и предложением инвалюты. Основной задачей валютного отдела банка является обеспечение его клиентам возможности конвертировать активы и капиталы в одной валюте в другую валюту. Банки осуществляют свою деятельность на валютном рынке путем проведения валютных операций. Валютные операции в зависимости от сроков подразделяются на наличные и срочные операции с иностранной валютой, срочные операции принято подразделять на конверсионные, страховые и спекулятивные, хотя это деление достаточно условно. Среди наличных валютных операций выделяют операции "спот" (spot), а также такие операции как "овернайт" (overnight), "туморроу/некст" (tomorrow/next) и "дэй - то - дэй своп" (day - to - day swap), которые применяются банками для управления текущими валютными позициями. К срочным сделкам относятся "форвард" (forward), "опцион" (option), "своп" (swap).</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Международная торговля требует появления и развития срочных сделок с иностранной валютой в силу того, что при совершении коммерческой операции возникает необходимость застраховаться от валютного риска (риска изменения курса валюты). Поэтому такие валютные операции как "форвард", "опцион" и "своп" широко используются для целей хеджирования (страхования от валютных рисков). В зависимости от типа используемой валютной операции различаются стоимость страхования от валютного риска и полнота его покрытия в результате проведения срочной валютной сделки. Следовательно, возникает необходимость в подсчете стоимости и эффективности страхования, а также в оценке полноты покрытия валютного риска. Срочные сделки являются удобным средством для проведения спекулятивных операций, такие операции не требуют наличия каких-либо ликвидных средств, и при умелом использовании они могут приносить банку значительные прибыл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Но валютный рынок существует и развивается в тесной связи с другими рынками, такими, как рынок ссудных капиталов, рынок ценных бумаг и мировые рынки товаров и услуг. Таким образом, участники валютного рынка оказываются подверженными не только валютному, но и другим видам риска, среди которых выделяют кредитный риск и риск изменения процентной ставки или процентный риск.</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овская деятельность в этой области неизбежно имеет тенденцию к установлению единообразного диапазона цены на конкретную валюту во всех мировых финансовых центрах. Если  в какой-то момент рыночная ставка в одном финансовом центре слишком отклоняется от средней, равновесие восстанавливается посредством арбитража, который представляет собой процесс извлечения выгоды из различий цены в разных местах. Тем самым валютный бизнес действует как весьма важный регулятор в денежной систем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Обычно крупные банки, имеющие общенациональное значение, а также ряд местных банков, обслуживающих международные расчеты местного бизнеса, имеют валютные отделы, в которых работают квалифицированные дилеры. Банки, которые просто выполняют инструкции своих клиентов и не занимаются бизнесом за свой собственный счет, фактически не нуждаются в услугах валютного специалиста. В этом случае им достаточно иметь сотрудника, располагающим общим знанием этого дела, так как его роль практически будет сводиться к посредничеству между клиентами другим банком и выполнению инструкций клиента на профессиональном уровн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С ростом международной торговли и по мере либерализации перемещения капитала в шестидесятые и в начале семидесятых годов валютный бизнес получил громадное развитие. В условиях свободного колебания курсов, при резких флуктуациях ставок, объем сделок с инвалютой еще более возрос, но на рынке развилась и чрезмерная спекуляция, что привело в семидесятых годах к нашумевшему краху нескольких банков. С этого времени благодаря ограничениям, наложенным финансовыми органами в ряде стран, а также ужесточенным внутрибанковским правилам международная торговля валютой была в значительной мере нормализована (хотя разорения банков из-за рискованной игры на рынках происходит и в наши дни, к примеру, крах английского банка Баррингс весной этого года). Однако для этого потребовалось (и требуется сегодня) большая работа по формированию международной валютной системы.</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 нашей стране вопросы, связанные с изучением сущности и техники проведения валютных операций приобретают огромное теоретическое и практическое значение. Это связано с необходимостью дальнейшего развития внешнеэкономической деятельности нашей страны, со становлением конвертируемости рубля, с бурным развитием банковской системы в стране и появлением новых банков, получивших лицензии на осуществление валютных операций и делающих первые шаги в освоении валютного рынка, создающегося внутри страны, и международного валютного рынка, а также это связано со всем курсом реформ, проводимых в нашей стране. Знание техники проведения валютных операций на рынке позволяет банкам и участникам внешнеторговых сделок страховаться от валютных рисков, избегать необоснованных потерь иностранной валюты, получать дополнительную прибыль на спекулятивной игре и разнице курсов. Все это призвано помочь банкам Российской Федерации в освоении международного валютного ры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center"/>
        <w:rPr>
          <w:rFonts w:ascii="Times New Roman" w:hAnsi="Times New Roman" w:cs="Times New Roman"/>
          <w:b/>
          <w:b/>
          <w:iCs/>
          <w:sz w:val="24"/>
        </w:rPr>
      </w:pPr>
      <w:r>
        <w:rPr>
          <w:rFonts w:cs="Times New Roman" w:ascii="Times New Roman" w:hAnsi="Times New Roman"/>
          <w:b/>
          <w:iCs/>
          <w:sz w:val="24"/>
        </w:rPr>
        <w:t>ГЛАВА 1.</w:t>
      </w:r>
    </w:p>
    <w:p>
      <w:pPr>
        <w:pStyle w:val="Normal"/>
        <w:spacing w:lineRule="atLeast" w:line="240"/>
        <w:jc w:val="center"/>
        <w:rPr>
          <w:rFonts w:ascii="Times New Roman" w:hAnsi="Times New Roman" w:cs="Times New Roman"/>
          <w:b/>
          <w:b/>
          <w:iCs/>
          <w:sz w:val="24"/>
        </w:rPr>
      </w:pPr>
      <w:r>
        <w:rPr>
          <w:rFonts w:cs="Times New Roman" w:ascii="Times New Roman" w:hAnsi="Times New Roman"/>
          <w:b/>
          <w:iCs/>
          <w:sz w:val="24"/>
        </w:rPr>
        <w:t>Законодательство Российской Федерации - как инструмент управления валютным рынком</w:t>
      </w:r>
    </w:p>
    <w:p>
      <w:pPr>
        <w:pStyle w:val="Normal"/>
        <w:spacing w:lineRule="atLeast" w:line="240"/>
        <w:jc w:val="both"/>
        <w:rPr>
          <w:rFonts w:ascii="Times New Roman" w:hAnsi="Times New Roman" w:cs="Times New Roman"/>
          <w:b/>
          <w:b/>
          <w:iCs/>
          <w:sz w:val="24"/>
        </w:rPr>
      </w:pPr>
      <w:r>
        <w:rPr>
          <w:rFonts w:cs="Times New Roman" w:ascii="Times New Roman" w:hAnsi="Times New Roman"/>
          <w:b/>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Операции с иностранной валютой совершаются согласно Закону "О валютном регулировании и валютном контроле", указам Президента, постановлениям Правительства, нормативным документам Центрального Банка и Министерства финансов России. После распада СССР, помимо Закона, длительное время одним из основных регулирующих документов в России были "Основные положения о регулировании валютных операций на территории СССР", принятые Госбанком СССР.</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center"/>
        <w:rPr>
          <w:rFonts w:ascii="Times New Roman" w:hAnsi="Times New Roman" w:cs="Times New Roman"/>
          <w:b/>
          <w:b/>
          <w:iCs/>
          <w:sz w:val="24"/>
        </w:rPr>
      </w:pPr>
      <w:r>
        <w:rPr>
          <w:rFonts w:cs="Times New Roman" w:ascii="Times New Roman" w:hAnsi="Times New Roman"/>
          <w:b/>
          <w:iCs/>
          <w:sz w:val="24"/>
        </w:rPr>
        <w:t>1.1.</w:t>
      </w:r>
    </w:p>
    <w:p>
      <w:pPr>
        <w:pStyle w:val="Normal"/>
        <w:spacing w:lineRule="atLeast" w:line="240"/>
        <w:jc w:val="center"/>
        <w:rPr>
          <w:rFonts w:ascii="Times New Roman" w:hAnsi="Times New Roman" w:cs="Times New Roman"/>
          <w:b/>
          <w:b/>
          <w:iCs/>
          <w:sz w:val="24"/>
        </w:rPr>
      </w:pPr>
      <w:r>
        <w:rPr>
          <w:rFonts w:cs="Times New Roman" w:ascii="Times New Roman" w:hAnsi="Times New Roman"/>
          <w:b/>
          <w:iCs/>
          <w:sz w:val="24"/>
        </w:rPr>
        <w:t xml:space="preserve"> </w:t>
      </w:r>
      <w:r>
        <w:rPr>
          <w:rFonts w:cs="Times New Roman" w:ascii="Times New Roman" w:hAnsi="Times New Roman"/>
          <w:b/>
          <w:iCs/>
          <w:sz w:val="24"/>
        </w:rPr>
        <w:t>Закон о валютном регулировании и валютном контроле в Российской Федерации</w:t>
      </w:r>
    </w:p>
    <w:p>
      <w:pPr>
        <w:pStyle w:val="Normal"/>
        <w:spacing w:lineRule="atLeast" w:line="240"/>
        <w:jc w:val="both"/>
        <w:rPr>
          <w:rFonts w:ascii="Times New Roman" w:hAnsi="Times New Roman" w:cs="Times New Roman"/>
          <w:b/>
          <w:b/>
          <w:iCs/>
          <w:sz w:val="24"/>
        </w:rPr>
      </w:pPr>
      <w:r>
        <w:rPr>
          <w:rFonts w:cs="Times New Roman" w:ascii="Times New Roman" w:hAnsi="Times New Roman"/>
          <w:b/>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инципы осуществления валютных операций в Российской Федерации,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я валютного законодательства определяются законом РФ "О валютном регулировании и валютном контроле" (в дальнейшем Закон), принятым Верховным Советом РФ 9 октября 1992 г., и издаваемыми на его основе нормативными актами Банка Росс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нятия, используемые в настоящей выпускной работе согласно Закона, означают следующе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алюта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находящиеся в  обращении, а  также изъятые или изымаемые из обращения, но подлежащие обмену рубли в  виде  банковских  билетов (банкнот) Центрального банка Российской Федерации и монеты;</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средства в рублях на счетах в банках и иных  кредитных  учреждениях в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ентральным банком Российской Федерации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Иностранная валют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средства  на  счетах  в денежных единицах иностранных государств и международных денежных или расчетных единиц.</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алютные ценност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иностранная валют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Важнейшими понятиями системы валютного регулирования являются понятия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резидент" и "нерезидент", определяющие субъектов, осуществляющих операции с валютой Российской Федерации и валютными ценностям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нятие "резидент" включает в себя следующие категории граждан и     организаций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 физические лица, имеющие постоянное местожительство в Российской Федерации, в том числе временно находящиеся за пределами Российской Федерации;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 юридические лица, созданные  в соответствии  с законодательством Российской Федерации,  с местонахождением в Российской Федерации, а также  находящиеся за пределами  Российской  Федерации их филиалы и представительства;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 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 а также  находящиеся за пределами  Российской  Федерации их филиалы и представительства; ;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 дипломатические  и   иные официальные представительства Российской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Федерации, находящиеся за пределами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К "нерезидентам" относятся: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 физические лица, имеющие постоянное местожительство за пределами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 xml:space="preserve">Российской Федерации,  в том числе временно  находящиеся  в Российской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 xml:space="preserve">Федерации;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 юридические лица, созданные  в  соответствии  с  законодательством иностранных государств,  с местонахождением за пределами Российской Федерации, а также находящиеся  в  Российской  Федерации их филиалы и представительства;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 а также находящиеся в  Российской  Федерации их филиалы и представительств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Все валютные операции совершаемые резидентами и нерезидентами на территории РФ делятся на три вида :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 ввоз и  пересылка в Российскую Федерацию,  а также вывоз и пересылка из Российской Федерации валютных ценностей;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 осуществление международных денежных переводов.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Так же 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Текущие валютные операции" :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и услуг, а также для осуществления расчетов, связанных  с кредитованием  экспортно-импортных операций на срок не более 180 дней;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 получение  и  предоставление финансовых кредитов на срок не более 180 дней; </w:t>
        <w:tab/>
        <w:tab/>
        <w:tab/>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ереводы неторгового характера в Российскую Федерацию и  из Российской Федерации,  включая  переводы  сумм  заработной  платы, пенсии, алиментов, наследства, а также другие аналогичные оп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алютные операции, связанные с движением капитал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ямые инвестиции,  то есть  вложение  в  уставный  капитал предприятия с  целью извлечения дохода и получения прав на участие в управлении предприятие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ортфельные инвестиции, то есть приобретение ценных бумаг;</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едоставление и получение отсрочки платежа на  срок  более 180 дней по экспорту и импорту товаров, работ и услуг;</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едоставление и получение финансовых кредитов на срок  более 180 дне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се иные валютные операции, не являющиеся текущими валютными операциям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овские операции с валютными ценностями в нашей стране могут осуществляться уполномоченными банками - банками и иными  кредитными учреждениями, получившими  лицензии  Центрального банка Российской Федерации на проведение валютных операций, в том числе банками с участием иностранного капитала и банками, капитал которых полностью принадлежит иностранным участника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Согласно Закона, расчеты   между   резидентами   осуществляются   в   валюте Российской федерации без ограничений. Порядок приобретения и использования в Российской Федерации валюты Российской  Федерации  нерезидентами устанавливается Центральным банком Российской Федерации в соответствии с законами Российской Федерации, в частности инструкцией ЦБ РФ №16 от 16 июля 1993 г. "О порядке открытия и ведения уполномоченными банками счетов нерезидентов в валюте РФ" и другими подзаконными актам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алютные ценности в Российской Федерации могут находиться в собственности как резидентов, так и нерезидентов. В Российской Федерации право собственности  на  валютные  ценности защищается  государством  наряду  с  правом собственности на другие объекты собственности. Виды обязательных платежей государству (налогов, сборов,  пошлин и иных безвозмездных платежей) в иностранной валюте  определяются  законами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Резиденты имеют право покупать иностранную валюту на  внутреннем валютном  рынке  Российской  Федерации в порядке и на цели, определяемые Центральным банком Российской Федерации. В настоящее время предприятия - резиденты могут покупать иностранную валюту на внутреннем валютном рынке только для осуществления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текущих валютных операц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латежей по обслуживанию задолженности по кредитам, полученным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 xml:space="preserve">В этих случаях необходимо представление в уполномоченные банки контрактов, кредитных соглашений, подтверждающих существование договорных отношений. Уполномоченные банки имеют право покупать и продавать иностранную валюту: </w:t>
        <w:tab/>
        <w:t>- от своего имени по поручению предприятий и коммерческих банко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от своего имени и за свой счет в порядке, установленном Банком Росс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Покупка и продажа иностранной валюты в Российской Федерации производится через уполномоченные банки. Сделки  купли - 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ентральным   банком Российской Федерации. Покупка и продажа  иностранной  валюты,  минуя  уполномоченные банки, не допускается. Купленная резидентами на внутреннем валютном рынке иностранная валюта подлежит обязательному зачислению на валютные счета клиентов для расходования на указанные цели.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Центральный банк Российской Федерации в целях регулирования внутреннего валютного рынка Российской Федерации  может устанавливать предел отклонения курса покупки иностранной валюты  от  курса ее продажи ( в настоящее время на ММВБ установлено предельное отклонение курса валюты от курса предыдущих торгов в размере 10 процентов), а также проводить  операции  по покупке и продаже иностранной валюты.</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Резиденты  могут иметь счета в иностранной валюте в уполномоченных банках. Иностранная валюта, получаемая предприятиями (организациями) - резидентами, подлежит обязательному зачислению на их счета в уполномоченных банках. Резиденты могут иметь счета в иностранной  валюте  в банках за  пределами  Российской Федерации в случаях и на условиях, устанавливаемых Центральным банком Российской Федерации. Порядок  открытия  и ведения уполномоченными банками счетов резидентов в иностранной  валюте  устанавливает  Центральный  банк Российской Федерации (точный порядок см. в главе 2, параграф 2.1).</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Текущие валютные операции  осуществляются  резидентами  без ограничен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алютные операции, связанные с движением капитала, осуществляются резидентами  в  порядке,  установленном Центральным банком Российской Федерации (чаще всего ля этого требуется лицензия Банка Росс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Резиденты имеют право без ограничений переводить, ввозить и пересылать валютные ценности в Российскую Федерацию при соблюдении таможенных правил.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устанавливает  Центральный банк Российской Федерации. Резиденты имеют право продавать иностранную валюту за валюту Российской Федерации на внутреннем  валютном  рынке  Российской Федерации. Продажа валюты производится только через уполномоченные банки. Уполномоченные банки могут продавать средства в иностранной валюте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другому предприятию;</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на межбанковском валютном рынке другому уполномоченному банку или на валютной бирж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Банку Росс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рядок формирования государственных валютных  резервов устанавливается Верховным Советом Российской Федерации. Порядок обязательной продажи резидентами поступлений  иностранной  валюты  на внутреннем валютном рынке Российской Федерации устанавливается Президентом Российской Федерации с последующим представлением  информации Верховному Совету Российской Федерации, и в настоящее время сумма обязательной продажи составляет 50 процентов от валютных поступлений предприятий. Обязательная продажа проводится только через валютные биржи, утвержденные Банком России, порядок осуществления обязательной продажи регулируется инструкцией Банка России №7 от 29 июня 1992 г.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Физические лица - резиденты имеют право  переводить,  вывозить и пересылать из Российской Федерации ранее переведенные, ввезенные или пересланные в Российскую  Федерацию  валютные  ценности при соблюдении таможенных правил в пределах,  указанных в декларации или ином документе,  подтверждающем их перевод,  ввоз или  пересылку в Российскую Федерацию. Порядок вывоза и пересылки резидентами из Российской  Федерации валютных  ценностей в остальных случаях устанавливает   Центральный   банк Российской Федерации  совместно с Государственным таможенным комитетом Российской Федерации (физические лица могут вывозить иностранную валюту за пределы РФ, если эта валюта приобретена ими в обменных пунктах уполномоченных банков, обменные пункты выдают покупателям специальные справки - разрешения на вывоз установленной формы).</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Нерезиденты  могут иметь счета в иностранной валюте и в валюте Российской федерации в уполномоченных банках. Порядок  открытия  и ведения уполномоченными банками счетов нерезидентов в иностранной валюте устанавливает Центральный банк Российской Федерации. Нерезиденты имеют право без ограничений переводить, ввозить и пересылать валютные ценности в Российскую Федерацию при соблюдении таможенных правил. Нерезиденты  имеют  право  продавать и покупать иностранную валюту за валюту Российской  Федерации в  порядке, устанавливаемом Центральным банком Российской Федерации. Нерезиденты имеют право беспрепятственно переводить,  вывозить и  пересылать  из  Российской Федерации валютные ценности при соблюдении таможенных правил,  если эти валютные ценности были ранее  переведены,  ввезены или пересланы в Российскую Федерацию или приобретены в Российской  Федерации. Порядок перевода, вывоза и  пересылки нерезидентами из Российской Федерации валютных ценностей устанавливает Центральный банк Российской Федерации совместно с Государственным  таможенным комитетом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Центральный банк Российской Федерации является основным органом валютного регулирования в Российской Федерации. Центральный банк Российской Федерации в рамках валютного законодательства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определяет сферу и порядок обращения в Российской Федерации иностранной валюты и ценных бумаг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издает нормативные акты, обязательные  к исполнению  в Российской Федерации резидентами и нерезидентам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оводит все виды валютных операц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е правила проведения нерезидентами в Российской Федерации операций с валютой Российской Федерации и ценными бумагами в валюте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устанавливает  общие  правила выдачи лицензий банкам и иным кредитным учреждениям на осуществление валютных операций и  выдает такие лиценз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готовит и публикует статистику валютных операций Российской Федерации по принятым международным стандарта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ыполняет другие функции, предусмотренные валютным законодательством РФ.</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Целью  валютного  контроля  является обеспечение соблюдения валютного законодательства при осуществлении валютных операций. Основными направлениями валютного контроля являются:</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оверка  выполнения резидентами обязательств в иностранной валюте перед государством,  а также обязательств по продаже валюты на внутреннем рынке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оверка обоснованности платежей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Валютный контроль в Российской Федерации осуществляется органами валютного контроля и их агентами. Органами валютного контроля в Российской Федерации являются Центральный банк Российской Федерации, а также  Правительство Российской Федерации в соответствии с законами Российской Федерации. Агентами  валютного контроля являются организации,  которые в соответствии с законодательными актами Российской Федерации  могут осуществлять функции валютного контроля. Агенты валютного контроля подотчетны соответствующим органам валютного контроля. Уполномоченные банки являются агентами валютного  контроля, подотчетными Центральному банку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Органы валютного контроля в пределах своей компетенции издают нормативные акты, обязательные к исполнению  всеми  резидентами и нерезидентами в Российской Федерации. Органы валютного контроля в пределах своей компетен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осуществляют   контроль проводимыми в  Российской Федерации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оводят проверки валютных операций резидентов и нерезидентов в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Органы валютного контроля определяют порядок и формы учета, отчетности и документации по валютным операциям  резидентов  и нерезиденто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Резиденты и нерезиденты,  осуществляющие в Российской Федерации валютные операции,  а также нерезиденты, осуществляющие операции с  валютой  Российской Федерации и ценными бумагами в валюте Российской Федерации, обязаны:</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едставлять органам и агентам валютного контроля  все  запрашиваемые документы и информацию об осуществлении валютных  операц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едставлять  органам и агентам валютного контроля объяснения о ходе проведения ими проверок, а также по их результата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 случае несогласия с фактами, изложенными в акте проверки, произведенной органами и агентами валютного контроля, представлять письменные пояснения мотивов отказа от подписания этого акт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ести учет и составлять отчетность по проводимым ими валютным операциям, обеспечивая их сохранность не менее пяти лет;</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ыполнять требования (предписания) органов валютного  контроля об устранении выявленных нарушен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ыполнять другие обязанности, установленные законодательством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Резиденты, включая уполномоченные банки, и нерезиденты, нарушившие валютное законодательство РФ , несут ответственность в вид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зыскания  в  доход  государства  всего  полученного по недействительным в силу валютного законодательства сделка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зыскания в доход государства необоснованно  приобретенного не по сделке, а в результате незаконных действ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Резиденты,  включая уполномоченные банки, и нерезиденты, за отсутствие учета валютных операций,  ведение учета валютных операций с нарушением  установленного  порядка,  непредставление  или несвоевременное представление органам и агентам валютного контроля документов и  информации  в  соответствии  с действующим валютным законодательством, несут ответственность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При повторном нарушении указанных выше положений, а также за невыполнение или ненадлежащее  выполнение предписаний органов валютного контроля резиденты, включая уполномоченные банки, и нерезиденты несут ответственность в вид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зыскания в доход государства сумм, указанных выше в настоящем параграфе, а также  штрафов в пределах пятикратного  размера этих сумм, осуществляемого  Центральным банком Российской Федерации в соответствии с законами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иостановления действия или  лишения  резидентов,  включая уполномоченные банки, или нерезидентов выданных органами валютного контроля лицензий и разрешен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других санкций, установленных законодательством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Взыскание сумм штрафов и иных санкций производится органами валютного контроля,  в том числе  по представлению агентов  валютного  контроля,  с юридических лиц - в бесспорном порядке, с физических лиц - в судебном. Должностные лица юридических лиц - резидентов,  в том числе уполномоченных банков,  и юридических лиц - нерезидентов,  а также физические лица,  виновные в нарушении валютного законодательства, несут уголовную,  административную   и гражданско - правовую ответственность в соответствии с законодательством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Должностные лица органов и  агентов  валютного  контроля  в пределах компетенции этих органов имеют право:</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оверять все документы,  связанные  с  осуществлением  ими функций валютного   контроля,   получать  необходимые  объяснения, справки и сведения по вопросам, возникающим при проверках, а также изымать документы, свидетельствующие о нарушениях в сфере валютного законодательств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иостанавливать операции по счетам в уполномоченных банках в случае непредставления упомянутых в настоящей статье  документов и информ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риостанавливать действие или лишать резидентов, включая уполномоченные банки, а также нерезидентов  лицензий и разрешений на право осуществления валютных операц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другие права,  предусмотренные законодательством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center"/>
        <w:rPr>
          <w:rFonts w:ascii="Times New Roman" w:hAnsi="Times New Roman" w:cs="Times New Roman"/>
          <w:b/>
          <w:b/>
          <w:iCs/>
          <w:sz w:val="24"/>
        </w:rPr>
      </w:pPr>
      <w:r>
        <w:rPr>
          <w:rFonts w:cs="Times New Roman" w:ascii="Times New Roman" w:hAnsi="Times New Roman"/>
          <w:b/>
          <w:iCs/>
          <w:sz w:val="24"/>
        </w:rPr>
        <w:t>1.2.</w:t>
      </w:r>
    </w:p>
    <w:p>
      <w:pPr>
        <w:pStyle w:val="Normal"/>
        <w:spacing w:lineRule="atLeast" w:line="240"/>
        <w:jc w:val="center"/>
        <w:rPr>
          <w:rFonts w:ascii="Times New Roman" w:hAnsi="Times New Roman" w:cs="Times New Roman"/>
          <w:b/>
          <w:b/>
          <w:iCs/>
          <w:sz w:val="24"/>
        </w:rPr>
      </w:pPr>
      <w:r>
        <w:rPr>
          <w:rFonts w:cs="Times New Roman" w:ascii="Times New Roman" w:hAnsi="Times New Roman"/>
          <w:b/>
          <w:iCs/>
          <w:sz w:val="24"/>
        </w:rPr>
        <w:t>Лицензирование деятельности банков для совершения операций в иностранной валюте.</w:t>
      </w:r>
    </w:p>
    <w:p>
      <w:pPr>
        <w:pStyle w:val="Normal"/>
        <w:spacing w:lineRule="atLeast" w:line="240"/>
        <w:jc w:val="both"/>
        <w:rPr>
          <w:rFonts w:ascii="Times New Roman" w:hAnsi="Times New Roman" w:cs="Times New Roman"/>
          <w:b/>
          <w:b/>
          <w:iCs/>
          <w:sz w:val="24"/>
        </w:rPr>
      </w:pPr>
      <w:r>
        <w:rPr>
          <w:rFonts w:cs="Times New Roman" w:ascii="Times New Roman" w:hAnsi="Times New Roman"/>
          <w:b/>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 России выдает в соответствии с законом "О валютном регулировании и валютном контроле" лицензии на осуществление коммерческими банками операций в иностранной валюте в РФ и за границей на основании ходатайства банка в зависимости от готовности банка к их проведению.</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Лицензии разделяются на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разовые - дают право на проведение конкретной банковской операции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нутренние - дают право на совершение коммерческими банками полного или ограниченного круга банковских операций в иностранной валюте на территории РФ;</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расширенные - дают право на совершение коммерческими банками полного или ограниченного круга банковских операций в иностранной валюте на территории РФ с правом открытия ограниченного числа счетов в иностранных банках;</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генеральные - дают право на совершение коммерческими банками полного или ограниченного круга банковских операций в иностранной валюте как на территории РФ, так и за границе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 получивший генеральную, расширенную или внутреннюю лицензию на осуществление операций в иностранной валюте, в дальнейшем именуемый уполномоченным банком, выполняет функции агента валютного контроля за операциями своих клиентов. Лицензии, выдаваемые Банком России, не являются основанием для осуществления коммерческими банками внешнеторговых операций любого вида, не относящихся непосредственно к банковской деятельности (примеры лицензий даны в Приложении №1).</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и выдаче лицензий Банк России устанавливает требования, на базе которых определяется готовность коммерческого банка к проведению операций в иностранной валюте. Указанные требования разделяются на квалификационные и технически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Для получения лицензии в Банк России должны быть представлены следующие документы (согласно письма Банка России от 1 июля 1994 г. N 15-4-1/1587)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заключение Главного территориального управления о готовности коммерческого банка к осуществлению операций в иностранной валюте. В нем должны быть отражены следующие вопросы:</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1. Развитие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указать, это самостоятельно созданный банк, или он образован на базе   бывшего  специализированного банка,   или   он  является правопреемником какого - либо коммерческого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располагал  ли  банк,  правопреемником которого он является, валютной лицензией, и анализ проведения операций по этой лиценз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размер  уставного  фонда  на  дату регистрации коммерческого банка в   Центральном   банке   Российской    Федерации,    размер объявленого и   оплаченного уставного  фонда  (в  том  числе  в иностранной валюте) на последнюю отчетную дату;</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порядок  формирования  и  размер резервных фондов и резервов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количество   филиалов,  открытых  банком,  в  том  числе  за пределами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сведения о всех принятых изменениях и дополнениях к уставу и изменениях в руководящем составе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как организовано управление деятельностью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2. Анализ деятельности банка, в частност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финансового  состояния в момент создания;  ликвидности банка (способность выполнять взятые на себя обязательств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бухгалтерского баланса на последнюю отчетную дату;</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выполнения директивных экономических нормативов на последнюю отчетную дату   с   указанием  причин  отклонения  со  ссылкой  на регламентирующие документы,  согласно которым разрешена работа по индивидуальным экономическим нормативам, выполнение индивидуальных экономических нормативо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качества активов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просроченной  задолженности  с   указанием   перспектив   ее возврат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структуры уставного фонда, правомерности его формирования;</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работы филиалов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3. Управление банко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состояние   кадрового   состава   коммерческого  банка,  его теоретической и  практической  подготовленности   для   выполнения банковских операций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техническая готовность (оборудование помещений и техническая оснащенность коммерческого    банка)  к   осуществлению   валютных операц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организации внутрибанковского контроля в коммерческом банк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название   аудиторской   организации,  проводившей  проверку деятельности коммерческого  банка,  а  также  основные  замечания, выявленные в результате проверк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В Заключении необходимо  перечислить  операции  в  иностранной валюте, которые, по мнению Главного территориального управления, возможно разрешить коммерческому банку.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месте с заключением Главного территориального управления в Департамент банковского надзора Банка России должны быть представлены для получения внутренней, расширенной или генеральной лицензии следующие документы коммерческого банка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1. Ходатайство Совета коммерческого банка о выдаче лицензии на совершение банковских операций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2. Экономическое  обоснование готовности банка к осуществлению операций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3. Справка  об организационной структуре коммерческого банка с описанием подразделения по внешнеэкономической деятельност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4. Список  сотрудников  по  внешнеэкономической деятельности с распределением функциональных обязанносте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5. Справки  - объективки по установленной форме на сотрудников коммерческого банка по внешнеэкономической деятельност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6. Копии свидетельств о квалификации сотрудников коммерческого банка по внешнеэкономической деятельности,  удостоверенных печатью и подписью уполномоченного лиц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7. Справка о технической подготовленности и организации охраны коммерческого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8. Справка   об   организации    внутрибанковского    контроля коммерческого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9. Справка о клиентах коммерческого банка, готовых осуществлять операции в иностранной валюте с указанием остатков валютных средств на    счетах и годовых оборотов по внешнеэкономической  деятельност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10. Годовой бухгалтерский отчет с краткой объяснительной записко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11. Опубликованный годовой баланс банка, подтвержденный аудиторской организацие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12. Аудиторское заключение (в том числе по операциям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13. Отчетность на последнюю отчетную дату в полном объем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бухгалтерский баланс (в том числе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отчет о прибылях и убытках;</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 расчет экономических нормативо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14. Письменное согласие коммерческого банка, имеющего генеральную лицензию Центрального банка Российской Федерации на установление корреспондентских  отношений  с  данным  коммерческим банко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ab/>
        <w:t>15. Копии писем иностранных банков, подтвердивших свое согласие на  установление  корреспондентских  отношений  с  данным коммерческим банко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опрос о  расширении операций банкам может быть рассмотрен при условии представления ими годового отчета, заверенного аудитором и опубликованного в открытой печати.  При этом следует иметь в виду, что  такие банки не должны иметь в своей деятельности в течение предшествующего  года нарушений банковского законодательства (включая нормативные акты   Центрального банка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Согласно телеграмме Банка России от 30 июня 1994 г. N 147-94 решением Совета Директоров Центрального Банка  Российской  Федерации  от  29  июня  1994 года внесены следующие изменения в порядок выдачи лицензий на проведение банковских операций в иностранной валюте : начиная с  1  июля  1994  года валютные лицензии на проведение банковских операций  в  иностранной  валюте  с правом открытия корреспондентских счетов в иностранных банках выдаются коммерческим банкам при наличии  у  них  собственных  средств (капитала) в размере, эквивалентном одному миллиону экю. Под собственными средствами (капиталом) банка  в  свете настоящих указаний,  а  также  в  соответствии  с требованиями инструкции Банка России от 24 августа 1993 года № 17, а также дополнения к  ней, понимаются  остатки средств по всем фондам банка (кроме износа основных  средств) и нераспределенная прибыль, остающаяся в распоряжении банка. Согласно телеграмме от 4 апреля 1995 г. n 43-95 Банка России установлено следующее : "в соответствии с указаниями Центрального Банка Российской Федерации  от  21  февраля  1994 года №47-94 "О мерах по укреплению капитальной базы коммерческих банков на территории Российской Федерации" и решением Совета Директоров Банка России от 29 июня 1994 года "о внесении  изменений  в  порядок  выдачи лицензий  на  проведение  банковских операций в иностранной валюте" Центральный Банк Российской Федерации устанавливает на второй квартал 1995 года минимальную величину уставного капитала для вновь создаваемых банков и размер собственных средств (капитала) для предоставления банкам лицензии на осуществление операций в иностранной валюте с правом открытия корреспондентских счетов в    иностранных банках в размере шести миллиардов рублей (для банков с ограниченным кругом операций) кредитных учреждений ( - 1,5 миллиарда рублей). Дополнительно  к  ходатайству  о  регистрации банков или кредитных учреждений направляют  в  департамент  банковского надзора  копии платежных  поручений  учредителей  (участников) на оплату уставного фонда, а также выписку из  временного  накопительного счета."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Генеральная лицензия на совершение банковских операций обычно дает право банку на совершение следующих банковских операции и сделок в РФ и за ее пределами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1. Банку предоставляется право на совершение следующих кредитно - расчетных и других операций в рублях и иностранной валюте для российских, иностранных и международных предприятий, организаций, других юридических лиц и граждан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а) привлекать и размещать денежные вклады, депозиты и кредиты  по соглашению с заемщико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 осуществлять    расчеты    по    поручению    клиентов    и банков -  корреспондентов и их кассовое обслуживани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 открывать и вести счета клиентов и банков - корреспондентов, в том числе иностранных. Открывать и вести счета "Ностро" в банках - корреспондентах, в том числе иностранных;</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г) 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д) 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е) выдавать поручительства,  гарантии и иные обязательства  за третьих лиц, предусматривающие исполнение в денежной форм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ж) 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з) покупать у советских и иностранных юридических и физических лиц и продавать  им  наличную  иностранную  валюту  и  валюту, находящуюся на счетах и во вкладах согласно действующему законодательству;</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л) привлекать  и  размещать  средства  и   управлять   ценными бумагами   по   поручению   клиентов   (доверительные трастовые оп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м) оказывать брокерские и консультационные услуги, осуществлять лизинговые оп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н) производить  другие  операции  и сделки по разрешению Банка России, выдаваемому в пределах его компетен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2. Банк может формировать часть уставного фонда банка в иностранной валюте за счет средств российских, иностранных и международных предприятий и организац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3. Банк может создавать резервный, страховой и другие фонды из прибыли в иностранной валюте, которые используются для гарантирования и страхования операций банка, для развития банковского дела, инвестиций в РФ и за ее пределам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 может быть учредителем или пайщиком банковских учреждений в РФ и за ее пределам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4. Банк может открывать свои филиалы за границей с разрешения Банка России, а представительства за границей  - с предварительным уведомлением Банка Росс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Формы других лицензий даны в Приложении №1 к работе (внутренняя лицензия, расширенная лицензия, генеральная лицензия).</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Банк России устанавливает лимиты на операции банка в иностранных валютах. Сумма обязательств банка в иностранной валюте перед российскими юридическими лицами и гражданами не должна превышать более чем в 20 раз размер собственных средств банка в иностранной валюте.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Величина обязательств банка в иностранной валюте перед иностранными юридическими лицами и гражданами не должна превышать суммы собственных средств банка в иностранной валюте и суммы гарантийных обязательств его пайщиков по рискам в отношении его заимствований за границей.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Указанные лимиты соблюдаются в отдельности для каждой группы валют. При расчете лимита в сумму обязательств банка в иностранной валюте включаются следующие категории обязательств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100 процентов от суммы безусловных обязательств, включая задолженность по привлеченным кредитам и депозитам, остатки средств на расчетных и корреспондентских счетах, средства, привлеченные во вклады и т.д.;</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100 процентов от суммы гарантий погашения долга третьих лиц;</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50 процентов от суммы гарантий исполнения обязательств, связанных с предоставлением банком кредит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20 процентов от суммы краткосрочных обязательств по документарным аккредитива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д собственными средствами банка понимаются оплаченный уставный фонд, общие и другие резервы и фонды, образованные из прибыли (за исключением специальных страховых резервов по выявленной безнадежной или сомнительной задолженности), а также субординированные займы. При этом оплаченный уставный фонд и общие резервы должны составлять не менее половины от общей суммы собственных средст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и расчете показателей из суммы обязательств в иностранной валюте вычитаются вложения банка в российские государственные долговые обязательства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д суммой гарантийных обязательств за банк понимаются прямые обязательства погашения долга банка, связанные с исполнение конкретных сделок, а также обязательства пополнения уставного фонда банка путем перечисления валютных средств по требованию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 России установил следующие нормативы ликвидности по операциям банка в иностранных валютах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1. Коэффициент краткосрочной ликвидности (ККЛ).</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ККЛ представляет собой соотношение ликвидных активов (ЛА) банка и его краткосрочных обязательств (КО).</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ККЛ = ЛА / КО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где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д ликвидными активами (ЛА) понимаются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а. Наличные деньги в касс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 Средства на расчетных (корреспондентских) счетах в других банках;</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 Обязательства российских предприятий, организаций, кооперативов и совместных предприятий - клиентов банка сроком погашения до трех месяце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д краткосрочными обязательствами (КО) понимаются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а. Средства, привлеченные до востребования (расчетные и текущие счета банков - корреспондентов, клиентуры и др. счета до востребования);</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 Обязательства сроком погашения до трех месяце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Минимально допустимый уровень ККЛ по операциям в иностранных валютах у банка составляет 0,8.</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2. Коэффициент среднесрочной ликвидности (КСЛ).</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КСЛ представляет собой соотношение устойчивых пассивов (УП) и среднесрочных и долгосрочных активов (СА)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КСЛ = УП / СА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где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д устойчивыми пассивами (УП) понимаются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а. Собственные средства, рассчитанные в соответствии с требованиям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 Привлеченные средства, в форме кредитов, депозитов, вкладов и других формах принятых в международной банковской практике, сроком погашения свыше двух лет;</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д средне - и долгосрочными активами (СА) понимаются предоставленные кредиты и депозиты сроком погашения свыше двух лет.</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Минимально допустимый уровень КСЛ по операциям в иностранных валютах для банка составляет 1,0.</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3. Максимальный размер кредита одному заемщику (МРК).</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МРК представляет собой соотношение максимального размера кредита и суммы гарантий и поручительств банка, выданных в отношении одного заемщика (З) и собственных средств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МРК = З / С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где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З - совокупная задолженность по ссудам одного заемщика + 50 процентов суммы гарантий и поручительств банка, выданных в отношении этого заемщи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С - собственные средства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Максимально допустимый уровень данного показателя по операциям в иностранных валютах для банка составляет 0,2.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center"/>
        <w:rPr>
          <w:rFonts w:ascii="Times New Roman" w:hAnsi="Times New Roman" w:cs="Times New Roman"/>
          <w:b/>
          <w:b/>
          <w:iCs/>
          <w:sz w:val="24"/>
        </w:rPr>
      </w:pPr>
      <w:r>
        <w:rPr>
          <w:rFonts w:cs="Times New Roman" w:ascii="Times New Roman" w:hAnsi="Times New Roman"/>
          <w:b/>
          <w:iCs/>
          <w:sz w:val="24"/>
        </w:rPr>
        <w:t>1.3.</w:t>
      </w:r>
    </w:p>
    <w:p>
      <w:pPr>
        <w:pStyle w:val="Normal"/>
        <w:tabs>
          <w:tab w:val="left" w:pos="1701" w:leader="none"/>
        </w:tabs>
        <w:spacing w:lineRule="atLeast" w:line="240"/>
        <w:jc w:val="center"/>
        <w:rPr>
          <w:rFonts w:ascii="Times New Roman" w:hAnsi="Times New Roman" w:cs="Times New Roman"/>
          <w:b/>
          <w:b/>
          <w:iCs/>
          <w:sz w:val="24"/>
        </w:rPr>
      </w:pPr>
      <w:r>
        <w:rPr>
          <w:rFonts w:cs="Times New Roman" w:ascii="Times New Roman" w:hAnsi="Times New Roman"/>
          <w:b/>
          <w:iCs/>
          <w:sz w:val="24"/>
        </w:rPr>
        <w:t>Обзор валютных операций, совершаемых коммерческими банками РФ и основные законодательные акты регулирующие их.</w:t>
      </w:r>
    </w:p>
    <w:p>
      <w:pPr>
        <w:pStyle w:val="Normal"/>
        <w:tabs>
          <w:tab w:val="left" w:pos="1701" w:leader="none"/>
        </w:tabs>
        <w:spacing w:lineRule="atLeast" w:line="240"/>
        <w:jc w:val="both"/>
        <w:rPr>
          <w:rFonts w:ascii="Times New Roman" w:hAnsi="Times New Roman" w:cs="Times New Roman"/>
          <w:b/>
          <w:b/>
          <w:iCs/>
          <w:sz w:val="24"/>
        </w:rPr>
      </w:pPr>
      <w:r>
        <w:rPr>
          <w:rFonts w:cs="Times New Roman" w:ascii="Times New Roman" w:hAnsi="Times New Roman"/>
          <w:b/>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В зависимости от вида лицензии на совершение банковских операций с валютными ценностями, которой обладает банк, степени развития его материальной базы и подготовленности кадров банк может выполнять все или ряд операций с иностранной валютой. В данном параграфе мы рассмотрим все операции, которые потенциально может совершать коммерческий банк РФ, обладая генеральной лицензией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1. Валютные операции, связанные с экспортно - импортными операциями клиентов банка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1.1 Открытие и ведение счетов резидентов и нерезидентов в иностранной валюте (Закон "О валютном регулировании и валютном контроле" от 09.01.92 г., подзаконные акты Центрального банка РФ).</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1.2 Открытие и ведение счетов в валюте Российской Федерации для нерезидентов (инструкция Банка России №16 от 16.07.93 г. "О порядке открытия и ведения уполномоченными банками счетов нерезидентов в валюте РФ" с изменениями и дополнениями, телеграммы №48 и№49 Банка России "Об уточнении установленного Банком России порядка открытия и ведения уполномоченными банками счетов нерезидентов в валюте РФ, письмо Банка России №44 от 16.08.93 г. "О порядке открытия и ведения уполномоченными банками счетов нерезидентов в валюте РФ").</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Ведение текущих балансовых валютных счетов клиентов является одним из сравнительно простых видов операций в иностранной валюте, принципиально не отличающимся от ведения расчетных счетов в рублях. При этом следует учитывать, что особенностью ведения таких счетов является обязанность банка исполнять функции агента валютного контроля за операциями своих клиентов. Для проведения этих операций банк должен выполнить следующие требования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порядка и условий открытия и ведения расчетных счетов организаций в рублях;</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инструкций Внешэкономбанка СССР о порядке открытия и ведения валютных счетов;</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письма Госбанка СССР №368 от 06.12.91 г. "Об учете операций с иностранной валютой и по иностранным операциям", последняя редакция письма от 16.07.93 г.;</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нормативных документов и правил продажи части валютной выручки клиентов;</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личие корреспондентских счетов в иностранных банках или банках резидентах, имеющих счета за границе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xml:space="preserve">1.3 Покупка - продажа (в том числе обязательная) валюты за счет и по поручению клиентов банка (инструкция Банка России №7 от 29.06.92 "О порядке продажи предприятиями, объединениями, части валютной выручки через уполномоченные банки и проведение операций на внутреннем валютном рынке РФ", утвержденной приказом №01-104А от 29.06.92 г.).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1.4 Проведение расчетов в иностранной валюте по поручению клиентов банка во всех принятых в международной практике формах (Закон "О валютном регулировании и валютном контроле" от 09.01.92 г., подзаконные акты Центрального банка РФ):</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1.4.1 Платежными поручениями.</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 xml:space="preserve">1.4.2 Инкассо (Унифицированные правила по инкассо. Редакция 1978 г. Публикация Международной торговой палаты №322).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1.4.3 Документарными аккредитивами (Унифицированные правила и обычаи для документарных аккредитивов. Вступили в действие с 01.01.94 г. Публикация Международной торговой палаты №500).</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Для выполнения операций по международным расчетам, связанным с экспортом и импортом товаров и услуг банк и его персонал должны отвечать следующим основным требованиям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законодательства РФ по чекам и векселям, Унифицированных правил и обычаев МТП по инкассо, аккредитивам и гарантиям, инструкций Внешторгбанка СССР по международным расчетам, межправительственных и межбанковских соглашени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иностранного языка и соответствующей банковской терминологии, позволяющее понять содержание аккредитивного письма, инкассового или переводного поручения, а также товаросопроводительных и иных документов, проверить их соответствие условиям аккредитива;</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порядка выверки расчетов и урегулирования несквитованных сумм;</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умение проанализировать с позиции интересов банка и клиента полученные и выставленные обязательства;</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практические навыки ведения коммерческой банковской переписки на иностранном языке.</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личие средств международной связи (телекс, СВИФТ, сеть СПРИНТ);</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снащение техникой ключевания и шифрования платежных телеграфных инструкци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личие необходимого помещения для хранения и выверки контрольных документов иностранных банков : образцов подписей, таблиц ключей для шифрования  телеграмм;</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личие печатных средств с латинским шрифтом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желательно оснащение компьютерными терминалами для передачи защищенных платежных инструкций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Участок расчетов по экспорту и импорту товаров и услуг требует укомплектования высококвалифицированными кадрами опытных банковских специалистов, способных правильно построить отношения с клиентами и с зарубежными банками и найти соответствующие международным правилам и обычаям пути выхода из часто возникающих конфликтных ситуаций . Необходимо учитывать, что любая ошибка банка при проведении расчетов означает валютные потери по уплате штрафов и неустоек. Опыт специалистов в данной области необходим для своевременного выявления ошибок, уяснения их характера и правильного определения ответственности за них, что позволит свести к минимуму потери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xml:space="preserve">1.5 Хеджирование (страхование от валютных рисков) сделок клиентов.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1.6 Осуществление экспортно - импортного валютного контроля (в том числе оформление паспортов сделок по поступлению выручки от экспортных операций, совершаемых клиентами банка (инструкция Банка России №19 от 12.10.93 "О порядке осуществления валютного контроля за поступлением в РФ валютной выручки от экспорта товаров" и дополнения и разъяснения к не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1.7 Кредитование в валюте операций клиентов банка (в том числе валютный лизинг, международный факторинг, форфейтинг и т.д.).</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Кредитные операции с иностранной валютой представляют собой один из наиболее сложных и рискованных видов банковских операций. Привлечение валютных средств внутри РФ осуществляется от клиентов или от других российских банков. Размещение валютных средств производится банками на российском или международном межбанковском рынке или в кредиты клиентам. Квалификационные и технические требования к выполнению таких операци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валютного законодательства РФ;</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конъюнктуры валютных рынков, тенденций изменения валютных курсов и процентных ставок на мировых рынках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практические навыки оценки  возникающих валютных, кредитных и процентных рисков,  умение распределять эти риски;</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выки юридически правильного составления соглашений и контрактов на операции по обмену валют;</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выки поддержания сбалансированной структуры заимствований и вложений в иностранных валютах, соблюдения необходимого уровня ликвидности баланса в иностранных валютах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практики банков в кредитной работе с клиентурой, умение проводить всесторонний кредитный анализ;</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особенностей юридического оформления кредитных сделок с иностранной валютой, умение распределять и страховать возникающие риски, способность правильно организовать работу по возврату кредитных вложени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личие прямых корреспондентских отношений с иностранными банками или другими уполномоченными банками, имеющими счета в иностранных банках.</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1.8 Выдача гаранти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1.9 Консультации для клиентов банка по внешнеэкономической деятельности, улучшению качества заключаемых контрактов.</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2. Неторговые операции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Неторговые операции в иностранной валюте представляют собой операции по обслуживанию клиентов, не связанные с проведением расчетов по экспорту и импорту товаров и услуг клиентов банка. Основными регулирующими документами при работе банка с наличной валютой являются два документа : инструкция ЦБ РФ №27 от 27.02.95 г. "О порядке организации работы обменных пунктов на территории РФ, совершения и учета валютно - обменных операций уполномоченными банками", положение Банка России №22 от 10.05.94 "О порядке регистрации обменных пунктов уполномоченных банков", утвержденного письмом ЦБ РФ №90 от 10.05.94 г.</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Требования, предъявляемые к банку и его персоналу при совершении неторговых операций, заключаются в следующем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законодательных и нормативных актов, регулирующих порядок использования иностранной валюты на территории РФ российскими и иностранными организациями и гражданами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инструкций Банка России, Внешэкономбанка СССР по проведению валютных неторговых операций, кассовой работе с валютными и другими ценностями, инструкций о порядке открытия и ведения счетов  в иностранной валюте и рублях российских и иностранных организаций и граждан;</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пыт проведения операций с российскими рублями и наличие в штате банка работников, имеющих опыт проведения операций с наличной иностранной валюто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разновидностей платежных документов в иностранной валюте и рублях  и особенностей работы с ними;</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требований по использованию и оформлению банковских документов при покупке  и продаже иностранной валюты.</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личие валютных счетов в заграничных банках;</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борудование кассового помещения, обеспечивающее сохранность ценностей (несгораемые шкафы, охранная сигнализация, организация охраны помещения, порядок хранения ключе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личие клиентского зала;</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выделение отдельного помещения  для обменного пункта, оборудованного в соответствии с требованиями безопасности согласно инструкции №27;</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борудование счетной техникой, а также оргтехнико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личие необходимых бланков строгого учета, штампов и печате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личие справочных материалов и технических средств для определения платежеспособности и подлинности иностранной валюты;</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желательно наличие компьютерных терминалов для автоматизированной обработки чеков, пластиковых карточек и других документов с магнитной полосой или чиповых карт.</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2.1 Операции совершаемые в обменных валютных пунктах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2.1.1 Покупка и продажа наличной иностранной валюты  за  наличные рубли.</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2.1.2 Покупка и продажа платежных документов в иностранной валюте за наличные рубли, а также продажа и оплата платежных документов в иностранной валюте за наличную иностранную валюту;</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2.1.3 Прием  для  направления  на  инкассо  наличной  иностранной валюты и платежных документов в иностранной валюте.</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2.1.4 Прием  на экспертизу денежных знаков иностранных государств и платежных документов в иностранной валюте,  подлинность  которых вызывает сомнение.</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2.1.5 Выдача наличной иностранной валюты по кредитным и  дебетным картам,  а  также прием наличной иностранной валюты для зачисления на счета  физических  лиц  в  банках,  служащие  для  расчетов  по кредитным и дебетным картам.</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2.1.6 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2.1.7 Размен  платежного денежного знака иностранного государства на платежные денежные знаки того же иностранного государства.</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2.1.8 Замена неплатежного денежного знака иностранного государства на платежный(е) денежный(е) знак(и) того же иностранного государства.</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2.1.9 Покупка неплатежных денежных знаков иностранных  государств за наличные рубли.</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2.2 Покупка - продажа оптовых партий наличной иностранной валюты на межбанковском рынке.</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2.3 Выдача наличной иностранной валюты клиентам банка (юридическим лицам) на командировочные расходы.</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2.4 Привлечение вкладов юридических и физических лиц в иностранной валюте.</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2.5 Открытие и ведение счетов физических лиц в иностранной валюте (в том числе осуществление переводов денежных средств за границу).</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2.6 Эмиссия валютных кредитных или дебетных пластиковых карточек.</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3. Операции по покупке продаже иностранной валюты за свой счет и за счет клиентов на биржах и внебиржевых рынках в Российской Федерации и за рубежом:</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Указанные операции на территории РФ технически не представляют сложности, но связаны с рисками, которые не встречались раньше в практике российских банков. Банк и его персонал должны удовлетворять следующим требованиям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валютного законодательства РФ;</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конъюнктуры валютных рынков, тенденций изменения валютных курсов и процентных ставок на мировых рынках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практические навыки оценки  возникающих валютных, кредитных и процентных рисков,  умение распределять эти риски;</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выки юридически правильного составления соглашений и контрактов на операции по обмену валют;</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личие средств в разных валютах на счетах клиентов;</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личие легальной возможности обмена в соответствии с законодательством РФ.</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Валютные операции на международных денежных рынках являются специфическим видом международных банковских операций и требуют особенно тщательной подготовки кадров и современного технического оснащения.</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Банк России выдает лицензии на проведение этих операций только при условии полной сбалансированности активов и пассивов банка по их валютной структуре. Квалификационные и технические требования к выполнению таких операци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свободное владение иностранным (английским ) языком ,позволяющее вести переговоры любой технической сложности с иностранными партнерами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широкий общеэкономический кругозор, знание конъюнктуры мировых денежных и кредитных рынков, перспектив их развития, принятых на них форм и инструментов заимствовани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особенностей международных кредитных соглашений, правил их оформления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пыт работы с иностранными банками и фирмами, позволяющий правильно строить взаимоотношения с ними и находить взаимоприемлемые выходы из возникающих конфликтных ситуаци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владение техникой ведения переговоров, жаргоном операторов рынка, знание обычаев и традиций  поведения на рынке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снащение современными каналами связи (телефонные линии прямого набора, телефакс, телекс, СВИФТ);</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борудование компьютерной технико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снащение системой "Рейтер-дилинг";</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борудование специального операционного зала с соблюдением надлежащей охраны, пропускного режима.</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3.1 Наличные сделки - "спот".</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3.2 Срочные сделки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3.2.1 Форвардные сделки.</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3.2.2 Фьючерсные сделки.</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3.2.3 Сделки с "опционом" .</w:t>
        <w:tab/>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3.3 Сделки "своп".</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3.4 Арбитражные операции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3.4.1 Временной арбитраж.</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3.4.2 Пространственный арбитраж.</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ab/>
        <w:t>3.4.3 Конверсионный арбитраж.</w:t>
      </w:r>
    </w:p>
    <w:p>
      <w:pPr>
        <w:pStyle w:val="Normal"/>
        <w:tabs>
          <w:tab w:val="left" w:pos="1701" w:leader="none"/>
        </w:tabs>
        <w:spacing w:lineRule="atLeast" w:line="240"/>
        <w:jc w:val="both"/>
        <w:rPr/>
      </w:pPr>
      <w:r>
        <w:rPr>
          <w:rFonts w:cs="Times New Roman" w:ascii="Times New Roman" w:hAnsi="Times New Roman"/>
          <w:iCs/>
          <w:sz w:val="24"/>
        </w:rPr>
        <w:tab/>
        <w:tab/>
        <w:t>3.4.4 Процентный арбитраж.</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3.5 Хеджирование (страхование от валютных рисков) финансовых операций банка.</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4. Валютные операции, связанные с корреспондентскими отношениями с другими банками в иностранной валюте.</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Установление корреспондентских отношений с иностранными банками является необходимым условием проведения банком международных расчетов. Соглашение об установлении корреспондентских отношений  представляет собой договоренность о порядке и условиях ведения банковских операци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Для осуществления операций по международным расчетам часто не требуется взаимного открытия счетов, и коммерческий банк имеет возможность устанавливать корреспондентские отношения с иностранными банками, предусматривая проведение расчетов через свой корреспондентский счет в каком либо одном или нескольких зарубежных банках или другом уполномоченном банке, имеющем корреспондентский счет в иностранном банке (отношения типа "корреспондент без счета"). Минимальными требованиями для установления такого рода корреспондентских отношений является обмен телеграфными (или СВИФТовыми)  ключами и образцами  подписей уполномоченных лиц.</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Принятие решения об установлении корреспондентских отношений (типа "корреспондент со счетом") с тем или иным зарубежным банком должно быть основано на реальной потребности в обслуживании регулярных экспортно-импортных операций клиентуры, причем основанием для заключения корреспондентского соглашения, предусматривающего взаимное открытие счетов, обычно служит устойчивый  и имеющий  тенденцию к возрастанию объем документарных операций с определенной страной или регионом. Основные требования предъявляемые к банку и его персоналу при установлении корреспондентских отношений с иностранными банками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иностранных языков, позволяющее вести коммерческую переписку по всем вопросам взаимоотношений между банками;</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сведомленность об основных событиях и тенденциях, определяющих современное состояние международных экономических и политических отношений, навыки экономического анализа, позволяющие оценивать экономическое и финансовое положение отдельных банков, их роль и место в банковской системе своих стран и в международных банковских отношениях;</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xml:space="preserve">- знание основных положений межбанковских корреспондентских соглашений;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наличие каналов оперативной международной связи : как минимум телексного аппарата, желательно также наличие телефонных линий  прямого набора и телефакса;</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4.1 Открытие счетов "Ностро" в других банках и их обслуживание (отслеживание остатков; размещение свободных остатков совместно с диллерами банка; оптимизация платежей с целью уменьшения комиссий других банков, что в свою очередь приводит к уменьшению себестоимости услуг банка; и т.д.).</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Кредитные операции на международных денежных рынках - данный вид операций  наиболее сложен технически и сопряжен с наибольшими рисками. Такие операции разрешаются только генеральной лицензией, которая выдается банкам лишь после освоения перечисленных ранее других видов операций в иностранной валюте. Квалификационные и технические требования к выполнению таких операций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свободное владение иностранным (английским ) языком, позволяющее вести переговоры любой технической сложности с иностранными партнерами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широкий общеэкономический кругозор, знание конъюнктуры мировых денежных и кредитных рынков, перспектив их развития, принятых на них форм и инструментов заимствовани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знание особенностей международных кредитных соглашений, правил их оформления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пыт работы с иностранными банками и фирмами, позволяющий правильно строить взаимоотношения с ними и находить взаимоприемлемые выходы из возникающих конфликтных ситуаци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снащение современными каналами связи (телефонные линии прямого набора, телефакс, телекс, СВИФТ);</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оборудование компьютерной техникой.</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4.2 Открытие счетов "Лоро" другим банкам и их обслуживание.</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4.3 Постоянная оптимизация сети банков корреспондентов согласно потребностям банка, его клиентов и стоимости услуг банков корреспондентов.</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5. Валютные операции на фондовых рынках, выпуск ценных бумаг с валютным номиналом, покупка - продажа ценных бумаг с валютным номиналом на внебиржевых рынках.</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5.1 Выпуск собственных акций банка с двойным номиналом, формирование уставного фонда в валюте (Закон "О валютном регулировании и валютном контроле", инструкция Банка России №8 от 11.02.94 г. "О правилах выпуска и регистрации ценных бумаг коммерческими банками на территории РФ", утвержденная письмом ЦБ РФ №75 от 11.02.94 г.).</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5.2 Покупка - продажа ценных бумаг на внешних и внутренних рынках ценных бумаг.</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xml:space="preserve">5.3 Учреждение банков и не банковских организаций за границей (в том числе офшорных компаний). </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center"/>
        <w:rPr>
          <w:rFonts w:ascii="Times New Roman" w:hAnsi="Times New Roman" w:cs="Times New Roman"/>
          <w:b/>
          <w:b/>
          <w:iCs/>
          <w:sz w:val="24"/>
        </w:rPr>
      </w:pPr>
      <w:r>
        <w:rPr>
          <w:rFonts w:cs="Times New Roman" w:ascii="Times New Roman" w:hAnsi="Times New Roman"/>
          <w:b/>
          <w:iCs/>
          <w:sz w:val="24"/>
        </w:rPr>
        <w:t xml:space="preserve">ГЛАВА 2. </w:t>
      </w:r>
    </w:p>
    <w:p>
      <w:pPr>
        <w:pStyle w:val="Normal"/>
        <w:tabs>
          <w:tab w:val="left" w:pos="1701" w:leader="none"/>
        </w:tabs>
        <w:spacing w:lineRule="atLeast" w:line="240"/>
        <w:jc w:val="center"/>
        <w:rPr>
          <w:rFonts w:ascii="Times New Roman" w:hAnsi="Times New Roman" w:cs="Times New Roman"/>
          <w:b/>
          <w:b/>
          <w:iCs/>
          <w:sz w:val="24"/>
        </w:rPr>
      </w:pPr>
      <w:r>
        <w:rPr>
          <w:rFonts w:cs="Times New Roman" w:ascii="Times New Roman" w:hAnsi="Times New Roman"/>
          <w:b/>
          <w:iCs/>
          <w:sz w:val="24"/>
        </w:rPr>
        <w:t>Основные операции коммерческих банков РФ с иностранной валютой.</w:t>
      </w:r>
    </w:p>
    <w:p>
      <w:pPr>
        <w:pStyle w:val="Normal"/>
        <w:tabs>
          <w:tab w:val="left" w:pos="1701" w:leader="none"/>
        </w:tabs>
        <w:spacing w:lineRule="atLeast" w:line="240"/>
        <w:jc w:val="both"/>
        <w:rPr>
          <w:rFonts w:ascii="Times New Roman" w:hAnsi="Times New Roman" w:cs="Times New Roman"/>
          <w:b/>
          <w:b/>
          <w:iCs/>
          <w:sz w:val="24"/>
        </w:rPr>
      </w:pPr>
      <w:r>
        <w:rPr>
          <w:rFonts w:cs="Times New Roman" w:ascii="Times New Roman" w:hAnsi="Times New Roman"/>
          <w:b/>
          <w:iCs/>
          <w:sz w:val="24"/>
        </w:rPr>
      </w:r>
    </w:p>
    <w:p>
      <w:pPr>
        <w:pStyle w:val="Normal"/>
        <w:tabs>
          <w:tab w:val="left" w:pos="1701" w:leader="none"/>
        </w:tabs>
        <w:spacing w:lineRule="atLeast" w:line="240"/>
        <w:jc w:val="center"/>
        <w:rPr>
          <w:rFonts w:ascii="Times New Roman" w:hAnsi="Times New Roman" w:cs="Times New Roman"/>
          <w:b/>
          <w:b/>
          <w:iCs/>
          <w:sz w:val="24"/>
        </w:rPr>
      </w:pPr>
      <w:r>
        <w:rPr>
          <w:rFonts w:cs="Times New Roman" w:ascii="Times New Roman" w:hAnsi="Times New Roman"/>
          <w:b/>
          <w:iCs/>
          <w:sz w:val="24"/>
        </w:rPr>
        <w:t>2.1.</w:t>
      </w:r>
    </w:p>
    <w:p>
      <w:pPr>
        <w:pStyle w:val="Normal"/>
        <w:tabs>
          <w:tab w:val="left" w:pos="1701" w:leader="none"/>
        </w:tabs>
        <w:spacing w:lineRule="atLeast" w:line="240"/>
        <w:jc w:val="center"/>
        <w:rPr>
          <w:rFonts w:ascii="Times New Roman" w:hAnsi="Times New Roman" w:cs="Times New Roman"/>
          <w:b/>
          <w:b/>
          <w:iCs/>
          <w:sz w:val="24"/>
        </w:rPr>
      </w:pPr>
      <w:r>
        <w:rPr>
          <w:rFonts w:cs="Times New Roman" w:ascii="Times New Roman" w:hAnsi="Times New Roman"/>
          <w:b/>
          <w:iCs/>
          <w:sz w:val="24"/>
        </w:rPr>
        <w:t>Открытие и ведение счетов юридических и физических лиц в иностранной валюте.</w:t>
      </w:r>
    </w:p>
    <w:p>
      <w:pPr>
        <w:pStyle w:val="Normal"/>
        <w:tabs>
          <w:tab w:val="left" w:pos="1701" w:leader="none"/>
        </w:tabs>
        <w:spacing w:lineRule="atLeast" w:line="240"/>
        <w:jc w:val="both"/>
        <w:rPr>
          <w:rFonts w:ascii="Times New Roman" w:hAnsi="Times New Roman" w:cs="Times New Roman"/>
          <w:b/>
          <w:b/>
          <w:iCs/>
          <w:sz w:val="24"/>
        </w:rPr>
      </w:pPr>
      <w:r>
        <w:rPr>
          <w:rFonts w:cs="Times New Roman" w:ascii="Times New Roman" w:hAnsi="Times New Roman"/>
          <w:b/>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tab/>
        <w:t xml:space="preserve">Банк в соответствии со своим уставом и лицензией на ведение международных операций принимает средства в иностранной валюте на счета государственных, акционерных, арендных и иных предприятий, объединений и организаций и совместных предприятий (в дальнейшем именуемых "предприятия").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Ниже излагаются правила открытия и ведения банком текущих валютных счетов, а также порядок учета и использования валютных средств вышеназванных клиентов банка.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Для открытия текущего валютного счета  предприятие должно предоставить в банк следующие документы:</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заявление, содержащее его полное наименование, официальный адрес, номер телефона, телефакса и телекса. Заявление должно быть подписано руководителем и главным бухгалтером предприятия, скреплено печатью предприятия и содержать обязательство клиента соблюдать банковские правила открытия и ведения валютного счета (Приложение №2);</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копии учредительных документов (договора о создании предприятия и его утвержденного устава), заверенные нотариально или вышестоящей организацией, или организацией, которая проводила регистрацию учредительных документо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решение о создании или реорганизации предприятия (только для организаций, которые в соответствии с действующими правилами должны представлять такой документ при открытии в банке расчетного счет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карточку установленной формы с образцами подписей лиц, уполномоченных распоряжаться счетом, и оттиском печати предприятия (подписи лиц, уполномоченных распоряжаться счетом  предприятия, должны быть  удостоверены нотариально);</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копию документа о регистрации местными органами власт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справку из налоговой инспекции об ее уведомлении о том, что предприятие открывает в банке валютный счет;</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справку из пенсионного фонда РФ о постановке на учет;</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справку из фонда обязательного медицинского страхования;</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 принципе банк может потребовать наличие экспортного или импортного контракта у предприятия.</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Оформление и заверение карточки с образцами подписей, копии устава (положения) и документа о создании предприятия производятся по правилам, установленным Центральным банком РФ для оформления этих документов при открытии расчетных, текущих и бюджетных счетов в банк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 оформляет открытие текущего валютного счета клиента на основе договора о расчетно - кассовом обслуживании по валютным счетам (Приложение №3).</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Текущие валютные счета открываются банком в иностранной валюте и в валютах клиринговых счето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 свободно конвертируемой валюте банк открывает владельцу валютных фондов только один валютный счет, при этом валюта счета определяется по выбору клиента. Конверсия в другие валюты осуществляется без ограничения. Конверсия одной валюты в другую производится по действующему курсу международного валютного рынка на день совершения операции. Курсовые разницы, связанные с пересчетом валют, относятся на счет владельца счет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 желанию клиента банк вместо счета в одной из свободно конвертируемых валют может открыть счет в рублях со свободной конверсией, возможность которой определяется валютной позицией банка. Пересчет рублей в иностранную валюту и иностранной валюты в рубли осуществляется по курсу, установленному Центральным банком РФ на день совершения оп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Устанавливается следующий режим текущих валютных счетов предприятий, средства валютных фондов которых учитываются банко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На текущий валютный счет могут быть зачислены суммы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экспортная выручка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еречисленные с текущих валютных счетов других российских предприят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еречисленные с текущих валютных счетов предприятий с иностранным участием,  зарегистрированных на территории России, в оплату купленных владельцем счета на проводимых валютными биржами торгах;</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с текущих валютных счетов других владельцев (и физических лиц), в том числе на оплату взносов и паев участников в капитал акционерных и тому подобных организац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другие суммы, используемые и получаемые в рамках валютных операций, разрешенных банку лицензией.</w:t>
      </w:r>
    </w:p>
    <w:p>
      <w:pPr>
        <w:pStyle w:val="Normal"/>
        <w:spacing w:lineRule="atLeast" w:line="240"/>
        <w:jc w:val="both"/>
        <w:rPr>
          <w:rFonts w:ascii="Times New Roman" w:hAnsi="Times New Roman" w:cs="Times New Roman"/>
          <w:iCs/>
          <w:caps/>
          <w:sz w:val="24"/>
        </w:rPr>
      </w:pPr>
      <w:r>
        <w:rPr>
          <w:rFonts w:cs="Times New Roman" w:ascii="Times New Roman" w:hAnsi="Times New Roman"/>
          <w:iCs/>
          <w:sz w:val="24"/>
        </w:rPr>
        <w:tab/>
        <w:t xml:space="preserve">Выручка от экспорта зачисляется на транзитный валютный счет экспортера в уполномоченном банке, после чего 50 процентов выручки подлежит обязательной продаже на внутреннем валютном рынке по курсу ЦБ России (если требование обязательной продажи относится к поступившей сумме). При этом курс ЦБ устанавливается по результатам торгов на Московской межбанковской валютной бирже. Правила обязательной продажи части валютной выручки устанавливаются инструкцией №7 от 29 июня 1992 г. Центрального Банка Российской Федерации </w:t>
      </w:r>
      <w:r>
        <w:rPr>
          <w:rFonts w:cs="Times New Roman" w:ascii="Times New Roman" w:hAnsi="Times New Roman"/>
          <w:iCs/>
          <w:caps/>
          <w:sz w:val="24"/>
        </w:rPr>
        <w:t xml:space="preserve">"О </w:t>
      </w:r>
      <w:r>
        <w:rPr>
          <w:rFonts w:cs="Times New Roman" w:ascii="Times New Roman" w:hAnsi="Times New Roman"/>
          <w:iCs/>
          <w:sz w:val="24"/>
        </w:rPr>
        <w:t>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Суммы, числящиеся на текущих валютных счетах, могут быть по распоряжению владельца счет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ереведены за границу в принятой банковской форме по экспортно - импортным операциям владельца счета, соответствующим целям и задачам его деятельности (Приложение №4);</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еречислены на счета внешнеторговых и других внешнеэкономических организаций для последующего перевода за границу в оплату импортируемых товаров (работ, услуг);</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еречислены на текущие валютные счета других российских предприят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еречислены на текущие валютные счета совместных предприятий, находящихся на территории России, в оплату товаров (работ, услуг), производимых этими совместными предприятиями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использованы на оплату задолженности по кредитам в иностранной валюте, полученным в банке, на оплату банковской комиссии и почтово - телеграфных расходов, командировочных расходов в соответствии с действующими правилами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направлены на осуществление посреднических комиссионных операций банка по поручению и за счет средств клиента по обмену валют и купле - продаже за рубл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использованы на другие цели, не противоречащие лицензии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 начисляет и выплачивает проценты по текущим валютным счетам в тех валютах, по которым имеет доходы от их размещения на международном валютном рынке. Установление процентных ставок, их размеров, а также взимание платежей за банковские услуги производятся в соответствии с тарифами банка. Учет средств, числящихся на текущих валютных счетах и вкладов предприятий, производится в банке на счете N 070 "Текущие счета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 по поручению владельцев валютных счетов принимает средства во вклады на различные сроки в зависимости от валюты вклад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се платежи с текущих валютных счетов производятся банком в пределах остатка средств на счете. Исключительные права по осуществлению платежей по овердрафту могут быть предоставлены постоянным надежным клиентам банка по решению его правления.</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 имеет право требовать от российских организаций и предприятий, совершающих платежи за границу в иностранной валюте, информацию и документы, подтверждающие законность таких платежей, а также поступлений и соответствие их целям и задачам деятельности этих организаций и предприят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 за открытие текущих валютных счетов клиентам и осуществление по ним операций взимает комиссионное вознаграждение в рублях и иностранной валюте в размерах, устанавливаемых на договорной основе, а также возмещает со счета клиента свои расходы, связанные с осуществлением этих операций, в рублях и иностранной  валюте (Приложение №5).</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 направляет клиентам по почте выписки по валютному счету по мере совершения операций. При отсутствии в течение 30 дней с даты получения клиентом выписки каких-либо замечаний (с его стороны) выписка считается подтвержденной . Клиент подтверждает банку сальдо по счету по состоянию на 1 января каждого года. По просьбе клиента банк может направить выписки по счету (кредитовые авизо) по телеграфу, телеграфные расходы относятся при этом на валютный счет клиент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 соответствии  с Указом Президента Российской Федерации от 14 июня 1992 года N 629 "О частичном изменении  порядка  обязательной продажи  части  валютной  выручки  и  взимания  экспортных пошлин" устанавливается  следующий  порядок  обязательной  продажи   части валютной   выручки  предприятиями,  объединениями,  организациями, созданными  по   законодательству   Российской   Федерации   и   с местонахождением  в  Российской  Федерации (в дальнейшем именуются "предприятия"), и проведения операций на внутреннем валютном рынке Российской   Федерации.   Настоящий  порядок  распространяется  на обязательную  продажу  части   экспортной   выручки   в   свободно конвертируемых  валютах  и операции на внутреннем валютном рынке в свободно  конвертируемых,  клиринговых  и  замкнутых  национальных валютах.</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едприятия независимо от форм собственности, включая предприятия  с  участием иностранных   инвестиций,   осуществляет обязательную  продажу  50  процентов  валютной выручки от экспорта товаров (работ,  услуг) на внутреннем  валютном  рынке  Российской Федерации  через  уполномоченные  банки  Российской  Федерации  по рыночному курсу рубля.</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и  осуществлении  обязательной  продажи предприятия могут продать  иностранную  валюту   через   уполномоченные   банки   на межбанковских   валютных   биржах,   а  также  по  согласованию  с Департаментом иностранных  операций  Банка  России  -  в  Валютный резерв Банка Росс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и этом под  "межбанковскими  валютными  биржами"  понимаются специализированные биржи, имеющие лицензии Банка России на организацию операций по купле и продаже иностранных валют за рубли и  проведение  расчетов по заключенным на них сделках, и в торгах которых Банк  России  принимает  участи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Банк России поручил проведение  операций  по  обязательной продаже  следующим межбанковским валютным биржам: Московской межбанковской  валютной  бирже  (г.  Москва),  Санкт - Петербургской валютной  бирже  (г.  Санкт-Петербург),   Уральской   региональной межбанковской   валютной   бирже   (г.   Екатеринбург), Сибирской межбанковской валютной бирже (г. Новосибирск),   Азиатско - Тихоокеанской межбанковской валютной бирже (г. Владивосток), Ростовской межбанковской валютной бирже (г. Ростов-на-Дону), Нижегородской   валютно - фондовой бирже (г. Нижний Новгород), Самарской валютной межбанковской бирже (г. Самар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Обязательная продажа  производится  предприятиями  от  всей суммы поступлений в иностранной валюте от организаций и физических лиц, не являющихся резидентами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Обязательной  продаже  не  подлежат следующие поступления в иностранной валюте от нерезиденто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оступления в качестве взносов в уставный капитал (фонд), а также доходы (дивиденды), полученные от участия в капитал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оступления   от   продажи   фондовых  ценностей  (акций, облигаций),  а также  доходы  (дивиденды)  по  фондовым  ценностям (акциям, облигация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оступления  в  виде  привлеченных  кредитов  (депозитов, вкладов),  а также суммы,  поступающие в погашение предоставленных кредитов (депозитов, вкладов), включая начисленные проценты;</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оступления  в  виде  пожертвований  на благотворительные цел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оступления  от  реализации  гражданами  в  установленном Банком  России  порядке  товаров  (работ,  услуг)  на   территории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Обязательной прода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средства на текущих валютных счетах предприятий), а также средства в иностранной валюте,  купленные на  внутреннем  валютном рынке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рядок осуществления  платежей  в  иностранной  валюте  между резидентами Российской Федерации устанавливается Банком России. Экспортная валютная   выручка,   поступающая   на   транзитные валютные   счета   российских  посреднических  внешнеэкономических организаций (в дальнейшем именуются "посреднические  организации") в   пользу   предприятий,  не  являющихся  резидентами  Российской Федерации, включая предприятия государств - бывших республик Союза ССР,  перечисляется  по поручениям этих посреднических организаций без осуществления обязательной продажи с  их  транзитных  валютных счетов   на   валютные  счета  указанных  предприятий  за  вычетом комиссионного   вознаграждения,    начисленного    посредническими организациями  в  свою  пользу,  а  также  расходов  в иностранной валюте, указанных в пункте 8 настоящей инструк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ступления  в  иностранной  валюте  в  пользу предприятий, включая выручку от реализации за иностранную валюту на  территории Российской    Федерации    товаров    (работ,   услуг),   подлежат обязательному  зачислению  на  счета   в   уполномоченных   банках Российской Федерации, если иное не разрешено Банком России. Для этого  предприятием  в  уполномоченном  банке  параллельно открываются:</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транзитный валютный счет  для  зачисления  в  полном  объеме поступлений в иностранной валют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текущий  валютный  счет  для  учета  средств,  остающихся  в распоряжении  предприятия  после  обязательной  продажи экспортной выручки (Приложение №6).</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Обязательная   продажа  валюты  производится  по  поручению предприятий,  в пользу которых поступила валютная  выручка,  с  их транзитных валютных счетов. После обязательной  продажи  валютных  средств с транзитных валютных счетов оставшаяся часть валютной выручки перечисляется по поручению  предприятий  на  их  текущие  валютные  счета  и  может использоваться   на  любые  цели,  в  соответствии  с  действующим законодательством. Суммы в  иностранной  валюте,  поступающие  от  резидентов  на транзитные валютные  счета  посреднических  организаций  в  оплату стоимости импортируемых по поручению резидентов товаров за счет их средств  с  текущих  валютных  счетов,  не  подлежат  обязательной продаже  и  зачисляются  в  полном  объеме  (включая  комиссионное вознаграждение) в  пользу  указанных  посредников  на  их  текущие валютные   счета   для  выполнения  посредническими  организациями соответствующих внешнеторговых договоров / контракто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едприятия,  в том числе посреднические организации, могут оплачивать  со  своих  транзитных  валютных   счетов   расходы   в иностранной валюте (за исключением расходов и потерь, относимых на счет прибылей и убытко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 пользу нерезидентов (на их валютные счета в уполномоченных банках Российской Федерации или в  иностранных  банках)  в  оплату транспортировки, страхования и экспедирования грузо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 пользу предприятий - резидентов (на их транзитные валютные счета   в   уполномоченных   банка)   в   оплату  транспортировки, страхования и  экспедирования  грузов  по  территории  иностранных государств и в международном транзитном сообщен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по уплате экспортных таможенных пошлин в иностранной  валюте (по  разрешению  Министерства  финансов  Российской Федерации),  а также по оплате таможенных процедур;</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в  пользу   уполномоченных   банков   по   начисленным   ими комиссионным вознаграждениям за осуществление  с  транзитных валютных  счетов  платежей. Вышеуказанные расходы в иностранной   валюте, а   также начисленное в пользу  посреднических организаций   комиссионное вознаграждение по экспортным контрактам   оплачиваются до осуществления обязательной продажи части валютной выручки, то есть учитываются в уменьшение базы при расчете сумм экспортной выручки, подлежащих обязательной продаже.</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 случае,   если   предприятия,  в  том  числе  посреднические организации,  произвели вышеуказанные  расходы  со  своих  текущих валютных  счетов,  то  на  сумму фактически произведенных платежей средства  в  иностранной  валюте  с  транзитных  валютных   счетов переводятся  на текущие валютные счета предприятия (посреднических организац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и экспорте   товаров  (работ, услуг) через  посреднические организации эти организации могут переводить валютную  выручку  по поручению  предприятий - поставщиков экспортной продукции со своих транзитных  валютных   счетов   на   транзитные   валютные   счета предприятий за вычетом комиссионного вознаграждения,  начисленного посредниками  в   свою   пользу.   В   этом   случае   предприятия самостоятельно  оплачивают  со  своих транзитных валютных счетов в уполномоченных банках  указанные  в  настоящем  пункте  расходы  в иностранной  валюте,  а также осуществляют обязательную продажу на внутреннем валютном рынке части валютной выручки,  поступившей  от посреднических  организаций  в  порядке и сроки, предусмотренные инструкцией №7.</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среднические организации    по   поручению   предприятий   - поставщиков   экспортной   продукции   могут   без   осуществления обязательной   продажи  части  экспортной  выручки,  причитающейся названным предприятиям,  оплачивать указанные в  настоящем  пункте расходы в иностранной валюте. Оставшаяся часть валютной выручки за вычетом комиссионного вознаграждения  в  свою  пользу  переводится посредническими   организациями   на   транзитные  валютные  счета предприятий в уполномоченных банках для осуществления  последующей обязательной  продажи  50  процентов  переводимых сум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осреднические организации    по   поручению   предприятий - поставщиков экспортной продукции могут  осуществлять  обязательную продажу   части   экспортной   выручки,   причитающейся  указанным предприятиям  после  оплаты  посредниками  указанных  в  настоящем пункте   расходов   в   иностранной  валюте,  а  также  начисления последними комиссионного вознаграждения в свою пользу.  Оставшаяся после  обязательной  продажи  часть  валютной  выручки переводится посредническими организациями на текущие валютные счета  указанных предприятий  в  уполномоченных  банках  (с  отметкой  в  платежном поручении "Расчеты по обязательной  продаже  валюты  произведены") либо  по  поручению  клиентов  на  свои текущие валютные счета для оплаты импорта в Российской Федерации на основании  заключенных  с предприятиями договоров на импорт продукции. Суммы комиссионного вознаграждения посреднических организаций, начисленные  ими в соответствии с договорами на экспорт продукции, остаются на  транзитных  валютных  счетах  этих  организаций  и  в качестве   экспортной   выручки  подлежат  частичной  обязательной продаже в порядке и сроки, установленные настоящей инструкцие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Средства, поступившие с транзитных валютных счетов предприятий и  посреднических  организаций  на   транзитные   валютные   счета российских  транспортных,  страховых и экспедиторских организаций, являются  валютной  выручкой  последних   и   подлежат   частичной обязательной продаже в порядке, устанавливаемом Банком Росс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В поручениях на обязательную  продажу  валюты,  представляемых предприятиями  или  посредническими организациями в уполномоченные банки,  указываются суммы фактически произведенных с их транзитных валютных  счетов  расходов (с указанием видов расходо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оценты   по   остаткам   на  транзитных  валютных  счетах уполномоченными банками не начисляются. Комиссионное вознаграждение    по   операциям   уполномоченных банков,  связанных с  продажей  валюты  в  Валютный  резерв  Банка России, не взымается. Комиссионное вознаграждение по операциям    уполномоченных банков,   связанным   с  обязательной  продажей  части  экспортной валютной выручки непосредственно на внутреннем валютном рынке,  не должно  превышать  1,3  процента  от суммы продаваемой иностранной валюты,  включая расходы по выплате комиссионного вознаграждения межбанковским валютным биржам.</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Комиссионное вознаграждение межбанковских  валютных  бирж  по операциям купли - продажи иностранной валюты, не должно превышать 0,3   процента от суммы нетто - продажи  иностранной валюты, проведенной через биржу.</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 с  приложением выписки по транзитному валютному счету. По получении указанного извещения предприятие дает поручение уполномоченному банку на обязательную продажу валюты  и одновременное  перечисление  оставшейся  части валютной выручки на свой текущий валютный счет. По получении от  предприятия указанного поручения на продажу валюты уполномоченный банк не позднее следующего рабочего дня  депонирует  иностранную   валюту,  подлежащую   обязательной продаже, с транзитного счета предприятия на свой отдельный лицевой счет "Средства в иностранной валюте для обязательной продажи на валютном рынке", который открывается на балансовом счете 076. Средства с указанного лицевого счета  должны  быть  проданы  в течение  семи  рабочих дней от даты зачисления на него иностранной валюты (включая день зачисления) на торгах межбанковской  валютной биржи  по  курсу,  установленному  в  результате торгов, либо при условии предварительного согласования с Банком России в  Валютный резерв Банка России на счета последнего согласно его указаниям. В случаях,  когда остаток  средств  в  иностранной  валюте  на указанном  лицевом  счете не достигает минимальной суммы разовой сделки, предусмотренной   правилами  проведения торгов на соответствующей межбанковской валютной бирже,  уполномоченный банк покупает этот остаток от своего имени и за свой  счет  в  пределах лимита  открытой  валютной  позиции,  установленного  для  данного уполномоченного банка.</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Одновременно    с   депонированием   иностранной   валюты, подлежащей обязательной продаже,  на своем лицевом счете "Средства в  иностранной  валюте для обязательной продажи на валютном рынке" балансового счета 076 уполномоченный банк списывает с  транзитного счета  предприятия  оставшуюся  часть  валюты  и  зачисляет на его текущий валютный счет.</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одажа средств  в  иностранной  валюте  с  текущего валютного счета предприятия   осуществляется уполномоченным банком на основании договора (контракта), заключенного с предприятием, или выставления предприятием  поручения  (заявки  на  продажу)  - по согласованному с уполномоченным банком   курсу рубля без депонирования на лицевой счет "Средства в иностранной  валюте  для обязательной продажи на валютном рынке" балансового счета 076. При непредставлении предприятием поручения,  указанного  выше, по истечении 14-ти рабочих дней от даты зачисления поступлений в иностранной валюте на  транзитный валютный счет предприятия уполномоченный банк как агент валютного контроля на следующий рабочий день депонирует  50  процентов  всей валютной выручки, зачисленной на  транзитный  валютный  счет предприятия,  на  свой отдельный лицевой счет "Средства   в иностранной  валюте для обязательной продажи на валютном рынке" на балансовом счете 076 и продает указанные средства с этого лицевого счета  на  торгах  межбанковской  валютной  биржи  в  течение семи рабочих  дней  (включая  день  зачисления  иностранной  валюты  на вышеназванный лицевой счет) по курсу,  установленному в результате торгов.</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Правила проведения уполномоченными банками операций на внутреннем валютном рынке. Операции с  иностранной  валютой  на  внутреннем  валютном рынке  Российской  Федерации  осуществляются  через уполномоченные банки.  Уполномоченные банки  имеют  право  покупать  и  продавать иностранную валюту:</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от своего имени  по  поручению  предприятий  и  коммерческих банков (посреднические операции за комиссионное вознаграждение) (Приложение №7);</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от своего имени и за свой счет.</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Доступ на внутренний рынок Российской Федерации через уполномоченные банки для предприятий,  не  являющихся  резидентами Российской Федерации, осуществляется по разрешению Банка Росс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Уполномоченные  банки  по  поручению  предприятия  продают средства   в   иностранной   валюте:   другому   предприятию,   на межбанковском  валютном  рынке  (непосредственно   уполномоченному банку или через валютную биржу) или Банку России. При выполнении поручения предприятия   на    продажу иностранной валюты,  включая обязательную продажу части экспортной выручки,  подлежащей  реализации  непосредственно  на   внутреннем валютном  рынке,  уполномоченный банк имеет право покупать за свой счет указанные средства в иностранной валюте. В случае  проведения операций по покупке и продаже иностранной валюты от своего имени и за свой счет  уполномоченный  банк  ведет открытую  валютную  позицию.  Порядок  ведения  и  лимиты открытой валютной позиции устанавливаются Банком Росс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 xml:space="preserve">Уполномоченные  банки  имеют  право  покупать  и продавать иностранную валюту на внутреннем валютном рынке для  осуществления валютных   операций  с  физическими  лицами  (неторговых  валютных операций) в порядке, установленном Банком России. </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Резиденты Российской Федерации имеют право покупать иностранную  валюту  за  рубли  через  уполномоченные   банки   на внутреннем валютном рынке для целей осуществления текущих валютных операций,  а  также  платежей  в  погашение  основного  долга   по кредитам, полученным в иностранной валюте. Иностранная валюта, купленная предприятиями - резидентами Российской  Федерации на внутреннем валютном рынке, зачисляется в полном объеме на их текущие валютные счета в уполномоченных банках Российской Федерации.</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Уполномоченные банки осуществляют валютные операции, связанные  с  движением капитала,  по поручению предприятий только при наличии у последних  разрешений  (лицензий)  Банка  России  на проведение этих операций.</w:t>
      </w:r>
    </w:p>
    <w:p>
      <w:pPr>
        <w:pStyle w:val="Normal"/>
        <w:spacing w:lineRule="atLeast" w:line="240"/>
        <w:jc w:val="both"/>
        <w:rPr>
          <w:rFonts w:ascii="Times New Roman" w:hAnsi="Times New Roman" w:cs="Times New Roman"/>
          <w:iCs/>
          <w:sz w:val="24"/>
        </w:rPr>
      </w:pPr>
      <w:r>
        <w:rPr>
          <w:rFonts w:cs="Times New Roman" w:ascii="Times New Roman" w:hAnsi="Times New Roman"/>
          <w:iCs/>
          <w:sz w:val="24"/>
        </w:rPr>
        <w:tab/>
        <w:t>Уполномоченные банки осуществляют контроль за своевременной и полной реализацией предприятиями части экспортной выручки, подлежащей  обязательной  продаже на внутреннем валютном рынке.</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 xml:space="preserve"> Для предприятий, полностью принадлежащих иностранным инвесторам, и совместных предприятий, в уставном фонде которых иностранные инвестиции составляют более 30 процентов, устанавливается льготный порядок обязательной продажи экспортной выручки в Валютный резерв ЦБ РФ и имеют право продавать 50 процентов экспортной выручки, подлежащей обязательной продаже, непосредственно на внутреннем валютном рынке по согласованному с уполномоченными банками курсу рубля. </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В соответствии со статьей 5 Закона Российской Федерации “О валютном регулировании и валютном контроле”, указами Президента РФ от 30.12.91 № 335 “О формировании Республиканского валютного резерва РФ в 1992 году” и от 14.06.92  № 629 “О частичном изменении порядка обязательной продажи части валютной выручки и взимании экспортных пошлин”, а также инструкцией от 29.06.92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установлено, что за нарушение порядка зачисления валютной выручки предприятия подвергаются штрафу, налагаемому Государственной налоговой службой РФ, в размере всей сокрытой выручки в иностранной валюте или рублевого эквивалента суммы штраф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од сокрытой выручкой в иностранной валюте понимается:</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выручка, не зачисленная на счета в уполномоченных банках на территории РФ;</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выручка, не зачисленная на счета в уполномоченных банках на территории РФ, от реализации за иностранную валюту от имени резидента на территории России товаров, ранее ввезенных по договорам консигнации, договорам о совместной деятельности;</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суммы, выплаченные в иностранной валюте, до сдачи ее в уполномоченный банк для зачисления на текущий валютный счет предприятия;</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суммы из выручки, полученной предприятием от реализации гражданам в установленном ЦБ РФ порядке товаров на территории РФ за иностранную валюту, до сдачи ее в уполномоченный банк для зачисления на текущий валютный счет предприятия.</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и реализации на территории России за иностранную валюту товаров, полученных резидентом от нерезидента по договорам консигнации, заключенным между ними, вся валютная выручка от реализации товаров, принадлежащих резиденту, от имени резидента РФ должна зачисляться в общем порядке на счета резидентов в уполномоченных банках в полном объеме.</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В случае, когда резидент РФ реализует товары за иностранную валюту от имени нерезидента в соответствии с заключенными между ними договорами поручения, выручкой резидента считается вознаграждение, уплачиваемое доверителем - нерезидентом поверенному - резиденту за исполнение поручения. Указанное вознаграждение зачисляется в полном объеме на транзитные валютные счета резидентов в уполномоченных банках. Сокрытой в этом случае считается валютная выручка поверенного резидента, не зачисленная на счета в уполномоченных банках на территории РФ.</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и ввозе в РФ товаров в виде имущественного взноса нерезидента - участника договора о совместной деятельности в общую долевую собственность участников договора, указанные товары учитываются на отдельном балансе у российского участника договора. Реализация на территории РФ за иностранную валюту указанных товаров осуществляется от имени российского участника договора, и вся выручка от этой реализации должна зачисляться в общем порядке на счета резидентов в уполномоченных банках в полном объеме.</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Если валютная выручка, в том числе выручка от реализации за иностранную валюту на территории РФ товаров, не была отражена в бухгалтерском учете предприятий и организаций, то эта выручка в соответствии с налоговым законодательством считается сокрытым доходом и влечет за собой применение соответствующих санкций, предусмотренных налоговым законодательством, включая взыскание всей суммы сокрытого дохода в иностранной валюте.</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 xml:space="preserve">В связи с изданием совместной инструкции ЦБ РФ и Государственного таможенного комитета РФ № 19 от 15.10.93 г. “О порядке осуществления валютного контроля за поступлением в Российскую Федерацию валютной выручки от экспорта товаров” с 1 января 1994 года вступил в силу новый механизм контроля за поступлением в страну выручки в иностранной валюте от экспорта товаров. </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Механизм вовлекает в систему валютного контроля все коммерческие банки, а также ЦБ РФ в качестве главного законодателя в сфере валютного регулирования. Данная инструкция значительно усиливает роль ЦБ как основного органа, контролирующего возврат в Россию валютных средств, полученных от экспорта товаров. Коммерческие банки стали агентами государственного валютного контроля и обязаны предоставлять любую информацию об экспортных операциях и поступлениях валютной выручки на счета экспортеров по требованию государственных органов контроля.</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Базовым документом валютного контроля является паспорт сделки, оформляемый экспортером в банке. Паспорт сделки - стандартный документ, содержащий основные условия внешнеторгового контракта. После подписания экспортером и обслуживающим его банком паспорта сделки банк берет на себя контроль за своевременным выполнением контракта и поступлением валютных средств на счета экспортера. Другой документ - учетная карточка таможенно - банковского контроля, которая составляется таможенными органами для направления в банки. Учетная карточка составляется на каждую экспортную сделку после обработки сведений о внешнеторговых операциях в вычислительном центре таможенного комитета на базе грузовой таможенной декларации.</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Банковский контроль за поступлением валютной выручки от экспортера товаров осуществляется на основе паспорта сделки и учетной карточки таможенно - банковского контроля. Инструкция ЦБ РФ предусматривает, что все учетные карточки объединяются в реестр, на основании которого и осуществляется валютный контроль.</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В соответствии с указанной инструкцией ЦБ РФ, экспортеры должны своевременно зачислять валютную выручку от экспорта на свои валютные счета в уполномоченных банках. При этом зачисление выручки от экспорта товаров на другой счет, кроме счета экспортера в уполномоченном банке, указанного в контракте, допускается только с разрешения ЦБ РФ.</w:t>
      </w:r>
    </w:p>
    <w:p>
      <w:pPr>
        <w:pStyle w:val="Style16"/>
        <w:tabs>
          <w:tab w:val="left" w:pos="1701" w:leader="none"/>
        </w:tabs>
        <w:spacing w:lineRule="atLeast" w:line="240" w:before="0" w:after="0"/>
        <w:jc w:val="both"/>
        <w:rPr>
          <w:rFonts w:ascii="Times New Roman" w:hAnsi="Times New Roman" w:cs="Times New Roman"/>
          <w:b w:val="false"/>
          <w:b w:val="false"/>
          <w:iCs/>
          <w:sz w:val="24"/>
        </w:rPr>
      </w:pPr>
      <w:r>
        <w:rPr>
          <w:rFonts w:cs="Times New Roman" w:ascii="Times New Roman" w:hAnsi="Times New Roman"/>
          <w:b w:val="false"/>
          <w:iCs/>
          <w:sz w:val="24"/>
        </w:rPr>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Открытие и ведение текущих счетов и вкладов физических лиц. Основными видами операций банка со средствами физических лиц являются: прием депозитов до востребования и депозитов на срок.</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инимая вклад до востребования и открывая текущий счет, банк дает клиенту - фирме, государственному учреждению, частному лицу - обязательство выплачивать по его требованию без предварительного уведомления любые суммы в пределах вклад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Депозиты на срок представляют собой вклады, которые могут изыматься с уведомлением за несколько дней или по истечении установленного срока. В отдельных случаях депозитные счета не открываются, а лишь устанавливается предел, ниже которого не может опускаться остаток по текущему счету клиента, и эта сумма считается срочным вкладом Принимая вклад, банк выдает сберегательный сертификат или просто выписку о состоянии счет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Текущие счета и вклады в иностранной валюте - это текущие счета, возможность открытия и режим которых определяются валютным и банковским законодательством государств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В развитых странах клиентам - владельцам счетов предоставляется целый ряд банковских услуг: осуществление по их поручению безналичных расчетов коммерческого и некоммерческого характера, оплата чеков с текущих счетов и вкладов, продажа наличной валюты и различных платежных документов.</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Для распоряжения текущим счетом применяются различные инструменты, но основной из них - чековая книжка, выдаваемая банком. Чек - это письменный приказ владельца текущего счета банку уплатить наличными или перевести на текущий счет другого лица определенную сумму. Момент погашения долга чеком превращает задолженность частного лица в долг  банка. Различаются следующие виды чеков: именные, ордерные, предъявительские. Чек имеет определенную форму и реквизиты, он является частным обязательством, причем время его обращения ограничивается коротким сроком. В России использование чеков как инструментов платежа СКВ возможно первоначально  во взаимоотношениях банков с клиентами - юридическими лицами.</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Крупные зарубежные банки наряду с чековыми книжками выдают клиентам особые дебетовые карточки, на которых напечатано наименование банка, имя и подпись клиента, номер его счета, дата выдачи. Карточки позволяют получать небольшие суммы наличными в специальных автоматах, устанавливаемых в крупных торговых центрах, или же приобретать товары без их оплаты наличными. Кроме того, такие карточки используются как удостоверения личности клиентов, гарантирующие оплату выставленных ими чеков.</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и наличии у владельца текущего счета кредитной карточки, он иногда подписывает счет в магазине, который периодически производит расчеты с банком данного клиента путем списания определенной суммы с его счета, предоставляя клиенту в случае необходимости краткосрочный кредит. Кредитные карточки банковских ассоциаций Access, American Express, Eurocard, Master Card, Visa International, Thomas Kuk  широко используются не только в отдельных странах, но и при поездках за границу.</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о текущим счетам и вкладам банки начисляют  выплачивают проценты в валюте  счета. Размер процентных ставок в зависимости от степени заинтересованности банков в привлечении иностранной валюты может быть выше и ниже процентных ставок по счетам в национальной валюте.</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За выполнение операций взымается банковская комиссия, но в определенных случаях банки работают и без комиссий.</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оценты по вкладам определяются с учетом их срока. Процент может быть как фиксированным, так и скользящим. При досрочном изъятии срочного вклада банк начисляет проценты по пониженной ставке или удерживает часть процентных выплат, стимулируя тем самым поступление средств более устойчивого характер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Существуют следующие типы валютных счетов и вкладов граждан:</w:t>
      </w:r>
    </w:p>
    <w:p>
      <w:pPr>
        <w:pStyle w:val="2"/>
        <w:tabs>
          <w:tab w:val="left" w:pos="108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а) счета типа “А”, с которых разрешается свободный вывоз и перевод иностранной валюты за границу;</w:t>
      </w:r>
    </w:p>
    <w:p>
      <w:pPr>
        <w:pStyle w:val="2"/>
        <w:tabs>
          <w:tab w:val="left" w:pos="108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б) счета типа “Б” и “В” с частичными ограничениями на вывоз и перевод валюты за границу.</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Текущие счета типа “А” открываются дипломатическим и другим официальным представительствам в России, иностранным и международным организациям, иностранным гражданам, в т. ч. прибывшим в Россию на постоянное жительство.</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На счета типа “А” зачисляется иностранная валюта, ввезенная, пересланная или переведенная из-за границы в Россию с соблюдением установленных валютных и таможенных правил, а также валюта, выплачиваемая российскими банковскими учреждениями и разрешенная к вывозу и перевозу за границу.</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Счета типа “Б” открываются постоянно проживающим в России гражданам и лицам без гражданства. На них зачисляются поступающие из-за границы суммы в иностранной валюте. Со счета типа “Б” его владелец может получить иностранную валюту, сделать перевод денежных сумм в другую страну при поездке за границу по служебным, личным делам, по туристической путевке и т.п., а также использовать их в некоторых магазинах, торгующих за СКВ.</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Счета типа “В” открываются российским гражданам, направленным на работу или учебу за границу, или членам их семей, принятым на работу в учреждения за границей; временно командированным за границу; получающим иностранную валюту в качестве вознаграждения в связи с научной, творческой, артистической и спортивной деятельностью.</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и отъезде за границу владельца счета или члена его семьи суммы, числящиеся на счетах типа “В”, могут быть переведены за границу или выданы иностранной валютой для вывоза за границу, а также перечислены на счета внешнеторговых и других организаций России.</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С любого текущего счета и вклада банки беспрепятственно производят выплаты и перечисления на территории России в рублях.</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Зачисление средств на счета в иностранной валюте и в рублях в банке производятся по заявлению клиента или на основании платежного поручения или кредитового авизо иностранного банка в тех случаях, когда перевод поступил из-за границы с указанием счета владельц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Списание средств со счетов в инвалюте и в рублях производится по заявлению клиента. Списание средств со счетов типа “А” иностранных организаций и граждан может производиться также по чекам из специальных чековых книжек, выдаваемых владельцам этих счетов банком.</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Оформление операций по зачислению средств на текущие счета и во вклады в иностранной валюте и в рублях, а также по выплате с этих счетов осуществляется под контролем главного бухгалтера, его заместителя или другого работника банка, уполномоченного на выполнение контрольных функций.</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о срочным вкладам в иностранной валюте:</w:t>
      </w:r>
    </w:p>
    <w:p>
      <w:pPr>
        <w:pStyle w:val="2"/>
        <w:tabs>
          <w:tab w:val="clear" w:pos="1080"/>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а) средства принимаются во вклады на срок, установленный по согласованию с вкладчиком;</w:t>
      </w:r>
    </w:p>
    <w:p>
      <w:pPr>
        <w:pStyle w:val="2"/>
        <w:tabs>
          <w:tab w:val="clear" w:pos="1080"/>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б) на открытый вклад дополнительные взносы не перечисляются;</w:t>
      </w:r>
    </w:p>
    <w:p>
      <w:pPr>
        <w:pStyle w:val="2"/>
        <w:tabs>
          <w:tab w:val="clear" w:pos="1080"/>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xml:space="preserve">в) вклад может быть выплачен по окончании срока полностью или </w:t>
        <w:tab/>
        <w:t xml:space="preserve">частично с пролонгацией срока вклада на согласованный с вкладчиком срок; </w:t>
      </w:r>
    </w:p>
    <w:p>
      <w:pPr>
        <w:pStyle w:val="2"/>
        <w:tabs>
          <w:tab w:val="clear" w:pos="1080"/>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г) проценты начисляются по истечении срока вклада. Если вклад открыт сроком на один год или более, то проценты могут начисляться  по трехмесячным, шестимесячным или годовым периодам;</w:t>
      </w:r>
    </w:p>
    <w:p>
      <w:pPr>
        <w:pStyle w:val="2"/>
        <w:tabs>
          <w:tab w:val="clear" w:pos="1080"/>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д) при досрочном истребовании вклада проценты не выплачиваются;</w:t>
      </w:r>
    </w:p>
    <w:p>
      <w:pPr>
        <w:pStyle w:val="2"/>
        <w:tabs>
          <w:tab w:val="clear" w:pos="1080"/>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е) по истечении срока вклада по просьбе вкладчика срок вклада может быть продлен.</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Если по истечении срока вклада вкладчик не потребовал выплаты вклада или не дал банку поручения продлить срок вклада, а также при досрочном истребовании части вклада, вклад переоформляется на текущий счет.</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 xml:space="preserve">Размер процентных ставок по указанным счетам устанавливается по усмотрению коммерческого банка. В качестве примера ниже приводится определение размера процентных ставок по Челябинвестбанку (процентные ставки - годовые) : </w:t>
      </w:r>
    </w:p>
    <w:p>
      <w:pPr>
        <w:pStyle w:val="2"/>
        <w:tabs>
          <w:tab w:val="left" w:pos="108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а) по текущим счетам в свободно конвертируемой валюте - 1,5%, начиная с 1000 до 1999 долларов США;</w:t>
      </w:r>
    </w:p>
    <w:p>
      <w:pPr>
        <w:pStyle w:val="2"/>
        <w:tabs>
          <w:tab w:val="left" w:pos="108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xml:space="preserve">от 2000 до 4999 </w:t>
        <w:tab/>
        <w:tab/>
        <w:t>- 2,5 %;</w:t>
      </w:r>
    </w:p>
    <w:p>
      <w:pPr>
        <w:pStyle w:val="2"/>
        <w:tabs>
          <w:tab w:val="left" w:pos="108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xml:space="preserve">5000 и выше </w:t>
        <w:tab/>
        <w:tab/>
        <w:t>- 3,5 %;</w:t>
      </w:r>
    </w:p>
    <w:p>
      <w:pPr>
        <w:pStyle w:val="2"/>
        <w:tabs>
          <w:tab w:val="left" w:pos="108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б) по срочным вкладам в зависимости от срока, начиная с 3000 долларов США :</w:t>
      </w:r>
    </w:p>
    <w:p>
      <w:pPr>
        <w:pStyle w:val="2"/>
        <w:tabs>
          <w:tab w:val="left" w:pos="108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xml:space="preserve">3 месяца </w:t>
        <w:tab/>
        <w:tab/>
        <w:t>- 4 %;</w:t>
      </w:r>
    </w:p>
    <w:p>
      <w:pPr>
        <w:pStyle w:val="2"/>
        <w:tabs>
          <w:tab w:val="left" w:pos="108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6 месяцев</w:t>
        <w:tab/>
        <w:tab/>
        <w:t>- 5 %;</w:t>
      </w:r>
    </w:p>
    <w:p>
      <w:pPr>
        <w:pStyle w:val="2"/>
        <w:tabs>
          <w:tab w:val="left" w:pos="108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xml:space="preserve">12 месяцев </w:t>
        <w:tab/>
        <w:tab/>
        <w:t>- 6 %.</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Начисление процентов по текущим счетам и срочным вкладам производится:</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по счетам - в конце года или при закрытии счета,</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по вкладам - в момент истечения срока вклад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о счетам типа “А” и “Б”, открытым в СКВ, могут совершаться конверсионные операции. Конверсионные операции по счетам, открытым в замкнутых или расчетных валютах, могут производиться с разрешения валютного отдела банка в каждом отдельном случае на указанных им условиях.</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Операции по текущим счетам и вкладам в иностранной валюте в коммерческом банке совершаются в соответствии с положениями действующих инструкций и правил ЦБ РФ, а также с внутренними правилами банк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Для открытия личного счета в иностранной валюте банку предоставляются:</w:t>
      </w:r>
    </w:p>
    <w:p>
      <w:pPr>
        <w:pStyle w:val="2"/>
        <w:tabs>
          <w:tab w:val="left" w:pos="108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ab/>
        <w:t>а) заявление об открытии счета;</w:t>
      </w:r>
    </w:p>
    <w:p>
      <w:pPr>
        <w:pStyle w:val="2"/>
        <w:tabs>
          <w:tab w:val="left" w:pos="108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ab/>
        <w:t>б) карточка с образцом подписи владельца счета;</w:t>
      </w:r>
    </w:p>
    <w:p>
      <w:pPr>
        <w:pStyle w:val="2"/>
        <w:tabs>
          <w:tab w:val="left" w:pos="108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ab/>
        <w:t>в) другие документы.</w:t>
      </w:r>
    </w:p>
    <w:p>
      <w:pPr>
        <w:pStyle w:val="Style16"/>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едоставление валютных кредитов. В последние годы у крупных российских банков расширились возможности выдачи клиентам валютных кредитов. Банк может выдать  предприятиям и организациям кредиты в иностранной валюте с погашением их за счет использования валютной выручки о экспорта товаров и услуг, произведенных в результате осуществления прокредитованных мероприятий или за счет других валютных поступлений.</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Кредиты в инвалюте обычно предоставляются заемщиком под гарантию российской или иностранной организации, предусматривающую право банка на безусловное списание средств в необходимых размерах с валютного счета этой организации в случае непогашения в установленный срок заемщиком обязательства по полученному кредиту.</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Банк может принимать в качестве обеспечения по кредитам в инвалюте имеющиеся у заемщика и(или) его гаранта аккредитивы или платежные гарантии, выставленные в их пользу иностранными банками - корреспондентами.</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Кредиты предоставляются на условиях, действующих на мировом валютном рынке по СКВ. Банк дает их на обычных коммерческих условиях с начислением процентов в инвалюте на непогашенную часть задолженности по кредиту.</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оцентные ставки по кредитам в инвалюте устанавливаются банком с таким расчетом, чтобы сумма полученных банком процентов покрывала его расходы по привлечению средств, используемых для предоставления кредитов. Процентные ставки устанавливаются как правило, на квартал и зависят от движения их на внешнем рынке.</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ериодичность и сроки уплаты процентов за пользование кредитом определяются банком по согласованию с заемщиком.</w:t>
      </w:r>
    </w:p>
    <w:p>
      <w:pPr>
        <w:pStyle w:val="TextBody"/>
        <w:tabs>
          <w:tab w:val="left" w:pos="1701" w:leader="none"/>
        </w:tabs>
        <w:spacing w:lineRule="atLeast" w:line="240" w:before="0" w:after="0"/>
        <w:jc w:val="both"/>
        <w:rPr/>
      </w:pPr>
      <w:r>
        <w:rPr>
          <w:rFonts w:cs="Times New Roman" w:ascii="Times New Roman" w:hAnsi="Times New Roman"/>
          <w:iCs/>
          <w:sz w:val="24"/>
        </w:rPr>
        <w:tab/>
        <w:t>Суммы начисленных процентов, как и курсовые разницы, не включаются в общий лимит кредитования и относятся целиком на счет заемщика. Источником погашения основного долга, оплаты начисленных процентов и курсовых разниц являются средства валютного фонда заемщика или его гаранта, а также валютная выручка от экспорта продукции, хранящаяся на валютном счете.</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Обычно в кредитных договорах (Приложение №8) оговаривается, что заемщик должен использовать кредит в иностранной валюте строго по целевому назначению.</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Для получения валютного кредита клиент должен обратиться в банк с заявлением, содержащим следующие данные:</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цель получения кредита, сумма и срок, на который он испрашивается;</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наименование и количество закупаемого за границей товара, его стоимость, страна приобретения, валюта платежа;</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экономическое обоснование кредита;</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источники погашения кредит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К заявлению клиента прилагаются:</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гарантийное письмо банка или иного гаранта;</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технико-экономическое обоснование потребности в кредите, включающее смету расходов по каждому кредитуемому мероприятию и расчет окупаемости кредитуемых затрат;</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график поставок импортируемого товара;</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расчет сроков использования и погашения кредита и уплаты начисленных по нему процентов.</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В необходимых случаях банк вправе потребовать от клиента дополнительные сведения: о целевом использовании кредита, его погашении и эффективности использования импортного оборудования, а также реквизиты организаций, на счета которых производится перечисление суммы кредит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осле представления заемщиком требуемых материалов по вопросу предоставления кредита принимается решение о возможности и условиях его выдачи. При решении этого вопроса особое внимание обращается на наличие источников и гарантий погашения кредита, а также на своевременность выполнения заемщиком и вышестоящей организацией - гарантом обязательств перед банком по ранее полученным кредитам. Валютные кредиты выдаются преимущественно организациям, имеющим валютные счета в валютном отделе коммерческого банка. Допускается выдача валютных кредитов сторонним организациям.</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В случае принятия положительного решения о предоставлении кредита в иностранной валюте между банком и заемщиком подписывается кредитный договор, которым регулируются порядок выдачи ссуд в иностранной валюте, их использование, условия начисления процентов и порядок погашения основного долга и оплаты процентов, а также срочное обязательство.</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Кредиты используются по мере возникновения у заемщика потребности в средствах на оплату закупаемого за границей товара на основании переводных поручений, поручений на открытие аккредитивов либо сообщений иностранного банка о платеже иностранной фирме - экспортеру за счет кредита, предоставленного банку инобанком.</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Использование кредитов в инвалюте разрешается только при условии своевременного предоставления в банк копий контрактов заемщиков с инофирмами - контрагентами, предварительно согласованных с банком. Сроки заключения контрактов и период расчетов по ним должны строго соответствовать срокам использования кредитов. Общая сумма закупок не должна превышать величины предоставленного кредита. Проценты за пользование кредитом начисляются с момента его фактического использования.</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о наступлении срока платежа банк погашает задолженность заемщика по кредиту в инвалюте за счет средств, числящихся на его валютном счете. При отсутствии или недостатке средств на валютном счете заемщика необходимая сумма списывается с валютного счета вышестоящей организации - гаранта в соответствии с условиями его гарантийного обязательств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 xml:space="preserve">Для осуществления операций по кредитованию организаций в валютном отделе коммерческого банка открываются ссудные счета, на которые зачисляется сумма кредита. Открытие ссудного счета производится бухгалтером отдела валютных операций на основании распоряжения, подписанного главным бухгалтером. Бухгалтеру также передаются : один экземпляр кредитного договора и один экземпляр срочного обязательства. Ссудные счета ведутся на карточках счетов стандартной формы. Нумерация ссудных счетов ведется в порядке возрастания. Карточки лицевых счетов по выданным кредитам формируются в отдельную картотеку. </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Банк систематически контролирует ход выполнения кредитного соглашения, целевое и своевременное использование кредита в иностранной валюте, соблюдение заемщиком установленных сроков ввода в эксплуатацию основных средств, приобретенных за счет кредита, и эффективность их использования. Контроль осуществляется как по отчетным данным, предоставляемым заемщиком банку, так и путем проведения проверок на местах с привлечением специалистов гаранта и других организаций.</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Если необходимые средства на валютном счете отсутствуют, непогашенные кредиты относятся на счет просроченной задолженности по ссудам в иностранной валюте с начислением процентов по повышенной ставке, которая оговаривается в кредитном договоре.</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о отношению к заемщикам, не выполняющим своих обязательств по кредитным договорам, банк имеет право:</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приостановить дальнейшее использование кредита;</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досрочно взыскать всю сумму ссудной задолженности.</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и несоблюдении согласованных сроков монтажа и ввода в эксплуатацию машин и оборудования банк может увеличить процентную ставку, если это предусмотрено кредитным договором.</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и систематическом невыполнении заемщиком условий кредитного договора, а также банковских требований и рекомендаций банк на основании этого договора может требовать досрочного погашения заемщиком всех ранее предоставленных кредитов в иностранной валюте.</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В случае неуплаты очередного взноса в погашение кредита вся имеющаяся на день неплатежа задолженность считается непогашенной и с нее взымается дополнительно определенная договором процентная ставк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Для обеспечения своевременности погашения инвалютного кредита банк вправе блокировать валютные счета предприятий - заемщиков.</w:t>
      </w:r>
    </w:p>
    <w:p>
      <w:pPr>
        <w:pStyle w:val="Style15"/>
        <w:tabs>
          <w:tab w:val="left" w:pos="1701" w:leader="none"/>
        </w:tabs>
        <w:spacing w:lineRule="atLeast" w:line="240" w:before="0" w:after="0"/>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Оценка рисков валютного кредитования. Важное значение при оценке кредитных рисков приобретает подробный анализ технико-экономического обоснования с точки зрения оценки обеспечения эффективного использования кредита и возможности вернуть всю сумму валютной задолженности в указанный срок.</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Технико-экономическое обоснование потребности в кредите, предоставляемое заемщиком, в сжатой форме должно характеризовать оборот средств: получение кредита - закупка продукции - реализация - возврат кредита банку. Это обоснование должно содержать следующие данные:</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сроки и график проведения операций;</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технология реализации сделки;</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планируемый объем выручки;</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планируемые расходы;</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расходы на погашение кредитов и процентов;</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непредвиденные расходы;</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резервы;</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предполагаемый объем доходов.</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Анализ технико-экономического обоснования производится на основе детального изучения проводимой за счет кредита сделки. Производится анализ всех стадий прохождения кредита и расчетов с учетом возможных изменений конъюнктуры рынк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Большое значение имеет оценка деловых качеств самого заемщика - его опыта, предприимчивости и энергичности.</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Особое внимание должно быть уделено тем стадиям оборота кредита, которые предполагают увеличение вероятности потерь для банка: предоплата товаров, реализации товаров на внутреннем валютном рынке за рубли, с последующей конверсией в валюту.</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оведение операций по валютному кредитованию предусматривает оценку валютных рисков, то есть опасности валютных потерь, связанных с изменением курса иностранной валюты. Валютному риску подвергаются должники и кредиторы, держатели счетов в инвалюте. Возникновение валютных рисков связано со следующими факторами:</w:t>
      </w:r>
    </w:p>
    <w:p>
      <w:pPr>
        <w:pStyle w:val="Style17"/>
        <w:numPr>
          <w:ilvl w:val="0"/>
          <w:numId w:val="1"/>
        </w:numPr>
        <w:tabs>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Основной валютный риск может возникнуть при завершении сделки в рублевом выражении с последующей конвертацией полученной выручки в ее валютный эквивалент.</w:t>
      </w:r>
    </w:p>
    <w:p>
      <w:pPr>
        <w:pStyle w:val="Style17"/>
        <w:numPr>
          <w:ilvl w:val="0"/>
          <w:numId w:val="1"/>
        </w:numPr>
        <w:tabs>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Валютный риск возникает также при использовании рублевого обеспечения кредита. Резкое повышение курса может привести к тому, что обеспечение не будет покрывать существующей задолженности банку заемщика.</w:t>
      </w:r>
    </w:p>
    <w:p>
      <w:pPr>
        <w:pStyle w:val="Style17"/>
        <w:numPr>
          <w:ilvl w:val="0"/>
          <w:numId w:val="1"/>
        </w:numPr>
        <w:tabs>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Другим не менее важным фактором является понижение курса валюты, в которой проводится кредитная операция, по отношению к рублю.</w:t>
      </w:r>
    </w:p>
    <w:p>
      <w:pPr>
        <w:pStyle w:val="Style17"/>
        <w:numPr>
          <w:ilvl w:val="0"/>
          <w:numId w:val="1"/>
        </w:numPr>
        <w:tabs>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Валютный риск для ссудозаемщика может возникнуть в случае завершения расчетной операции в одной валюте при необходимости ее конвертации в другую. Изменение курсового соотношения может привести к существующим потерям для клиента и возникновению валютного риска у банк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С целью избежать возможных убытков при валютном кредитовании рекомендуется:</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минимизировать риск при использовании рублевого обеспечения гарантии возврата путем приема в обеспечение гарантии в рублевой оценке значительно превышающей валютный эквивалент. Это позволит снизить величину обесценивания стоимости рублевого обеспечения в связи с повышением курса валюты кредита;</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в связи со значительными трудностями прогнозирования изменения курсов валют целесообразно использовать двух(трех)- кратное завышение курса при оценке залога в рублях.</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Выдача ссуд в инвалюте под залог. В гражданском праве залог - это один из способов обеспечения исполнения договорных обязательств. В силу залога кредитор имеет право, в случае неисполнения должником обеспеченного залогом обязательства, получить удовлетворение из стоимости заложенного имуществ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Залогом может обеспечиваться лишь действительное требование. Если иное не указано в залоге или договоре, залог обеспечивает требование в том объеме, какой оно имеет к моменту удовлетворения, в частности проценты, возмещение убытков, причиненных просрочкой исполнения, неустойку, а также возмещение расходов по взысканию.</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Залогодержатель не имеет права пользоваться заложенным имуществом, если иное не предусмотрено законом или договором.</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В качестве залога может быть использовано движимое и недвижимое имущество. Если заложенное имущество передается кредитору, залогодержатель обязан заботиться о его целости и сохранности, нести ответственность за утрату, порчу или гибель. Заложенная недвижимость остается во владении залогодателя. Легко транспортируемые вещи, имеющие высокую стоимость, например украшения, драгоценные металлы или ценные бумаги, передаются на хранение в сейфы банка. Если из технических соображений это не представляется возможным, то заложенное имущество обычно помещается в специальные хранилищ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Если речь идет о товарах, находящихся на морских судах или на подъездных путях, то в качестве залога используются определенные документы, такие как коносамент или свидетельство об отгрузке, то есть документы, передающие право собственности на соответствующий груз.</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В качестве залога должны использоваться лишь товары с относительно устойчивой или прогнозируемой ценой. Например, товары, торговля которыми постоянно ведется на крупнейших международных биржах, где можно определить их цену с учетом количественных и качественных характеристик товара. К таким товарам относятся алюминий, кофе, зерно, рис, сахар, хлопок, медь. Стоимостная оценка таких товаров относительно несложна. В зависимости от вид товаров залоговая оценка колеблется от 50 до 66%.</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Товары, переданные в качестве залога, отгружаются на имя банка. Банку вручается складское свидетельство. Иногда оно остается у заемщика, и в этом случае он не имеет права распоряжаться товарами без разрешения банк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Распространены кредиты под залог товаров, находящихся в пути, особенно при морских перевозках. В качестве закладного документа в данном случае выступает коносамент, то есть свидетельство о собственности на отгруженный товар. С передачей коносамента к его новому владельцу переходит и право распоряжаться самим товаром. При использовании отгруженного товара в качестве залога важным является оформление страховых документов на груз.</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Используя закладные, обеспеченные заводскими помещениями или другой недвижимостью, фирма может получить более крупные ссуды, чем при других формах кредитования, особенно если ее доходы невелики.</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Размер ссуды под земельные участки, постройки и оборудование может быть самым различным в зависимости от расположения, типа строений, их реализуемости, а также платежеспособности заемщика. Исключительно важны тип и расположение строений, которые определяют возможности их реализации. Узкоспециальные строения имеют более ограниченный рынок и менее пригодны в качестве обеспечения ссуды, чем постройки с потенциально более широкими возможностями использования.</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 xml:space="preserve">Предоставляя кредит под залог заводских зданий, оборудования и другой недвижимости, банк заинтересован не только в степени их реализуемости и возможности продажи по цене, равной или превышающей размер ссуды. Банк должен убедиться в способности фирмы получить прибыль, достаточную для погашения ссуды, и избежать продажи залога. Он также должен учитывать юридические ограничения, налагаемые на ссуды под залог недвижимости. Так, банки США имеют право выдавать кредит на сумму не более 50% оценочной стоимости недвижимости. </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и развитии в России рынка ценных бумаг, последние могут быть использованы как обеспечение банковских ссуд. Перед выдачей ссуды под акции или облигации банки принимают во внимание ряд факторов. Один из наиболее важных - возможность реализовать залог. Следует учитывать также кредитоспособность государственного ведомства или организации, выпустившей ценные бумаги. Чем выше их репутация в отношении своевременного погашения основного долга и процентов или чем более стабилен выплачиваемый дивиденд, тем устойчивей курс ценных бумаг и выше их реализуемость. Если существует подозрение, что эмитент облигаций не сможет выплатить проценты по ссуде или погасить облигации по наступлении срока или что компания, выпустившая акции, не обеспечит устойчивые дивиденды, их ценные бумаги, возможно, не будут приняты в качестве обеспечения банковской ссуды.</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От кредитоспособности и реализуемости ценных бумаг зависит сумма банковской ссуды. Предоставляя ссуду под ценные бумаги, банк производит периодические проверки с целью выяснения реализуемости этих бумаг, финансовой устойчивости эмитента и рыночной стоимости залога. Предпочтение отдается бумагам, зарегистрированным на бирже и имеющим хождение на внебиржевом рынке. Акции, принадлежащие узкой группе лиц, или не находящиеся в активном обороте, реализовать намного труднее, и цена, полученная за крупную партию, может быть значительно ниже последней котировки.</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 xml:space="preserve">Банк, выдавая ссуду под акции или облигации, должен убедиться в том, что полученные средства будут использованы на производственные цели, а не для приобретения акций. Банк должен также быть уверен, что данные ценные бумаги можно перепродавать в другие руки. Еще один важный фактор - принадлежность бумаг. Если ценные бумаги находятся в общем владении двух лиц, то ссуда может быть оформлена только в том случае, если оба этих лица согласятся заложить их. Имея дело с облигациями на предъявителя, банк должен убедиться, что получатель кредита является их законным владельцем. </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Издержки по хранению такого залога незначительны, так как обычно ценные бумаги хранятся на специальном счете депонированных ценных бумаг. Несложной является и стоимостная оценка залогового имущества. В связи с тем, что изменение стоимости ценных бумаг происходит только на фондовой бирже, для банка не представляет сложности оценка их залоговой стоимости. Она определяется несколько ниже биржевого курса прежде всего из-за возможных колебаний курса. В соответствии со степенью курсового риска и видом банка практикуются различные оценки стоимости залога ценных бумаг, например, залоговая стоимость закладных листов, как правило, не опускается ниже 90% курса, существующего на данный момент, акции оцениваются то 50 до 70% их курса. Векселя принимаются в залог в исключительных случаях, так как стоимость учетного кредита на 1 - процентный пункт ниже ставок ссуд под залог ценных бумаг или товаров.</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 xml:space="preserve">Стоимость кредита для заемщика складывается из процентов и комиссионных платежей. Уровень комиссионных сборов зависит прежде всего о издержек по хранению имущества. </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В России в настоящее время применяются три вида залога:</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при выдаче банковских ссуд предприятиям и организациям;</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при получении отдельными гражданами ссуд на индивидуальное жилищное строительство;</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tab/>
        <w:t>- при предоставлении ломбардами ссуд гражданам.</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 xml:space="preserve">При выдаче ссуд в валюте залоговые отношения могут оформляться только в виде договора залога. </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Обязательства заемщика, связанные с выставлением аккредитивов, могут иметь черты залогового договора. Однако, чтобы считаться залогом по действующему законодательству, такое обязательство должно иметь форму договора, а в необходимых случаях - быть заверенным нотариально.</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В договоре залога залогодержатель может дать предприятию право на использование заложенных ценностей. Залогодатель не может без согласия банка заменять товары, выбывающие из состава заложенных, другими. Залогодержатель имеет право проверять сведения о движении заложенных товарно-материальных ценностей, их величину, сохранность. качество на месте хранения. Если проверкой устанавливается, что заложенные ценности не сохранены, выбывшие не заменены другими и соответствующая часть ссуды не погашена, банк имеет право досрочно взыскать ссуду полностью или ту ее часть, которая оказалась необеспеченной. При наличии у залогодателя длительной (свыше 60 дней) просроченной задолженности по ссудам, обеспеченным залогом товарно-материальных ценностей, банк имеет право после удовлетворения претензий по платежам в бюджет направлять непосредственно на погашение задолженности выручку от реализации этих ценностей.</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На основе положений российского Закона “О залоге” осуществляется предоставление и погашение внутренних кредитов по экспортно-импортным сделкам.</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В договорах залога необходимо предусматривать, что товарно - материальные ценности, находящиеся в России и за границей и являющиеся обеспечением кредита банка по внешнеторговым и другим операциям, должны быть застрахованы за счет клиента банка.</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Ссудополучатель обязан обеспечить погашение полученных в банке кредитов в установленные сроки. При нарушении сроков банк списывает непогашенную сумму со счета клиента, а при недостаточности средств на счете переносит задолженность на счет просроченных ссуд.</w:t>
      </w:r>
    </w:p>
    <w:p>
      <w:pPr>
        <w:pStyle w:val="TextBody"/>
        <w:tabs>
          <w:tab w:val="left" w:pos="1701" w:leader="none"/>
        </w:tabs>
        <w:spacing w:lineRule="atLeast" w:line="240" w:before="0" w:after="0"/>
        <w:jc w:val="both"/>
        <w:rPr>
          <w:rFonts w:ascii="Times New Roman" w:hAnsi="Times New Roman" w:cs="Times New Roman"/>
          <w:iCs/>
          <w:sz w:val="24"/>
        </w:rPr>
      </w:pPr>
      <w:r>
        <w:rPr>
          <w:rFonts w:cs="Times New Roman" w:ascii="Times New Roman" w:hAnsi="Times New Roman"/>
          <w:iCs/>
          <w:sz w:val="24"/>
        </w:rPr>
        <w:tab/>
        <w:t>Проверка обеспечения выданных кредитов производится один раз в месяц по балансу клиента или сведениям об остатках кредитуемых товарно-материальных ценностей и средств в расчетах с привлечением учетных данных банка.</w:t>
      </w:r>
    </w:p>
    <w:p>
      <w:pPr>
        <w:pStyle w:val="List"/>
        <w:tabs>
          <w:tab w:val="left" w:pos="720" w:leader="none"/>
          <w:tab w:val="left" w:pos="1701" w:leader="none"/>
        </w:tabs>
        <w:spacing w:lineRule="atLeast" w:line="240" w:before="0" w:after="0"/>
        <w:ind w:left="0" w:hanging="0"/>
        <w:jc w:val="both"/>
        <w:rPr>
          <w:rFonts w:ascii="Times New Roman" w:hAnsi="Times New Roman" w:cs="Times New Roman"/>
          <w:iCs/>
          <w:sz w:val="24"/>
        </w:rPr>
      </w:pPr>
      <w:r>
        <w:rPr>
          <w:rFonts w:cs="Times New Roman" w:ascii="Times New Roman" w:hAnsi="Times New Roman"/>
          <w:iCs/>
          <w:sz w:val="24"/>
        </w:rPr>
      </w:r>
    </w:p>
    <w:p>
      <w:pPr>
        <w:pStyle w:val="Normal"/>
        <w:jc w:val="center"/>
        <w:rPr>
          <w:rFonts w:ascii="Times New Roman" w:hAnsi="Times New Roman" w:cs="Times New Roman"/>
          <w:b/>
          <w:b/>
          <w:iCs/>
          <w:sz w:val="24"/>
        </w:rPr>
      </w:pPr>
      <w:r>
        <w:rPr>
          <w:rFonts w:cs="Times New Roman" w:ascii="Times New Roman" w:hAnsi="Times New Roman"/>
          <w:b/>
          <w:iCs/>
          <w:sz w:val="24"/>
        </w:rPr>
        <w:t>2.2.</w:t>
      </w:r>
    </w:p>
    <w:p>
      <w:pPr>
        <w:pStyle w:val="Normal"/>
        <w:jc w:val="center"/>
        <w:rPr>
          <w:rFonts w:ascii="Times New Roman" w:hAnsi="Times New Roman" w:cs="Times New Roman"/>
          <w:b/>
          <w:b/>
          <w:iCs/>
          <w:sz w:val="24"/>
        </w:rPr>
      </w:pPr>
      <w:r>
        <w:rPr>
          <w:rFonts w:cs="Times New Roman" w:ascii="Times New Roman" w:hAnsi="Times New Roman"/>
          <w:b/>
          <w:iCs/>
          <w:sz w:val="24"/>
        </w:rPr>
        <w:t>Покупка - продажа валютных средств коммерческими банками РФ на российском рынке и за рубежом.</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rFonts w:ascii="Times New Roman" w:hAnsi="Times New Roman" w:cs="Times New Roman"/>
          <w:iCs/>
          <w:sz w:val="24"/>
        </w:rPr>
      </w:pPr>
      <w:r>
        <w:rPr>
          <w:rFonts w:cs="Times New Roman" w:ascii="Times New Roman" w:hAnsi="Times New Roman"/>
          <w:iCs/>
          <w:sz w:val="24"/>
        </w:rPr>
        <w:tab/>
        <w:t>Рассмотрим операции с иностранной валютой и операции валютного рынка, поскольку они ежедневно происходят в крупных банках.</w:t>
      </w:r>
    </w:p>
    <w:p>
      <w:pPr>
        <w:pStyle w:val="Normal"/>
        <w:jc w:val="both"/>
        <w:rPr>
          <w:rFonts w:ascii="Times New Roman" w:hAnsi="Times New Roman" w:cs="Times New Roman"/>
          <w:iCs/>
          <w:sz w:val="24"/>
        </w:rPr>
      </w:pPr>
      <w:r>
        <w:rPr>
          <w:rFonts w:cs="Times New Roman" w:ascii="Times New Roman" w:hAnsi="Times New Roman"/>
          <w:iCs/>
          <w:sz w:val="24"/>
        </w:rPr>
        <w:tab/>
        <w:t>Валютный рынок в узком смысле слова - особый институциональный механизм, опосредующий отношения по поводу купли и продажи иностранной валюты, где большинство сделок заключается между банками . Валютный рынок в широком смысле слова - это отношение не только между его субъектами (т.е. в основном между банками), но и между банками и их клиентами.</w:t>
      </w:r>
    </w:p>
    <w:p>
      <w:pPr>
        <w:pStyle w:val="Normal"/>
        <w:jc w:val="both"/>
        <w:rPr>
          <w:rFonts w:ascii="Times New Roman" w:hAnsi="Times New Roman" w:cs="Times New Roman"/>
          <w:iCs/>
          <w:sz w:val="24"/>
        </w:rPr>
      </w:pPr>
      <w:r>
        <w:rPr>
          <w:rFonts w:cs="Times New Roman" w:ascii="Times New Roman" w:hAnsi="Times New Roman"/>
          <w:iCs/>
          <w:sz w:val="24"/>
        </w:rPr>
        <w:tab/>
        <w:t>Главная характерная черта валютного рынка заключается в том, что на нем денежные единицы противостоят друг другу только в виде записей по корреспондентским счетам. Валютный рынок представляет собой преимущественно межбанковский рынок, поскольку именно в ходе межбанковских операций непосредственно формируется курс валюты. Роль валютного рынка в экономике определяется его функциями :</w:t>
      </w:r>
    </w:p>
    <w:p>
      <w:pPr>
        <w:pStyle w:val="Normal"/>
        <w:jc w:val="both"/>
        <w:rPr>
          <w:rFonts w:ascii="Times New Roman" w:hAnsi="Times New Roman" w:cs="Times New Roman"/>
          <w:iCs/>
          <w:sz w:val="24"/>
        </w:rPr>
      </w:pPr>
      <w:r>
        <w:rPr>
          <w:rFonts w:cs="Times New Roman" w:ascii="Times New Roman" w:hAnsi="Times New Roman"/>
          <w:iCs/>
          <w:sz w:val="24"/>
        </w:rPr>
        <w:tab/>
        <w:t>- обслуживание международного оборота товаров, услуг и капиталов;</w:t>
      </w:r>
    </w:p>
    <w:p>
      <w:pPr>
        <w:pStyle w:val="Normal"/>
        <w:jc w:val="both"/>
        <w:rPr>
          <w:rFonts w:ascii="Times New Roman" w:hAnsi="Times New Roman" w:cs="Times New Roman"/>
          <w:iCs/>
          <w:sz w:val="24"/>
        </w:rPr>
      </w:pPr>
      <w:r>
        <w:rPr>
          <w:rFonts w:cs="Times New Roman" w:ascii="Times New Roman" w:hAnsi="Times New Roman"/>
          <w:iCs/>
          <w:sz w:val="24"/>
        </w:rPr>
        <w:tab/>
        <w:t>- формирование валютного курса под влиянием спроса и предложения;</w:t>
      </w:r>
    </w:p>
    <w:p>
      <w:pPr>
        <w:pStyle w:val="Normal"/>
        <w:jc w:val="both"/>
        <w:rPr>
          <w:rFonts w:ascii="Times New Roman" w:hAnsi="Times New Roman" w:cs="Times New Roman"/>
          <w:iCs/>
          <w:sz w:val="24"/>
        </w:rPr>
      </w:pPr>
      <w:r>
        <w:rPr>
          <w:rFonts w:cs="Times New Roman" w:ascii="Times New Roman" w:hAnsi="Times New Roman"/>
          <w:iCs/>
          <w:sz w:val="24"/>
        </w:rPr>
        <w:tab/>
        <w:t>- механизм для защиты от валютных рисков и приложения спекулятивных капиталов;</w:t>
      </w:r>
    </w:p>
    <w:p>
      <w:pPr>
        <w:pStyle w:val="Normal"/>
        <w:jc w:val="both"/>
        <w:rPr>
          <w:rFonts w:ascii="Times New Roman" w:hAnsi="Times New Roman" w:cs="Times New Roman"/>
          <w:iCs/>
          <w:sz w:val="24"/>
        </w:rPr>
      </w:pPr>
      <w:r>
        <w:rPr>
          <w:rFonts w:cs="Times New Roman" w:ascii="Times New Roman" w:hAnsi="Times New Roman"/>
          <w:iCs/>
          <w:sz w:val="24"/>
        </w:rPr>
        <w:tab/>
        <w:t>- инструмент государства для целей денежно - кредитной и экономической политики.</w:t>
      </w:r>
    </w:p>
    <w:p>
      <w:pPr>
        <w:pStyle w:val="Normal"/>
        <w:jc w:val="both"/>
        <w:rPr>
          <w:rFonts w:ascii="Times New Roman" w:hAnsi="Times New Roman" w:cs="Times New Roman"/>
          <w:iCs/>
          <w:sz w:val="24"/>
        </w:rPr>
      </w:pPr>
      <w:r>
        <w:rPr>
          <w:rFonts w:cs="Times New Roman" w:ascii="Times New Roman" w:hAnsi="Times New Roman"/>
          <w:iCs/>
          <w:sz w:val="24"/>
        </w:rPr>
        <w:tab/>
        <w:t>Котировка валюты - определение ее курса. Полная котировка включает курс покупателя и курс продавца, в соответствии с которым банк купит или продаст иностранную валюту на национальную. Разница между курсом покупателя и продавца - маржа - является для банка источником дохода, за счет которого он покрывает расходы по осуществлению сделки и в определенной степени служит для страхования валютного риска.</w:t>
      </w:r>
    </w:p>
    <w:p>
      <w:pPr>
        <w:pStyle w:val="Normal"/>
        <w:jc w:val="both"/>
        <w:rPr>
          <w:rFonts w:ascii="Times New Roman" w:hAnsi="Times New Roman" w:cs="Times New Roman"/>
          <w:iCs/>
          <w:sz w:val="24"/>
        </w:rPr>
      </w:pPr>
      <w:r>
        <w:rPr>
          <w:rFonts w:cs="Times New Roman" w:ascii="Times New Roman" w:hAnsi="Times New Roman"/>
          <w:iCs/>
          <w:sz w:val="24"/>
        </w:rPr>
        <w:tab/>
        <w:t>Существует два метода котировки иностранной валюты к национальной - прямая и косвенная. При прямой котировке стоимость единицы иностранной валюты выражается в национальной денежной единице. При косвенной котировке за единицу принята национальная денежная единица, курс которой выражается в определенном количестве иностранной валюты. Преимущественно косвенная котировка применяется в Великобритании.</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ПРИМЕР 1.</w:t>
      </w:r>
    </w:p>
    <w:p>
      <w:pPr>
        <w:pStyle w:val="Normal"/>
        <w:jc w:val="both"/>
        <w:rPr>
          <w:rFonts w:ascii="Times New Roman" w:hAnsi="Times New Roman" w:cs="Times New Roman"/>
          <w:iCs/>
          <w:sz w:val="24"/>
        </w:rPr>
      </w:pPr>
      <w:r>
        <w:rPr>
          <w:rFonts w:cs="Times New Roman" w:ascii="Times New Roman" w:hAnsi="Times New Roman"/>
          <w:iCs/>
          <w:sz w:val="24"/>
        </w:rPr>
        <w:tab/>
        <w:t>Российский рубль - доллар США (прямая котировка) :</w:t>
      </w:r>
    </w:p>
    <w:p>
      <w:pPr>
        <w:pStyle w:val="Normal"/>
        <w:jc w:val="both"/>
        <w:rPr>
          <w:rFonts w:ascii="Times New Roman" w:hAnsi="Times New Roman" w:cs="Times New Roman"/>
          <w:iCs/>
          <w:sz w:val="24"/>
        </w:rPr>
      </w:pPr>
      <w:r>
        <w:rPr>
          <w:rFonts w:cs="Times New Roman" w:ascii="Times New Roman" w:hAnsi="Times New Roman"/>
          <w:iCs/>
          <w:sz w:val="24"/>
        </w:rPr>
        <w:tab/>
        <w:t>1 доллар США - 4980 рублей - курс покупателя,</w:t>
      </w:r>
    </w:p>
    <w:p>
      <w:pPr>
        <w:pStyle w:val="Normal"/>
        <w:jc w:val="both"/>
        <w:rPr>
          <w:rFonts w:ascii="Times New Roman" w:hAnsi="Times New Roman" w:cs="Times New Roman"/>
          <w:iCs/>
          <w:sz w:val="24"/>
        </w:rPr>
      </w:pPr>
      <w:r>
        <w:rPr>
          <w:rFonts w:cs="Times New Roman" w:ascii="Times New Roman" w:hAnsi="Times New Roman"/>
          <w:iCs/>
          <w:sz w:val="24"/>
        </w:rPr>
        <w:tab/>
        <w:t>1 доллар США - 4992 рубля - курс продавца.</w:t>
      </w:r>
    </w:p>
    <w:p>
      <w:pPr>
        <w:pStyle w:val="Normal"/>
        <w:jc w:val="both"/>
        <w:rPr>
          <w:rFonts w:ascii="Times New Roman" w:hAnsi="Times New Roman" w:cs="Times New Roman"/>
          <w:iCs/>
          <w:sz w:val="24"/>
        </w:rPr>
      </w:pPr>
      <w:r>
        <w:rPr>
          <w:rFonts w:cs="Times New Roman" w:ascii="Times New Roman" w:hAnsi="Times New Roman"/>
          <w:iCs/>
          <w:sz w:val="24"/>
        </w:rPr>
        <w:tab/>
        <w:t>Банк стремится продать доллары США, получив при этом больше национальной валюты (4992 рубля), а покупая их, платить меньшее количество ее (4980 рублей).</w:t>
      </w:r>
    </w:p>
    <w:p>
      <w:pPr>
        <w:pStyle w:val="Normal"/>
        <w:jc w:val="both"/>
        <w:rPr>
          <w:rFonts w:ascii="Times New Roman" w:hAnsi="Times New Roman" w:cs="Times New Roman"/>
          <w:iCs/>
          <w:sz w:val="24"/>
        </w:rPr>
      </w:pPr>
      <w:r>
        <w:rPr>
          <w:rFonts w:cs="Times New Roman" w:ascii="Times New Roman" w:hAnsi="Times New Roman"/>
          <w:iCs/>
          <w:sz w:val="24"/>
        </w:rPr>
        <w:tab/>
        <w:t>Доллар США - немецкая марка в Нью Йорке :</w:t>
      </w:r>
    </w:p>
    <w:p>
      <w:pPr>
        <w:pStyle w:val="Normal"/>
        <w:jc w:val="both"/>
        <w:rPr>
          <w:rFonts w:ascii="Times New Roman" w:hAnsi="Times New Roman" w:cs="Times New Roman"/>
          <w:iCs/>
          <w:sz w:val="24"/>
        </w:rPr>
      </w:pPr>
      <w:r>
        <w:rPr>
          <w:rFonts w:cs="Times New Roman" w:ascii="Times New Roman" w:hAnsi="Times New Roman"/>
          <w:iCs/>
          <w:sz w:val="24"/>
        </w:rPr>
        <w:tab/>
        <w:t>1 доллар США - 1,3224 марки - курс покупателя,</w:t>
      </w:r>
    </w:p>
    <w:p>
      <w:pPr>
        <w:pStyle w:val="Normal"/>
        <w:jc w:val="both"/>
        <w:rPr>
          <w:rFonts w:ascii="Times New Roman" w:hAnsi="Times New Roman" w:cs="Times New Roman"/>
          <w:iCs/>
          <w:sz w:val="24"/>
        </w:rPr>
      </w:pPr>
      <w:r>
        <w:rPr>
          <w:rFonts w:cs="Times New Roman" w:ascii="Times New Roman" w:hAnsi="Times New Roman"/>
          <w:iCs/>
          <w:sz w:val="24"/>
        </w:rPr>
        <w:tab/>
        <w:t>1 доллар США - 1,3265 марки - курс продавца.</w:t>
      </w:r>
    </w:p>
    <w:p>
      <w:pPr>
        <w:pStyle w:val="Normal"/>
        <w:jc w:val="both"/>
        <w:rPr>
          <w:rFonts w:ascii="Times New Roman" w:hAnsi="Times New Roman" w:cs="Times New Roman"/>
          <w:iCs/>
          <w:sz w:val="24"/>
        </w:rPr>
      </w:pPr>
      <w:r>
        <w:rPr>
          <w:rFonts w:cs="Times New Roman" w:ascii="Times New Roman" w:hAnsi="Times New Roman"/>
          <w:iCs/>
          <w:sz w:val="24"/>
        </w:rPr>
        <w:tab/>
        <w:t>Банк, продавая марки, стремится заплатить за каждый доллар меньше марок (1,3224) и получить их больше при покупке (1,3265).</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Процедура котировки, состоящая в определении и регистрации межбанковского курса путем последовательного сопоставления спроса и предложения по каждой валюте, называется - фиксинг. На основе фиксинга устанавливаются курсы продавца и покупателя, публикуемые в официальных бюллетенях. Котировка валют для торгово - промышленной клиентуры, которая интересуется котировкой иностранных валют по отношению к национальной, базируется на кросс - курсе. Кросс - курс - соотношение между двумя валютами, которое вытекает по отношению к третьей валюте.</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ПРИМЕР 2. Расчет кросс - курса.</w:t>
      </w:r>
    </w:p>
    <w:p>
      <w:pPr>
        <w:pStyle w:val="Normal"/>
        <w:jc w:val="both"/>
        <w:rPr>
          <w:rFonts w:ascii="Times New Roman" w:hAnsi="Times New Roman" w:cs="Times New Roman"/>
          <w:iCs/>
          <w:sz w:val="24"/>
        </w:rPr>
      </w:pPr>
      <w:r>
        <w:rPr>
          <w:rFonts w:cs="Times New Roman" w:ascii="Times New Roman" w:hAnsi="Times New Roman"/>
          <w:iCs/>
          <w:sz w:val="24"/>
        </w:rPr>
        <w:tab/>
        <w:t>Котировки :</w:t>
      </w:r>
    </w:p>
    <w:p>
      <w:pPr>
        <w:pStyle w:val="Normal"/>
        <w:jc w:val="both"/>
        <w:rPr>
          <w:rFonts w:ascii="Times New Roman" w:hAnsi="Times New Roman" w:cs="Times New Roman"/>
          <w:iCs/>
          <w:sz w:val="24"/>
        </w:rPr>
      </w:pPr>
      <w:r>
        <w:rPr>
          <w:rFonts w:cs="Times New Roman" w:ascii="Times New Roman" w:hAnsi="Times New Roman"/>
          <w:iCs/>
          <w:sz w:val="24"/>
        </w:rPr>
        <w:tab/>
        <w:t>дол. США / рубль - 4980 - 4992,</w:t>
      </w:r>
    </w:p>
    <w:p>
      <w:pPr>
        <w:pStyle w:val="Normal"/>
        <w:jc w:val="both"/>
        <w:rPr>
          <w:rFonts w:ascii="Times New Roman" w:hAnsi="Times New Roman" w:cs="Times New Roman"/>
          <w:iCs/>
          <w:sz w:val="24"/>
        </w:rPr>
      </w:pPr>
      <w:r>
        <w:rPr>
          <w:rFonts w:cs="Times New Roman" w:ascii="Times New Roman" w:hAnsi="Times New Roman"/>
          <w:iCs/>
          <w:sz w:val="24"/>
        </w:rPr>
        <w:tab/>
        <w:t>дол. США / марка - 1,3224 - 1,3265.</w:t>
      </w:r>
    </w:p>
    <w:p>
      <w:pPr>
        <w:pStyle w:val="Normal"/>
        <w:jc w:val="both"/>
        <w:rPr>
          <w:rFonts w:ascii="Times New Roman" w:hAnsi="Times New Roman" w:cs="Times New Roman"/>
          <w:iCs/>
          <w:sz w:val="24"/>
        </w:rPr>
      </w:pPr>
      <w:r>
        <w:rPr>
          <w:rFonts w:cs="Times New Roman" w:ascii="Times New Roman" w:hAnsi="Times New Roman"/>
          <w:iCs/>
          <w:sz w:val="24"/>
        </w:rPr>
        <w:tab/>
        <w:t>Клиент желает приобрести у нашего банка немецкие марки. В этой связи наш банк должен предварительно купить их у немецкого банка на дол. США по курсу : 1 дол. США - 1,3224 марок. Для того чтобы получить дол. США, которые наш банк уплатит немецкому, нам необходимо продать рубли, полученные от клиента, на дол. США по курсу : 1 дол. США - 4992 рубля. Следовательно :</w:t>
      </w:r>
    </w:p>
    <w:p>
      <w:pPr>
        <w:pStyle w:val="Normal"/>
        <w:jc w:val="both"/>
        <w:rPr>
          <w:rFonts w:ascii="Times New Roman" w:hAnsi="Times New Roman" w:cs="Times New Roman"/>
          <w:iCs/>
          <w:sz w:val="24"/>
        </w:rPr>
      </w:pPr>
      <w:r>
        <w:rPr>
          <w:rFonts w:cs="Times New Roman" w:ascii="Times New Roman" w:hAnsi="Times New Roman"/>
          <w:iCs/>
          <w:sz w:val="24"/>
        </w:rPr>
        <w:tab/>
        <w:t>Х рублей - 1 марка,</w:t>
      </w:r>
    </w:p>
    <w:p>
      <w:pPr>
        <w:pStyle w:val="Normal"/>
        <w:jc w:val="both"/>
        <w:rPr>
          <w:rFonts w:ascii="Times New Roman" w:hAnsi="Times New Roman" w:cs="Times New Roman"/>
          <w:iCs/>
          <w:sz w:val="24"/>
        </w:rPr>
      </w:pPr>
      <w:r>
        <w:rPr>
          <w:rFonts w:cs="Times New Roman" w:ascii="Times New Roman" w:hAnsi="Times New Roman"/>
          <w:iCs/>
          <w:sz w:val="24"/>
        </w:rPr>
        <w:tab/>
        <w:t>1,3224 марки - 1 дол. США,</w:t>
      </w:r>
    </w:p>
    <w:p>
      <w:pPr>
        <w:pStyle w:val="Normal"/>
        <w:jc w:val="both"/>
        <w:rPr>
          <w:rFonts w:ascii="Times New Roman" w:hAnsi="Times New Roman" w:cs="Times New Roman"/>
          <w:iCs/>
          <w:sz w:val="24"/>
        </w:rPr>
      </w:pPr>
      <w:r>
        <w:rPr>
          <w:rFonts w:cs="Times New Roman" w:ascii="Times New Roman" w:hAnsi="Times New Roman"/>
          <w:iCs/>
          <w:sz w:val="24"/>
        </w:rPr>
        <w:tab/>
        <w:t>1 дол. США - 4992 рубля.</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 xml:space="preserve">         4992</w:t>
      </w:r>
    </w:p>
    <w:p>
      <w:pPr>
        <w:pStyle w:val="Normal"/>
        <w:jc w:val="both"/>
        <w:rPr>
          <w:rFonts w:ascii="Times New Roman" w:hAnsi="Times New Roman" w:cs="Times New Roman"/>
          <w:iCs/>
          <w:sz w:val="24"/>
        </w:rPr>
      </w:pPr>
      <w:r>
        <w:rPr>
          <w:rFonts w:cs="Times New Roman" w:ascii="Times New Roman" w:hAnsi="Times New Roman"/>
          <w:iCs/>
          <w:sz w:val="24"/>
        </w:rPr>
        <w:tab/>
        <w:t>Х = ---------- = 3775</w:t>
      </w:r>
    </w:p>
    <w:p>
      <w:pPr>
        <w:pStyle w:val="Normal"/>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 xml:space="preserve">1,3224  </w:t>
      </w:r>
    </w:p>
    <w:p>
      <w:pPr>
        <w:pStyle w:val="Normal"/>
        <w:jc w:val="both"/>
        <w:rPr>
          <w:rFonts w:ascii="Times New Roman" w:hAnsi="Times New Roman" w:cs="Times New Roman"/>
          <w:iCs/>
          <w:sz w:val="24"/>
        </w:rPr>
      </w:pPr>
      <w:r>
        <w:rPr>
          <w:rFonts w:cs="Times New Roman" w:ascii="Times New Roman" w:hAnsi="Times New Roman"/>
          <w:iCs/>
          <w:sz w:val="24"/>
        </w:rPr>
        <w:tab/>
        <w:t>1 марка - 3775 рублей - курс продавца.</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В случае, если клиент хочет продать марки нашему банку, имеем :</w:t>
      </w:r>
    </w:p>
    <w:p>
      <w:pPr>
        <w:pStyle w:val="Normal"/>
        <w:jc w:val="both"/>
        <w:rPr>
          <w:rFonts w:ascii="Times New Roman" w:hAnsi="Times New Roman" w:cs="Times New Roman"/>
          <w:iCs/>
          <w:sz w:val="24"/>
        </w:rPr>
      </w:pPr>
      <w:r>
        <w:rPr>
          <w:rFonts w:cs="Times New Roman" w:ascii="Times New Roman" w:hAnsi="Times New Roman"/>
          <w:iCs/>
          <w:sz w:val="24"/>
        </w:rPr>
        <w:tab/>
        <w:t>Х рублей - 1 марка,</w:t>
      </w:r>
    </w:p>
    <w:p>
      <w:pPr>
        <w:pStyle w:val="Normal"/>
        <w:jc w:val="both"/>
        <w:rPr>
          <w:rFonts w:ascii="Times New Roman" w:hAnsi="Times New Roman" w:cs="Times New Roman"/>
          <w:iCs/>
          <w:sz w:val="24"/>
        </w:rPr>
      </w:pPr>
      <w:r>
        <w:rPr>
          <w:rFonts w:cs="Times New Roman" w:ascii="Times New Roman" w:hAnsi="Times New Roman"/>
          <w:iCs/>
          <w:sz w:val="24"/>
        </w:rPr>
        <w:tab/>
        <w:t>1,3265 марки - 1 дол. США,</w:t>
      </w:r>
    </w:p>
    <w:p>
      <w:pPr>
        <w:pStyle w:val="Normal"/>
        <w:jc w:val="both"/>
        <w:rPr>
          <w:rFonts w:ascii="Times New Roman" w:hAnsi="Times New Roman" w:cs="Times New Roman"/>
          <w:iCs/>
          <w:sz w:val="24"/>
        </w:rPr>
      </w:pPr>
      <w:r>
        <w:rPr>
          <w:rFonts w:cs="Times New Roman" w:ascii="Times New Roman" w:hAnsi="Times New Roman"/>
          <w:iCs/>
          <w:sz w:val="24"/>
        </w:rPr>
        <w:tab/>
        <w:t>1 дол. США - 4980 рубля.</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 xml:space="preserve">         4980</w:t>
      </w:r>
    </w:p>
    <w:p>
      <w:pPr>
        <w:pStyle w:val="Normal"/>
        <w:jc w:val="both"/>
        <w:rPr>
          <w:rFonts w:ascii="Times New Roman" w:hAnsi="Times New Roman" w:cs="Times New Roman"/>
          <w:iCs/>
          <w:sz w:val="24"/>
        </w:rPr>
      </w:pPr>
      <w:r>
        <w:rPr>
          <w:rFonts w:cs="Times New Roman" w:ascii="Times New Roman" w:hAnsi="Times New Roman"/>
          <w:iCs/>
          <w:sz w:val="24"/>
        </w:rPr>
        <w:tab/>
        <w:t>Х = ---------- = 3754</w:t>
      </w:r>
    </w:p>
    <w:p>
      <w:pPr>
        <w:pStyle w:val="Normal"/>
        <w:jc w:val="both"/>
        <w:rPr>
          <w:rFonts w:ascii="Times New Roman" w:hAnsi="Times New Roman" w:cs="Times New Roman"/>
          <w:iCs/>
          <w:sz w:val="24"/>
        </w:rPr>
      </w:pPr>
      <w:r>
        <w:rPr>
          <w:rFonts w:cs="Times New Roman" w:ascii="Times New Roman" w:hAnsi="Times New Roman"/>
          <w:iCs/>
          <w:sz w:val="24"/>
        </w:rPr>
        <w:tab/>
        <w:t xml:space="preserve">        1,3265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1 марка - 3754 рубля - курс покупателя.</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В процессе совершения сделок с валютой банк получает одну валюту на другую. Соотношение требований и обязательств банка в иностранной валюте определяют его валютную позицию. Если требования и обязательства совпадают, валютная позиция считается закрытой, при несовпадении - открытой. Открытая позиция может быть двух типов : короткая и длинная. Позиция, при которой обязательства по данной валюте превышают требования, называется короткой, а если требования превышают обязательства - длинной. Например, банк вскрыл позицию продав 1000 долларов США за 4992000 рублей. В результате этой сделки банк будет иметь короткую позицию в долларах США и длинную - в рублях. Открытая валютная позиция связана с возникновением валютного риска; она может привести как к дополнительным доходам, так и убыткам банков.</w:t>
      </w:r>
    </w:p>
    <w:p>
      <w:pPr>
        <w:pStyle w:val="Normal"/>
        <w:jc w:val="both"/>
        <w:rPr>
          <w:rFonts w:ascii="Times New Roman" w:hAnsi="Times New Roman" w:cs="Times New Roman"/>
          <w:iCs/>
          <w:sz w:val="24"/>
        </w:rPr>
      </w:pPr>
      <w:r>
        <w:rPr>
          <w:rFonts w:cs="Times New Roman" w:ascii="Times New Roman" w:hAnsi="Times New Roman"/>
          <w:iCs/>
          <w:sz w:val="24"/>
        </w:rPr>
        <w:tab/>
        <w:t>Банки стремятся ликвидировать валютный риск. Существует два метода - технический и административный. Для страхования от валютного риска первым способом банк получает валюту на условиях наличной сделки и одновременно продает ее на срок. Например, банку необходимы "рабочие" остатки на счете в швейцарских франках. Вместе с покупкой на условиях наличной сделки 10 млн. франков банк одновременно продает их на срок. При втором, административном методе вводятся лимиты на открытую валютную позицию. При установлении лимитов на открытую валютную позицию в течении дня учитываются среднедневные колебания курсов валют за последние несколько месяцев. Исходя из этого, определяется сумма дневного лимита открытой позиции, ограничения возможных убытков и прибыли. Учитывая, что рамки изменения валютных курсов с увеличением периода возрастают, размер возможных открытых позиций с правом переноса на следующий день должен быть, как правило, меньше дневных лимитов. Следует отметить, что если позиция не закрыта в течении дня и перенесена на следующий день и имеется разрешение закрыть ее по определенному уровню (как правило, в пределах суммы разрешенных в течение дня убытков), то такая позиция не может рассматриваться как открытая с точки зрения неучтенного риска изменения валютных курсов. Банки, как правило, используют такую схему. Валютный отдел банка осуществляет постоянный контроль за позициями в различных валютах путем введения всех совершаемых операций в ЭВМ. Последняя дает данные о валютных позициях - как длинных, так и коротких - в разных валютах. Если банк имеет длинные или короткие позиции в нескольких иностранных валютах, то необходимо найти какой-либо общий знаменатель, с помощью которого можно оценить результаты проведенных сделок. В банковской практике им является, как правило, доллар США.</w:t>
      </w:r>
    </w:p>
    <w:p>
      <w:pPr>
        <w:pStyle w:val="Normal"/>
        <w:jc w:val="both"/>
        <w:rPr>
          <w:rFonts w:ascii="Times New Roman" w:hAnsi="Times New Roman" w:cs="Times New Roman"/>
          <w:iCs/>
          <w:sz w:val="24"/>
        </w:rPr>
      </w:pPr>
      <w:r>
        <w:rPr>
          <w:rFonts w:cs="Times New Roman" w:ascii="Times New Roman" w:hAnsi="Times New Roman"/>
          <w:iCs/>
          <w:sz w:val="24"/>
        </w:rPr>
        <w:tab/>
        <w:t>В настоящее время в РФ каждый уполномоченный банк имеет лимит валютной позиции. И установлен он как было указано выше административным методом, а именно инструкцией ЦБ РФ от 28 мая 1993 г. N 15 "О порядке ведения уполномоченными банками Российской Федерации открытой валютной позиции по купле - продаже иностранной валюты на внутреннем валютном рынке Российской Федерации". Данный порядок распространяется  на  покупку  и продажу уполномоченными  банками  Российской Федерации иностранной валюты против валюты Российской Федерации. Уполномоченный банк  может  от  своего  имени  осуществлять операции по купле - продаже иностранной валюты как за свой счет, так и за счет клиента  по  его  поручению,  если  клиент  имеет  право доступа  на  внутренний валютный рынок  Российской  Федерации  в соответствии с пунктами 20, 24 и 26 Инструкции N 7 Банка России.</w:t>
      </w:r>
    </w:p>
    <w:p>
      <w:pPr>
        <w:pStyle w:val="Normal"/>
        <w:jc w:val="both"/>
        <w:rPr>
          <w:rFonts w:ascii="Times New Roman" w:hAnsi="Times New Roman" w:cs="Times New Roman"/>
          <w:iCs/>
          <w:sz w:val="24"/>
        </w:rPr>
      </w:pPr>
      <w:r>
        <w:rPr>
          <w:rFonts w:cs="Times New Roman" w:ascii="Times New Roman" w:hAnsi="Times New Roman"/>
          <w:iCs/>
          <w:sz w:val="24"/>
        </w:rPr>
        <w:tab/>
        <w:t>Размер открытой валютной позиции уполномоченного банка определяется как разница между суммой иностранной  валюты, купленной банком за свой счет начиная с 1 января отчетного года, и суммой, проданной  банком  за  свой  счет за тот же период времени иностранной валюты.</w:t>
      </w:r>
    </w:p>
    <w:p>
      <w:pPr>
        <w:pStyle w:val="Normal"/>
        <w:jc w:val="both"/>
        <w:rPr>
          <w:rFonts w:ascii="Times New Roman" w:hAnsi="Times New Roman" w:cs="Times New Roman"/>
          <w:iCs/>
          <w:sz w:val="24"/>
        </w:rPr>
      </w:pPr>
      <w:r>
        <w:rPr>
          <w:rFonts w:cs="Times New Roman" w:ascii="Times New Roman" w:hAnsi="Times New Roman"/>
          <w:iCs/>
          <w:sz w:val="24"/>
        </w:rPr>
        <w:tab/>
        <w:t>Для операций уполномоченного банка по купле - продаже иностранной   валюты   на  внутреннем  валютном  рынке  Российской Федерации  за  рубли  устанавливается  лимит   открытой   валютной позиции. По состоянию на конец каждого рабочего дня  лимит  открытой валютной позиции  не  должен  превышать  в  эквиваленте  следующих величин:</w:t>
      </w:r>
    </w:p>
    <w:p>
      <w:pPr>
        <w:pStyle w:val="Normal"/>
        <w:jc w:val="both"/>
        <w:rPr>
          <w:rFonts w:ascii="Times New Roman" w:hAnsi="Times New Roman" w:cs="Times New Roman"/>
          <w:iCs/>
          <w:sz w:val="24"/>
        </w:rPr>
      </w:pPr>
      <w:r>
        <w:rPr>
          <w:rFonts w:cs="Times New Roman" w:ascii="Times New Roman" w:hAnsi="Times New Roman"/>
          <w:iCs/>
          <w:sz w:val="24"/>
        </w:rPr>
        <w:tab/>
        <w:t>1. Для уполномоченных банков с собственными средствами (капиталом) менее 1 млрд. рублей - 100 тыс. долларов США;</w:t>
      </w:r>
    </w:p>
    <w:p>
      <w:pPr>
        <w:pStyle w:val="Normal"/>
        <w:jc w:val="both"/>
        <w:rPr>
          <w:rFonts w:ascii="Times New Roman" w:hAnsi="Times New Roman" w:cs="Times New Roman"/>
          <w:iCs/>
          <w:sz w:val="24"/>
        </w:rPr>
      </w:pPr>
      <w:r>
        <w:rPr>
          <w:rFonts w:cs="Times New Roman" w:ascii="Times New Roman" w:hAnsi="Times New Roman"/>
          <w:iCs/>
          <w:sz w:val="24"/>
        </w:rPr>
        <w:tab/>
        <w:t>2. Для уполномоченных банков с собственными средствами (капиталом) от 1 до 5 млрд. рублей - 500 тыс. долларов США;</w:t>
      </w:r>
    </w:p>
    <w:p>
      <w:pPr>
        <w:pStyle w:val="Normal"/>
        <w:jc w:val="both"/>
        <w:rPr>
          <w:rFonts w:ascii="Times New Roman" w:hAnsi="Times New Roman" w:cs="Times New Roman"/>
          <w:iCs/>
          <w:sz w:val="24"/>
        </w:rPr>
      </w:pPr>
      <w:r>
        <w:rPr>
          <w:rFonts w:cs="Times New Roman" w:ascii="Times New Roman" w:hAnsi="Times New Roman"/>
          <w:iCs/>
          <w:sz w:val="24"/>
        </w:rPr>
        <w:tab/>
        <w:t>3. Для уполномоченных банков с собственными средствами (капиталом) от 5 до 10 млрд. рублей - 1 млн. долларов США;</w:t>
      </w:r>
    </w:p>
    <w:p>
      <w:pPr>
        <w:pStyle w:val="Normal"/>
        <w:jc w:val="both"/>
        <w:rPr>
          <w:rFonts w:ascii="Times New Roman" w:hAnsi="Times New Roman" w:cs="Times New Roman"/>
          <w:iCs/>
          <w:sz w:val="24"/>
        </w:rPr>
      </w:pPr>
      <w:r>
        <w:rPr>
          <w:rFonts w:cs="Times New Roman" w:ascii="Times New Roman" w:hAnsi="Times New Roman"/>
          <w:iCs/>
          <w:sz w:val="24"/>
        </w:rPr>
        <w:tab/>
        <w:t>4. Для   уполномоченных  банков  с  собственными  средствами</w:t>
      </w:r>
    </w:p>
    <w:p>
      <w:pPr>
        <w:pStyle w:val="Normal"/>
        <w:jc w:val="both"/>
        <w:rPr>
          <w:rFonts w:ascii="Times New Roman" w:hAnsi="Times New Roman" w:cs="Times New Roman"/>
          <w:iCs/>
          <w:sz w:val="24"/>
        </w:rPr>
      </w:pPr>
      <w:r>
        <w:rPr>
          <w:rFonts w:cs="Times New Roman" w:ascii="Times New Roman" w:hAnsi="Times New Roman"/>
          <w:iCs/>
          <w:sz w:val="24"/>
        </w:rPr>
        <w:t>(капиталом) свыше 10 млрд.  рублей - по индивидуальному нормативу,</w:t>
      </w:r>
    </w:p>
    <w:p>
      <w:pPr>
        <w:pStyle w:val="Normal"/>
        <w:jc w:val="both"/>
        <w:rPr>
          <w:rFonts w:ascii="Times New Roman" w:hAnsi="Times New Roman" w:cs="Times New Roman"/>
          <w:iCs/>
          <w:sz w:val="24"/>
        </w:rPr>
      </w:pPr>
      <w:r>
        <w:rPr>
          <w:rFonts w:cs="Times New Roman" w:ascii="Times New Roman" w:hAnsi="Times New Roman"/>
          <w:iCs/>
          <w:sz w:val="24"/>
        </w:rPr>
        <w:t>устанавливаемому Департаментом иностранных операций Банка России.</w:t>
      </w:r>
    </w:p>
    <w:p>
      <w:pPr>
        <w:pStyle w:val="Normal"/>
        <w:jc w:val="both"/>
        <w:rPr>
          <w:rFonts w:ascii="Times New Roman" w:hAnsi="Times New Roman" w:cs="Times New Roman"/>
          <w:iCs/>
          <w:sz w:val="24"/>
        </w:rPr>
      </w:pPr>
      <w:r>
        <w:rPr>
          <w:rFonts w:cs="Times New Roman" w:ascii="Times New Roman" w:hAnsi="Times New Roman"/>
          <w:iCs/>
          <w:sz w:val="24"/>
        </w:rPr>
        <w:tab/>
        <w:t>Уполномоченные банки,  указанные в пунктах  3. и 4. представляют  отчет  о ведении ими открытой валютной позиции еженедельно (не позднее 13 часов вторника недели, следующей за  отчетной)  в  Департамент иностранных операций Банка России по факсимильной связи (Приложение №9).</w:t>
      </w:r>
    </w:p>
    <w:p>
      <w:pPr>
        <w:pStyle w:val="Normal"/>
        <w:jc w:val="both"/>
        <w:rPr>
          <w:rFonts w:ascii="Times New Roman" w:hAnsi="Times New Roman" w:cs="Times New Roman"/>
          <w:iCs/>
          <w:sz w:val="24"/>
        </w:rPr>
      </w:pPr>
      <w:r>
        <w:rPr>
          <w:rFonts w:cs="Times New Roman" w:ascii="Times New Roman" w:hAnsi="Times New Roman"/>
          <w:iCs/>
          <w:sz w:val="24"/>
        </w:rPr>
        <w:tab/>
        <w:t>Превышение  установленного лимита открытой позиции, возникающее в   течение операционного  дня, закрывать в конце операционного дня проведением  балансирующих  сделок,  т.е.  путем продажи купленной за свой счет иностранной валюты в объеме, равном превышению установленного  лимита.  Уполномоченные  банки должны осуществлять продажу иностранной валюты,  купленной ранее за свой счет. В случае нарушения порядка по ведению валютной позиции и превышения лимита уполномоченный банк  обязан  в  трехдневный срок представить в Главное территориальное управление Центрального банка Российской Федерации или Департамент иностранных  операций Банка России соответственно разъяснение по причинам допущенных нарушений.</w:t>
      </w:r>
    </w:p>
    <w:p>
      <w:pPr>
        <w:pStyle w:val="Normal"/>
        <w:jc w:val="both"/>
        <w:rPr>
          <w:rFonts w:ascii="Times New Roman" w:hAnsi="Times New Roman" w:cs="Times New Roman"/>
          <w:iCs/>
          <w:sz w:val="24"/>
        </w:rPr>
      </w:pPr>
      <w:r>
        <w:rPr>
          <w:rFonts w:cs="Times New Roman" w:ascii="Times New Roman" w:hAnsi="Times New Roman"/>
          <w:iCs/>
          <w:sz w:val="24"/>
        </w:rPr>
        <w:tab/>
        <w:t>В отчетах количество сделок и объем  операций  показываются нарастающим итогом с 1 января 1993 года.  Таким образом,  величина валютной  позиции  на   конец  каждого   рабочего   дня (например, вторника)  равна   результату   валютной  позиции  по состоянию на закрытие предыдущего  рабочего дня (понедельник) плюс/минус сальдо операций, проведенных за текущий рабочий день (вторник). Иностранная  валюта  переводится  в  доллары  США по курсу,  определяемому через кросс - курсы соответствующих иностранных  валют к рублю  по официальному бюллетеню Банка России на соответствующую дату.</w:t>
      </w:r>
    </w:p>
    <w:p>
      <w:pPr>
        <w:pStyle w:val="Normal"/>
        <w:jc w:val="both"/>
        <w:rPr>
          <w:rFonts w:ascii="Times New Roman" w:hAnsi="Times New Roman" w:cs="Times New Roman"/>
          <w:iCs/>
          <w:sz w:val="24"/>
        </w:rPr>
      </w:pPr>
      <w:r>
        <w:rPr>
          <w:rFonts w:cs="Times New Roman" w:ascii="Times New Roman" w:hAnsi="Times New Roman"/>
          <w:iCs/>
          <w:sz w:val="24"/>
        </w:rPr>
        <w:tab/>
        <w:t>В  расчет  валютной  позиции  не  включаются  операции   по купле - продаже наличной    иностранной    валюты    (банковских   и казначейских билетов,  а также монеты  в  иностранной  валюте)  за наличную валюту Российской  Федерации.</w:t>
      </w:r>
    </w:p>
    <w:p>
      <w:pPr>
        <w:pStyle w:val="Normal"/>
        <w:jc w:val="both"/>
        <w:rPr>
          <w:rFonts w:ascii="Times New Roman" w:hAnsi="Times New Roman" w:cs="Times New Roman"/>
          <w:iCs/>
          <w:sz w:val="24"/>
        </w:rPr>
      </w:pPr>
      <w:r>
        <w:rPr>
          <w:rFonts w:cs="Times New Roman" w:ascii="Times New Roman" w:hAnsi="Times New Roman"/>
          <w:iCs/>
          <w:sz w:val="24"/>
        </w:rPr>
        <w:tab/>
        <w:t>Торговля валютой в банках осуществляется валютными дилерами. Для успеха особенно важно сотрудничество в группе дилеров. Такая группа сможет работать совместно только в том случае, если каждый ее член способен подавить свою индивидуальность. Почти непрерывно все дилеры работают одновременно на нескольких телефонах. Когда заключаются крупные сделки, курсы могут меняться, после чего дилеры должны вносить поправки. Для дилера важно обладать способностью делать два дела одновременно : работать самому на телефоне и параллельно отмечать новые цены, объявляемые его коллегами.</w:t>
      </w:r>
    </w:p>
    <w:p>
      <w:pPr>
        <w:pStyle w:val="Normal"/>
        <w:jc w:val="both"/>
        <w:rPr>
          <w:rFonts w:ascii="Times New Roman" w:hAnsi="Times New Roman" w:cs="Times New Roman"/>
          <w:iCs/>
          <w:sz w:val="24"/>
        </w:rPr>
      </w:pPr>
      <w:r>
        <w:rPr>
          <w:rFonts w:cs="Times New Roman" w:ascii="Times New Roman" w:hAnsi="Times New Roman"/>
          <w:iCs/>
          <w:sz w:val="24"/>
        </w:rPr>
        <w:tab/>
        <w:t>Торговля валютой требует современного технического оборудования. Предложения делаются по телефону или с использованием телетайпа, или по системе Reuters, в зависимости от расстояния и удобства. Ставки при наличных сделках и сделках на срок по разным валютам и ставки денежного рынка индицируются (показываются) на большом табло ставок. Для мгновенного получения предложений используется компьютерное оборудование. Кросс - курсы (соотношения двух валют, рассчитанные по их курсу относительно курса третьей валюты ) индицируются в цифровом виде с помощью электронных табличных калькуляторов или на экранах дисплеев.</w:t>
      </w:r>
    </w:p>
    <w:p>
      <w:pPr>
        <w:pStyle w:val="Normal"/>
        <w:jc w:val="both"/>
        <w:rPr>
          <w:rFonts w:ascii="Times New Roman" w:hAnsi="Times New Roman" w:cs="Times New Roman"/>
          <w:iCs/>
          <w:sz w:val="24"/>
        </w:rPr>
      </w:pPr>
      <w:r>
        <w:rPr>
          <w:rFonts w:cs="Times New Roman" w:ascii="Times New Roman" w:hAnsi="Times New Roman"/>
          <w:iCs/>
          <w:sz w:val="24"/>
        </w:rPr>
        <w:tab/>
        <w:t>В зависимости от лицензии банки могут заниматься операциями по покупке - продаже валюты либо только на внутреннем валютном рынке, либо на внутреннем и внешнем рынках. Обычно банкам разрешается заниматься этими операциями только после получения как минимум расширенной лицензии на совершение операций в валюте. Эта лицензия, как правило, дает банку возможность производить операции покупки - продажи валюты только на внутреннем валютном рынке, то есть на валютных биржах или на межбанковском валютном рынке. Право на совершение операций покупки - продажи валюты на внешних (международных) рынках дает только генеральная лицензия на совершение операций в валюте.</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Валютные операции. Операции "спот". Торговля валютой происходит в виде наличных или срочных операций. Наличные валютные операции осуществляются в основном на условиях "спот", что подразумевает расчет на второй рабочий день после заключения сделки по курсу, зафиксированному в момент ее заключения. Это позволяет перевести деньги в любую страну и завершить оформление сделки. Базой для проведения операций "спот" служат корреспондентские отношения между банками. Валютные операции "спот" составляют примерно 90 процентов всех сделок в валюте. Главными целями их являются :</w:t>
      </w:r>
    </w:p>
    <w:p>
      <w:pPr>
        <w:pStyle w:val="Normal"/>
        <w:jc w:val="both"/>
        <w:rPr>
          <w:rFonts w:ascii="Times New Roman" w:hAnsi="Times New Roman" w:cs="Times New Roman"/>
          <w:iCs/>
          <w:sz w:val="24"/>
        </w:rPr>
      </w:pPr>
      <w:r>
        <w:rPr>
          <w:rFonts w:cs="Times New Roman" w:ascii="Times New Roman" w:hAnsi="Times New Roman"/>
          <w:iCs/>
          <w:sz w:val="24"/>
        </w:rPr>
        <w:tab/>
        <w:t>- обеспечение потребности клиентов банка в иностранной валюте;</w:t>
      </w:r>
    </w:p>
    <w:p>
      <w:pPr>
        <w:pStyle w:val="Normal"/>
        <w:jc w:val="both"/>
        <w:rPr>
          <w:rFonts w:ascii="Times New Roman" w:hAnsi="Times New Roman" w:cs="Times New Roman"/>
          <w:iCs/>
          <w:sz w:val="24"/>
        </w:rPr>
      </w:pPr>
      <w:r>
        <w:rPr>
          <w:rFonts w:cs="Times New Roman" w:ascii="Times New Roman" w:hAnsi="Times New Roman"/>
          <w:iCs/>
          <w:sz w:val="24"/>
        </w:rPr>
        <w:tab/>
        <w:t>- перелив средств из одной валюты в другую;</w:t>
      </w:r>
    </w:p>
    <w:p>
      <w:pPr>
        <w:pStyle w:val="Normal"/>
        <w:jc w:val="both"/>
        <w:rPr>
          <w:rFonts w:ascii="Times New Roman" w:hAnsi="Times New Roman" w:cs="Times New Roman"/>
          <w:iCs/>
          <w:sz w:val="24"/>
        </w:rPr>
      </w:pPr>
      <w:r>
        <w:rPr>
          <w:rFonts w:cs="Times New Roman" w:ascii="Times New Roman" w:hAnsi="Times New Roman"/>
          <w:iCs/>
          <w:sz w:val="24"/>
        </w:rPr>
        <w:tab/>
        <w:t>- проведение спекулятивных операций.</w:t>
      </w:r>
    </w:p>
    <w:p>
      <w:pPr>
        <w:pStyle w:val="Normal"/>
        <w:jc w:val="both"/>
        <w:rPr>
          <w:rFonts w:ascii="Times New Roman" w:hAnsi="Times New Roman" w:cs="Times New Roman"/>
          <w:iCs/>
          <w:sz w:val="24"/>
        </w:rPr>
      </w:pPr>
      <w:r>
        <w:rPr>
          <w:rFonts w:cs="Times New Roman" w:ascii="Times New Roman" w:hAnsi="Times New Roman"/>
          <w:iCs/>
          <w:sz w:val="24"/>
        </w:rPr>
        <w:tab/>
        <w:t>Банки использую операции "спот" для поддержания минимально необходимых рабочих остатков иностранных банках на счетах "Ностро" в целях уменьшения излишков в одной валюте и покрытия потребности в другой. С помощью этого банки регулируют свою валютную позицию в целях избежания образования непокрытых остатков на счетах. Несмотря на короткий срок поставки валюты, контрагенты несут валютный риск и по этой сделке, так как в условиях плавающих валютных курсов курс может измениться и за два рабочих дня. Техника проведения валютных сделок состоит из нескольких этапов.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ной валюты по отношению к иностранной валюте.</w:t>
      </w:r>
    </w:p>
    <w:p>
      <w:pPr>
        <w:pStyle w:val="Normal"/>
        <w:jc w:val="both"/>
        <w:rPr>
          <w:rFonts w:ascii="Times New Roman" w:hAnsi="Times New Roman" w:cs="Times New Roman"/>
          <w:iCs/>
          <w:sz w:val="24"/>
        </w:rPr>
      </w:pPr>
      <w:r>
        <w:rPr>
          <w:rFonts w:cs="Times New Roman" w:ascii="Times New Roman" w:hAnsi="Times New Roman"/>
          <w:iCs/>
          <w:sz w:val="24"/>
        </w:rPr>
        <w:tab/>
        <w:t>При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В крупных банках анализом положения валют на рынках занимаются специальные группы экономистов - аналитиков, а дилеры, опираясь на их информацию, самостоятельно определя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 с помощью средств связи ведут переговоры  о купле - продаже валют и заключают сделки. Процедура заключения сделки включает :</w:t>
      </w:r>
    </w:p>
    <w:p>
      <w:pPr>
        <w:pStyle w:val="Normal"/>
        <w:jc w:val="both"/>
        <w:rPr>
          <w:rFonts w:ascii="Times New Roman" w:hAnsi="Times New Roman" w:cs="Times New Roman"/>
          <w:iCs/>
          <w:sz w:val="24"/>
        </w:rPr>
      </w:pPr>
      <w:r>
        <w:rPr>
          <w:rFonts w:cs="Times New Roman" w:ascii="Times New Roman" w:hAnsi="Times New Roman"/>
          <w:iCs/>
          <w:sz w:val="24"/>
        </w:rPr>
        <w:tab/>
        <w:t>- выбор обмениваемых валют;</w:t>
      </w:r>
    </w:p>
    <w:p>
      <w:pPr>
        <w:pStyle w:val="Normal"/>
        <w:jc w:val="both"/>
        <w:rPr>
          <w:rFonts w:ascii="Times New Roman" w:hAnsi="Times New Roman" w:cs="Times New Roman"/>
          <w:iCs/>
          <w:sz w:val="24"/>
        </w:rPr>
      </w:pPr>
      <w:r>
        <w:rPr>
          <w:rFonts w:cs="Times New Roman" w:ascii="Times New Roman" w:hAnsi="Times New Roman"/>
          <w:iCs/>
          <w:sz w:val="24"/>
        </w:rPr>
        <w:tab/>
        <w:t>- фиксацию курсов;</w:t>
      </w:r>
    </w:p>
    <w:p>
      <w:pPr>
        <w:pStyle w:val="Normal"/>
        <w:jc w:val="both"/>
        <w:rPr>
          <w:rFonts w:ascii="Times New Roman" w:hAnsi="Times New Roman" w:cs="Times New Roman"/>
          <w:iCs/>
          <w:sz w:val="24"/>
        </w:rPr>
      </w:pPr>
      <w:r>
        <w:rPr>
          <w:rFonts w:cs="Times New Roman" w:ascii="Times New Roman" w:hAnsi="Times New Roman"/>
          <w:iCs/>
          <w:sz w:val="24"/>
        </w:rPr>
        <w:tab/>
        <w:t>- установление суммы сделки;</w:t>
      </w:r>
    </w:p>
    <w:p>
      <w:pPr>
        <w:pStyle w:val="Normal"/>
        <w:jc w:val="both"/>
        <w:rPr>
          <w:rFonts w:ascii="Times New Roman" w:hAnsi="Times New Roman" w:cs="Times New Roman"/>
          <w:iCs/>
          <w:sz w:val="24"/>
        </w:rPr>
      </w:pPr>
      <w:r>
        <w:rPr>
          <w:rFonts w:cs="Times New Roman" w:ascii="Times New Roman" w:hAnsi="Times New Roman"/>
          <w:iCs/>
          <w:sz w:val="24"/>
        </w:rPr>
        <w:tab/>
        <w:t>- валютирование перечисления средств;</w:t>
      </w:r>
    </w:p>
    <w:p>
      <w:pPr>
        <w:pStyle w:val="Normal"/>
        <w:jc w:val="both"/>
        <w:rPr>
          <w:rFonts w:ascii="Times New Roman" w:hAnsi="Times New Roman" w:cs="Times New Roman"/>
          <w:iCs/>
          <w:sz w:val="24"/>
        </w:rPr>
      </w:pPr>
      <w:r>
        <w:rPr>
          <w:rFonts w:cs="Times New Roman" w:ascii="Times New Roman" w:hAnsi="Times New Roman"/>
          <w:iCs/>
          <w:sz w:val="24"/>
        </w:rPr>
        <w:tab/>
        <w:t>- указание адреса доставки валюты.</w:t>
      </w:r>
    </w:p>
    <w:p>
      <w:pPr>
        <w:pStyle w:val="Normal"/>
        <w:jc w:val="both"/>
        <w:rPr>
          <w:rFonts w:ascii="Times New Roman" w:hAnsi="Times New Roman" w:cs="Times New Roman"/>
          <w:iCs/>
          <w:sz w:val="24"/>
        </w:rPr>
      </w:pPr>
      <w:r>
        <w:rPr>
          <w:rFonts w:cs="Times New Roman" w:ascii="Times New Roman" w:hAnsi="Times New Roman"/>
          <w:iCs/>
          <w:sz w:val="24"/>
        </w:rPr>
        <w:t>На заключительном этапе осуществляется проведение сделки по счетам и документальное ее подтверждение.</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Срочные сделки. Срочными операциями называются валютные сделки, расчет по которым происходит более чем через два рабочих дня после их заключения. Цель их применения :</w:t>
      </w:r>
    </w:p>
    <w:p>
      <w:pPr>
        <w:pStyle w:val="Normal"/>
        <w:jc w:val="both"/>
        <w:rPr>
          <w:rFonts w:ascii="Times New Roman" w:hAnsi="Times New Roman" w:cs="Times New Roman"/>
          <w:iCs/>
          <w:sz w:val="24"/>
        </w:rPr>
      </w:pPr>
      <w:r>
        <w:rPr>
          <w:rFonts w:cs="Times New Roman" w:ascii="Times New Roman" w:hAnsi="Times New Roman"/>
          <w:iCs/>
          <w:sz w:val="24"/>
        </w:rPr>
        <w:tab/>
        <w:t>- страхование от изменения курсов валют;</w:t>
      </w:r>
    </w:p>
    <w:p>
      <w:pPr>
        <w:pStyle w:val="Normal"/>
        <w:jc w:val="both"/>
        <w:rPr>
          <w:rFonts w:ascii="Times New Roman" w:hAnsi="Times New Roman" w:cs="Times New Roman"/>
          <w:iCs/>
          <w:sz w:val="24"/>
        </w:rPr>
      </w:pPr>
      <w:r>
        <w:rPr>
          <w:rFonts w:cs="Times New Roman" w:ascii="Times New Roman" w:hAnsi="Times New Roman"/>
          <w:iCs/>
          <w:sz w:val="24"/>
        </w:rPr>
        <w:tab/>
        <w:t>- извлечение спекулятивной прибыли;</w:t>
      </w:r>
    </w:p>
    <w:p>
      <w:pPr>
        <w:pStyle w:val="Normal"/>
        <w:jc w:val="both"/>
        <w:rPr>
          <w:rFonts w:ascii="Times New Roman" w:hAnsi="Times New Roman" w:cs="Times New Roman"/>
          <w:iCs/>
          <w:sz w:val="24"/>
        </w:rPr>
      </w:pPr>
      <w:r>
        <w:rPr>
          <w:rFonts w:cs="Times New Roman" w:ascii="Times New Roman" w:hAnsi="Times New Roman"/>
          <w:iCs/>
          <w:sz w:val="24"/>
        </w:rPr>
        <w:tab/>
        <w:t>Межбанковские срочные сделки получили название "форвардных". В момент заключения сделки фиксируется срок, курс и сумма, но до наступления срока (обычно 1-6 месяцев) никакие суммы по счетам не проводятся.</w:t>
      </w:r>
    </w:p>
    <w:p>
      <w:pPr>
        <w:pStyle w:val="Normal"/>
        <w:jc w:val="both"/>
        <w:rPr>
          <w:rFonts w:ascii="Times New Roman" w:hAnsi="Times New Roman" w:cs="Times New Roman"/>
          <w:iCs/>
          <w:sz w:val="24"/>
        </w:rPr>
      </w:pPr>
      <w:r>
        <w:rPr>
          <w:rFonts w:cs="Times New Roman" w:ascii="Times New Roman" w:hAnsi="Times New Roman"/>
          <w:iCs/>
          <w:sz w:val="24"/>
        </w:rPr>
        <w:tab/>
        <w:t>К особенностям срочных сделок относятся :</w:t>
      </w:r>
    </w:p>
    <w:p>
      <w:pPr>
        <w:pStyle w:val="Normal"/>
        <w:jc w:val="both"/>
        <w:rPr>
          <w:rFonts w:ascii="Times New Roman" w:hAnsi="Times New Roman" w:cs="Times New Roman"/>
          <w:iCs/>
          <w:sz w:val="24"/>
        </w:rPr>
      </w:pPr>
      <w:r>
        <w:rPr>
          <w:rFonts w:cs="Times New Roman" w:ascii="Times New Roman" w:hAnsi="Times New Roman"/>
          <w:iCs/>
          <w:sz w:val="24"/>
        </w:rPr>
        <w:tab/>
        <w:t>- существование интервала во времени между моментом заключения и исполнения сделки;</w:t>
      </w:r>
    </w:p>
    <w:p>
      <w:pPr>
        <w:pStyle w:val="Normal"/>
        <w:jc w:val="both"/>
        <w:rPr>
          <w:rFonts w:ascii="Times New Roman" w:hAnsi="Times New Roman" w:cs="Times New Roman"/>
          <w:iCs/>
          <w:sz w:val="24"/>
        </w:rPr>
      </w:pPr>
      <w:r>
        <w:rPr>
          <w:rFonts w:cs="Times New Roman" w:ascii="Times New Roman" w:hAnsi="Times New Roman"/>
          <w:iCs/>
          <w:sz w:val="24"/>
        </w:rPr>
        <w:tab/>
        <w:t>- курс валюты определяется в момент заключения сделки.</w:t>
      </w:r>
    </w:p>
    <w:p>
      <w:pPr>
        <w:pStyle w:val="Normal"/>
        <w:jc w:val="both"/>
        <w:rPr>
          <w:rFonts w:ascii="Times New Roman" w:hAnsi="Times New Roman" w:cs="Times New Roman"/>
          <w:iCs/>
          <w:sz w:val="24"/>
        </w:rPr>
      </w:pPr>
      <w:r>
        <w:rPr>
          <w:rFonts w:cs="Times New Roman" w:ascii="Times New Roman" w:hAnsi="Times New Roman"/>
          <w:iCs/>
          <w:sz w:val="24"/>
        </w:rPr>
        <w:tab/>
        <w:t>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е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 Имея значения премии и дисконта, вычисляется курс "аутрайт".</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ПРИМЕР 21.</w:t>
        <w:tab/>
      </w:r>
    </w:p>
    <w:p>
      <w:pPr>
        <w:pStyle w:val="Normal"/>
        <w:jc w:val="both"/>
        <w:rPr>
          <w:rFonts w:ascii="Times New Roman" w:hAnsi="Times New Roman" w:cs="Times New Roman"/>
          <w:iCs/>
          <w:sz w:val="24"/>
        </w:rPr>
      </w:pPr>
      <w:r>
        <w:rPr>
          <w:rFonts w:cs="Times New Roman" w:ascii="Times New Roman" w:hAnsi="Times New Roman"/>
          <w:iCs/>
          <w:sz w:val="24"/>
        </w:rPr>
        <w:tab/>
        <w:tab/>
        <w:tab/>
        <w:tab/>
        <w:t>Таблица 21</w:t>
      </w:r>
    </w:p>
    <w:tbl>
      <w:tblPr>
        <w:tblW w:w="9636" w:type="dxa"/>
        <w:jc w:val="left"/>
        <w:tblInd w:w="-85" w:type="dxa"/>
        <w:tblLayout w:type="fixed"/>
        <w:tblCellMar>
          <w:top w:w="0" w:type="dxa"/>
          <w:left w:w="70" w:type="dxa"/>
          <w:bottom w:w="0" w:type="dxa"/>
          <w:right w:w="70" w:type="dxa"/>
        </w:tblCellMar>
      </w:tblPr>
      <w:tblGrid>
        <w:gridCol w:w="2409"/>
        <w:gridCol w:w="2409"/>
        <w:gridCol w:w="2409"/>
        <w:gridCol w:w="2409"/>
      </w:tblGrid>
      <w:tr>
        <w:trPr/>
        <w:tc>
          <w:tcPr>
            <w:tcW w:w="2409"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iCs/>
                <w:sz w:val="24"/>
              </w:rPr>
            </w:pPr>
            <w:r>
              <w:rPr>
                <w:rFonts w:cs="Times New Roman" w:ascii="Times New Roman" w:hAnsi="Times New Roman"/>
                <w:iCs/>
                <w:sz w:val="24"/>
              </w:rPr>
              <w:t>Срок</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 w:val="24"/>
              </w:rPr>
            </w:pPr>
            <w:r>
              <w:rPr>
                <w:rFonts w:cs="Times New Roman" w:ascii="Times New Roman" w:hAnsi="Times New Roman"/>
                <w:iCs/>
                <w:sz w:val="24"/>
              </w:rPr>
              <w:t>Фунт стерлингов /</w:t>
            </w:r>
          </w:p>
          <w:p>
            <w:pPr>
              <w:pStyle w:val="Normal"/>
              <w:jc w:val="both"/>
              <w:rPr>
                <w:rFonts w:ascii="Times New Roman" w:hAnsi="Times New Roman" w:cs="Times New Roman"/>
                <w:iCs/>
                <w:sz w:val="24"/>
              </w:rPr>
            </w:pPr>
            <w:r>
              <w:rPr>
                <w:rFonts w:cs="Times New Roman" w:ascii="Times New Roman" w:hAnsi="Times New Roman"/>
                <w:iCs/>
                <w:sz w:val="24"/>
              </w:rPr>
              <w:t>доллар США</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Cs/>
                <w:sz w:val="24"/>
              </w:rPr>
            </w:pPr>
            <w:r>
              <w:rPr>
                <w:rFonts w:cs="Times New Roman" w:ascii="Times New Roman" w:hAnsi="Times New Roman"/>
                <w:iCs/>
                <w:sz w:val="24"/>
              </w:rPr>
              <w:t>Доллар США /</w:t>
            </w:r>
          </w:p>
          <w:p>
            <w:pPr>
              <w:pStyle w:val="Normal"/>
              <w:jc w:val="both"/>
              <w:rPr>
                <w:rFonts w:ascii="Times New Roman" w:hAnsi="Times New Roman" w:cs="Times New Roman"/>
                <w:iCs/>
                <w:sz w:val="24"/>
              </w:rPr>
            </w:pPr>
            <w:r>
              <w:rPr>
                <w:rFonts w:cs="Times New Roman" w:ascii="Times New Roman" w:hAnsi="Times New Roman"/>
                <w:iCs/>
                <w:sz w:val="24"/>
              </w:rPr>
              <w:t>гульден</w:t>
            </w:r>
          </w:p>
        </w:tc>
        <w:tc>
          <w:tcPr>
            <w:tcW w:w="2409"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iCs/>
                <w:sz w:val="24"/>
              </w:rPr>
            </w:pPr>
            <w:r>
              <w:rPr>
                <w:rFonts w:cs="Times New Roman" w:ascii="Times New Roman" w:hAnsi="Times New Roman"/>
                <w:iCs/>
                <w:sz w:val="24"/>
              </w:rPr>
              <w:t>Доллар США / лира</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iCs/>
                <w:sz w:val="24"/>
              </w:rPr>
            </w:pPr>
            <w:r>
              <w:rPr>
                <w:rFonts w:cs="Times New Roman" w:ascii="Times New Roman" w:hAnsi="Times New Roman"/>
                <w:iCs/>
                <w:sz w:val="24"/>
              </w:rPr>
              <w:t>Спо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Cs/>
                <w:sz w:val="24"/>
              </w:rPr>
              <w:t>1,5060-1,507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2,5130-2,5145</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1530,70-1531,70</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iCs/>
                <w:sz w:val="24"/>
              </w:rPr>
            </w:pPr>
            <w:r>
              <w:rPr>
                <w:rFonts w:cs="Times New Roman" w:ascii="Times New Roman" w:hAnsi="Times New Roman"/>
                <w:iCs/>
                <w:sz w:val="24"/>
              </w:rPr>
              <w:t>1 месяц</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35-3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20-12</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5,00-6,50</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iCs/>
                <w:sz w:val="24"/>
              </w:rPr>
            </w:pPr>
            <w:r>
              <w:rPr>
                <w:rFonts w:cs="Times New Roman" w:ascii="Times New Roman" w:hAnsi="Times New Roman"/>
                <w:iCs/>
                <w:sz w:val="24"/>
              </w:rPr>
              <w:t>2 месяц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67-6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48-40</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10,50-12,50</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iCs/>
                <w:sz w:val="24"/>
              </w:rPr>
            </w:pPr>
            <w:r>
              <w:rPr>
                <w:rFonts w:cs="Times New Roman" w:ascii="Times New Roman" w:hAnsi="Times New Roman"/>
                <w:iCs/>
                <w:sz w:val="24"/>
              </w:rPr>
              <w:t>3 месяц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94-8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77-67</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15,50-18,50</w:t>
            </w:r>
          </w:p>
        </w:tc>
      </w:tr>
      <w:tr>
        <w:trPr/>
        <w:tc>
          <w:tcPr>
            <w:tcW w:w="2409"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iCs/>
                <w:sz w:val="24"/>
              </w:rPr>
            </w:pPr>
            <w:r>
              <w:rPr>
                <w:rFonts w:cs="Times New Roman" w:ascii="Times New Roman" w:hAnsi="Times New Roman"/>
                <w:iCs/>
                <w:sz w:val="24"/>
              </w:rPr>
              <w:t>6 месяцев</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 xml:space="preserve">168-153 </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188-173</w:t>
            </w:r>
          </w:p>
        </w:tc>
        <w:tc>
          <w:tcPr>
            <w:tcW w:w="2409"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iCs/>
                <w:sz w:val="24"/>
              </w:rPr>
            </w:pPr>
            <w:r>
              <w:rPr>
                <w:rFonts w:cs="Times New Roman" w:ascii="Times New Roman" w:hAnsi="Times New Roman"/>
                <w:iCs/>
                <w:sz w:val="24"/>
              </w:rPr>
              <w:t>30,00-33,00</w:t>
            </w:r>
          </w:p>
        </w:tc>
      </w:tr>
    </w:tbl>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Данные показывают, что доллар доступен с дисконтом против гульдена, но с премией против лиры. Фунт стерлингов доступен с дисконтом против доллара. Следует отметить, что курс продавца всегда выше курса покупателя. При операциях "форвард" эта разница больше, чем при операциях "спот". Это достигается путем установления больших чисел под курсом покупателя и меньших чисел под курсом продавца в случае дисконта и наоборот в случаях премии.</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ПРИМЕР 22.</w:t>
      </w:r>
    </w:p>
    <w:p>
      <w:pPr>
        <w:pStyle w:val="Normal"/>
        <w:jc w:val="both"/>
        <w:rPr>
          <w:rFonts w:ascii="Times New Roman" w:hAnsi="Times New Roman" w:cs="Times New Roman"/>
          <w:iCs/>
          <w:sz w:val="24"/>
        </w:rPr>
      </w:pPr>
      <w:r>
        <w:rPr>
          <w:rFonts w:cs="Times New Roman" w:ascii="Times New Roman" w:hAnsi="Times New Roman"/>
          <w:iCs/>
          <w:sz w:val="24"/>
        </w:rPr>
        <w:t>Доллар / гульден</w:t>
      </w:r>
    </w:p>
    <w:p>
      <w:pPr>
        <w:pStyle w:val="Normal"/>
        <w:jc w:val="both"/>
        <w:rPr>
          <w:rFonts w:ascii="Times New Roman" w:hAnsi="Times New Roman" w:cs="Times New Roman"/>
          <w:iCs/>
          <w:sz w:val="24"/>
        </w:rPr>
      </w:pPr>
      <w:r>
        <w:rPr>
          <w:rFonts w:cs="Times New Roman" w:ascii="Times New Roman" w:hAnsi="Times New Roman"/>
          <w:iCs/>
          <w:sz w:val="24"/>
        </w:rPr>
        <w:t>Курс "спот"</w:t>
        <w:tab/>
        <w:tab/>
        <w:t>2,5130-2,5145</w:t>
      </w:r>
    </w:p>
    <w:p>
      <w:pPr>
        <w:pStyle w:val="Normal"/>
        <w:jc w:val="both"/>
        <w:rPr>
          <w:rFonts w:ascii="Times New Roman" w:hAnsi="Times New Roman" w:cs="Times New Roman"/>
          <w:iCs/>
          <w:sz w:val="24"/>
        </w:rPr>
      </w:pPr>
      <w:r>
        <w:rPr>
          <w:rFonts w:cs="Times New Roman" w:ascii="Times New Roman" w:hAnsi="Times New Roman"/>
          <w:iCs/>
          <w:sz w:val="24"/>
        </w:rPr>
        <w:t>Дисконт (3 мес.)</w:t>
        <w:tab/>
        <w:t xml:space="preserve">    77-     67</w:t>
      </w:r>
    </w:p>
    <w:p>
      <w:pPr>
        <w:pStyle w:val="Normal"/>
        <w:jc w:val="both"/>
        <w:rPr>
          <w:rFonts w:ascii="Times New Roman" w:hAnsi="Times New Roman" w:cs="Times New Roman"/>
          <w:iCs/>
          <w:sz w:val="24"/>
        </w:rPr>
      </w:pPr>
      <w:r>
        <w:rPr>
          <w:rFonts w:cs="Times New Roman" w:ascii="Times New Roman" w:hAnsi="Times New Roman"/>
          <w:iCs/>
          <w:sz w:val="24"/>
          <w:u w:val="single"/>
        </w:rPr>
        <w:tab/>
        <w:tab/>
        <w:tab/>
      </w:r>
    </w:p>
    <w:p>
      <w:pPr>
        <w:pStyle w:val="Normal"/>
        <w:jc w:val="both"/>
        <w:rPr>
          <w:rFonts w:ascii="Times New Roman" w:hAnsi="Times New Roman" w:cs="Times New Roman"/>
          <w:iCs/>
          <w:sz w:val="24"/>
        </w:rPr>
      </w:pPr>
      <w:r>
        <w:rPr>
          <w:rFonts w:cs="Times New Roman" w:ascii="Times New Roman" w:hAnsi="Times New Roman"/>
          <w:iCs/>
          <w:sz w:val="24"/>
        </w:rPr>
        <w:t>Курс "форвард"</w:t>
        <w:tab/>
        <w:t>2,5053-2,4078</w:t>
      </w:r>
    </w:p>
    <w:p>
      <w:pPr>
        <w:pStyle w:val="Normal"/>
        <w:jc w:val="both"/>
        <w:rPr>
          <w:rFonts w:ascii="Times New Roman" w:hAnsi="Times New Roman" w:cs="Times New Roman"/>
          <w:iCs/>
          <w:sz w:val="24"/>
        </w:rPr>
      </w:pPr>
      <w:r>
        <w:rPr>
          <w:rFonts w:cs="Times New Roman" w:ascii="Times New Roman" w:hAnsi="Times New Roman"/>
          <w:iCs/>
          <w:sz w:val="24"/>
        </w:rPr>
        <w:tab/>
        <w:t>По курсу "спот" маржа равна 0,0015, или 15 пунктов, по "форвард" - 0,0025, или 25 пунктов.</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Определяющим моментом дисконта или премии по форвардному курсу является разница в процентных ставках по краткосрочным депозитам, а размер премии или дисконта соответствует разнице в процентных ставках по срочным депозитам в соответствующих валютах на срок, равный сроку "форвардной" сделки. Премия или дисконт рассчитываются по следующей формуле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СПДв*КС - СПДа*ПКФ)*СР</w:t>
      </w:r>
    </w:p>
    <w:p>
      <w:pPr>
        <w:pStyle w:val="Normal"/>
        <w:jc w:val="both"/>
        <w:rPr/>
      </w:pPr>
      <w:r>
        <w:rPr>
          <w:rFonts w:cs="Times New Roman" w:ascii="Times New Roman" w:hAnsi="Times New Roman"/>
          <w:iCs/>
          <w:sz w:val="24"/>
        </w:rPr>
        <w:t>П/Д=</w:t>
      </w:r>
      <w:r>
        <w:rPr>
          <w:rFonts w:cs="Times New Roman" w:ascii="Times New Roman" w:hAnsi="Times New Roman"/>
          <w:iCs/>
          <w:sz w:val="24"/>
          <w:u w:val="single"/>
        </w:rPr>
        <w:tab/>
        <w:tab/>
        <w:tab/>
        <w:tab/>
        <w:t xml:space="preserve"> </w:t>
      </w:r>
      <w:r>
        <w:rPr>
          <w:rFonts w:cs="Times New Roman" w:ascii="Times New Roman" w:hAnsi="Times New Roman"/>
          <w:iCs/>
          <w:sz w:val="24"/>
        </w:rPr>
        <w:t xml:space="preserve">  ,</w:t>
      </w:r>
    </w:p>
    <w:p>
      <w:pPr>
        <w:pStyle w:val="Normal"/>
        <w:jc w:val="both"/>
        <w:rPr>
          <w:rFonts w:ascii="Times New Roman" w:hAnsi="Times New Roman" w:cs="Times New Roman"/>
          <w:iCs/>
          <w:sz w:val="24"/>
        </w:rPr>
      </w:pPr>
      <w:r>
        <w:rPr>
          <w:rFonts w:cs="Times New Roman" w:ascii="Times New Roman" w:hAnsi="Times New Roman"/>
          <w:iCs/>
          <w:sz w:val="24"/>
        </w:rPr>
        <w:tab/>
        <w:t xml:space="preserve">           100*360</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 xml:space="preserve">где  </w:t>
        <w:tab/>
        <w:t>П</w:t>
        <w:tab/>
        <w:t>- премия (при знаке плюс);</w:t>
      </w:r>
    </w:p>
    <w:p>
      <w:pPr>
        <w:pStyle w:val="Normal"/>
        <w:jc w:val="both"/>
        <w:rPr>
          <w:rFonts w:ascii="Times New Roman" w:hAnsi="Times New Roman" w:cs="Times New Roman"/>
          <w:iCs/>
          <w:sz w:val="24"/>
        </w:rPr>
      </w:pPr>
      <w:r>
        <w:rPr>
          <w:rFonts w:cs="Times New Roman" w:ascii="Times New Roman" w:hAnsi="Times New Roman"/>
          <w:iCs/>
          <w:sz w:val="24"/>
        </w:rPr>
        <w:tab/>
        <w:t>Д</w:t>
        <w:tab/>
        <w:t>- дисконт (при знаке минус);</w:t>
      </w:r>
    </w:p>
    <w:p>
      <w:pPr>
        <w:pStyle w:val="Normal"/>
        <w:jc w:val="both"/>
        <w:rPr>
          <w:rFonts w:ascii="Times New Roman" w:hAnsi="Times New Roman" w:cs="Times New Roman"/>
          <w:iCs/>
          <w:sz w:val="24"/>
        </w:rPr>
      </w:pPr>
      <w:r>
        <w:rPr>
          <w:rFonts w:cs="Times New Roman" w:ascii="Times New Roman" w:hAnsi="Times New Roman"/>
          <w:iCs/>
          <w:sz w:val="24"/>
        </w:rPr>
        <w:tab/>
        <w:t>СПДв</w:t>
        <w:tab/>
        <w:t>- ставка по депозитам в валюте В;</w:t>
      </w:r>
    </w:p>
    <w:p>
      <w:pPr>
        <w:pStyle w:val="Normal"/>
        <w:jc w:val="both"/>
        <w:rPr>
          <w:rFonts w:ascii="Times New Roman" w:hAnsi="Times New Roman" w:cs="Times New Roman"/>
          <w:iCs/>
          <w:sz w:val="24"/>
        </w:rPr>
      </w:pPr>
      <w:r>
        <w:rPr>
          <w:rFonts w:cs="Times New Roman" w:ascii="Times New Roman" w:hAnsi="Times New Roman"/>
          <w:iCs/>
          <w:sz w:val="24"/>
        </w:rPr>
        <w:tab/>
        <w:t>В</w:t>
        <w:tab/>
        <w:t>- котирующая валюта;</w:t>
      </w:r>
    </w:p>
    <w:p>
      <w:pPr>
        <w:pStyle w:val="Normal"/>
        <w:jc w:val="both"/>
        <w:rPr>
          <w:rFonts w:ascii="Times New Roman" w:hAnsi="Times New Roman" w:cs="Times New Roman"/>
          <w:iCs/>
          <w:sz w:val="24"/>
        </w:rPr>
      </w:pPr>
      <w:r>
        <w:rPr>
          <w:rFonts w:cs="Times New Roman" w:ascii="Times New Roman" w:hAnsi="Times New Roman"/>
          <w:iCs/>
          <w:sz w:val="24"/>
        </w:rPr>
        <w:tab/>
        <w:t>СПДа</w:t>
        <w:tab/>
        <w:t>- ставка процента по депозитам в валюте А;</w:t>
      </w:r>
    </w:p>
    <w:p>
      <w:pPr>
        <w:pStyle w:val="Normal"/>
        <w:jc w:val="both"/>
        <w:rPr>
          <w:rFonts w:ascii="Times New Roman" w:hAnsi="Times New Roman" w:cs="Times New Roman"/>
          <w:iCs/>
          <w:sz w:val="24"/>
        </w:rPr>
      </w:pPr>
      <w:r>
        <w:rPr>
          <w:rFonts w:cs="Times New Roman" w:ascii="Times New Roman" w:hAnsi="Times New Roman"/>
          <w:iCs/>
          <w:sz w:val="24"/>
        </w:rPr>
        <w:tab/>
        <w:t>А</w:t>
        <w:tab/>
        <w:t>- котирующая валюта;</w:t>
      </w:r>
    </w:p>
    <w:p>
      <w:pPr>
        <w:pStyle w:val="Normal"/>
        <w:jc w:val="both"/>
        <w:rPr>
          <w:rFonts w:ascii="Times New Roman" w:hAnsi="Times New Roman" w:cs="Times New Roman"/>
          <w:iCs/>
          <w:sz w:val="24"/>
        </w:rPr>
      </w:pPr>
      <w:r>
        <w:rPr>
          <w:rFonts w:cs="Times New Roman" w:ascii="Times New Roman" w:hAnsi="Times New Roman"/>
          <w:iCs/>
          <w:sz w:val="24"/>
        </w:rPr>
        <w:tab/>
        <w:t>КС</w:t>
        <w:tab/>
        <w:t>- курс "спот";</w:t>
      </w:r>
    </w:p>
    <w:p>
      <w:pPr>
        <w:pStyle w:val="Normal"/>
        <w:jc w:val="both"/>
        <w:rPr>
          <w:rFonts w:ascii="Times New Roman" w:hAnsi="Times New Roman" w:cs="Times New Roman"/>
          <w:iCs/>
          <w:sz w:val="24"/>
        </w:rPr>
      </w:pPr>
      <w:r>
        <w:rPr>
          <w:rFonts w:cs="Times New Roman" w:ascii="Times New Roman" w:hAnsi="Times New Roman"/>
          <w:iCs/>
          <w:sz w:val="24"/>
        </w:rPr>
        <w:tab/>
        <w:t>ПКФ</w:t>
        <w:tab/>
        <w:t>- приближенный курс "форвард, рассчитываемый по формуле :</w:t>
      </w:r>
    </w:p>
    <w:p>
      <w:pPr>
        <w:pStyle w:val="Normal"/>
        <w:jc w:val="both"/>
        <w:rPr>
          <w:rFonts w:ascii="Times New Roman" w:hAnsi="Times New Roman" w:cs="Times New Roman"/>
          <w:iCs/>
          <w:sz w:val="24"/>
        </w:rPr>
      </w:pPr>
      <w:r>
        <w:rPr>
          <w:rFonts w:cs="Times New Roman" w:ascii="Times New Roman" w:hAnsi="Times New Roman"/>
          <w:iCs/>
          <w:sz w:val="24"/>
        </w:rPr>
        <w:tab/>
        <w:t>(СПДв-СПДа)*КВ*СР</w:t>
      </w:r>
    </w:p>
    <w:p>
      <w:pPr>
        <w:pStyle w:val="Normal"/>
        <w:jc w:val="both"/>
        <w:rPr/>
      </w:pPr>
      <w:r>
        <w:rPr>
          <w:rFonts w:cs="Times New Roman" w:ascii="Times New Roman" w:hAnsi="Times New Roman"/>
          <w:iCs/>
          <w:sz w:val="24"/>
        </w:rPr>
        <w:t xml:space="preserve">ПКФ= </w:t>
      </w:r>
      <w:r>
        <w:rPr>
          <w:rFonts w:cs="Times New Roman" w:ascii="Times New Roman" w:hAnsi="Times New Roman"/>
          <w:iCs/>
          <w:sz w:val="24"/>
          <w:u w:val="single"/>
        </w:rPr>
        <w:tab/>
        <w:tab/>
        <w:tab/>
        <w:tab/>
      </w:r>
      <w:r>
        <w:rPr>
          <w:rFonts w:cs="Times New Roman" w:ascii="Times New Roman" w:hAnsi="Times New Roman"/>
          <w:iCs/>
          <w:sz w:val="24"/>
        </w:rPr>
        <w:t xml:space="preserve">  ,</w:t>
      </w:r>
    </w:p>
    <w:p>
      <w:pPr>
        <w:pStyle w:val="Normal"/>
        <w:jc w:val="both"/>
        <w:rPr>
          <w:rFonts w:ascii="Times New Roman" w:hAnsi="Times New Roman" w:cs="Times New Roman"/>
          <w:iCs/>
          <w:sz w:val="24"/>
        </w:rPr>
      </w:pPr>
      <w:r>
        <w:rPr>
          <w:rFonts w:cs="Times New Roman" w:ascii="Times New Roman" w:hAnsi="Times New Roman"/>
          <w:iCs/>
          <w:sz w:val="24"/>
        </w:rPr>
        <w:tab/>
        <w:t xml:space="preserve">      100*360</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где  СР</w:t>
        <w:tab/>
        <w:t>- срок сделки "форвард".</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Следует отметить, что на практике возникают ситуации,  когда "форвардные" сделки заключаются с датой поставки, отличной от стандартных сроков (1,2,3,6,12 месяцев). Тогда курс "аутрайт" рассчитывается по следующей схеме. Разница курсов между ближайшими стандартными периодами делится на число дней между ними, и полученный результат умножается на количество дней, лежащих между датой поставки и следующим за ней ближайшим стандартным периодом. Полученное число вычитается из значения курса последующего стандартного периода.</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ПРИМЕР</w:t>
        <w:tab/>
        <w:t xml:space="preserve"> 23.</w:t>
      </w:r>
    </w:p>
    <w:p>
      <w:pPr>
        <w:pStyle w:val="Normal"/>
        <w:jc w:val="both"/>
        <w:rPr>
          <w:rFonts w:ascii="Times New Roman" w:hAnsi="Times New Roman" w:cs="Times New Roman"/>
          <w:iCs/>
          <w:sz w:val="24"/>
        </w:rPr>
      </w:pPr>
      <w:r>
        <w:rPr>
          <w:rFonts w:cs="Times New Roman" w:ascii="Times New Roman" w:hAnsi="Times New Roman"/>
          <w:iCs/>
          <w:sz w:val="24"/>
        </w:rPr>
        <w:t>Необходимо рассчитать 3 марта дисконт / премию на 25 апреля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Дисконт / премия за 1 месяц</w:t>
        <w:tab/>
        <w:t>0,0101</w:t>
      </w:r>
    </w:p>
    <w:p>
      <w:pPr>
        <w:pStyle w:val="Normal"/>
        <w:jc w:val="both"/>
        <w:rPr>
          <w:rFonts w:ascii="Times New Roman" w:hAnsi="Times New Roman" w:cs="Times New Roman"/>
          <w:iCs/>
          <w:sz w:val="24"/>
        </w:rPr>
      </w:pPr>
      <w:r>
        <w:rPr>
          <w:rFonts w:cs="Times New Roman" w:ascii="Times New Roman" w:hAnsi="Times New Roman"/>
          <w:iCs/>
          <w:sz w:val="24"/>
        </w:rPr>
        <w:tab/>
        <w:t>Дисконт / премия за 2 месяца</w:t>
        <w:tab/>
        <w:t>0,0203</w:t>
      </w:r>
    </w:p>
    <w:p>
      <w:pPr>
        <w:pStyle w:val="Normal"/>
        <w:jc w:val="both"/>
        <w:rPr>
          <w:rFonts w:ascii="Times New Roman" w:hAnsi="Times New Roman" w:cs="Times New Roman"/>
          <w:iCs/>
          <w:sz w:val="24"/>
        </w:rPr>
      </w:pPr>
      <w:r>
        <w:rPr>
          <w:rFonts w:cs="Times New Roman" w:ascii="Times New Roman" w:hAnsi="Times New Roman"/>
          <w:iCs/>
          <w:sz w:val="24"/>
        </w:rPr>
        <w:tab/>
        <w:t xml:space="preserve">Дата поставки по "спот" 3 марта </w:t>
        <w:tab/>
        <w:t>7 марта</w:t>
      </w:r>
    </w:p>
    <w:p>
      <w:pPr>
        <w:pStyle w:val="Normal"/>
        <w:jc w:val="both"/>
        <w:rPr>
          <w:rFonts w:ascii="Times New Roman" w:hAnsi="Times New Roman" w:cs="Times New Roman"/>
          <w:iCs/>
          <w:sz w:val="24"/>
        </w:rPr>
      </w:pPr>
      <w:r>
        <w:rPr>
          <w:rFonts w:cs="Times New Roman" w:ascii="Times New Roman" w:hAnsi="Times New Roman"/>
          <w:iCs/>
          <w:sz w:val="24"/>
        </w:rPr>
        <w:tab/>
        <w:t>Дата поставки со сроком 1 месяц 32 дня</w:t>
        <w:tab/>
        <w:t>7 апреля</w:t>
      </w:r>
    </w:p>
    <w:p>
      <w:pPr>
        <w:pStyle w:val="Normal"/>
        <w:jc w:val="both"/>
        <w:rPr>
          <w:rFonts w:ascii="Times New Roman" w:hAnsi="Times New Roman" w:cs="Times New Roman"/>
          <w:iCs/>
          <w:sz w:val="24"/>
        </w:rPr>
      </w:pPr>
      <w:r>
        <w:rPr>
          <w:rFonts w:cs="Times New Roman" w:ascii="Times New Roman" w:hAnsi="Times New Roman"/>
          <w:iCs/>
          <w:sz w:val="24"/>
        </w:rPr>
        <w:tab/>
        <w:t>Дата поставки со сроком 2 месяца</w:t>
        <w:tab/>
        <w:t>9 мая</w:t>
      </w:r>
    </w:p>
    <w:p>
      <w:pPr>
        <w:pStyle w:val="Normal"/>
        <w:jc w:val="both"/>
        <w:rPr>
          <w:rFonts w:ascii="Times New Roman" w:hAnsi="Times New Roman" w:cs="Times New Roman"/>
          <w:iCs/>
          <w:sz w:val="24"/>
        </w:rPr>
      </w:pPr>
      <w:r>
        <w:rPr>
          <w:rFonts w:cs="Times New Roman" w:ascii="Times New Roman" w:hAnsi="Times New Roman"/>
          <w:iCs/>
          <w:sz w:val="24"/>
        </w:rPr>
        <w:tab/>
        <w:t>25 апреля - 9 мая</w:t>
        <w:tab/>
        <w:tab/>
        <w:t>14 дней</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0,0203</w:t>
      </w:r>
    </w:p>
    <w:p>
      <w:pPr>
        <w:pStyle w:val="Normal"/>
        <w:jc w:val="both"/>
        <w:rPr>
          <w:rFonts w:ascii="Times New Roman" w:hAnsi="Times New Roman" w:cs="Times New Roman"/>
          <w:iCs/>
          <w:sz w:val="24"/>
        </w:rPr>
      </w:pPr>
      <w:r>
        <w:rPr>
          <w:rFonts w:cs="Times New Roman" w:ascii="Times New Roman" w:hAnsi="Times New Roman"/>
          <w:iCs/>
          <w:sz w:val="24"/>
        </w:rPr>
        <w:t>-</w:t>
        <w:tab/>
        <w:t>0,0101</w:t>
      </w:r>
    </w:p>
    <w:p>
      <w:pPr>
        <w:pStyle w:val="Normal"/>
        <w:jc w:val="both"/>
        <w:rPr>
          <w:rFonts w:ascii="Times New Roman" w:hAnsi="Times New Roman" w:cs="Times New Roman"/>
          <w:iCs/>
          <w:sz w:val="24"/>
        </w:rPr>
      </w:pPr>
      <w:r>
        <w:rPr>
          <w:rFonts w:cs="Times New Roman" w:ascii="Times New Roman" w:hAnsi="Times New Roman"/>
          <w:iCs/>
          <w:sz w:val="24"/>
        </w:rPr>
        <w:tab/>
      </w:r>
      <w:r>
        <w:rPr>
          <w:rFonts w:cs="Times New Roman" w:ascii="Times New Roman" w:hAnsi="Times New Roman"/>
          <w:iCs/>
          <w:sz w:val="24"/>
          <w:u w:val="single"/>
        </w:rPr>
        <w:tab/>
        <w:tab/>
      </w:r>
    </w:p>
    <w:p>
      <w:pPr>
        <w:pStyle w:val="Normal"/>
        <w:jc w:val="both"/>
        <w:rPr>
          <w:rFonts w:ascii="Times New Roman" w:hAnsi="Times New Roman" w:cs="Times New Roman"/>
          <w:iCs/>
          <w:sz w:val="24"/>
        </w:rPr>
      </w:pPr>
      <w:r>
        <w:rPr>
          <w:rFonts w:cs="Times New Roman" w:ascii="Times New Roman" w:hAnsi="Times New Roman"/>
          <w:iCs/>
          <w:sz w:val="24"/>
        </w:rPr>
        <w:tab/>
        <w:t>0,0102 : 32 = 0,00032 за день</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14*0,00032=0,0045 за 14 дней</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0,0203</w:t>
      </w:r>
    </w:p>
    <w:p>
      <w:pPr>
        <w:pStyle w:val="Normal"/>
        <w:jc w:val="both"/>
        <w:rPr>
          <w:rFonts w:ascii="Times New Roman" w:hAnsi="Times New Roman" w:cs="Times New Roman"/>
          <w:iCs/>
          <w:sz w:val="24"/>
        </w:rPr>
      </w:pPr>
      <w:r>
        <w:rPr>
          <w:rFonts w:cs="Times New Roman" w:ascii="Times New Roman" w:hAnsi="Times New Roman"/>
          <w:iCs/>
          <w:sz w:val="24"/>
        </w:rPr>
        <w:t>-</w:t>
        <w:tab/>
        <w:t>0,0045</w:t>
      </w:r>
    </w:p>
    <w:p>
      <w:pPr>
        <w:pStyle w:val="Normal"/>
        <w:jc w:val="both"/>
        <w:rPr>
          <w:rFonts w:ascii="Times New Roman" w:hAnsi="Times New Roman" w:cs="Times New Roman"/>
          <w:iCs/>
          <w:sz w:val="24"/>
        </w:rPr>
      </w:pPr>
      <w:r>
        <w:rPr>
          <w:rFonts w:cs="Times New Roman" w:ascii="Times New Roman" w:hAnsi="Times New Roman"/>
          <w:iCs/>
          <w:sz w:val="24"/>
        </w:rPr>
        <w:tab/>
      </w:r>
      <w:r>
        <w:rPr>
          <w:rFonts w:cs="Times New Roman" w:ascii="Times New Roman" w:hAnsi="Times New Roman"/>
          <w:iCs/>
          <w:sz w:val="24"/>
          <w:u w:val="single"/>
        </w:rPr>
        <w:tab/>
        <w:tab/>
      </w:r>
    </w:p>
    <w:p>
      <w:pPr>
        <w:pStyle w:val="Normal"/>
        <w:jc w:val="both"/>
        <w:rPr>
          <w:rFonts w:ascii="Times New Roman" w:hAnsi="Times New Roman" w:cs="Times New Roman"/>
          <w:iCs/>
          <w:sz w:val="24"/>
        </w:rPr>
      </w:pPr>
      <w:r>
        <w:rPr>
          <w:rFonts w:cs="Times New Roman" w:ascii="Times New Roman" w:hAnsi="Times New Roman"/>
          <w:iCs/>
          <w:sz w:val="24"/>
        </w:rPr>
        <w:tab/>
        <w:t>0,0158</w:t>
        <w:tab/>
        <w:t>= рассчитанный дисконт / премия на срок с 3 марта по 25 апреля.</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Сделки с опционом. Среди срочных сделок с иностранной валютой выделяют сделки с "аутрайтом" - с условием поставки валюты на определенную дату, и сделки с "опционом" - с условием нефиксированной даты поставки. Одна из сторон по опционной сделке имеет право выбирать для себя наиболее выгодные условия исполнения обязательств. За это право вторая сторона получает премию, зависящую от длительности опциона, от разницы курсов при заключении сделки и оговоренных в данной операции. Их цель - ограничить потери от колебания курсов валют, т.е. страхование поступлений и платежей в валюте от валютного риска.</w:t>
      </w:r>
    </w:p>
    <w:p>
      <w:pPr>
        <w:pStyle w:val="Normal"/>
        <w:jc w:val="both"/>
        <w:rPr>
          <w:rFonts w:ascii="Times New Roman" w:hAnsi="Times New Roman" w:cs="Times New Roman"/>
          <w:iCs/>
          <w:sz w:val="24"/>
        </w:rPr>
      </w:pPr>
      <w:r>
        <w:rPr>
          <w:rFonts w:cs="Times New Roman" w:ascii="Times New Roman" w:hAnsi="Times New Roman"/>
          <w:iCs/>
          <w:sz w:val="24"/>
        </w:rPr>
        <w:tab/>
        <w:t>В зависимости от того, кто из участников и каким образом имеет право на изменение условий сделки, различают : опцион покупателя или сделку с предварительной премией, опцион продавца или сделку с обратной премией, временной опцион.</w:t>
      </w:r>
    </w:p>
    <w:p>
      <w:pPr>
        <w:pStyle w:val="Normal"/>
        <w:jc w:val="both"/>
        <w:rPr>
          <w:rFonts w:ascii="Times New Roman" w:hAnsi="Times New Roman" w:cs="Times New Roman"/>
          <w:iCs/>
          <w:sz w:val="24"/>
        </w:rPr>
      </w:pPr>
      <w:r>
        <w:rPr>
          <w:rFonts w:cs="Times New Roman" w:ascii="Times New Roman" w:hAnsi="Times New Roman"/>
          <w:iCs/>
          <w:sz w:val="24"/>
        </w:rPr>
        <w:tab/>
        <w:t>В случае опциона покупателя держатель опциона имеет право получить валюту в определенный день по обусловленному курсу. Покупатель оставляет за собой право отказаться от приема валюты, уплатив за это продавцу премию в качестве отступного. По опциону продавца держатель опциона может поставить валюту в обусловленный день по определенному курсу. Право на отказ от сделки принадлежит продавцу, и он платит премию покупателю в качестве отступного.</w:t>
      </w:r>
    </w:p>
    <w:p>
      <w:pPr>
        <w:pStyle w:val="Normal"/>
        <w:jc w:val="both"/>
        <w:rPr>
          <w:rFonts w:ascii="Times New Roman" w:hAnsi="Times New Roman" w:cs="Times New Roman"/>
          <w:iCs/>
          <w:sz w:val="24"/>
        </w:rPr>
      </w:pPr>
      <w:r>
        <w:rPr>
          <w:rFonts w:cs="Times New Roman" w:ascii="Times New Roman" w:hAnsi="Times New Roman"/>
          <w:iCs/>
          <w:sz w:val="24"/>
        </w:rPr>
        <w:tab/>
        <w:t>Разновидность сделок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расчете на повышение и понижение курса валюты. Такой опцион, предоставляемый банком клиенту, является опционом в отношении периода времени, когда будет осуществлена по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мию за право выбрать наиболее выгодный текущий курс для конверсии валюты, полученной в результате опционной сделки. В данном случае премия не играет роль отступного, поскольку в период срока опциона отказаться от исполнения сделки нельзя. При исполнении сделки контрагенты уточняют, кто из них выступит в роли продавца и кто в роли покупателя. Затем один из них, заплатив премию другому, либо покупает валюту, либо продает ее. Эта сделка тем выгоднее для участников, чем больше колебания курса валюты.</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 xml:space="preserve">Операции "своп". Сделки "своп" представляют собой валютные операции, сочетающие куплю или продажу валюты на условиях наличной сделки "спот" с одновременно куплей или продажей той же валюты на срок по курсу "форвард". Очередность проведения этих операций имеет свое название. Так, 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 продажа ее на условиях "форвард" - депорт.  Сделки "своп" осуществляются по договоренности двух банков обычно на срок от одного дня до 6 месяцев. Эти операции могут производиться между коммерческими банками, между коммерческими и центральными банками и между самими центральными банками. </w:t>
      </w:r>
    </w:p>
    <w:p>
      <w:pPr>
        <w:pStyle w:val="Normal"/>
        <w:jc w:val="both"/>
        <w:rPr>
          <w:rFonts w:ascii="Times New Roman" w:hAnsi="Times New Roman" w:cs="Times New Roman"/>
          <w:iCs/>
          <w:sz w:val="24"/>
        </w:rPr>
      </w:pPr>
      <w:r>
        <w:rPr>
          <w:rFonts w:cs="Times New Roman" w:ascii="Times New Roman" w:hAnsi="Times New Roman"/>
          <w:iCs/>
          <w:sz w:val="24"/>
        </w:rPr>
        <w:tab/>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нии операции "своп" возникает валютный риск вследствие изменения в противоположную сторону дисконта или премии в период между заключением сделки и днем поставки валюты.</w:t>
      </w:r>
    </w:p>
    <w:p>
      <w:pPr>
        <w:pStyle w:val="Normal"/>
        <w:jc w:val="both"/>
        <w:rPr>
          <w:rFonts w:ascii="Times New Roman" w:hAnsi="Times New Roman" w:cs="Times New Roman"/>
          <w:iCs/>
          <w:sz w:val="24"/>
        </w:rPr>
      </w:pPr>
      <w:r>
        <w:rPr>
          <w:rFonts w:cs="Times New Roman" w:ascii="Times New Roman" w:hAnsi="Times New Roman"/>
          <w:iCs/>
          <w:sz w:val="24"/>
        </w:rPr>
        <w:tab/>
        <w:t>В случае переплетения валютных операций с банковскими участники таких сделок получают немалую выгоду. Так, сделка "своп" - депозитное соглашение банков. Банку в стране А необходима валюта страны Б на определенное время. Он заключает сделку "своп", т.е. "спот" плюс "форвард" с банком страны Б. Кроме того, по требованию банка в стране Б он принимает у себя в депозит сумму в валюте страны Б и выплачивает проценты по ставке, обычной для таких депозитов в стране А. Такая операция будет выгодна банку страны Б только в том случае, если доход по депозиту в валюте страны Б в банке страны А будет выше, чем прибыль от обратной конверсии валют и инвестирования полученных средств в стране Б с одновременным покрытием на форвардном рынке (можно рассмотреть почти все зарубежные банки, и если в РФ разместить депозит в долларах США под 15 процентов не составит труда, то за рубежом это является проблемой. Так почему же капиталы не идут в РФ - ответ прост западных инвесторов пугает наша политическая нестабильность).</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 xml:space="preserve">Арбитражные сделки. Валютный арбитраж совершается с целью извлечения прибыли на разнице курсов валют на рынках разных стран или в разных регионах одной большой страны, такой как Россия, где курсы на различных биржах колеблются до 30 пунктов (такой арбитраж называется - пространственным) или на изменении валютного курса во времени (именуется - временной арбитраж). Необходимым условием его проведения является свободная обратимость валют. Предпосылкой служит несовпадение курсов. </w:t>
      </w:r>
    </w:p>
    <w:p>
      <w:pPr>
        <w:pStyle w:val="Normal"/>
        <w:jc w:val="both"/>
        <w:rPr>
          <w:rFonts w:ascii="Times New Roman" w:hAnsi="Times New Roman" w:cs="Times New Roman"/>
          <w:iCs/>
          <w:sz w:val="24"/>
        </w:rPr>
      </w:pPr>
      <w:r>
        <w:rPr>
          <w:rFonts w:cs="Times New Roman" w:ascii="Times New Roman" w:hAnsi="Times New Roman"/>
          <w:iCs/>
          <w:sz w:val="24"/>
        </w:rPr>
        <w:tab/>
        <w:t>В силу того что продажа и покупка валюты на разных рынках происходит практически одновременно, особенно с развитием ЭВМ и современных средств связи, пространственный арбитраж практически не связан с валютными рисками. Арбитражная операция может проводиться не только с двумя, но и с несколькими валютами. сравнительно небольшой размер прибыли, как правило, компенсируется большими размерами сумм сделок и быстротой оборачиваемости капитала.</w:t>
      </w:r>
    </w:p>
    <w:p>
      <w:pPr>
        <w:pStyle w:val="Normal"/>
        <w:jc w:val="both"/>
        <w:rPr>
          <w:rFonts w:ascii="Times New Roman" w:hAnsi="Times New Roman" w:cs="Times New Roman"/>
          <w:iCs/>
          <w:sz w:val="24"/>
        </w:rPr>
      </w:pPr>
      <w:r>
        <w:rPr>
          <w:rFonts w:cs="Times New Roman" w:ascii="Times New Roman" w:hAnsi="Times New Roman"/>
          <w:iCs/>
          <w:sz w:val="24"/>
        </w:rPr>
        <w:tab/>
        <w:t>Различают также конверсионный арбитраж, предполагающий покупку валюты самым дешевым образом, используя наиболее выгодный рынок. В отличие от пространственного и временного арбитража в конверсионном арбитраже начальная и конечная валюты не совпадают. При проведении конверсионного арбитража учитывается как использование наиболее благоприятных рынков для его проведения, так и изменения курсов валют во времени.</w:t>
      </w:r>
    </w:p>
    <w:p>
      <w:pPr>
        <w:pStyle w:val="Normal"/>
        <w:jc w:val="both"/>
        <w:rPr>
          <w:rFonts w:ascii="Times New Roman" w:hAnsi="Times New Roman" w:cs="Times New Roman"/>
          <w:iCs/>
          <w:sz w:val="24"/>
        </w:rPr>
      </w:pPr>
      <w:r>
        <w:rPr>
          <w:rFonts w:cs="Times New Roman" w:ascii="Times New Roman" w:hAnsi="Times New Roman"/>
          <w:iCs/>
          <w:sz w:val="24"/>
        </w:rPr>
        <w:tab/>
        <w:t>Главной целью временного арбитража является использование разницы курсов валют во времени . В связи с тем что с развитием ЭВМ и современных средств связи, увеличением объема операций различия в курсах валют на разных рынках стали возникать реже, пространственный арбитраж утратил свое значение. В результате распространения системы плавающих валютных курсов роль временного арбитража, наоборот, воз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 Валютная спекуляция направлена на длительное поддержание длинной позиции в валюте, курс которой растет, или короткой - в валюте, курс которой имеет тенденцию к снижению. После событий "черного вторника" в октября 1994 г. ЦБ РФ уменьшил лимиты открытых валютных позиций всех банков РФ на 30 процентов, пытаясь предотвратить тем самым спекулятивную игру на постоянно растущем  курсе доллара. Что в принципе дало свой положительны результат.</w:t>
      </w:r>
    </w:p>
    <w:p>
      <w:pPr>
        <w:pStyle w:val="Normal"/>
        <w:jc w:val="both"/>
        <w:rPr>
          <w:rFonts w:ascii="Times New Roman" w:hAnsi="Times New Roman" w:cs="Times New Roman"/>
          <w:iCs/>
          <w:sz w:val="24"/>
        </w:rPr>
      </w:pPr>
      <w:r>
        <w:rPr>
          <w:rFonts w:cs="Times New Roman" w:ascii="Times New Roman" w:hAnsi="Times New Roman"/>
          <w:iCs/>
          <w:sz w:val="24"/>
        </w:rPr>
        <w:tab/>
        <w:t>Другой вид арбитража - процентный - предполагает получение прибыли на разнице в процентных ставках на различных рынках ссудных капиталов. При проведении процентного арбитража необходимо учитывать не только  разницу в процентных ставках, но и размер премии, так как прибыль от разницы в процентных ставках должна покрыть потерю от уплаты премии при совершении операции "форвард". В современных условиях валютный арбитраж уступает место процентному. Для проведения валютного арбитража необходимы огромные суммы, вследствие того что современные средства информации и развитие сети банков выравнивают валютный курс на разных рынках. Одновременно с этим все еще существует разница в процентных ставках из-за несогласованности национальных политик в области процентных ставок и нестабильности валют, хотя процессы интеграции на рынке ссудных капиталов усиливаются.</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center"/>
        <w:rPr>
          <w:rFonts w:ascii="Times New Roman" w:hAnsi="Times New Roman" w:cs="Times New Roman"/>
          <w:b/>
          <w:b/>
          <w:iCs/>
          <w:sz w:val="24"/>
        </w:rPr>
      </w:pPr>
      <w:r>
        <w:rPr>
          <w:rFonts w:cs="Times New Roman" w:ascii="Times New Roman" w:hAnsi="Times New Roman"/>
          <w:b/>
          <w:iCs/>
          <w:sz w:val="24"/>
        </w:rPr>
      </w:r>
    </w:p>
    <w:p>
      <w:pPr>
        <w:pStyle w:val="Normal"/>
        <w:tabs>
          <w:tab w:val="left" w:pos="1701" w:leader="none"/>
        </w:tabs>
        <w:jc w:val="center"/>
        <w:rPr>
          <w:rFonts w:ascii="Times New Roman" w:hAnsi="Times New Roman" w:cs="Times New Roman"/>
          <w:b/>
          <w:b/>
          <w:iCs/>
          <w:sz w:val="24"/>
        </w:rPr>
      </w:pPr>
      <w:r>
        <w:rPr>
          <w:rFonts w:cs="Times New Roman" w:ascii="Times New Roman" w:hAnsi="Times New Roman"/>
          <w:b/>
          <w:iCs/>
          <w:sz w:val="24"/>
        </w:rPr>
        <w:t>2.3.</w:t>
      </w:r>
    </w:p>
    <w:p>
      <w:pPr>
        <w:pStyle w:val="Normal"/>
        <w:tabs>
          <w:tab w:val="left" w:pos="1701" w:leader="none"/>
        </w:tabs>
        <w:jc w:val="center"/>
        <w:rPr>
          <w:rFonts w:ascii="Times New Roman" w:hAnsi="Times New Roman" w:cs="Times New Roman"/>
          <w:b/>
          <w:b/>
          <w:iCs/>
          <w:sz w:val="24"/>
        </w:rPr>
      </w:pPr>
      <w:r>
        <w:rPr>
          <w:rFonts w:cs="Times New Roman" w:ascii="Times New Roman" w:hAnsi="Times New Roman"/>
          <w:b/>
          <w:iCs/>
          <w:sz w:val="24"/>
        </w:rPr>
        <w:t>Операции коммерческих банков РФ с наличной иностранной валютой, дорожными чеками, пластиковыми банковскими карточками.</w:t>
      </w:r>
    </w:p>
    <w:p>
      <w:pPr>
        <w:pStyle w:val="Normal"/>
        <w:tabs>
          <w:tab w:val="left" w:pos="1701" w:leader="none"/>
        </w:tabs>
        <w:jc w:val="both"/>
        <w:rPr>
          <w:rFonts w:ascii="Times New Roman" w:hAnsi="Times New Roman" w:cs="Times New Roman"/>
          <w:b/>
          <w:b/>
          <w:iCs/>
          <w:sz w:val="24"/>
        </w:rPr>
      </w:pPr>
      <w:r>
        <w:rPr>
          <w:rFonts w:cs="Times New Roman" w:ascii="Times New Roman" w:hAnsi="Times New Roman"/>
          <w:b/>
          <w:iCs/>
          <w:sz w:val="24"/>
        </w:rPr>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Российские коммерческие банки могут производить следующие операции с наличной иностранной валютой :</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1. Покупка - продажа наличной иностранной валюты физическим лицам за российские рубл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2. Прием и выдача наличной валюты со счетов физических лиц;</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3. Выдача наличной валюты по банковским пластиковым карточкам;</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4. Покупка за наличную иностранную валюту платежных документов в валюте;</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5. выдача наличной валюты со счетов юридических лиц (только на командировочные расходы);</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6. Покупка наличной иностранной валюты на межбанковском рынке (банкнотные сделк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7. Зачисление наличной валюты на счета банков корреспондентов, и подкрепление собственных счетов в банках корреспондентах.</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Для обеспечения валютного обслуживания российских и иностранных граждан банки организуют обменные пункты. Деятельность обменных пунктов регулируется двумя основными инструктивными документами Центрального Банка России : положением "О порядке регистрации обменных пунктов уполномоченных банков" от 10 мая 1994 г. n 22 и инструкцией № 27 от 27 февраля 1995 г.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Обменный пункт - место совершения банком валютно - обменных     операций с соблюдением требований Инструкции ЦБ РФ №27 и иных     нормативных актов Банка России. В обменном пункте совершаются следующие операци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1. Покупка и продажа наличной иностранной валюты  за  наличные рубл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2. Покупка и продажа платежных документов в иностранной валюте  за наличные рубли, а также продажа и оплата платежных документов в  иностранной валюте за наличную иностранную валюту;</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3. Прием  для  направления  на  инкассо  наличной  иностранной     валюты и платежных документов в иностранной валюте;</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4. Прием  на экспертизу денежных знаков иностранных государств и платежных документов в иностранной валюте, подлинность которых     вызывает сомнение;</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5. Выдача наличной иностранной валюты по кредитным и  дебетным картам, а также прием наличной иностранной валюты для зачисления     на счета физических лиц в банках, служащие для расчетов по кредитным и дебетным картам;</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6. 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7. Размен  платежного денежного знака иностранного государства</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 xml:space="preserve">на платежные денежные знаки того же иностранного государства; </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8. Замена   неплатежного  денежного знака иностранного     государства на платежный(е) денежный(е) знак(и) того же иностранного государства;</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9. Покупка неплатежных денежных знаков иностранных  государств за наличные рубл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Все операции,  перечисленные  в  настоящем  пункте,  далее  по     тексту именуются "валютно - обменными операциям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Кассир обменного пункта - штатный работник банка, т.е.     физическое лицо - резидент, основным местом работы которого в     соответствии с трудовым законодательством Российской Федерации     является банк, имеющий  право на совершение валютно - обменных  операций в  обменном пункте в соответствии с внутренними документами банка. Банк  может совершать все или некоторые валютно - обменные операции из перечня операций,  указанного выше, причем, операция по приему на экспертизу денежных  знаков  иностранных государств, подлинность которых вызывает сомнение,  является обязательной (Приложение №10). Обменный пункт не может выполнять других операций, кроме указанных выше (согласно Инструкции №27).</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Запрещается : открытие на территории Российской Федерации     обменных пунктов нерезидентами,  если иное не  установлено  Банком     России, открытие  на   территории Российской Федерации обменных пунктов резидентами, не являющимися банками, открытие  за пределами территории   Российской Федерации обменных пунктов резидентами, если иное не установлено    Банком Росси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Обменный  пункт регистрируется в порядке,  установленном    Банком России (согласно Положения № 22).</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Курс  покупки и курс продажи наличной иностранной валюты     и платежных документов в иностранной валюте за наличные  рубли, а     также  кросс - курс  обмена  (конверсии) наличной иностранной валюты     устанавливаются банками самостоятельно. В соответствии   с   пунктом  4  статьи  4  Закона  Российской Федерации "О валютном регулировании и  валютном  контроле", статьей 24  Закона РСФСР "О Центральном банке Российской Федерации (Банке России)" в целях регулирования внутреннего валютного  рынка Российской  Федерации и ограничения размеров валютного и курсового рисков Банк России может  устанавливать  предел  отклонения  курса     покупки наличной иностранной валюты и платежных документов в    иностранной валюте за наличные рубли от курса продажи за наличные рубли, а  также  предел отклонения вышеназванных курсов покупки и продажи от курса  иностранных  валют  к  рублю,  устанавливаемого Банком Росси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Курс покупки и курс продажи наличной иностранной  валюты     и  платежных документов в иностранной валюте за наличные рубли,  а     также кросс - курс обмена (конверсии)  наличной  иностранной валюты     устанавливаются  приказом  по  банку  либо отдельным распоряжением     руководителя соответствующего подразделения банка, которому приказом  по  банку  предоставлено право устанавливать указанные курсы покупки и продажи (Приложение №11). Допускается   установление   приказом   по   банку  либо вышеуказанным    распоряжением    руководителя    соответствующего подразделения   банка  разных  курсов  покупки  и  курсов  продажи наличной иностранной валюты и платежных документов  в  иностранной валюте за наличные рубли,  а также кросс - курсов обмена (конверсии) наличной иностранной валюты для разных обменных пунктов банка. В приказе   по   банку   или   в   распоряжении   руководителя соответствующего подразделения  банка  указываются  адрес  каждого обменного  пункта и его регистрационный номер (если обменный пункт   зарегистрирован  в  установленном  порядке)  и  установленные  для     соответствующих  обменных  пунктов  курсы  покупки  и  продажи или     кросс - курсы. Допускается  изменение  банком  курса  покупки  и  курса     продажи наличной  иностранной  валюты  и  платежных  документов  в     иностранной  валюте за наличные рубли,  а также кросс - курса обмена     (конверсии) наличной иностранной валюты  в  течение  операционного дня  с  обязательным  оформлением  каждого  нового курса покупки и курса продажи соответствующим приказом или распоряжением.</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Передача  в  обменный  пункт информации об установленном    банком курсе покупки и курсе продажи наличной иностранной валюты и    платежных  документов в иностранной валюте за наличные рубли или о     кросс - курсе регистрируется в банке в отдельном журнале с указанием даты и времени передачи информации в обменный пункт банка,  даты и времени получения информации кассиром обменного  пункта,  а  также даты и времени установления банком указанных курсов (Приложение № 12).</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За  совершение  валютно - обменных  операций  банк   может     взимать  комиссионное  вознаграждение  в  наличных  рублях  или  в     наличной иностранной валюте.  Тариф  комиссионного  вознаграждения     утверждается руководителем банка. Банки могут совершать валютно - обменные операции только с наличной иностранной валютой, курс которой к рублю устанавливается Банком Росси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xml:space="preserve">Банкам  запрещается совершать операции только по покупке или только по продаже  наличной  иностранной  валюты  и  платежных документов в иностранной валюте за наличные рубли. </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Валютно - обменные  операции  совершаются  с  обязательным оформлением и выдачей физическим лицам (резидентам и нерезидентам) справок,  выписываемых  на  бланках строгой отчетности "Справка ф. N 0406007" (Приложение №13), в порядке, установленном Инструкцией №27. По операциям, указанным в подпунктах 7, 8 и 9 настоящей Инструкции, Справка ф. N 0406007 не оформляется. На одном  бланке  строгой  отчетности  "Справка ф.  N 0406007" может быть оформлена только одна валютно - обменная операция.</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Помещения обменных пунктов,  открытых  в  кассовом  узле     банка,    должны    соответствовать    Техническим    требованиям,     предъявляемым нормативными  актами  Банка  России  к  оборудованию     кабин операционных касс. Помещения обменных пунктов,  расположенные вне кассового узла, а  также  вне  здания  банка,  должны соответствовать "Техническим требованиям к кабине кассира обменного пункта" согласно Инструкции №27.</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Бланк  строгой отчетности "Справка ф.  N 0406007" состоит из двух частей:   "Справка ф.  N 0406007"   и  "Копия  Справки  ф. N 0406007". "Копия Справки ф. N 0406007" остается в банке. Оформление и  выдача  "Справок ф.  N 0406007" физическим лицам (резидентам и нерезидентам) без осуществления ими валютно - обменных операций запрещается,  кроме случаев, предусмотренных нормативными актами Банка России. "Справка  ф.  N  0406007"  является  основным  документом валютного  контроля  Российской  Федерации  за   валютно - обменными операциями физических лиц (резидентов и нерезидентов). "Справка ф. N 0406007" служит подтверждением приобретения физическим лицом наличной иностранной валюты, платежных документов в иностранной валюте или наличных рублей в банке. "Справка ф.  N 0406007" является основанием для вывоза из Российской  Федерации  наличной  иностранной  валюты  и  платежных документов  в иностранной валюте физическими лицами (резидентами и нерезидентами)  в  порядке,  устанавливаемом  Центральным   банком Российской   Федерации   совместно  с  Государственным  таможенным  комитетом Российской Федерации. Она действительна в течение двух лет с даты  ее  выдачи  для  вывоза  из  Российской  Федерации  наличной иностранной  валюты  и  платежных  документов в иностранной валюте физическими лицами (резидентами и нерезидентами). "Справка ф.  N 0406007" выдается на имя физического лица. Права по данной справке не подлежат передаче другим лицам. При  вывозе из Российской Федерации наличной иностранной валюты и платежных документов  в  иностранной  валюте  физическими лицами  (резидентами  и  нерезидентами)  "Справка  ф.  N  0406007" подлежит сдаче российской пограничной таможне. Взимание  банком  комиссионного вознаграждения,  а также любой иной платы с физических лиц (резидентов и  нерезидентов)  за оформление и выдачу "Справки ф. N 0406007" запрещено.</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Валютно - обменные операции совершаются  при  предъявлении физическим  лицом  (резидентом или нерезидентом) кассиру обменного пункта документа, удостоверяющего личность. В соответствии с законодательством   Российской  Федерации документами, удостоверяющими личность, являются:</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вид  на жительство в Российской Федерации - для иностранных</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граждан и лиц без гражданства,  если они  постоянно  проживают  на территории Российской Федераци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национальный  заграничный  паспорт   или   заменяющий   его документ   -  для  иностранных  граждан,  временно  находящихся  в Российской Федераци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внутренний   общегражданский  паспорт  или  заменяющий  его документ,  общегражданский  заграничный  паспорт  -  для   граждан Российской Федераци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удостоверение личности военнослужащего или военный билет  - для военнослужащих Российской Федераци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Допускается принимать у граждан государств - бывших  республик СССР  в  качестве  документа,  удостоверяющего личность,  паспорт, выписанный на бланке  паспорта  СССР,  если  иное  не  установлено Банком Росси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Банк  обеспечивает  обменный пункт до начала его работы в соответствии с  утвержденным  режимом  работы  обмененного  пункта авансом  в  наличных  рублях  и  в  наличной  иностранной валюте на основании заявки кассира обменного пункта на получение наличности (Приложение №14) в размере установленного обменному пункту  лимита  аванса,  а  также бланками   платежных   документов,   бланками  строгой  отчетности "Справка ф. N 0406007" и другими бланками документов, необходимыми для выполнения требований Инструкции №27. Допускается дополнительная доставка банком  в  обменный  пункт наличных   рублей   и   наличной   иностранной  валюты  в  размере установленного обменному пункту лимита аванса,  бланков  платежных документов,  а   также   бланков   строгой  отчетности "Справка ф. N 0406007" в течение операционного дня для обеспечения непрерывной работы  обменного пункта в соответствии с утвержденным режимом его работы. Выдача  аванса в наличных рублях и в наличной иностранной валюте производится  по  расходным   кассовым   ордерам,   бланков платежных  документов   и   бланков  строгой  отчетности  "Справка ф. N 0406007" - по расходным внебалансовым ордерам. Расходный  ордер  на выдачу аванса в наличной иностранной валюте выписывается с указанием суммы номиналов  по  каждому  виду наличной  иностранной  валюты и общей суммы рублевого эквивалента, определяемой по курсу Банка России на дату выдачи аванса. На аванс  в  наличных  рублях выписывается отдельный расходный ордер.</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Коротко рассмотрим порядок совершения операций по покупке и продаже наличной иностранной валюты и платежных документов в иностранной валюте за наличные рубли. Операции   по  покупке  наличной  иностранной  валюты  за наличные рубли оформляются реестром наличной  иностранной  валюты, купленной  за  наличные рубли,  по форме согласно Приложению №15. Операции по  продаже  наличной  иностранной валюты за наличные рубли оформляются реестром наличной иностранной валюты,  проданной за  наличные рубли,  по форме согласно Приложению №16. По этим операциям кассир  обменного пункта оформляет   и   выдает   физическому   лицу   (резиденту  и нерезиденту) экземпляр клиента бланка строгой отчетности  "Справка ф. N 0406007". Бухгалтерское оформление операций по  покупке  и  продаже наличной  иностранной  валюты  за  наличные  рубли  через обменные пункты,  в том числе открытые в кассовом узле банка,  производится по закрытию операционного дня.</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При  продаже  или  покупке  физическим   лицом   наличной иностранной валюты  за наличные рубли на сумму в эквиваленте менее 10000 долларов США,  рассчитанную по курсу Банка России на текущую дату, реквизиты  документа,  удостоверяющего  личность физического лица, а именно:  номер и  серия  документа,  заполняются  кассиром обменного   пункта    в   Справке  ф.  N 0406007 и в Копии Справки ф. N  0406007 по просьбе физического лица,  совершившего указанную операцию. Если вышеназванные   реквизиты   документа,    удостоверяющего личность  физического лица,  не указываются,  то в соответствующем месте Справки ф.  N 0406007 и Копии Справки ф.  N  0406007  кассир обменного  пункта  проставляет  знак "XXX" и перечеркивает лицевую сторону Справки ф.  N 0406007 по  диагонали  красной  чертой  либо проставляет на лицевой стороне Справки ф. N 0406007 штамп красного цвета: "разрешением на вывоз не является". Справка ф.  N  0406007,  заполненная  с  указанием  реквизитов документа,  удостоверяющего  личность,  дает   право   вывоза   из Российской   Федерации   купленной   физическим   лицом   наличной иностранной валюты и служит разрешением  на  вывоз  из  Российской Федерации наличной иностранной валюты. Справка ф.  N 0406007,  заполненная  без  указания  реквизитов документа,  удостоверяющего  личность,  не  дает  право  вывоза из Российской   Федерации   купленной   физическим   лицом   наличной иностранной  валюты и не служит разрешением на вывоз из Российской Федерации наличной иностранной валюты.</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xml:space="preserve">При    совершении    физическим   лицом   (резидентом   и нерезидентом) операции по покупке или продаже наличной иностранной валюты за наличные рубли на сумму в эквиваленте 10000 долларов США и более,  рассчитанную по курсу  Банка  России  на  текущую  дату, реквизиты  документа,  удостоверяющего  личность физического лица, заполняются кассиром обменного пункта в обязательном порядке. </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xml:space="preserve">Вывоз из Российской Федерации наличной иностранной валюты физическими  лицами  (резидентами  и  нерезидентами)  на  сумму  в эквиваленте  до  500  долларов  США  включительно,  рассчитанную с применением курса Банка России на текущую дату,  осуществляется  с соблюдением  таможенных  правил,  но  без  предъявления таможенным органам "Справки ф. N 0406007". При  вывозе из Российской Федерации наличной иностранной валюты в сумме свыше эквивалента 500 долларов США,  рассчитанной с применением курса Банка России на текущую дату, физическими лицами (резидентами и нерезидентами) в таможенные органы представляется в обязательном   порядке   Справка   ф.   N  0406007  с  заполненным реквизитами документа,  удостоверяющего личность физического лица, на  сумму  разницы  между  фактически  вывозимой  суммой  наличной  иностранной валюты и установленным лимитом в  размере  эквивалента 500 долларов США. </w:t>
      </w:r>
    </w:p>
    <w:p>
      <w:pPr>
        <w:pStyle w:val="Normal"/>
        <w:jc w:val="both"/>
        <w:rPr>
          <w:rFonts w:ascii="Times New Roman" w:hAnsi="Times New Roman" w:cs="Times New Roman"/>
          <w:iCs/>
          <w:sz w:val="24"/>
        </w:rPr>
      </w:pPr>
      <w:r>
        <w:rPr>
          <w:rFonts w:cs="Times New Roman" w:ascii="Times New Roman" w:hAnsi="Times New Roman"/>
          <w:iCs/>
          <w:sz w:val="24"/>
        </w:rPr>
        <w:tab/>
        <w:t>В   конце  операционного  дня  кассир  обменного  пункта подсчитывает   по   всем   реестрам,    установленным    настоящей Инструкцией,  итоговые  данные  по номинальной стоимости в разрезе видов  наличной  иностранной  валюты  и  платежных  документов   в иностранной валюте и фактическое наличие ценностей. Кассир обменного пункта сверяет сумму принятого  им  аванса  с суммой  итогов  по  реестрам  и  фактическим остатком ценностей по каждому  их  виду  и  составляет  справку  о  ежедневных  остатках ценностей   по   форме   согласно Приложению №17. В  случае выявления расхождений между остатком ценностей и  данными  учета  кассир  обменного  пункта  сообщает   об   этом немедленно в банк и составляет акт в порядке,  изложенном в Инструкции №27. Остаток наличной  иностранной  валюты,  неиспользованных бланков  строгой  отчетности  "Справка  ф.  N  0406007"  и бланков платежных документов  вкладывается  кассиром  обменного  пункта  в отдельную инкассаторскую сумку. Остаток наличных рублей вкладывается кассиром обменного пункта в отдельную инкассаторскую сумку. Сдаваемый в банк остаток  наличной  иностранной  валюты, неиспользованных    бланков   строгой    отчетности   "Справка  ф. N 0406007",  бланков платежных документов и платежные документы  в иностранной   валюте  записываются  кассиром  обменного  пункта  в отдельную препроводительную ведомость (Приложение №18),  в которую включаются также остатки неизрасходованных авансов в наличной иностранной валюте. Остаток     наличных     рублей,     включая     остатки</w:t>
      </w:r>
    </w:p>
    <w:p>
      <w:pPr>
        <w:pStyle w:val="Normal"/>
        <w:jc w:val="both"/>
        <w:rPr>
          <w:rFonts w:ascii="Times New Roman" w:hAnsi="Times New Roman" w:cs="Times New Roman"/>
          <w:iCs/>
          <w:sz w:val="24"/>
        </w:rPr>
      </w:pPr>
      <w:r>
        <w:rPr>
          <w:rFonts w:cs="Times New Roman" w:ascii="Times New Roman" w:hAnsi="Times New Roman"/>
          <w:iCs/>
          <w:sz w:val="24"/>
        </w:rPr>
        <w:t>неизрасходованного  аванса  в  наличных  рублях,  записываются   в отдельную   препроводительную  ведомость,  оформляемую  в  том  же порядке. Препроводительная    ведомость   составляется   в   трех экземплярах, и все три экземпляра подписываются кассиром обменного пункта.  Первый экземпляр вкладывается кассиром обменного пункта в инкассаторскую сумку вместе с ценностями и бланками документов. Инкассатор при  приеме  сумки проверяет целостность упаковки и наличие четкого оттиска  пломбира  и  расписывается  на  втором  и третьем экземплярах препроводительной ведомости. Второй экземпляр    препроводительной    ведомости    является сопроводительным  документом  к сумке и после сверки в кассе банка фактической суммы ценностей и неиспользованных бланков  документов с  препроводительной ведомостью передается в бухгалтерию банка для оформления приходных кассовых и внебалансовых ордеров. Третий экземпляр    препроводительной    ведомости    является подтверждением сдачи сумки  инкассаторам  и  остается  в  обменном</w:t>
      </w:r>
    </w:p>
    <w:p>
      <w:pPr>
        <w:pStyle w:val="Normal"/>
        <w:jc w:val="both"/>
        <w:rPr>
          <w:rFonts w:ascii="Times New Roman" w:hAnsi="Times New Roman" w:cs="Times New Roman"/>
          <w:iCs/>
          <w:sz w:val="24"/>
        </w:rPr>
      </w:pPr>
      <w:r>
        <w:rPr>
          <w:rFonts w:cs="Times New Roman" w:ascii="Times New Roman" w:hAnsi="Times New Roman"/>
          <w:iCs/>
          <w:sz w:val="24"/>
        </w:rPr>
        <w:t>пункте, где хранится в отдельном деле.</w:t>
      </w:r>
    </w:p>
    <w:p>
      <w:pPr>
        <w:pStyle w:val="Normal"/>
        <w:jc w:val="both"/>
        <w:rPr>
          <w:rFonts w:ascii="Times New Roman" w:hAnsi="Times New Roman" w:cs="Times New Roman"/>
          <w:iCs/>
          <w:sz w:val="24"/>
        </w:rPr>
      </w:pPr>
      <w:r>
        <w:rPr>
          <w:rFonts w:cs="Times New Roman" w:ascii="Times New Roman" w:hAnsi="Times New Roman"/>
          <w:iCs/>
          <w:sz w:val="24"/>
        </w:rPr>
        <w:tab/>
        <w:t xml:space="preserve">Банк  обязан  обеспечить  ежедневную   инкассацию   всех обменных  пунктов.  Инкассация должна осуществляться инкассаторами банка  либо  специализированной  инкассаторской  службой,  имеющей лицензию Банка России на проведение этой операции. Не  допускается  хранение  в  обменном  пункте наличной иностранной валюты, платежных документов в иностранной валюте, бланков платежных документов,  наличных рублей, а также бланков строгой отчетности "Справка ф. N 0406007" во внерабочее время. </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xml:space="preserve">Рассмотрим операции с дорожными чеками. Дорожный (туристический) чек - это платежный документ, используемый, главным образом, как средство международных расчетов неторгового характера.  Сочетая преимущества денежных аккредитивов и наличных денег, он является одним из наиболее удобных средств международных расчетов по неторговым операциям. </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Дорожный чек представляет собой денежное обязательство (приказ) выплатить обозначенную на чеке сумму денег владельцу, чей образец подписи проставляется на чеке в момент его продажи. Пи предъявлении к оплате владелец должен вторично расписаться на чеке. Оплата дорожных чеков производится при идентичности подписей. Такая система страхует владельца от риска утраты чека.</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xml:space="preserve">Дорожные чеки выставляются банком на собственные отделения за границей или иностранные банки корреспонденты, но, как правило, без указаний конкретного адресата. Эмитентами дорожных чеков являются коммерческие банки, другие кредитные и финансовые учреждения, туристические организации (крупнейшие из них - Американ экспресс, ВИЗА, Сити Банк, Тома Кук, Барклез Банк). Дорожные чеки принимаются также  во внутренних расчетах для безналичной оплаты товаров и услуг. Но поскольку дорожные чеки не являются стандартными платежными средствами, то их покупка и прием в оплату товаров и услуг обеспечиваются договоренностью эмитента с соответствующими организациями. </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Если предполагается использование дорожных чеков в нескольких странах, они выписываются в фунтах стерлингов или в долларах США, или  в немецких марках, причем рекомендуется приобретать дорожные чеки в валюте той страны, куда Вы едете. Дорожные чеки выпускаются с различными достоинствами, изготавливаются на защищенной бумаге со сложным рисунком и водяными знаками, имеют нумерацию и специальные магнитные надпечатки для электронного учета. Чеки продаются только за свободно конвертируемую валюту или рубли по курсу банка. если клиент желает приобрести дорожные чеки, они выдаются ему из запасов банка, которые образуются из чеков, передаваемых инобанками на консигнацию, то есть на комиссионных началах. банк - эмитент остается владельцем дорожных чеков до тех пор, пока инобанк не передает их клиенту. В случае потери или кражи дорожных чеков владелец может обратиться в службу возмещения. дорожный чек должен содержать следующие обязательные реквизиты :</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наименование "Дорожный чек",</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наименование банка эмитента,</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подписи уполномоченных должностных лиц банка,</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приказ или обязательство банка - эмитента о выплате определенной суммы в иностранной валюте,</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 образец подписи владельца чека.</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В дорожном чеке предусматривается определенное место для подписи владельца, учиняемой при оплате чека. В дорожном чеке может проставляться отметка о месте продажи.</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При продаже дорожных чеков работник банка проставляет на чеках штамп с указанием места и даты продажи. При продаже дорожных чеков банка на определенную сумму проданной валюты работник банка оформляет разрешение на вывоз валюты (или работник обменного пункта). После проверки расчета количества продаваемой клиенту валюты и суммы взыскиваемой комиссии и подписания документов на продажу эти документы и разрешение на вывоз передаются контролеру для проверки законности операции и правильности произведенного расчета. Клиент в присутствии работника банка проставляет свою подпись на чеках в месте, отведенном для образца подписи владельца чека. Личность клиента проверяется по паспорту.</w:t>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tab/>
        <w:t>Оплата дорожных чеков иностранных банков в российских банках производится на основании соответствующей межбанковской договоренности и при наличии в банке контрольных материалов, то есть образцов указанных платежных документов, правил работы их оплаты и образцов подписей уполномоченных лиц. специальное подразделение банка создает и ведет досье дорожных чеков и других контрольных документов банков - корреспондентов, других банков и фирм. Банк следит за всеми изменениями, происходящими в форме и реквизитах дорожных чеков иностранных банков и в порядке их оплаты, информирует об этих изменениях все учреждения, входящие в объединение банков, принимающих дорожные чеки данного эмитента. Утратившие силу контрольные материалы аннулируются из соответствующего досье инобанка и помещаются в дело аннулированных материалов по оплате дорожных чеков. Банк ведет учет и информирует об утрате бланков дорожных чеков банка - эмитента. Банк информирует также о появлении в обращении фальшивых дорожных чеков инобанков.</w:t>
      </w:r>
    </w:p>
    <w:p>
      <w:pPr>
        <w:pStyle w:val="Normal"/>
        <w:jc w:val="both"/>
        <w:rPr>
          <w:rFonts w:ascii="Times New Roman" w:hAnsi="Times New Roman" w:cs="Times New Roman"/>
          <w:iCs/>
          <w:sz w:val="24"/>
        </w:rPr>
      </w:pPr>
      <w:r>
        <w:rPr>
          <w:rFonts w:cs="Times New Roman" w:ascii="Times New Roman" w:hAnsi="Times New Roman"/>
          <w:iCs/>
          <w:sz w:val="24"/>
        </w:rPr>
        <w:tab/>
        <w:t xml:space="preserve">Дорожные чеки оплачиваются только первоначальному владельцу, образец подписи которого имеется на чеке. Иностранные банки "не гарантируют права вашего банка в случае, если принят подписанный вторично дорожный чек от кого - либо другого, кроме подлинного владельца. Оплата дорожного чека производится только в полной сумме, частичная оплата чека не допускается. При приеме дорожного чека от клиента проверяются тождественность этого чека имеющемуся образцу, наличие отметки о месте и дате продажи дорожного чека, наличие образца подписи владельца чека (или его фамилии, номера паспорта, заменяющего паспорт документа или номера водительского удостоверения, проставленных в момент продажи чека), а также проверяется, не значится ли чек в списках утраченных бланков дорожных чеков и фальшивых чеков. После установления платежности чека и его тождественности образцу, работник банка предлагает клиенту в своем присутствии расписаться на чеке в специально отведенном для этого месте "Расписка владельца в оплате чека". Удостоверившись в тождественности подписи предъявителя чека с имеющимся на чеке образцом, работник банка записывает номер и сумму чека в реестр и кассовый журнал, после чего оплачивает чек. оплаченные чеки погашаются штампом "оплачено" и перфорируются. Если подпись клиента окажется нетождественной образцу подписи на чеке. работник банка предлагает ему расписаться на обороте чека и в случае, если эти подписи на будут соответствовать образцу, сличает образец подписи с подписью на паспорте. если образец подписи и подпись в паспорте тождественны, работник банка записывает реквизиты паспорта на обороте чека, заверяет эту подпись и оплачивает чек. В противном случае чек к оплате не принимается. Если на чеке вместо образца подписи проставлены фамилия, имя, номер паспорта владельца, оплата чека производится после проверки личности клиента по паспорту, реквизиты которого записываются на обороте чека и заверяются работником банка. При предъявлении клиентом нескольких таких чеков одновременно отметка о предъявленном документе проставляется на одном из чеков. В тех случаях, когда клиент просит принять дорожный чек, уже содержащий контр подпись, не следует заверять стоящую контрподпись. необходимо попросить клиента расписаться на обратной стороне чека и сравнить эту подпись с контрольной подписью, расположенной на лицевой стороне. Следует также попросить у клиента документ, удостоверяющий его личность. Если удостоверение подтверждает, что клиент имеет то же имя, которое содержится на лицевой стороне чека, и есть уверенность, что подпись на обратной стороне чека совпадает с подлинной подписью на лицевой стороне чека, чек можно принять. Если чек содержит неидентичную подпись, то следует быть предельно осторожным. Обычно на практике не оплачиваются чеки лицу, не являющемуся подлинным владельцем чека, если не определена личность клиента и нет уверенности в том, что клиент подписал чек на обратной стороне в присутствии банковского служащего. </w:t>
      </w:r>
    </w:p>
    <w:p>
      <w:pPr>
        <w:pStyle w:val="Normal"/>
        <w:jc w:val="both"/>
        <w:rPr>
          <w:rFonts w:ascii="Times New Roman" w:hAnsi="Times New Roman" w:cs="Times New Roman"/>
          <w:iCs/>
          <w:sz w:val="24"/>
        </w:rPr>
      </w:pPr>
      <w:r>
        <w:rPr>
          <w:rFonts w:cs="Times New Roman" w:ascii="Times New Roman" w:hAnsi="Times New Roman"/>
          <w:iCs/>
          <w:sz w:val="24"/>
        </w:rPr>
        <w:tab/>
        <w:t xml:space="preserve">Чеки имеющие исправления или ошибки, также не должны оплачиваться. Их направляют в отдел туристических чеков для рассмотрения. </w:t>
      </w:r>
    </w:p>
    <w:p>
      <w:pPr>
        <w:pStyle w:val="Normal"/>
        <w:jc w:val="both"/>
        <w:rPr>
          <w:rFonts w:ascii="Times New Roman" w:hAnsi="Times New Roman" w:cs="Times New Roman"/>
          <w:iCs/>
          <w:sz w:val="24"/>
        </w:rPr>
      </w:pPr>
      <w:r>
        <w:rPr>
          <w:rFonts w:cs="Times New Roman" w:ascii="Times New Roman" w:hAnsi="Times New Roman"/>
          <w:iCs/>
          <w:sz w:val="24"/>
        </w:rPr>
        <w:tab/>
        <w:t>Подлежащие выплате суммы могут быть выданы клиенту в СКВ, рублях или зачислены во вклад.</w:t>
      </w:r>
    </w:p>
    <w:p>
      <w:pPr>
        <w:pStyle w:val="Normal"/>
        <w:jc w:val="both"/>
        <w:rPr>
          <w:rFonts w:ascii="Times New Roman" w:hAnsi="Times New Roman" w:cs="Times New Roman"/>
          <w:iCs/>
          <w:sz w:val="24"/>
        </w:rPr>
      </w:pPr>
      <w:r>
        <w:rPr>
          <w:rFonts w:cs="Times New Roman" w:ascii="Times New Roman" w:hAnsi="Times New Roman"/>
          <w:iCs/>
          <w:sz w:val="24"/>
        </w:rPr>
        <w:tab/>
        <w:t>Оплаченные дорожные чеки инобанков, еврочеки отсылаются непосредственно соответствующим иностранным банкам при сопроводительных письмах (в одном экземпляре или двух трех экземплярах в зависимости от договоренности с этим банком) с просьбой кредитовать суммой отосланных чеков счет банка или с сообщением о дебетовании счета данного инобанка в банке в соответствии с имеющейся договоренностью.</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ab/>
        <w:t>В современной практике денежных расчетов граждан развитых стран большая роль принадлежит автоматизированным безналичным платежам с помощью различного рода банковских карточек, которые выпускаются в обращение банками, финансовыми, торговыми и иными компаниями и обеспечивают клиента широким спектром финансовых услуг. По характеру и набору предоставляемых услуг можно выделить следующие виды карточек :</w:t>
      </w:r>
    </w:p>
    <w:p>
      <w:pPr>
        <w:pStyle w:val="Normal"/>
        <w:jc w:val="both"/>
        <w:rPr>
          <w:rFonts w:ascii="Times New Roman" w:hAnsi="Times New Roman" w:cs="Times New Roman"/>
          <w:iCs/>
          <w:sz w:val="24"/>
        </w:rPr>
      </w:pPr>
      <w:r>
        <w:rPr>
          <w:rFonts w:cs="Times New Roman" w:ascii="Times New Roman" w:hAnsi="Times New Roman"/>
          <w:iCs/>
          <w:sz w:val="24"/>
        </w:rPr>
        <w:tab/>
        <w:t>- кредитные карточки, которые используются для оплаты различных видов товаров и услуг за  счет кредита, предоставленного клиенту банком или специализированной сервисной компанией (например, American Express или VISA International). Оплата с помощью карточки может производиться в любой точке, оборудованной устройством для подготовки специального торгового чека, который плательщик подписывает при покупке. Кредитные карточки могут использоваться для получения денег в банковских автоматах (но все такие карточки имеют дневные и месячные лимиты на снятие наличных средств);</w:t>
      </w:r>
    </w:p>
    <w:p>
      <w:pPr>
        <w:pStyle w:val="Normal"/>
        <w:jc w:val="both"/>
        <w:rPr>
          <w:rFonts w:ascii="Times New Roman" w:hAnsi="Times New Roman" w:cs="Times New Roman"/>
          <w:iCs/>
          <w:sz w:val="24"/>
        </w:rPr>
      </w:pPr>
      <w:r>
        <w:rPr>
          <w:rFonts w:cs="Times New Roman" w:ascii="Times New Roman" w:hAnsi="Times New Roman"/>
          <w:iCs/>
          <w:sz w:val="24"/>
        </w:rPr>
        <w:tab/>
        <w:t>- кредитные карточки, используемые для оплаты определенного вида услуг (или нескольких взаимосвязанных видов услуг)за счет кредита, финансируемого (в пределах установленного лимита) компанией, оказывающей данный вид услуг. Подобные карточки можно назвать целевыми. Наиболее распространены карточки, позволяющие оплачивать счета в отелях и ресторанах многих стран, карточки оплаты телефонных разговоров и т.д.;</w:t>
      </w:r>
    </w:p>
    <w:p>
      <w:pPr>
        <w:pStyle w:val="Normal"/>
        <w:jc w:val="both"/>
        <w:rPr>
          <w:rFonts w:ascii="Times New Roman" w:hAnsi="Times New Roman" w:cs="Times New Roman"/>
          <w:iCs/>
          <w:sz w:val="24"/>
        </w:rPr>
      </w:pPr>
      <w:r>
        <w:rPr>
          <w:rFonts w:cs="Times New Roman" w:ascii="Times New Roman" w:hAnsi="Times New Roman"/>
          <w:iCs/>
          <w:sz w:val="24"/>
        </w:rPr>
        <w:tab/>
        <w:t>- карточки, используемые для гарантии чековых платежей. Они выдаются банком,  где открыт счет клиента, и применяются во избежание получения от клиента необеспеченного чека или чека с поддельной подписью. Такие карточки используются владельцами еврочеков, имеющих хождение в нескольких странах;</w:t>
      </w:r>
    </w:p>
    <w:p>
      <w:pPr>
        <w:pStyle w:val="Normal"/>
        <w:jc w:val="both"/>
        <w:rPr>
          <w:rFonts w:ascii="Times New Roman" w:hAnsi="Times New Roman" w:cs="Times New Roman"/>
          <w:iCs/>
          <w:sz w:val="24"/>
        </w:rPr>
      </w:pPr>
      <w:r>
        <w:rPr>
          <w:rFonts w:cs="Times New Roman" w:ascii="Times New Roman" w:hAnsi="Times New Roman"/>
          <w:iCs/>
          <w:sz w:val="24"/>
        </w:rPr>
        <w:tab/>
        <w:t>- еще можно выделить целый класс карточек, которые выполняют все функции вышеупомянутых карточек, но в отличии от них они не являются кредитными, а наоборот являются дебетными, то есть клиент должен вначале внести деньги на счет банка или финансового института, прежде чем он сможет пользоваться своей карточкой. Такие карточки сейчас широко распространены в нашей стране из-за недоверия банков своим клиентам, так как в отличии от западных стран многие наши клиенты еще неизвестны и не имеют большой кредитной истории. на остатки по таким карточкам ,чаще всего, начисляются проценты.</w:t>
      </w:r>
    </w:p>
    <w:p>
      <w:pPr>
        <w:pStyle w:val="Normal"/>
        <w:jc w:val="both"/>
        <w:rPr>
          <w:rFonts w:ascii="Times New Roman" w:hAnsi="Times New Roman" w:cs="Times New Roman"/>
          <w:iCs/>
          <w:sz w:val="24"/>
        </w:rPr>
      </w:pPr>
      <w:r>
        <w:rPr>
          <w:rFonts w:cs="Times New Roman" w:ascii="Times New Roman" w:hAnsi="Times New Roman"/>
          <w:iCs/>
          <w:sz w:val="24"/>
        </w:rPr>
        <w:tab/>
        <w:t>Финансовые учреждения создают свои программы использования кредитных карточек, стремясь соответствовать потребностям рынка в кредитном обслуживании и в то же время - максимально застраховать от финансовых потерь применяемую ими схему отношений с участниками операций. Каждое финансовое учреждение свободно в установлении собственных правил предоставления кредита, величины взимаемого процента и годовых или пооперационных комиссионных платежей.</w:t>
      </w:r>
    </w:p>
    <w:p>
      <w:pPr>
        <w:pStyle w:val="Normal"/>
        <w:jc w:val="both"/>
        <w:rPr>
          <w:rFonts w:ascii="Times New Roman" w:hAnsi="Times New Roman" w:cs="Times New Roman"/>
          <w:iCs/>
          <w:sz w:val="24"/>
        </w:rPr>
      </w:pPr>
      <w:r>
        <w:rPr>
          <w:rFonts w:cs="Times New Roman" w:ascii="Times New Roman" w:hAnsi="Times New Roman"/>
          <w:iCs/>
          <w:sz w:val="24"/>
        </w:rPr>
        <w:tab/>
        <w:t>Владелец карточки имеет право в пределах установленных банком ограничений получать кредиты банка при оплате им товаров или в форме наличности, использовать карточку для расчетов на всех предприятиях торговли и услуг, принимающих карточки данного типа, с прохождением идентификации личности или без нее, в зависимости от суммы покупки платить задолженность банку после покупки, до начала действия банковского кредита.</w:t>
      </w:r>
    </w:p>
    <w:p>
      <w:pPr>
        <w:pStyle w:val="Normal"/>
        <w:jc w:val="both"/>
        <w:rPr>
          <w:rFonts w:ascii="Times New Roman" w:hAnsi="Times New Roman" w:cs="Times New Roman"/>
          <w:iCs/>
          <w:sz w:val="24"/>
        </w:rPr>
      </w:pPr>
      <w:r>
        <w:rPr>
          <w:rFonts w:cs="Times New Roman" w:ascii="Times New Roman" w:hAnsi="Times New Roman"/>
          <w:iCs/>
          <w:sz w:val="24"/>
        </w:rPr>
        <w:tab/>
        <w:t>Владелец кредитной карточки обязан предоставлять банку достоверную информацию о себе; своевременно погашать банку задолженность по кредиту и начисленные проценты; уведомлять банк о потере или хищении кредитной карточки и об известных ему случаях несанкционированного ее использования; платить банку - эмитенту установленную сумму за использование карточки. Банк - эмитент кредитной карточки имеет право проверять платежеспособность владельца карточки любыми законными средствами; прекращать кредитование в случаях, соглашением с владельцем карточки; взимать с владельца карточки проценты и комиссионные, предусмотренные действующими на данный момент банковскими тарифами; распоряжаться счетом владельца карточки в соответствии с условиями соглашения между владельцем карточки и банком; не оплачивать предприятиям торговли и сервиса счета за покупки, выполненные с нарушением правил использования кредитной карточки (превышение лимита кредитования, несанкционированная покупка) и правил идентификации покупателя, предусмотренных соглашением, регулирующим прием кредитных карточек данным предприятием; взимать платежи с предприятия торговли или сервиса за услуги по расчетам с кредитными карточками в соответствии с действующими тарифами банка.</w:t>
      </w:r>
    </w:p>
    <w:p>
      <w:pPr>
        <w:pStyle w:val="Normal"/>
        <w:jc w:val="both"/>
        <w:rPr>
          <w:rFonts w:ascii="Times New Roman" w:hAnsi="Times New Roman" w:cs="Times New Roman"/>
          <w:iCs/>
          <w:sz w:val="24"/>
        </w:rPr>
      </w:pPr>
      <w:r>
        <w:rPr>
          <w:rFonts w:cs="Times New Roman" w:ascii="Times New Roman" w:hAnsi="Times New Roman"/>
          <w:iCs/>
          <w:sz w:val="24"/>
        </w:rPr>
        <w:tab/>
        <w:t>Банк - эмитент обязан принимать к оплате от предприятий торговли и сервиса счета владельца карточки за покупки, совершенные в соответствии с соглашением между банком и владельцем; при получении надлежащим образом оформленного уведомления со стороны владельца карточки об ее утере, хищении или о совершении несанкционированных платежей блокировать счет карточки и опубликовать ее номер в специальном служебном бюллетене, чтобы избежать обслуживания незаконного держателя этой карточки; сообщать владельцу карточки о действиях в отношении его банковского счета и об изменениях в режиме использования карточек.</w:t>
      </w:r>
    </w:p>
    <w:p>
      <w:pPr>
        <w:pStyle w:val="Normal"/>
        <w:jc w:val="both"/>
        <w:rPr>
          <w:rFonts w:ascii="Times New Roman" w:hAnsi="Times New Roman" w:cs="Times New Roman"/>
          <w:iCs/>
          <w:sz w:val="24"/>
        </w:rPr>
      </w:pPr>
      <w:r>
        <w:rPr>
          <w:rFonts w:cs="Times New Roman" w:ascii="Times New Roman" w:hAnsi="Times New Roman"/>
          <w:iCs/>
          <w:sz w:val="24"/>
        </w:rPr>
        <w:tab/>
        <w:t xml:space="preserve">Организация торговли или сервиса, принимающая платежи по кредитным карточкам, имеет право провести идентификацию карточки, обратившись в банк - эмитент; отказаться от приема платежа по карточке без объяснения причин; задержать кредитную карточку покупателя, если установлено, что он является ее незаконным держателем. Организация торговли или сервиса обязана не разглашать информацию о шифрах кредитной карточки покупателя организациям и лицам, не связанным с обслуживанием банком - эмитентом владельца этой карточки. </w:t>
      </w:r>
    </w:p>
    <w:p>
      <w:pPr>
        <w:pStyle w:val="Normal"/>
        <w:jc w:val="both"/>
        <w:rPr>
          <w:rFonts w:ascii="Times New Roman" w:hAnsi="Times New Roman" w:cs="Times New Roman"/>
          <w:iCs/>
          <w:sz w:val="24"/>
        </w:rPr>
      </w:pPr>
      <w:r>
        <w:rPr>
          <w:rFonts w:cs="Times New Roman" w:ascii="Times New Roman" w:hAnsi="Times New Roman"/>
          <w:iCs/>
          <w:sz w:val="24"/>
        </w:rPr>
        <w:tab/>
        <w:t>Система использования кредитных карточек (VISA, American Express, Tomas Kuk)  получила свое развитие и в коммерческих банках на территории России. Коммерческие банки могут осуществлять операции с кредитными карточками как для российских, так и для иностранных граждан, заключив соответствующий договор с уполномоченными банками (Кредобанк, Мост - Банк, Инкомбанк, Мосбизнесбанк).</w:t>
      </w:r>
    </w:p>
    <w:p>
      <w:pPr>
        <w:pStyle w:val="Normal"/>
        <w:jc w:val="both"/>
        <w:rPr>
          <w:rFonts w:ascii="Times New Roman" w:hAnsi="Times New Roman" w:cs="Times New Roman"/>
          <w:iCs/>
          <w:sz w:val="24"/>
        </w:rPr>
      </w:pPr>
      <w:r>
        <w:rPr>
          <w:rFonts w:cs="Times New Roman" w:ascii="Times New Roman" w:hAnsi="Times New Roman"/>
          <w:iCs/>
          <w:sz w:val="24"/>
        </w:rPr>
        <w:tab/>
        <w:t>Владелец карточки может получить кредит в форме наличности в любом банке, принимающем карточки данного вида. Для этого он предъявляет карточку и паспорт банковскому служащему и просит выдать в кредит определенную сумму наличных денег. Так же наличный кредит можно получить в банкомате банка (если карточка с магнитной полосой, то нужно провести карточкой по магнитному считывателю и набрать на клавиатуре свой пин код). Работник банка выполнит следующие действия :</w:t>
      </w:r>
    </w:p>
    <w:p>
      <w:pPr>
        <w:pStyle w:val="Normal"/>
        <w:jc w:val="both"/>
        <w:rPr>
          <w:rFonts w:ascii="Times New Roman" w:hAnsi="Times New Roman" w:cs="Times New Roman"/>
          <w:iCs/>
          <w:sz w:val="24"/>
        </w:rPr>
      </w:pPr>
      <w:r>
        <w:rPr>
          <w:rFonts w:cs="Times New Roman" w:ascii="Times New Roman" w:hAnsi="Times New Roman"/>
          <w:iCs/>
          <w:sz w:val="24"/>
        </w:rPr>
        <w:tab/>
        <w:t>1. Идентифицирует карточку и личность клиента :</w:t>
      </w:r>
    </w:p>
    <w:p>
      <w:pPr>
        <w:pStyle w:val="Normal"/>
        <w:jc w:val="both"/>
        <w:rPr>
          <w:rFonts w:ascii="Times New Roman" w:hAnsi="Times New Roman" w:cs="Times New Roman"/>
          <w:iCs/>
          <w:sz w:val="24"/>
        </w:rPr>
      </w:pPr>
      <w:r>
        <w:rPr>
          <w:rFonts w:cs="Times New Roman" w:ascii="Times New Roman" w:hAnsi="Times New Roman"/>
          <w:iCs/>
          <w:sz w:val="24"/>
        </w:rPr>
        <w:tab/>
        <w:t>- производит внешний осмотр кредитной карточки ВИЗА на предмет наличия голограммы, логотипа ВИЗА и совпадения первых четырех цифр ВИЗА, указанных на карточке, с начальными цифрами номера кредитной карточки;</w:t>
      </w:r>
    </w:p>
    <w:p>
      <w:pPr>
        <w:pStyle w:val="Normal"/>
        <w:jc w:val="both"/>
        <w:rPr>
          <w:rFonts w:ascii="Times New Roman" w:hAnsi="Times New Roman" w:cs="Times New Roman"/>
          <w:iCs/>
          <w:sz w:val="24"/>
        </w:rPr>
      </w:pPr>
      <w:r>
        <w:rPr>
          <w:rFonts w:cs="Times New Roman" w:ascii="Times New Roman" w:hAnsi="Times New Roman"/>
          <w:iCs/>
          <w:sz w:val="24"/>
        </w:rPr>
        <w:tab/>
        <w:t>- проверяет срок действия кредитной карточки, указанный на ее лицевой стороне;</w:t>
      </w:r>
    </w:p>
    <w:p>
      <w:pPr>
        <w:pStyle w:val="Normal"/>
        <w:jc w:val="both"/>
        <w:rPr>
          <w:rFonts w:ascii="Times New Roman" w:hAnsi="Times New Roman" w:cs="Times New Roman"/>
          <w:iCs/>
          <w:sz w:val="24"/>
        </w:rPr>
      </w:pPr>
      <w:r>
        <w:rPr>
          <w:rFonts w:cs="Times New Roman" w:ascii="Times New Roman" w:hAnsi="Times New Roman"/>
          <w:iCs/>
          <w:sz w:val="24"/>
        </w:rPr>
        <w:tab/>
        <w:t>- определяет наличие защитного символа (СР-РV), расположенного на лицевой стороне карточки после месяца окончания действия карточки;</w:t>
      </w:r>
    </w:p>
    <w:p>
      <w:pPr>
        <w:pStyle w:val="Normal"/>
        <w:jc w:val="both"/>
        <w:rPr>
          <w:rFonts w:ascii="Times New Roman" w:hAnsi="Times New Roman" w:cs="Times New Roman"/>
          <w:iCs/>
          <w:sz w:val="24"/>
        </w:rPr>
      </w:pPr>
      <w:r>
        <w:rPr>
          <w:rFonts w:cs="Times New Roman" w:ascii="Times New Roman" w:hAnsi="Times New Roman"/>
          <w:iCs/>
          <w:sz w:val="24"/>
        </w:rPr>
        <w:tab/>
        <w:t>- проверяет наличие подписи владельца на оборотной стороне карточки (полоска для нанесения подписи не должна иметь внешних повреждений);</w:t>
      </w:r>
    </w:p>
    <w:p>
      <w:pPr>
        <w:pStyle w:val="Normal"/>
        <w:jc w:val="both"/>
        <w:rPr>
          <w:rFonts w:ascii="Times New Roman" w:hAnsi="Times New Roman" w:cs="Times New Roman"/>
          <w:iCs/>
          <w:sz w:val="24"/>
        </w:rPr>
      </w:pPr>
      <w:r>
        <w:rPr>
          <w:rFonts w:cs="Times New Roman" w:ascii="Times New Roman" w:hAnsi="Times New Roman"/>
          <w:iCs/>
          <w:sz w:val="24"/>
        </w:rPr>
        <w:tab/>
        <w:t>- сличает личность клиента с фотографией на паспорте;</w:t>
      </w:r>
    </w:p>
    <w:p>
      <w:pPr>
        <w:pStyle w:val="Normal"/>
        <w:jc w:val="both"/>
        <w:rPr>
          <w:rFonts w:ascii="Times New Roman" w:hAnsi="Times New Roman" w:cs="Times New Roman"/>
          <w:iCs/>
          <w:sz w:val="24"/>
        </w:rPr>
      </w:pPr>
      <w:r>
        <w:rPr>
          <w:rFonts w:cs="Times New Roman" w:ascii="Times New Roman" w:hAnsi="Times New Roman"/>
          <w:iCs/>
          <w:sz w:val="24"/>
        </w:rPr>
        <w:tab/>
        <w:t>- сверяет имя и фамилию, указанные на кредитной карточке клиента, с данными паспорта;</w:t>
      </w:r>
    </w:p>
    <w:p>
      <w:pPr>
        <w:pStyle w:val="Normal"/>
        <w:jc w:val="both"/>
        <w:rPr>
          <w:rFonts w:ascii="Times New Roman" w:hAnsi="Times New Roman" w:cs="Times New Roman"/>
          <w:iCs/>
          <w:sz w:val="24"/>
        </w:rPr>
      </w:pPr>
      <w:r>
        <w:rPr>
          <w:rFonts w:cs="Times New Roman" w:ascii="Times New Roman" w:hAnsi="Times New Roman"/>
          <w:iCs/>
          <w:sz w:val="24"/>
        </w:rPr>
        <w:tab/>
        <w:t>- проверяет срок действия паспорта.</w:t>
      </w:r>
    </w:p>
    <w:p>
      <w:pPr>
        <w:pStyle w:val="Normal"/>
        <w:jc w:val="both"/>
        <w:rPr>
          <w:rFonts w:ascii="Times New Roman" w:hAnsi="Times New Roman" w:cs="Times New Roman"/>
          <w:iCs/>
          <w:sz w:val="24"/>
        </w:rPr>
      </w:pPr>
      <w:r>
        <w:rPr>
          <w:rFonts w:cs="Times New Roman" w:ascii="Times New Roman" w:hAnsi="Times New Roman"/>
          <w:iCs/>
          <w:sz w:val="24"/>
        </w:rPr>
        <w:tab/>
        <w:t>Если работник банка (операционист) обнаружит, что кредитная карточка не соответствует стандартам VISA International или не выполняются хотя бы один из выше перечисленных пунктов, он обязан задержать карточку, а предъявителю карточки порекомендовать обратиться в банк по месту выдачи карточки.</w:t>
      </w:r>
    </w:p>
    <w:p>
      <w:pPr>
        <w:pStyle w:val="Normal"/>
        <w:jc w:val="both"/>
        <w:rPr>
          <w:rFonts w:ascii="Times New Roman" w:hAnsi="Times New Roman" w:cs="Times New Roman"/>
          <w:iCs/>
          <w:sz w:val="24"/>
        </w:rPr>
      </w:pPr>
      <w:r>
        <w:rPr>
          <w:rFonts w:cs="Times New Roman" w:ascii="Times New Roman" w:hAnsi="Times New Roman"/>
          <w:iCs/>
          <w:sz w:val="24"/>
        </w:rPr>
        <w:tab/>
        <w:t>2. Заполняет слип (оттиск кредитной карточки) :</w:t>
      </w:r>
    </w:p>
    <w:p>
      <w:pPr>
        <w:pStyle w:val="Normal"/>
        <w:jc w:val="both"/>
        <w:rPr>
          <w:rFonts w:ascii="Times New Roman" w:hAnsi="Times New Roman" w:cs="Times New Roman"/>
          <w:iCs/>
          <w:sz w:val="24"/>
        </w:rPr>
      </w:pPr>
      <w:r>
        <w:rPr>
          <w:rFonts w:cs="Times New Roman" w:ascii="Times New Roman" w:hAnsi="Times New Roman"/>
          <w:iCs/>
          <w:sz w:val="24"/>
        </w:rPr>
        <w:tab/>
        <w:t>- выясняет, какую сумму и в какой имеющейся наличной валюте хотел бы получить владелец кредитной карточки;</w:t>
      </w:r>
    </w:p>
    <w:p>
      <w:pPr>
        <w:pStyle w:val="Normal"/>
        <w:jc w:val="both"/>
        <w:rPr>
          <w:rFonts w:ascii="Times New Roman" w:hAnsi="Times New Roman" w:cs="Times New Roman"/>
          <w:iCs/>
          <w:sz w:val="24"/>
        </w:rPr>
      </w:pPr>
      <w:r>
        <w:rPr>
          <w:rFonts w:cs="Times New Roman" w:ascii="Times New Roman" w:hAnsi="Times New Roman"/>
          <w:iCs/>
          <w:sz w:val="24"/>
        </w:rPr>
        <w:tab/>
        <w:t>- делает оттиск карточки на импринтере (устройстве для прокатки карточек);</w:t>
      </w:r>
    </w:p>
    <w:p>
      <w:pPr>
        <w:pStyle w:val="Normal"/>
        <w:jc w:val="both"/>
        <w:rPr>
          <w:rFonts w:ascii="Times New Roman" w:hAnsi="Times New Roman" w:cs="Times New Roman"/>
          <w:iCs/>
          <w:sz w:val="24"/>
        </w:rPr>
      </w:pPr>
      <w:r>
        <w:rPr>
          <w:rFonts w:cs="Times New Roman" w:ascii="Times New Roman" w:hAnsi="Times New Roman"/>
          <w:iCs/>
          <w:sz w:val="24"/>
        </w:rPr>
        <w:tab/>
        <w:t>- записывает на прокатанном слипе номер, серию, страну выдачи и срок истечения действия карточки, сумму запрашиваемых наличных денег с учетом процентов удерживаемой комиссии (в долларах США);</w:t>
      </w:r>
    </w:p>
    <w:p>
      <w:pPr>
        <w:pStyle w:val="Normal"/>
        <w:jc w:val="both"/>
        <w:rPr>
          <w:rFonts w:ascii="Times New Roman" w:hAnsi="Times New Roman" w:cs="Times New Roman"/>
          <w:iCs/>
          <w:sz w:val="24"/>
        </w:rPr>
      </w:pPr>
      <w:r>
        <w:rPr>
          <w:rFonts w:cs="Times New Roman" w:ascii="Times New Roman" w:hAnsi="Times New Roman"/>
          <w:iCs/>
          <w:sz w:val="24"/>
        </w:rPr>
        <w:tab/>
        <w:t>- в случае выдачи кассового аванса в иной имеющейся валюте пересчитывает запрашиваемую сумму с учетом комиссии в доллары США по установленному банком обменному курсу на день операции (и при запросе в авторизационный центр оперирует этой суммой);</w:t>
      </w:r>
    </w:p>
    <w:p>
      <w:pPr>
        <w:pStyle w:val="Normal"/>
        <w:jc w:val="both"/>
        <w:rPr>
          <w:rFonts w:ascii="Times New Roman" w:hAnsi="Times New Roman" w:cs="Times New Roman"/>
          <w:iCs/>
          <w:sz w:val="24"/>
        </w:rPr>
      </w:pPr>
      <w:r>
        <w:rPr>
          <w:rFonts w:cs="Times New Roman" w:ascii="Times New Roman" w:hAnsi="Times New Roman"/>
          <w:iCs/>
          <w:sz w:val="24"/>
        </w:rPr>
        <w:tab/>
        <w:t>- записывает в слип обе суммы, при этом сумма в долларах США записывается в графу "сумма", а сумма фактически выданной валюты проставляется над этой графой;</w:t>
      </w:r>
    </w:p>
    <w:p>
      <w:pPr>
        <w:pStyle w:val="Normal"/>
        <w:jc w:val="both"/>
        <w:rPr>
          <w:rFonts w:ascii="Times New Roman" w:hAnsi="Times New Roman" w:cs="Times New Roman"/>
          <w:iCs/>
          <w:sz w:val="24"/>
        </w:rPr>
      </w:pPr>
      <w:r>
        <w:rPr>
          <w:rFonts w:cs="Times New Roman" w:ascii="Times New Roman" w:hAnsi="Times New Roman"/>
          <w:iCs/>
          <w:sz w:val="24"/>
        </w:rPr>
        <w:tab/>
        <w:t>- предлагает владельцу карточки расписаться на слипе, сверяет эту подпись с подписью на обороте карточки и в паспорте владельца.</w:t>
      </w:r>
    </w:p>
    <w:p>
      <w:pPr>
        <w:pStyle w:val="Normal"/>
        <w:jc w:val="both"/>
        <w:rPr>
          <w:rFonts w:ascii="Times New Roman" w:hAnsi="Times New Roman" w:cs="Times New Roman"/>
          <w:iCs/>
          <w:sz w:val="24"/>
        </w:rPr>
      </w:pPr>
      <w:r>
        <w:rPr>
          <w:rFonts w:cs="Times New Roman" w:ascii="Times New Roman" w:hAnsi="Times New Roman"/>
          <w:iCs/>
          <w:sz w:val="24"/>
        </w:rPr>
        <w:tab/>
        <w:t>3. Запрашивает авторизацию :</w:t>
      </w:r>
    </w:p>
    <w:p>
      <w:pPr>
        <w:pStyle w:val="Normal"/>
        <w:jc w:val="both"/>
        <w:rPr>
          <w:rFonts w:ascii="Times New Roman" w:hAnsi="Times New Roman" w:cs="Times New Roman"/>
          <w:iCs/>
          <w:sz w:val="24"/>
        </w:rPr>
      </w:pPr>
      <w:r>
        <w:rPr>
          <w:rFonts w:cs="Times New Roman" w:ascii="Times New Roman" w:hAnsi="Times New Roman"/>
          <w:iCs/>
          <w:sz w:val="24"/>
        </w:rPr>
        <w:tab/>
        <w:t>- связывается по телефону с центром авторизации банка и сообщает полный номер карточки (тринадцати- или шестнадцатизанчное число), срок ее действия и запрашивает сумму с учетом удерживаемой комиссии;</w:t>
      </w:r>
    </w:p>
    <w:p>
      <w:pPr>
        <w:pStyle w:val="Normal"/>
        <w:jc w:val="both"/>
        <w:rPr>
          <w:rFonts w:ascii="Times New Roman" w:hAnsi="Times New Roman" w:cs="Times New Roman"/>
          <w:iCs/>
          <w:sz w:val="24"/>
        </w:rPr>
      </w:pPr>
      <w:r>
        <w:rPr>
          <w:rFonts w:cs="Times New Roman" w:ascii="Times New Roman" w:hAnsi="Times New Roman"/>
          <w:iCs/>
          <w:sz w:val="24"/>
        </w:rPr>
        <w:tab/>
        <w:t>- заносит полученный код авторизации на слип после подтверждения кода из центра авторизации. При отрицательном ответе из центра авторизации операционист предлагает клиенту снизить запрашиваемую сумму.</w:t>
      </w:r>
    </w:p>
    <w:p>
      <w:pPr>
        <w:pStyle w:val="Normal"/>
        <w:jc w:val="both"/>
        <w:rPr>
          <w:rFonts w:ascii="Times New Roman" w:hAnsi="Times New Roman" w:cs="Times New Roman"/>
          <w:iCs/>
          <w:sz w:val="24"/>
        </w:rPr>
      </w:pPr>
      <w:r>
        <w:rPr>
          <w:rFonts w:cs="Times New Roman" w:ascii="Times New Roman" w:hAnsi="Times New Roman"/>
          <w:iCs/>
          <w:sz w:val="24"/>
        </w:rPr>
        <w:tab/>
        <w:t>При отказе в авторизации операционист обязан объяснить владельцу карточки причину отказа. При получении кода "изъять карточку" операционист обязан, без объяснения причин, задержать данную карточку и рекомендовать ее владельцу обратиться в банк по месту выдачи карточки. Если из центра авторизации банка получен отрицательный ответ на проведение операции по коду утраты, хищения или подделки, операционист обязан сообщить о факте незаконного использования кредитной карточки службе безопасности банка для принятия необходимых мер.</w:t>
      </w:r>
    </w:p>
    <w:p>
      <w:pPr>
        <w:pStyle w:val="Normal"/>
        <w:jc w:val="both"/>
        <w:rPr>
          <w:rFonts w:ascii="Times New Roman" w:hAnsi="Times New Roman" w:cs="Times New Roman"/>
          <w:iCs/>
          <w:sz w:val="24"/>
        </w:rPr>
      </w:pPr>
      <w:r>
        <w:rPr>
          <w:rFonts w:cs="Times New Roman" w:ascii="Times New Roman" w:hAnsi="Times New Roman"/>
          <w:iCs/>
          <w:sz w:val="24"/>
        </w:rPr>
        <w:tab/>
        <w:t>После проведения всех операций оформленные документы операционист передает внутренним порядком кассиру. Кассир, получив документы, проверяет правильность их оформления и выполняет следующие операции :</w:t>
      </w:r>
    </w:p>
    <w:p>
      <w:pPr>
        <w:pStyle w:val="Normal"/>
        <w:jc w:val="both"/>
        <w:rPr>
          <w:rFonts w:ascii="Times New Roman" w:hAnsi="Times New Roman" w:cs="Times New Roman"/>
          <w:iCs/>
          <w:sz w:val="24"/>
        </w:rPr>
      </w:pPr>
      <w:r>
        <w:rPr>
          <w:rFonts w:cs="Times New Roman" w:ascii="Times New Roman" w:hAnsi="Times New Roman"/>
          <w:iCs/>
          <w:sz w:val="24"/>
        </w:rPr>
        <w:tab/>
        <w:t>- выдает клиенту требуемую сумму без учета процента начисленной комиссии;</w:t>
      </w:r>
    </w:p>
    <w:p>
      <w:pPr>
        <w:pStyle w:val="Normal"/>
        <w:jc w:val="both"/>
        <w:rPr>
          <w:rFonts w:ascii="Times New Roman" w:hAnsi="Times New Roman" w:cs="Times New Roman"/>
          <w:iCs/>
          <w:sz w:val="24"/>
        </w:rPr>
      </w:pPr>
      <w:r>
        <w:rPr>
          <w:rFonts w:cs="Times New Roman" w:ascii="Times New Roman" w:hAnsi="Times New Roman"/>
          <w:iCs/>
          <w:sz w:val="24"/>
        </w:rPr>
        <w:tab/>
        <w:t>- передает клиенту первый экземпляр копии слипа;</w:t>
      </w:r>
    </w:p>
    <w:p>
      <w:pPr>
        <w:pStyle w:val="Normal"/>
        <w:jc w:val="both"/>
        <w:rPr>
          <w:rFonts w:ascii="Times New Roman" w:hAnsi="Times New Roman" w:cs="Times New Roman"/>
          <w:iCs/>
          <w:sz w:val="24"/>
        </w:rPr>
      </w:pPr>
      <w:r>
        <w:rPr>
          <w:rFonts w:cs="Times New Roman" w:ascii="Times New Roman" w:hAnsi="Times New Roman"/>
          <w:iCs/>
          <w:sz w:val="24"/>
        </w:rPr>
        <w:tab/>
        <w:t>- на обороте второго и третьего экземпляров слипа записывает фактически выданную сумму без учета комиссии и заверяет ее подписью.</w:t>
      </w:r>
    </w:p>
    <w:p>
      <w:pPr>
        <w:pStyle w:val="Normal"/>
        <w:jc w:val="both"/>
        <w:rPr>
          <w:rFonts w:ascii="Times New Roman" w:hAnsi="Times New Roman" w:cs="Times New Roman"/>
          <w:iCs/>
          <w:sz w:val="24"/>
        </w:rPr>
      </w:pPr>
      <w:r>
        <w:rPr>
          <w:rFonts w:cs="Times New Roman" w:ascii="Times New Roman" w:hAnsi="Times New Roman"/>
          <w:iCs/>
          <w:sz w:val="24"/>
        </w:rPr>
        <w:tab/>
        <w:t>Кассир может выдать владельцу карточки ВИЗА любую запрашиваемую и имеющуюся в наличии свободно конвертируемую валюту. Затем кассир заполняет реестр на выдачу кассовых авансов в двух экземплярах, в которых указывает номера карточек и выданные суммы в свободно конвертируемой валюте. Реестр подписывается кассиром и главным бухгалтером банка. Первый экземпляр реестра вместе со вторыми экземплярами слипов направляется в банк, уполномоченный на проведение операций с кредитными карточками ВИЗА. Этот банк зачисляет на счет банка, выдавшего валюту, покрытие суммы, выданной владельцу карточки, за вычетом своей комиссии. Таким образом банк получает доходы в виде разницы своей комиссии и комиссии обслуживающего (уполномоченного) банка.</w:t>
      </w:r>
    </w:p>
    <w:p>
      <w:pPr>
        <w:pStyle w:val="Normal"/>
        <w:jc w:val="both"/>
        <w:rPr>
          <w:rFonts w:ascii="Times New Roman" w:hAnsi="Times New Roman" w:cs="Times New Roman"/>
          <w:iCs/>
          <w:sz w:val="24"/>
        </w:rPr>
      </w:pPr>
      <w:r>
        <w:rPr>
          <w:rFonts w:cs="Times New Roman" w:ascii="Times New Roman" w:hAnsi="Times New Roman"/>
          <w:iCs/>
          <w:sz w:val="24"/>
        </w:rPr>
        <w:tab/>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center"/>
        <w:rPr>
          <w:rFonts w:ascii="Times New Roman" w:hAnsi="Times New Roman" w:cs="Times New Roman"/>
          <w:b/>
          <w:b/>
          <w:iCs/>
          <w:sz w:val="24"/>
        </w:rPr>
      </w:pPr>
      <w:r>
        <w:rPr>
          <w:rFonts w:cs="Times New Roman" w:ascii="Times New Roman" w:hAnsi="Times New Roman"/>
          <w:b/>
          <w:iCs/>
          <w:sz w:val="24"/>
        </w:rPr>
        <w:t>ГЛАВА 3.</w:t>
      </w:r>
    </w:p>
    <w:p>
      <w:pPr>
        <w:pStyle w:val="Normal"/>
        <w:tabs>
          <w:tab w:val="left" w:pos="1701" w:leader="none"/>
        </w:tabs>
        <w:spacing w:lineRule="atLeast" w:line="240"/>
        <w:jc w:val="center"/>
        <w:rPr>
          <w:rFonts w:ascii="Times New Roman" w:hAnsi="Times New Roman" w:cs="Times New Roman"/>
          <w:b/>
          <w:b/>
          <w:iCs/>
          <w:sz w:val="24"/>
        </w:rPr>
      </w:pPr>
      <w:r>
        <w:rPr>
          <w:rFonts w:cs="Times New Roman" w:ascii="Times New Roman" w:hAnsi="Times New Roman"/>
          <w:b/>
          <w:iCs/>
          <w:sz w:val="24"/>
        </w:rPr>
        <w:t>Перспективы развития Челябинвестбанка на рынке валютных операций.</w:t>
      </w:r>
    </w:p>
    <w:p>
      <w:pPr>
        <w:pStyle w:val="Normal"/>
        <w:tabs>
          <w:tab w:val="left" w:pos="1701" w:leader="none"/>
        </w:tabs>
        <w:spacing w:lineRule="atLeast" w:line="240"/>
        <w:jc w:val="both"/>
        <w:rPr>
          <w:rFonts w:ascii="Times New Roman" w:hAnsi="Times New Roman" w:cs="Times New Roman"/>
          <w:b/>
          <w:b/>
          <w:iCs/>
          <w:sz w:val="24"/>
        </w:rPr>
      </w:pPr>
      <w:r>
        <w:rPr>
          <w:rFonts w:cs="Times New Roman" w:ascii="Times New Roman" w:hAnsi="Times New Roman"/>
          <w:b/>
          <w:iCs/>
          <w:sz w:val="24"/>
        </w:rPr>
      </w:r>
    </w:p>
    <w:p>
      <w:pPr>
        <w:pStyle w:val="Normal"/>
        <w:tabs>
          <w:tab w:val="left" w:pos="1701" w:leader="none"/>
        </w:tabs>
        <w:spacing w:lineRule="atLeast" w:line="240"/>
        <w:jc w:val="both"/>
        <w:rPr/>
      </w:pPr>
      <w:r>
        <w:rPr>
          <w:rFonts w:cs="Times New Roman" w:ascii="Times New Roman" w:hAnsi="Times New Roman"/>
          <w:iCs/>
          <w:sz w:val="24"/>
        </w:rPr>
        <w:tab/>
        <w:t>Рассмотрев в предыдущих главах валютное законодательство Российской федерации и все основные операции, совершаемые коммерческими банками на территории России, перейдем к рассмотрению развития одного из коммерческих банков России на рынке валютных услуг. Для анализа мной выбран Челябинский акционерный инвестиционный банк "Челябинвестбанк", расположенный в городе Челябинске на Южном Урале.</w:t>
      </w:r>
    </w:p>
    <w:p>
      <w:pPr>
        <w:pStyle w:val="Normal"/>
        <w:tabs>
          <w:tab w:val="left" w:pos="1701" w:leader="none"/>
        </w:tabs>
        <w:spacing w:lineRule="atLeast" w:line="240"/>
        <w:jc w:val="both"/>
        <w:rPr/>
      </w:pPr>
      <w:r>
        <w:rPr>
          <w:rFonts w:cs="Times New Roman" w:ascii="Times New Roman" w:hAnsi="Times New Roman"/>
          <w:iCs/>
          <w:sz w:val="24"/>
        </w:rPr>
        <w:tab/>
        <w:t>В настоящее время банк обладает генеральной лицензией Центрального банка РФ на совершение банковских операций, таким образом с законодательной точки зрения банком получено самое главное разрешение на работу в банковской сфере, которое только может получить Российский банк (за исключением права работы с драгоценными металлами). Следовательно на данном этапе развитие банка зависит только от грамотного и разумного управления им, его персоналом и активами, от опытности и предусмотрительности как руководства банка так и всего его персонала, от предприимчивости и быстроты реагирования управленческого персонала на быстро изменяющийся рынок банковских услуг ( и в частности валютных).</w:t>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center"/>
        <w:rPr>
          <w:rFonts w:ascii="Times New Roman" w:hAnsi="Times New Roman" w:cs="Times New Roman"/>
          <w:b/>
          <w:b/>
          <w:iCs/>
          <w:sz w:val="24"/>
        </w:rPr>
      </w:pPr>
      <w:r>
        <w:rPr>
          <w:rFonts w:cs="Times New Roman" w:ascii="Times New Roman" w:hAnsi="Times New Roman"/>
          <w:b/>
          <w:iCs/>
          <w:sz w:val="24"/>
        </w:rPr>
        <w:t xml:space="preserve">3.1. </w:t>
      </w:r>
    </w:p>
    <w:p>
      <w:pPr>
        <w:pStyle w:val="Normal"/>
        <w:tabs>
          <w:tab w:val="left" w:pos="1701" w:leader="none"/>
        </w:tabs>
        <w:spacing w:lineRule="atLeast" w:line="240"/>
        <w:jc w:val="center"/>
        <w:rPr/>
      </w:pPr>
      <w:r>
        <w:rPr>
          <w:rFonts w:cs="Times New Roman" w:ascii="Times New Roman" w:hAnsi="Times New Roman"/>
          <w:b/>
          <w:iCs/>
          <w:sz w:val="24"/>
        </w:rPr>
        <w:t>Развитие банковских услуг в иностранной валюте для клиентов банка (валютный лизинг, хеджирование, многовалютные счета, валютные неторговые операции).</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pPr>
      <w:r>
        <w:rPr>
          <w:rFonts w:cs="Times New Roman" w:ascii="Times New Roman" w:hAnsi="Times New Roman"/>
          <w:iCs/>
          <w:sz w:val="24"/>
        </w:rPr>
        <w:tab/>
        <w:t>В настоящее время широко развиваются внешнеторговые связи нашей страны с другими странами. Многие коммерсанты России занимаются импортными поставками, а производители хотят использовать импортное оборудование в своем производственном цикле, так как оно более надежно, а часто из-за предоставления некоторых льгот при его покупке. Все это приводит к повышению спроса предприятий - клиентов банка на кредиты в различных валютах. Также выгодность валютных кредитов усиливается в настоящее время некоторой стабилизацией курса доллара США, это привлекает клиентов, так как стоимость валютных кредитов значительно ниже, чем стоимость рублевых кредитов на тот же срок (если ставки по рублевым кредитам для клиентов банка колеблются в пределах 170 процентов годовых, то по валютным кредитам ставка составляет около 25 - 30 процентов годовых, что при стабильном курсе доллара значительно дешевле).</w:t>
      </w:r>
    </w:p>
    <w:p>
      <w:pPr>
        <w:pStyle w:val="Normal"/>
        <w:jc w:val="both"/>
        <w:rPr/>
      </w:pPr>
      <w:r>
        <w:rPr>
          <w:rFonts w:cs="Times New Roman" w:ascii="Times New Roman" w:hAnsi="Times New Roman"/>
          <w:iCs/>
          <w:sz w:val="24"/>
        </w:rPr>
        <w:tab/>
        <w:t>Выдачей валютных кредитов Челябинвестбанк начал заниматься еще в 1993 г., и в начале своей деятельности банк удовлетворял практически все потребности клиентов в валютных средствах. Как уже было сказано выше, потребность в кредитных ресурсах в валюте значительно возросла (имеются ввиду заявки на кредитные ресурсы, которые принимаются банком как выгодные и надежные). Но обычное кредитование в России ограничено валютным законодательством по срокам - не более шести месяцев, иначе это будет операция, связанная с движением капитала и клиенту банка необходимо будет получить специальное разрешение Центрального Банка РФ (причем это будет делаться в Москве, что конечно, значительно удлинит время получения кредитных средств), а Челябинвестбанк уже имеет такое разрешение в виде генеральной лицензии ЦБ РФ. Вторым узким местом при выдаче валютных кредитов является проблема обеспеченности кредита, то есть гарантия его возврата. Хорошо, когда клиент имеет возможность обеспечить хороший залог под свой кредит (недвижимость, движимое имущество и т.д.), но встает вопрос об оценке этого имущества, а также о валютных рисках, так как наверняка объект залога будет находится на территории России и его оценка будет произведена в рублях (а реализация товаров на территории России производится в основном только за валюту Российской Федерации). Следовательно банк должен учесть все эти риски и от оценочной стоимости имущества останется процентов сорок. Предприятий, а особенно новых, обладающим такими основными средствами не так уже и много. Другим видом обеспечения может послужить гарантия другого предприятия или банка. Но опять же Челябинвестбанк хотел бы видеть эту гарантию в валюте кредита, или как минимум в рублевом эквиваленте этой валюты. Можно принять в обеспечение кредита и ценные бумаги (лучше всего бумаги самого банка), но здесь встанет вопрос об их цене и ликвидности, особенно если эти ценные бумаги с номиналом в рублях.</w:t>
      </w:r>
    </w:p>
    <w:p>
      <w:pPr>
        <w:pStyle w:val="Normal"/>
        <w:jc w:val="both"/>
        <w:rPr/>
      </w:pPr>
      <w:r>
        <w:rPr>
          <w:rFonts w:cs="Times New Roman" w:ascii="Times New Roman" w:hAnsi="Times New Roman"/>
          <w:iCs/>
          <w:sz w:val="24"/>
        </w:rPr>
        <w:tab/>
        <w:t>В принципе некоторым решением этих проблемы может стать лизинг.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 Рассмотрим некоторые положительные стороны лизинга для применения его в качестве одной из форм кредитования :</w:t>
      </w:r>
    </w:p>
    <w:p>
      <w:pPr>
        <w:pStyle w:val="Normal"/>
        <w:jc w:val="both"/>
        <w:rPr>
          <w:rFonts w:ascii="Times New Roman" w:hAnsi="Times New Roman" w:cs="Times New Roman"/>
          <w:iCs/>
          <w:sz w:val="24"/>
        </w:rPr>
      </w:pPr>
      <w:r>
        <w:rPr>
          <w:rFonts w:cs="Times New Roman" w:ascii="Times New Roman" w:hAnsi="Times New Roman"/>
          <w:iCs/>
          <w:sz w:val="24"/>
        </w:rPr>
        <w:tab/>
        <w:t>- лизинг дает возможность получить оборудование в использование без его полной оплаты, организовать новое производство без мобилизации необходимых крупных финансовых ресурсов;</w:t>
      </w:r>
    </w:p>
    <w:p>
      <w:pPr>
        <w:pStyle w:val="Normal"/>
        <w:jc w:val="both"/>
        <w:rPr/>
      </w:pPr>
      <w:r>
        <w:rPr>
          <w:rFonts w:cs="Times New Roman" w:ascii="Times New Roman" w:hAnsi="Times New Roman"/>
          <w:iCs/>
          <w:sz w:val="24"/>
        </w:rPr>
        <w:tab/>
        <w:t>- так как оборудование при лизинге закупает банк, то оно числится на его балансе. Арендатору не нужно брать кредит сроком больше чем на шесть месяцев и получать разрешений ЦБ РФ на проведение операций, связанных с движением капитала;</w:t>
      </w:r>
    </w:p>
    <w:p>
      <w:pPr>
        <w:pStyle w:val="Normal"/>
        <w:jc w:val="both"/>
        <w:rPr>
          <w:rFonts w:ascii="Times New Roman" w:hAnsi="Times New Roman" w:cs="Times New Roman"/>
          <w:iCs/>
          <w:sz w:val="24"/>
        </w:rPr>
      </w:pPr>
      <w:r>
        <w:rPr>
          <w:rFonts w:cs="Times New Roman" w:ascii="Times New Roman" w:hAnsi="Times New Roman"/>
          <w:iCs/>
          <w:sz w:val="24"/>
        </w:rPr>
        <w:tab/>
        <w:t>- возможность опробовать оборудование до его полной оплаты;</w:t>
      </w:r>
    </w:p>
    <w:p>
      <w:pPr>
        <w:pStyle w:val="Normal"/>
        <w:jc w:val="both"/>
        <w:rPr/>
      </w:pPr>
      <w:r>
        <w:rPr>
          <w:rFonts w:cs="Times New Roman" w:ascii="Times New Roman" w:hAnsi="Times New Roman"/>
          <w:iCs/>
          <w:sz w:val="24"/>
        </w:rPr>
        <w:tab/>
        <w:t>- закупка предоставляемого по лизингу оборудования по оптимальным рыночным ценам. Не только лизингополучатель, но и лизингодатель заинтересованы в минимизации цены на оборудование. Как правило, банк имеет больше возможностей для достижения минимальных контрактных цен, чем арендатор;</w:t>
      </w:r>
    </w:p>
    <w:p>
      <w:pPr>
        <w:pStyle w:val="Normal"/>
        <w:jc w:val="both"/>
        <w:rPr>
          <w:rFonts w:ascii="Times New Roman" w:hAnsi="Times New Roman" w:cs="Times New Roman"/>
          <w:iCs/>
          <w:sz w:val="24"/>
        </w:rPr>
      </w:pPr>
      <w:r>
        <w:rPr>
          <w:rFonts w:cs="Times New Roman" w:ascii="Times New Roman" w:hAnsi="Times New Roman"/>
          <w:iCs/>
          <w:sz w:val="24"/>
        </w:rPr>
        <w:tab/>
        <w:t>- не привлекается заемный капитал. Лизинг не "утяжеляет" активы предприятия и помогает поддерживать оптимальное соотношение собственного и заемного капитала;</w:t>
      </w:r>
    </w:p>
    <w:p>
      <w:pPr>
        <w:pStyle w:val="Normal"/>
        <w:jc w:val="both"/>
        <w:rPr/>
      </w:pPr>
      <w:r>
        <w:rPr>
          <w:rFonts w:cs="Times New Roman" w:ascii="Times New Roman" w:hAnsi="Times New Roman"/>
          <w:iCs/>
          <w:sz w:val="24"/>
        </w:rPr>
        <w:tab/>
        <w:t>- более гибкий порядок осуществления лизинговых платежей. Арендатор сам принимает участие в процессе заключения сделки, совместно с банком определяет основные условия финансирования : срок и сумму аренды, объем дополнительных услуг, периодичность арендных платежей и их валюту, фиксированную или плавающую арендную ставку, условия закупки объекта лизинга у поставщика и условия расчетов с банком;</w:t>
      </w:r>
    </w:p>
    <w:p>
      <w:pPr>
        <w:pStyle w:val="Normal"/>
        <w:jc w:val="both"/>
        <w:rPr/>
      </w:pPr>
      <w:r>
        <w:rPr>
          <w:rFonts w:cs="Times New Roman" w:ascii="Times New Roman" w:hAnsi="Times New Roman"/>
          <w:iCs/>
          <w:sz w:val="24"/>
        </w:rPr>
        <w:tab/>
        <w:t>- лизинговые платежи могут производиться из выручки от продажи производимой продукции и не только в денежной форме, но и в товарной;</w:t>
      </w:r>
    </w:p>
    <w:p>
      <w:pPr>
        <w:pStyle w:val="Normal"/>
        <w:jc w:val="both"/>
        <w:rPr>
          <w:rFonts w:ascii="Times New Roman" w:hAnsi="Times New Roman" w:cs="Times New Roman"/>
          <w:iCs/>
          <w:sz w:val="24"/>
        </w:rPr>
      </w:pPr>
      <w:r>
        <w:rPr>
          <w:rFonts w:cs="Times New Roman" w:ascii="Times New Roman" w:hAnsi="Times New Roman"/>
          <w:iCs/>
          <w:sz w:val="24"/>
        </w:rPr>
        <w:tab/>
        <w:t>- налоговые выгоды. Во-первых, арендная плата пользователя оборудования в лизинговой сделке относится на издержки производства и соответственно снижает облагаемую налогом прибыль, а значит и размер налога, изымаемого в бюджет. Во-вторых, как правило, налоговое законодательство предусматривает для лизинговых сделок систему ускоренной амортизации, т.е. дополнительных налоговых льгот не только арендатору, но и арендодателю;</w:t>
      </w:r>
    </w:p>
    <w:p>
      <w:pPr>
        <w:pStyle w:val="Normal"/>
        <w:jc w:val="both"/>
        <w:rPr/>
      </w:pPr>
      <w:r>
        <w:rPr>
          <w:rFonts w:cs="Times New Roman" w:ascii="Times New Roman" w:hAnsi="Times New Roman"/>
          <w:iCs/>
          <w:sz w:val="24"/>
        </w:rPr>
        <w:tab/>
        <w:t>- выгоды для арендатора, вытекающие из возможности выкупить оборудование по номинальной или остаточной стоимости по истечении срока договора лизинга.</w:t>
      </w:r>
    </w:p>
    <w:p>
      <w:pPr>
        <w:pStyle w:val="Normal"/>
        <w:jc w:val="both"/>
        <w:rPr/>
      </w:pPr>
      <w:r>
        <w:rPr>
          <w:rFonts w:cs="Times New Roman" w:ascii="Times New Roman" w:hAnsi="Times New Roman"/>
          <w:iCs/>
          <w:sz w:val="24"/>
        </w:rPr>
        <w:tab/>
        <w:t>- для банка решается проблема возврата валютного кредита, так оборудование находится в его собственности, и в случае невыполнения арендатором его обязательств банк может изъять оборудование и передать его другому арендатору. Здесь  встанет вопрос о страховании имущества и об отделе управления таким имуществом в банке (лучше конечно же создать дочернюю лизинговую компанию, так как банк не может заниматься производственной деятельностью);</w:t>
      </w:r>
    </w:p>
    <w:p>
      <w:pPr>
        <w:pStyle w:val="Normal"/>
        <w:jc w:val="both"/>
        <w:rPr/>
      </w:pPr>
      <w:r>
        <w:rPr>
          <w:rFonts w:cs="Times New Roman" w:ascii="Times New Roman" w:hAnsi="Times New Roman"/>
          <w:iCs/>
          <w:sz w:val="24"/>
        </w:rPr>
        <w:tab/>
        <w:t>- чтобы лизинг был выгоден банку, общая доходность по нему должна быть выше чем по аналогичному кредиту. Здесь нужно учитывать долгосрочность лизингового вложения средств банка.</w:t>
      </w:r>
    </w:p>
    <w:p>
      <w:pPr>
        <w:pStyle w:val="Normal"/>
        <w:jc w:val="both"/>
        <w:rPr>
          <w:rFonts w:ascii="Times New Roman" w:hAnsi="Times New Roman" w:cs="Times New Roman"/>
          <w:iCs/>
          <w:sz w:val="24"/>
        </w:rPr>
      </w:pPr>
      <w:r>
        <w:rPr>
          <w:rFonts w:cs="Times New Roman" w:ascii="Times New Roman" w:hAnsi="Times New Roman"/>
          <w:iCs/>
          <w:sz w:val="24"/>
        </w:rPr>
        <w:tab/>
        <w:t>Обычно в лизинговые платежи включаются следующие составные части :</w:t>
      </w:r>
    </w:p>
    <w:p>
      <w:pPr>
        <w:pStyle w:val="Normal"/>
        <w:jc w:val="both"/>
        <w:rPr>
          <w:rFonts w:ascii="Times New Roman" w:hAnsi="Times New Roman" w:cs="Times New Roman"/>
          <w:iCs/>
          <w:sz w:val="24"/>
        </w:rPr>
      </w:pPr>
      <w:r>
        <w:rPr>
          <w:rFonts w:cs="Times New Roman" w:ascii="Times New Roman" w:hAnsi="Times New Roman"/>
          <w:iCs/>
          <w:sz w:val="24"/>
        </w:rPr>
        <w:tab/>
        <w:t>- амортизационные отчисления (это будет возвращение самого кредита);</w:t>
      </w:r>
    </w:p>
    <w:p>
      <w:pPr>
        <w:pStyle w:val="Normal"/>
        <w:jc w:val="both"/>
        <w:rPr/>
      </w:pPr>
      <w:r>
        <w:rPr>
          <w:rFonts w:cs="Times New Roman" w:ascii="Times New Roman" w:hAnsi="Times New Roman"/>
          <w:iCs/>
          <w:sz w:val="24"/>
        </w:rPr>
        <w:tab/>
        <w:t>- плата за кредит (в том числе комиссионные за предоставление оборудования в лизинг).</w:t>
      </w:r>
    </w:p>
    <w:p>
      <w:pPr>
        <w:pStyle w:val="Normal"/>
        <w:jc w:val="both"/>
        <w:rPr>
          <w:rFonts w:ascii="Times New Roman" w:hAnsi="Times New Roman" w:cs="Times New Roman"/>
          <w:iCs/>
          <w:sz w:val="24"/>
        </w:rPr>
      </w:pPr>
      <w:r>
        <w:rPr>
          <w:rFonts w:cs="Times New Roman" w:ascii="Times New Roman" w:hAnsi="Times New Roman"/>
          <w:iCs/>
          <w:sz w:val="24"/>
        </w:rPr>
        <w:tab/>
        <w:t>Но при всей кажущейся выгодности лизинга, в России существует ряд очень важных неразрешенных проблем. Видимо это и объясняет неразвитость этого финансового инструмента в нашей стране :</w:t>
      </w:r>
    </w:p>
    <w:p>
      <w:pPr>
        <w:pStyle w:val="Normal"/>
        <w:jc w:val="both"/>
        <w:rPr/>
      </w:pPr>
      <w:r>
        <w:rPr>
          <w:rFonts w:cs="Times New Roman" w:ascii="Times New Roman" w:hAnsi="Times New Roman"/>
          <w:iCs/>
          <w:sz w:val="24"/>
        </w:rPr>
        <w:tab/>
        <w:t>- нет четкого законодательства о лизинге, и как следствие, четких налоговых льгот для лизинговых сделок;</w:t>
      </w:r>
    </w:p>
    <w:p>
      <w:pPr>
        <w:pStyle w:val="Normal"/>
        <w:jc w:val="both"/>
        <w:rPr/>
      </w:pPr>
      <w:r>
        <w:rPr>
          <w:rFonts w:cs="Times New Roman" w:ascii="Times New Roman" w:hAnsi="Times New Roman"/>
          <w:iCs/>
          <w:sz w:val="24"/>
        </w:rPr>
        <w:tab/>
        <w:t>- финансовая нестабильность и высокий уровень инфляции, что приводит к частой переоценке основных средств и нестабильности процентов по кредитам. Это приводит к невыгодности долгосрочных вложений с фиксированной ставкой для банка, с плавающей ставкой для арендатора. Все основные средства ставятся на баланс в их рублевой оценке (даже если они куплены за валюту), следовательно переоценка основных средств приведет к пересмотру абсолютной величины амортизационных отчислений, то есть лизинговых платежей, и если переоценка не привязана к изменению курса валют, то либо банк, либо арендодатель понесут значительные убытки;</w:t>
      </w:r>
    </w:p>
    <w:p>
      <w:pPr>
        <w:pStyle w:val="Normal"/>
        <w:jc w:val="both"/>
        <w:rPr/>
      </w:pPr>
      <w:r>
        <w:rPr>
          <w:rFonts w:cs="Times New Roman" w:ascii="Times New Roman" w:hAnsi="Times New Roman"/>
          <w:iCs/>
          <w:sz w:val="24"/>
        </w:rPr>
        <w:tab/>
        <w:t>- нет таких надежных страховых компаний, которые бы могли застраховать передаваемое в лизинг оборудование и понести ответственность за нег в полной мере.</w:t>
      </w:r>
    </w:p>
    <w:p>
      <w:pPr>
        <w:pStyle w:val="Normal"/>
        <w:jc w:val="both"/>
        <w:rPr/>
      </w:pPr>
      <w:r>
        <w:rPr>
          <w:rFonts w:cs="Times New Roman" w:ascii="Times New Roman" w:hAnsi="Times New Roman"/>
          <w:iCs/>
          <w:sz w:val="24"/>
        </w:rPr>
        <w:tab/>
        <w:t>Тем не менее банк может начать заниматься такими операциями, но только с небольших объемов и проработав все аспекты налогообложения и законодательную базу.</w:t>
      </w:r>
    </w:p>
    <w:p>
      <w:pPr>
        <w:pStyle w:val="Normal"/>
        <w:jc w:val="both"/>
        <w:rPr/>
      </w:pPr>
      <w:r>
        <w:rPr>
          <w:rFonts w:cs="Times New Roman" w:ascii="Times New Roman" w:hAnsi="Times New Roman"/>
          <w:iCs/>
          <w:sz w:val="24"/>
        </w:rPr>
        <w:tab/>
        <w:t>С лизингом в валюте, кредитованием и платежами клиентов в иностранных валютах имеет глубокую связь такая широко известная на Западе услуга, как хеджирование (страхование от валютных рисков). Действительно при заключении контрактов в иностранных валютах всегда существует опасность резкого изменения курса одной валюты относительно национальной или другой валюты, либо вообще трудностью приобретения нужной валюты к моменту расчетов. Средством, защищающим от таких рисков, является хеджирование. Обычно хеджирование осуществляется в форме заключения срочных сделок на покупку продажу валюты (об этих сделках говорилось во второй главе в параграфе 2.2.).</w:t>
      </w:r>
    </w:p>
    <w:p>
      <w:pPr>
        <w:pStyle w:val="Normal"/>
        <w:jc w:val="both"/>
        <w:rPr/>
      </w:pPr>
      <w:r>
        <w:rPr>
          <w:rFonts w:cs="Times New Roman" w:ascii="Times New Roman" w:hAnsi="Times New Roman"/>
          <w:iCs/>
          <w:sz w:val="24"/>
        </w:rPr>
        <w:tab/>
        <w:t>В настоящее время клиенты Челябинвестбанка (думаю и других коммерческих банков РФ) не используют хеджирование. Основная задача банка поддерживать и развивать своих клиентов, так как от их благосостояния зависит и устойчивость, и развитие самого банка. Следовательно, думаю, что банк должен всеми силами помогать клиентам, особенно при работе на внешних рынках, ведь известна истина, что банковские служащие гораздо опытнее в сфере выбора форм и условий расчетов между предприятиями. Не все предприятия, например, используют заключение контрактов в различных валютах. Вся сумма контракта в этом случае разбивается на несколько частей и выражается в различных валютах по курсам на момент заключения сделки. Таким образом, если в течение времени исполнения контракта произойдет значительной изменение в курсах этих валют, то валютные риски значительно снизятся или исчезнут совсем. Примером может послужить быстрое падение доллара США относительно немецкой марки. Допустим клиент имеет 1 млн. долларов и заключил контракт на поставку оборудования через 3 месяца на сумму 1 млн. 450 тыс. марок. На момент заключения сделки курс доллар / марка составлял 1,53. Таким образом клиент мог свободно конвертировать доллары и проплатить в момент заключения сделки, но он этого не сделал по каким - либо причинам. Через три месяца к моменту платежа курс доллар / марка составил 1,38, то есть даже имея теперь 1 млн. долларов клиент не сможет проплатить свой контракт. Если бы контракт был заключен на 50 процентов в долларах, а на 50 процентов в марках, то клиент не понес бы таких убытков.</w:t>
      </w:r>
    </w:p>
    <w:p>
      <w:pPr>
        <w:pStyle w:val="Normal"/>
        <w:jc w:val="both"/>
        <w:rPr/>
      </w:pPr>
      <w:r>
        <w:rPr>
          <w:rFonts w:cs="Times New Roman" w:ascii="Times New Roman" w:hAnsi="Times New Roman"/>
          <w:iCs/>
          <w:sz w:val="24"/>
        </w:rPr>
        <w:tab/>
        <w:t>Встает вопрос, а зачем немецкому экспортеру нужны доллары, но ведь наверняка у него есть поставщики, с которыми он должен рассчитываться в валюте отличной от немецких марок, да и нет гарантии, что доллар упадет. То есть два предприятия всегда могут найти общие точки соприкосновения в валюте оплаты контрактов, а задача банка подсказать своему клиенту как это сделать выгоднее.</w:t>
      </w:r>
    </w:p>
    <w:p>
      <w:pPr>
        <w:pStyle w:val="Normal"/>
        <w:jc w:val="both"/>
        <w:rPr/>
      </w:pPr>
      <w:r>
        <w:rPr>
          <w:rFonts w:cs="Times New Roman" w:ascii="Times New Roman" w:hAnsi="Times New Roman"/>
          <w:iCs/>
          <w:sz w:val="24"/>
        </w:rPr>
        <w:tab/>
        <w:t>Другим способом защиты от валютного риска такого рода может служить срочная сделка. То есть импортер, имея 1 млн. долларов может продать его за марки по курсу 1,5078 с поставкой валюты через три месяца (форвардный контракт на поставку валюты), а сейчас разместить эти средства в банке под проценты или продать их за рубли, запустить в производство, но одновременно заключив контракт на форвардную поставку этого же количества долларов через три месяца.</w:t>
      </w:r>
    </w:p>
    <w:p>
      <w:pPr>
        <w:pStyle w:val="Normal"/>
        <w:jc w:val="both"/>
        <w:rPr/>
      </w:pPr>
      <w:r>
        <w:rPr>
          <w:rFonts w:cs="Times New Roman" w:ascii="Times New Roman" w:hAnsi="Times New Roman"/>
          <w:iCs/>
          <w:sz w:val="24"/>
        </w:rPr>
        <w:tab/>
        <w:t>Банк в этих сделках должен принимать активное участие, он может сам страховать сделки клиента, или выполнять такие операции через другие банки на основе комиссионного вознаграждения. А для своих интересов банк сам может спекулировать на валютных биржах Москвы и Санкт - Петербурга, заключая срочные контракты на покупку и продажу валютных средств. Одни из препятствий здесь может послужить несовершенная связь между Челябинском и этими городами, а также необходимость присутствия дилера банка на торгах. В Санкт - Петербурге эта проблема уже решена, там открыт Александро - Невский филиал Челябинвестбанка, а вот с Москвой пока дела обстоят хуже. Вторым значительным препятствием для осуществления таких сделок служит длительное время поступления рублевых средства на счета Челябинвестбанка в РКЦ Челябинска, по сравнению с поступлением валютных средств по внешним корсчетам (рублевые средства нужны для минимального покрыти при заключении срочных сделок). Но у банка существует возможность заключать срочные сделки в валюте (т.е. валюта / валюта), с поставкой валютных средств только по внешним корсчетам.</w:t>
      </w:r>
    </w:p>
    <w:p>
      <w:pPr>
        <w:pStyle w:val="Normal"/>
        <w:jc w:val="both"/>
        <w:rPr/>
      </w:pPr>
      <w:r>
        <w:rPr>
          <w:rFonts w:cs="Times New Roman" w:ascii="Times New Roman" w:hAnsi="Times New Roman"/>
          <w:iCs/>
          <w:sz w:val="24"/>
        </w:rPr>
        <w:tab/>
        <w:t xml:space="preserve">Еще одной услугой, которую наш банк не предоставляет клиентам в настоящее время может послужить услуга открытия много (мульти) валютных счетов. То есть клиент имея такой счет в банке может давать банку распоряжения производить с него проплаты в любой валюте, совершать другие операции в различных валютах. Такая услуга конечно же будет удобна для клиентов, так как значительно упростит процесс конвертации валютных средств, но здесь существует одна особенность Российского валютного законодательства, банк является агентом валютного контроля, и при совершении операции по счету, связанных с конвертацией рублевых средств в валюту, банк должен будет требовать от клиента наличие внешнеторгового контракта. </w:t>
      </w:r>
    </w:p>
    <w:p>
      <w:pPr>
        <w:pStyle w:val="Normal"/>
        <w:jc w:val="both"/>
        <w:rPr>
          <w:rFonts w:ascii="Times New Roman" w:hAnsi="Times New Roman" w:cs="Times New Roman"/>
          <w:iCs/>
          <w:sz w:val="24"/>
        </w:rPr>
      </w:pPr>
      <w:r>
        <w:rPr>
          <w:rFonts w:cs="Times New Roman" w:ascii="Times New Roman" w:hAnsi="Times New Roman"/>
          <w:iCs/>
          <w:sz w:val="24"/>
        </w:rPr>
        <w:tab/>
        <w:t>Неторговые операции - это операции не связанные с коммерческой деятельностью предприятий, организаций, граждан, эскортом, импортом товаров (услуг), а также движением капитала.</w:t>
      </w:r>
    </w:p>
    <w:p>
      <w:pPr>
        <w:pStyle w:val="Normal"/>
        <w:jc w:val="both"/>
        <w:rPr/>
      </w:pPr>
      <w:r>
        <w:rPr>
          <w:rFonts w:cs="Times New Roman" w:ascii="Times New Roman" w:hAnsi="Times New Roman"/>
          <w:iCs/>
          <w:sz w:val="24"/>
        </w:rPr>
        <w:tab/>
        <w:t>Совместно с развитие банковских услуг в валюте для клиентов банка - юридических лиц банк будет расширять перечень и качество услуги для физических лиц. Одной из первых здесь можно упомянуть покупку - продажу наличной иностранной валюты через сеть своих обменных пунктов, а также расширение перечня операций совершаемых обменными пунктами. Практически в каждом филиале и отделе банка как в городе, так и в области работает пункт обмена валюты. Так же у банка и некоторых его филиалов открыты обменные пункты вне территории банка (выносные обменные пункты). Но в настоящее время эта сеть развита не оптимально. Одна из задач банка состоит в том, что бы построить оптимальную по выгодности совершения валютно - обменных операций сеть обменных пунктов. Оптимальность состоит в том, что уже существует большое число обменных пунктов других банков и Челябинвестбанка, таким образом конкуренция между банками в этой области достаточно высока и наступит момент когда каждый следующий обменный пункт уже не будет приносить доходов или не будет давать необходимую рентабельность. Для повышения конкурентоспособности своих обменных пунктов банк должен расширить перечень услуг оказываемых ими до полного списка рассмотренного во второй главе пункте 2.3. (желательно, чтобы все обменные пункты работали с дорожными чеками, кредитными карточками, принимали валюту на инкассо, производили размен валюты, совершали операции по кросс курсам), и наладить доставку наличной валюты напрямую через иностранные банки, тем самым банк сможет понизить себестоимость валюты, и соответственно, сделать цену продажи валюты более конкурентно способной.</w:t>
      </w:r>
    </w:p>
    <w:p>
      <w:pPr>
        <w:pStyle w:val="Normal"/>
        <w:jc w:val="both"/>
        <w:rPr/>
      </w:pPr>
      <w:r>
        <w:rPr>
          <w:rFonts w:cs="Times New Roman" w:ascii="Times New Roman" w:hAnsi="Times New Roman"/>
          <w:iCs/>
          <w:sz w:val="24"/>
        </w:rPr>
        <w:tab/>
        <w:t>Требует развития и работа банка по привлечению и размещению вкладов населения в валюте. Требуется пересмотреть ставки по срочным вкладам и вкладам до востребования в сторону увеличения и проведения широкой рекламной компании по привлечению валютных вкладов, эти вклады являются самыми дифференцированными с точки зрения безопасности их одновременного изъятия вкладчиками. Но наряду с привлечением валютных вкладов банку уже сейчас необходимо проработать стратегию и тактику размещения этих средств. Первое, это как уже говорилось выдача валютных кредитов в различных формах. Второе, это размещение валютных средств на межбанковском рынке Сейчас, когда идет падение курса доллара, то многие предприятия стараются его продать, а у банков возникает потребность в валютных средствах для покрытия текущих платежей. И наконец третье, это работа с наличной валютой, то есть оборачивание валюты, сданной во вклады через обменные пункты банка и его филиалов.</w:t>
      </w:r>
    </w:p>
    <w:p>
      <w:pPr>
        <w:pStyle w:val="Normal"/>
        <w:jc w:val="both"/>
        <w:rPr/>
      </w:pPr>
      <w:r>
        <w:rPr>
          <w:rFonts w:cs="Times New Roman" w:ascii="Times New Roman" w:hAnsi="Times New Roman"/>
          <w:iCs/>
          <w:sz w:val="24"/>
        </w:rPr>
        <w:tab/>
        <w:t xml:space="preserve">Среди операций банка в валюте для физических лиц не последнее место занимают операции по обслуживанию дорожных чеков. Челябинвестбанк продает чеки ВИЗА и Томас Кук в нескольких валютах : доллары США, немецкие марки, фунты стерлингов. Также банк принимает чеки к оплате, имея соглашения с Кредобанком и Мосбизнесбанком о работе с этими чеками. Но на данном этапе необходимо увеличить количество валют в которых реализуются чеки, а также количество фирм эмитентов (American Express, Citibank и т.д.). Необходимость расширения перечня валют чеков объясняется тем, что туристы сейчас ездят во многие страны мира и принятие в качестве надежной только одной валюты - доллара США у русских людей постепенно проходит. С практической же точки зрения выгодней иметь дорожные чеки в валюте той страны, куда Вы едите и тогда, обналичивание чека обойдется Вам гораздо дешевле (например в Германии обналичивание 1000 марок в чеках ВИЗА стоит всего 7 марок т.е. 0,7 процента), так как это не связано с обработкой документов в иностранной валюте для местных банков. </w:t>
      </w:r>
    </w:p>
    <w:p>
      <w:pPr>
        <w:pStyle w:val="Normal"/>
        <w:jc w:val="both"/>
        <w:rPr/>
      </w:pPr>
      <w:r>
        <w:rPr>
          <w:rFonts w:cs="Times New Roman" w:ascii="Times New Roman" w:hAnsi="Times New Roman"/>
          <w:iCs/>
          <w:sz w:val="24"/>
        </w:rPr>
        <w:tab/>
        <w:t>Актуально сейчас и развитие работы на рынке наличных мягких валют. Челябинвестбанк первым начал совершать операции с наличными и безналичными Казахскими тенге. Сейчас главная задача банка состоит в установлении курса более выгодного чем на черном валютном рынке и в проведении широкой рекламной компании этого вида услуг в средствах массовой информации. Можно котировать и другие мягкие валюты, но они сейчас практически не пользуются спросом у населения области.</w:t>
      </w:r>
    </w:p>
    <w:p>
      <w:pPr>
        <w:pStyle w:val="Normal"/>
        <w:jc w:val="both"/>
        <w:rPr/>
      </w:pPr>
      <w:r>
        <w:rPr>
          <w:rFonts w:cs="Times New Roman" w:ascii="Times New Roman" w:hAnsi="Times New Roman"/>
          <w:iCs/>
          <w:sz w:val="24"/>
        </w:rPr>
        <w:tab/>
        <w:t>Самой ближайшей проблемой, которую предстоит решить банку, является выпуск банковских валютных карточек ВИЗА. Для работы с этими карточками банком уже заключены договора с некоторыми банками Москвы, которые являются непосредственными участниками системы VISA International, об открытии в них специальных карточных счетов для клиентов Челябинвестбанка. Наш банк в данном случае будет выступать в роли банка - посредника в предоставлении услуг по банковским карточкам. Банк будет осуществлять ведение и поддержание спецкартсчетов, доставлять карточки в Челябинск, обрабатывать выписки и предоставлять их клиентам. Вступление же банка в систему VISA International в нестояще время экономически не оправдано, так как требует больших капиталовложений, а спрос на эти карточки в нашем регионе еще не так велик.</w:t>
      </w:r>
    </w:p>
    <w:p>
      <w:pPr>
        <w:pStyle w:val="Normal"/>
        <w:jc w:val="both"/>
        <w:rPr/>
      </w:pPr>
      <w:r>
        <w:rPr>
          <w:rFonts w:cs="Times New Roman" w:ascii="Times New Roman" w:hAnsi="Times New Roman"/>
          <w:iCs/>
          <w:sz w:val="24"/>
        </w:rPr>
        <w:tab/>
        <w:t>Одним из прогрессивных проявлений карточной банковской системы может послужить развитие банком кредитных валютных карточек, а не дебетных как это делается сейчас. Банк будет открывать для своих клиентов кредитную линию в валюте под определенный процент, и клиенты смогут пользоваться своей карточкой не имея денег на картсчете. Конечно же перед банком встанет вопрос обеспечения таких кредитных линий (возвратности средств). Обеспечить карточные кредиты можно будет ценными бумагами ( в валюте или в рублях), недвижимым или движимым (застрахованным) имуществом, гарантиями предприятий или других физических лиц. Для банка такие кредитные линии должны представлять интерес в силу большой распределенности заемных средств мелкими суммами среди большого числа заемщиков, ликвидностью, так как сами средства до их израсходования будут храниться на корсчетах банка, а у клиентов банка начнет появляться кредитная история.</w:t>
      </w:r>
    </w:p>
    <w:p>
      <w:pPr>
        <w:pStyle w:val="Normal"/>
        <w:jc w:val="both"/>
        <w:rPr/>
      </w:pPr>
      <w:r>
        <w:rPr>
          <w:rFonts w:cs="Times New Roman" w:ascii="Times New Roman" w:hAnsi="Times New Roman"/>
          <w:iCs/>
          <w:sz w:val="24"/>
        </w:rPr>
        <w:tab/>
        <w:t>Еще одной перспективной формой работы с банковскими карточками служит развитие системы пластиковых чиповых карточек российского происхождения - "ЗОЛОТАЯ КОРОНА". В настоящее время в Челябинске развита только рублевая часть этой системы. Но родоначальники этой системы (Сибирский торговый банк г. Новосибирск) активно развивают валютные карточки. В частности карточки "Золотая корона" принимаются к обналичиванию в нескольких банках Германии (в Западном Берлине я видел это своими глазами, на ряду с наклейками VISA, Evrocard, Mastercard висела рекламка "Золотая корона" на русском языке). Для выпуска таких валютных карточек Челябинвестбанку необходимо открыть корсчет в Сибирском торговом банке в немецких марках и заключить несколько дополнительных соглашений.</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center"/>
        <w:rPr>
          <w:rFonts w:ascii="Times New Roman" w:hAnsi="Times New Roman" w:cs="Times New Roman"/>
          <w:b/>
          <w:b/>
          <w:iCs/>
          <w:sz w:val="24"/>
        </w:rPr>
      </w:pPr>
      <w:r>
        <w:rPr>
          <w:rFonts w:cs="Times New Roman" w:ascii="Times New Roman" w:hAnsi="Times New Roman"/>
          <w:b/>
          <w:iCs/>
          <w:sz w:val="24"/>
        </w:rPr>
      </w:r>
    </w:p>
    <w:p>
      <w:pPr>
        <w:pStyle w:val="Normal"/>
        <w:jc w:val="center"/>
        <w:rPr>
          <w:rFonts w:ascii="Times New Roman" w:hAnsi="Times New Roman" w:cs="Times New Roman"/>
          <w:b/>
          <w:b/>
          <w:iCs/>
          <w:sz w:val="24"/>
        </w:rPr>
      </w:pPr>
      <w:r>
        <w:rPr>
          <w:rFonts w:cs="Times New Roman" w:ascii="Times New Roman" w:hAnsi="Times New Roman"/>
          <w:b/>
          <w:iCs/>
          <w:sz w:val="24"/>
        </w:rPr>
      </w:r>
    </w:p>
    <w:p>
      <w:pPr>
        <w:pStyle w:val="Normal"/>
        <w:jc w:val="center"/>
        <w:rPr>
          <w:rFonts w:ascii="Times New Roman" w:hAnsi="Times New Roman" w:cs="Times New Roman"/>
          <w:b/>
          <w:b/>
          <w:iCs/>
          <w:sz w:val="24"/>
        </w:rPr>
      </w:pPr>
      <w:r>
        <w:rPr>
          <w:rFonts w:cs="Times New Roman" w:ascii="Times New Roman" w:hAnsi="Times New Roman"/>
          <w:b/>
          <w:iCs/>
          <w:sz w:val="24"/>
        </w:rPr>
      </w:r>
    </w:p>
    <w:p>
      <w:pPr>
        <w:pStyle w:val="Normal"/>
        <w:jc w:val="center"/>
        <w:rPr>
          <w:rFonts w:ascii="Times New Roman" w:hAnsi="Times New Roman" w:cs="Times New Roman"/>
          <w:b/>
          <w:b/>
          <w:iCs/>
          <w:sz w:val="24"/>
        </w:rPr>
      </w:pPr>
      <w:r>
        <w:rPr>
          <w:rFonts w:cs="Times New Roman" w:ascii="Times New Roman" w:hAnsi="Times New Roman"/>
          <w:b/>
          <w:iCs/>
          <w:sz w:val="24"/>
        </w:rPr>
      </w:r>
    </w:p>
    <w:p>
      <w:pPr>
        <w:pStyle w:val="Normal"/>
        <w:jc w:val="center"/>
        <w:rPr>
          <w:rFonts w:ascii="Times New Roman" w:hAnsi="Times New Roman" w:cs="Times New Roman"/>
          <w:b/>
          <w:b/>
          <w:iCs/>
          <w:sz w:val="24"/>
        </w:rPr>
      </w:pPr>
      <w:r>
        <w:rPr>
          <w:rFonts w:cs="Times New Roman" w:ascii="Times New Roman" w:hAnsi="Times New Roman"/>
          <w:b/>
          <w:iCs/>
          <w:sz w:val="24"/>
        </w:rPr>
      </w:r>
    </w:p>
    <w:p>
      <w:pPr>
        <w:pStyle w:val="Normal"/>
        <w:jc w:val="center"/>
        <w:rPr>
          <w:rFonts w:ascii="Times New Roman" w:hAnsi="Times New Roman" w:cs="Times New Roman"/>
          <w:b/>
          <w:b/>
          <w:iCs/>
          <w:sz w:val="24"/>
        </w:rPr>
      </w:pPr>
      <w:r>
        <w:rPr>
          <w:rFonts w:cs="Times New Roman" w:ascii="Times New Roman" w:hAnsi="Times New Roman"/>
          <w:b/>
          <w:iCs/>
          <w:sz w:val="24"/>
        </w:rPr>
        <w:t>3.2.</w:t>
      </w:r>
    </w:p>
    <w:p>
      <w:pPr>
        <w:pStyle w:val="Normal"/>
        <w:jc w:val="center"/>
        <w:rPr>
          <w:rFonts w:ascii="Times New Roman" w:hAnsi="Times New Roman" w:cs="Times New Roman"/>
          <w:b/>
          <w:b/>
          <w:iCs/>
          <w:sz w:val="24"/>
        </w:rPr>
      </w:pPr>
      <w:r>
        <w:rPr>
          <w:rFonts w:cs="Times New Roman" w:ascii="Times New Roman" w:hAnsi="Times New Roman"/>
          <w:b/>
          <w:iCs/>
          <w:sz w:val="24"/>
        </w:rPr>
        <w:t>Развитие операций банка на биржевом и межбанковском валютном рынках (валютный дилинг, подключение к системе Реутерс, открытие счетов "ЛОРО")</w:t>
      </w:r>
    </w:p>
    <w:p>
      <w:pPr>
        <w:pStyle w:val="Normal"/>
        <w:jc w:val="both"/>
        <w:rPr>
          <w:rFonts w:ascii="Times New Roman" w:hAnsi="Times New Roman" w:cs="Times New Roman"/>
          <w:iCs/>
          <w:sz w:val="24"/>
        </w:rPr>
      </w:pPr>
      <w:r>
        <w:rPr>
          <w:rFonts w:cs="Times New Roman" w:ascii="Times New Roman" w:hAnsi="Times New Roman"/>
          <w:iCs/>
          <w:sz w:val="24"/>
        </w:rPr>
        <w:tab/>
      </w:r>
    </w:p>
    <w:p>
      <w:pPr>
        <w:pStyle w:val="Normal"/>
        <w:jc w:val="both"/>
        <w:rPr>
          <w:rFonts w:ascii="Times New Roman" w:hAnsi="Times New Roman" w:cs="Times New Roman"/>
          <w:iCs/>
          <w:sz w:val="24"/>
        </w:rPr>
      </w:pPr>
      <w:r>
        <w:rPr>
          <w:rFonts w:cs="Times New Roman" w:ascii="Times New Roman" w:hAnsi="Times New Roman"/>
          <w:iCs/>
          <w:sz w:val="24"/>
        </w:rPr>
        <w:tab/>
        <w:t>Одной из самых доходных операций в валютной деятельности банков является валютный дилинг - покупка - продажа валютных средств на условиях "спот" и на срок. Поэтому развитие этого участка работы банка требует особого внимания от руководства банка и тщательного изучения возможностей банка при совершении этих операций. При соблюдении разумных правил дилинг по степени риска можно оценить ниже чем кредитование. Весь риск заключается в правильности определения открытых позиций на различные банки, а также в соблюдении этих позиции (лимитов) дилерами банка. Также следует иметь ввиду открытые валютные позиции банка. Риск снизится, если банк запретит дилерам оставлять валютные позиции незакрытыми.</w:t>
      </w:r>
    </w:p>
    <w:p>
      <w:pPr>
        <w:pStyle w:val="Normal"/>
        <w:jc w:val="both"/>
        <w:rPr>
          <w:rFonts w:ascii="Times New Roman" w:hAnsi="Times New Roman" w:cs="Times New Roman"/>
          <w:iCs/>
          <w:sz w:val="24"/>
        </w:rPr>
      </w:pPr>
      <w:r>
        <w:rPr>
          <w:rFonts w:cs="Times New Roman" w:ascii="Times New Roman" w:hAnsi="Times New Roman"/>
          <w:iCs/>
          <w:sz w:val="24"/>
        </w:rPr>
        <w:tab/>
        <w:t>В настоящее время Челябинвестбанк активно работает на биржевом и межбанковском валютном рынках по покупке - продаже валюты. Сделки на бирже заключаются путем участия в электронных торгах Уральской региональной валютной биржи (УРВБ). До 9 утра в день торгов дилеры банка подают заявку на участие в торгах (Приложение №19). Торги начинаются в 10 часов. Дилер дозванивается до биржи через компьютерную связь, входит в систему торгов, набирая пароли на нескольких ступенях доступа к системе. После соединения с ЭВМ биржи на экране компьютера высвечиваются предварительные заявки (только их общий объем) на покупку и продажу и начальный курс торгов (обычно это курс фиксинга предыдущих торгов). Дилер подтверждает первоначальную заявку или делает новую. После вхождения в систему всех участников торгов маклер начинает торги. Дилер имеет возможность посылать маклеру сообщения и получать от него ответы в реальном режиме времени. Если спрос превышает предложение, маклер повышает курс на один пункт и ждет ответа от всех участников торгов, если предложение превышает спрос, то курс снижается. На экране компьютера дилера высвечивается новый курс и просьба изменить или подтвердить заявку. Важно, что при падении курса нельзя увеличивать заявку на продажу, а при росте курса заявку на покупку (это вроде бы логично, но не дает возможности дилерам свободно играть на бирже). После нескольких шагов спрос и предложение уравниваются и устанавливается фиксинг - это курс, по которому удовлетворяются заявки покупателей и продавцов валюты на день торгов. После завершения торгов маклер составляет биржевые свидетельства для проведения расчетов между участниками и высылает их в банки (Приложение №20). Расчеты производятся не позднее дня следующего за торгами. Расчеты в рублях производятся электронным способом через систему РКЦ или корреспондентские счета коммерческих банков. Пресс релизы с курсами очередных торгов, прошедших на УРВБ, можно получать ежедневно по электронной почте или факсу (Приложение №21). Необходимость участия в биржевых торгах определяется валютным законодательством России, так как обязательная продажа должна осуществляться только через специально утвержденный ЦБ РФ список валютных бирж. Основные операции дилеры предпочитают проводить не на биржевом, а на межбанковском рынке по следующим причинам :</w:t>
      </w:r>
    </w:p>
    <w:p>
      <w:pPr>
        <w:pStyle w:val="Normal"/>
        <w:jc w:val="both"/>
        <w:rPr>
          <w:rFonts w:ascii="Times New Roman" w:hAnsi="Times New Roman" w:cs="Times New Roman"/>
          <w:iCs/>
          <w:sz w:val="24"/>
        </w:rPr>
      </w:pPr>
      <w:r>
        <w:rPr>
          <w:rFonts w:cs="Times New Roman" w:ascii="Times New Roman" w:hAnsi="Times New Roman"/>
          <w:iCs/>
          <w:sz w:val="24"/>
        </w:rPr>
        <w:tab/>
        <w:t>- на межбанковском рынке не берется комиссионный сбор за проведение торгов, а биржа берет комиссию - до 0,3 процента от нетто суммы торгов;</w:t>
      </w:r>
    </w:p>
    <w:p>
      <w:pPr>
        <w:pStyle w:val="Normal"/>
        <w:jc w:val="both"/>
        <w:rPr>
          <w:rFonts w:ascii="Times New Roman" w:hAnsi="Times New Roman" w:cs="Times New Roman"/>
          <w:iCs/>
          <w:sz w:val="24"/>
        </w:rPr>
      </w:pPr>
      <w:r>
        <w:rPr>
          <w:rFonts w:cs="Times New Roman" w:ascii="Times New Roman" w:hAnsi="Times New Roman"/>
          <w:iCs/>
          <w:sz w:val="24"/>
        </w:rPr>
        <w:tab/>
        <w:t>- расчеты между участниками торгов межбанковского рынка происходят значительно быстрее;</w:t>
      </w:r>
    </w:p>
    <w:p>
      <w:pPr>
        <w:pStyle w:val="Normal"/>
        <w:jc w:val="both"/>
        <w:rPr>
          <w:rFonts w:ascii="Times New Roman" w:hAnsi="Times New Roman" w:cs="Times New Roman"/>
          <w:iCs/>
          <w:sz w:val="24"/>
        </w:rPr>
      </w:pPr>
      <w:r>
        <w:rPr>
          <w:rFonts w:cs="Times New Roman" w:ascii="Times New Roman" w:hAnsi="Times New Roman"/>
          <w:iCs/>
          <w:sz w:val="24"/>
        </w:rPr>
        <w:tab/>
        <w:t>- дилеры имеют возможность более гибко устанавливать курсы покупки - продажи (например, в зависимости от объема сделки).</w:t>
      </w:r>
    </w:p>
    <w:p>
      <w:pPr>
        <w:pStyle w:val="Normal"/>
        <w:jc w:val="both"/>
        <w:rPr>
          <w:rFonts w:ascii="Times New Roman" w:hAnsi="Times New Roman" w:cs="Times New Roman"/>
          <w:iCs/>
          <w:sz w:val="24"/>
        </w:rPr>
      </w:pPr>
      <w:r>
        <w:rPr>
          <w:rFonts w:cs="Times New Roman" w:ascii="Times New Roman" w:hAnsi="Times New Roman"/>
          <w:iCs/>
          <w:sz w:val="24"/>
        </w:rPr>
        <w:tab/>
        <w:t>Но биржа гарантирует участникам торгов, что расчеты произойдут и произойдут вовремя, а при работе на межбанковском рынке банки должны подстраховываться и нести все риски невыполнения сделок самостоятельно.</w:t>
      </w:r>
    </w:p>
    <w:p>
      <w:pPr>
        <w:pStyle w:val="Normal"/>
        <w:jc w:val="both"/>
        <w:rPr>
          <w:rFonts w:ascii="Times New Roman" w:hAnsi="Times New Roman" w:cs="Times New Roman"/>
          <w:iCs/>
          <w:sz w:val="24"/>
        </w:rPr>
      </w:pPr>
      <w:r>
        <w:rPr>
          <w:rFonts w:cs="Times New Roman" w:ascii="Times New Roman" w:hAnsi="Times New Roman"/>
          <w:iCs/>
          <w:sz w:val="24"/>
        </w:rPr>
        <w:tab/>
        <w:t xml:space="preserve">Одним из методов такого страхования является заключение договоров между банками на сотрудничество на межбанковском валютном рынке, где банками признаются переговоры проведенные дилерами по телефону и подтвержденные по телексу (Приложение №22) или системе Реутерс (Reuters), как юридически оформленное обязательство банка платить согласно заключенной между дилерами сделке. </w:t>
      </w:r>
    </w:p>
    <w:p>
      <w:pPr>
        <w:pStyle w:val="Normal"/>
        <w:jc w:val="both"/>
        <w:rPr>
          <w:rFonts w:ascii="Times New Roman" w:hAnsi="Times New Roman" w:cs="Times New Roman"/>
          <w:iCs/>
          <w:sz w:val="24"/>
        </w:rPr>
      </w:pPr>
      <w:r>
        <w:rPr>
          <w:rFonts w:cs="Times New Roman" w:ascii="Times New Roman" w:hAnsi="Times New Roman"/>
          <w:iCs/>
          <w:sz w:val="24"/>
        </w:rPr>
        <w:tab/>
        <w:t>Челябинвестбанк уже заключил такие договора с некоторыми банками Уральского региона, но сеть таких банков нужно постоянно расширять. Если с банком такого договора не заключено, то лимит средств продаваемых или покупаемых у этого банка сильно ограничен. С другой стороны многие банки не охотно воспринимают заключение таких договоров, так как это связано с рассмотрением и изучением большого количества документов (начиная от самого договора, который пока не имеет унифицированной формы и заканчивая предоставлением пакета документов подобно пакету на открытие корсчетов). Что сильно затягивает установление рабочих отношений между банками. Многие банки работают на доверии друг другу, с одной стороны это хорошо, но видимо все сделки должны быть юридически оформлены. Поэтому одной из задач является заключение договоров со всеми основными банками участниками межбанковских торгов валютой, и, по возможности, разработка общего унифицированного договора о сотрудничестве на межбанковском валютном рынке.</w:t>
      </w:r>
    </w:p>
    <w:p>
      <w:pPr>
        <w:pStyle w:val="Normal"/>
        <w:jc w:val="both"/>
        <w:rPr>
          <w:rFonts w:ascii="Times New Roman" w:hAnsi="Times New Roman" w:cs="Times New Roman"/>
          <w:iCs/>
          <w:sz w:val="24"/>
        </w:rPr>
      </w:pPr>
      <w:r>
        <w:rPr>
          <w:rFonts w:cs="Times New Roman" w:ascii="Times New Roman" w:hAnsi="Times New Roman"/>
          <w:iCs/>
          <w:sz w:val="24"/>
        </w:rPr>
        <w:tab/>
        <w:t>Еще одним средством страхования от риска при торговле валютой на межбанковском рынке является установление лимитов на банки и на дилеров. Получив от банка баланс, можно рассчитать лимит средств, которые Челябинвестбанк будет покупать или продавать этому банку в один день - это и есть лимит на этот банк, дилеры обязаны строго соблюдать этот лимит. Одной из задач банка является создание автоматизированной системы отслеживания этих лимитов, поменять лимит в системе сможет только начальник валютного управления или зам. Председателя Правления. Лимит на дилеров устанавливается только в момент начала их работы в банке, пока руководство не убедится в эффективности его работы.</w:t>
      </w:r>
    </w:p>
    <w:p>
      <w:pPr>
        <w:pStyle w:val="Normal"/>
        <w:jc w:val="both"/>
        <w:rPr>
          <w:rFonts w:ascii="Times New Roman" w:hAnsi="Times New Roman" w:cs="Times New Roman"/>
          <w:iCs/>
          <w:sz w:val="24"/>
        </w:rPr>
      </w:pPr>
      <w:r>
        <w:rPr>
          <w:rFonts w:cs="Times New Roman" w:ascii="Times New Roman" w:hAnsi="Times New Roman"/>
          <w:iCs/>
          <w:sz w:val="24"/>
        </w:rPr>
        <w:tab/>
        <w:t>В настоящее время дилеры банка работают по телефонам, а подтверждения получают по модемам или по телексу. Банк уже решает проблему подключения к международной системе торгов Reuters, в начале банк будет выходить на торги только по территории России, а затем и на международные рынки, так же идет работа по подключению к системе Maney market, по которой можно получать все котировки по всем валютам мира. Решив проблему подключения к системе Reuters, банк будет постоянно обладать самыми актуальными данными по мировому рынку валют и сможет проводить свои сделки более взвешено и выгодно, а также оказывать своим клиентам более качественные услуги по покупке - продаже валюты.</w:t>
      </w:r>
    </w:p>
    <w:p>
      <w:pPr>
        <w:pStyle w:val="Normal"/>
        <w:jc w:val="both"/>
        <w:rPr>
          <w:rFonts w:ascii="Times New Roman" w:hAnsi="Times New Roman" w:cs="Times New Roman"/>
          <w:iCs/>
          <w:sz w:val="24"/>
        </w:rPr>
      </w:pPr>
      <w:r>
        <w:rPr>
          <w:rFonts w:cs="Times New Roman" w:ascii="Times New Roman" w:hAnsi="Times New Roman"/>
          <w:iCs/>
          <w:sz w:val="24"/>
        </w:rPr>
        <w:tab/>
        <w:t>После освоения валютных операций на внутреннем валютном рынке через систему Reuters, банк выйдет на международные валютные рынки и сможет самостоятельно совершать кроссовые операции по торговле валютными средствами в своих интересах и в интересах своих клиентов, на данном этапе развития банка это делается через банки корреспонденты, которые конечно же являются здесь посредниками и берут свои комиссионные. В данном случае выход на международные рынки позволит банку совершать очень гибкие кроссовые операции на внутреннем валютном рынке (через рубль), покупая или продавая валюту на внешних рынках (через доллар или марку). Например, в Уральском регионе очень слабый рынок по немецкой марке, а доллары всегда дешевле чем в Москве или Санкт - Петербурге, можно закупить на внутреннем рынке за рубли доллары США по сравнительном низкому курсу по России, а затем на внешнем рынке на доллары закупить марки, опять же по выгодному курсу. Если же банк выйдет на внутренний рынок для покупки марок за рубли, то это значительно увеличит спрос на марки и курс покупки резко возрастет.</w:t>
      </w:r>
    </w:p>
    <w:p>
      <w:pPr>
        <w:pStyle w:val="Normal"/>
        <w:jc w:val="both"/>
        <w:rPr/>
      </w:pPr>
      <w:r>
        <w:rPr>
          <w:rFonts w:cs="Times New Roman" w:ascii="Times New Roman" w:hAnsi="Times New Roman"/>
          <w:iCs/>
          <w:sz w:val="24"/>
        </w:rPr>
        <w:tab/>
        <w:t>Другим важным звеном в валютном дилинге являются банкнотные операции - операции с наличной иностранной валютой (котирование оптовых партий наличной иностранной валюты для других банков, в том числе для филиалов банка). Здесь работа может тормозиться только из-за отсутствия в Челябинске международного аэропорта, все иностранные банки предпочитают доставлять валюту через Люфганзу, а ближайший такой аэропорт находится в Екатеринбурге, следовательно повышается риск доставки валюты из аэропорта Екатеринбурга до Челябинска, но тем не менее это будет происходить по себестоимости, так как в банке организована и работает служба инкассации.</w:t>
      </w:r>
    </w:p>
    <w:p>
      <w:pPr>
        <w:pStyle w:val="Normal"/>
        <w:jc w:val="both"/>
        <w:rPr/>
      </w:pPr>
      <w:r>
        <w:rPr>
          <w:rFonts w:cs="Times New Roman" w:ascii="Times New Roman" w:hAnsi="Times New Roman"/>
          <w:iCs/>
          <w:sz w:val="24"/>
        </w:rPr>
        <w:tab/>
        <w:t>Кроме арбитражных операций по курсу валют банк должен освоить процентный арбитраж, то есть привлечение и размещение свободных средств на межбанковском кредитном валютном рынке. Здесь важным является то, что такой арбитраж вряд ли будет возможен на внешних валютных рынках, так как российским банкам еще не очень доверяют, но на территории России такие операции уже можно совершать.</w:t>
      </w:r>
    </w:p>
    <w:p>
      <w:pPr>
        <w:pStyle w:val="Normal"/>
        <w:jc w:val="both"/>
        <w:rPr>
          <w:rFonts w:ascii="Times New Roman" w:hAnsi="Times New Roman" w:cs="Times New Roman"/>
          <w:iCs/>
          <w:sz w:val="24"/>
        </w:rPr>
      </w:pPr>
      <w:r>
        <w:rPr>
          <w:rFonts w:cs="Times New Roman" w:ascii="Times New Roman" w:hAnsi="Times New Roman"/>
          <w:iCs/>
          <w:sz w:val="24"/>
        </w:rPr>
        <w:tab/>
        <w:t>Очень важным моментом при работе с валютными средствами и особенно, когда банк занимается валютным дилингом является оптимальное построение сети банков корреспондентов (Приложение №23). Самое первое правило здесь, это производить расчеты в банках тех стран валютой которых Вы и Ваши клиенты оперируете, это всегда дешевле (если Вы рассчитываетесь в долларах, то лучше это делать через американские банки, если в швейцарских франках - через швейцарские). Многие крупные банки США, например, при их развитости не являются хорошими для расчетов, некоторые из них плохо работают с документарными операциями, другие практически не предоставляют услуг по банкнотным сделкам.  В зависимости от того какие операции собирается выполнять коммерческий банк нужно выбирать банк корреспондент (например хорошим клиринговым центром для российских коммерческих банков является Bank of New York, New York, а банком для банкнотных сделок лучше выбрать Republic National Bank of New York и т.д.). Для дилинга важно, например , что швейцарский банк Credit Suisse не берет комиссионных при перечислениях типа bank to bank transfer, и начисляет высокие проценты по овернайтам.</w:t>
      </w:r>
    </w:p>
    <w:p>
      <w:pPr>
        <w:pStyle w:val="Normal"/>
        <w:jc w:val="both"/>
        <w:rPr>
          <w:rFonts w:ascii="Times New Roman" w:hAnsi="Times New Roman" w:cs="Times New Roman"/>
          <w:iCs/>
          <w:sz w:val="24"/>
        </w:rPr>
      </w:pPr>
      <w:r>
        <w:rPr>
          <w:rFonts w:cs="Times New Roman" w:ascii="Times New Roman" w:hAnsi="Times New Roman"/>
          <w:iCs/>
          <w:sz w:val="24"/>
        </w:rPr>
        <w:tab/>
        <w:t>Важным этапом в развитии банка является привлечение в качестве клиентов других банков (открытие счетов "ЛОРО"), это увеличивает банковские кредитные ресурсы, улучшает общее состояние корсчетов, увеличивает доходы банка от оказываемых этим банкам услуг. Важным привлекательным моментом при такой работе с банками служит способ рабочей связи с ними и методы обработки поступающих от них платежных документов. Технически Челябинвестбанк готов открывать такие счета и оказывать услуги на международном уровне, это позволяет и развитая сеть банков -корреспондентов, и членство в международной сети межбанковских расчетов SWIFT, и достаточно опытные сотрудники отдела внешнеэкономической деятельности. Также важным для всех банков является выгодное размещение свободных остатков на корреспондентских счетах. Здесь Челябинвестбанк может предложить ставки на уровне Еврорынка ( а ставки по нему всегда выше, чем на рынках США при одинаковой рискованности), за вычетом комиссионных. На данном этапе стоит еще одна задача, это на основе программы банк - клиент предоставить банкам корреспондентам свободный электронный доступ к своему счету прямо из офиса банка - корреспондента, что сделает привлекательным для клиентов - банков открытие корсчетов в Челябинвестбанке, а банку позволит автоматизировать обработку платежных поручений клиентов и передачу выписок по счетам, что в свою очередь приведет к уменьшению ручной обработки платежных документов и удешевлению услуг банка.</w:t>
      </w:r>
    </w:p>
    <w:p>
      <w:pPr>
        <w:pStyle w:val="Normal"/>
        <w:jc w:val="both"/>
        <w:rPr>
          <w:rFonts w:ascii="Times New Roman" w:hAnsi="Times New Roman" w:cs="Times New Roman"/>
          <w:iCs/>
          <w:sz w:val="24"/>
          <w:u w:val="single"/>
        </w:rPr>
      </w:pPr>
      <w:r>
        <w:rPr>
          <w:rFonts w:cs="Times New Roman" w:ascii="Times New Roman" w:hAnsi="Times New Roman"/>
          <w:iCs/>
          <w:sz w:val="24"/>
          <w:u w:val="single"/>
        </w:rPr>
      </w:r>
    </w:p>
    <w:p>
      <w:pPr>
        <w:pStyle w:val="Normal"/>
        <w:tabs>
          <w:tab w:val="left" w:pos="1701" w:leader="none"/>
        </w:tabs>
        <w:spacing w:lineRule="atLeast" w:line="240"/>
        <w:jc w:val="both"/>
        <w:rPr>
          <w:rFonts w:ascii="Times New Roman" w:hAnsi="Times New Roman" w:cs="Times New Roman"/>
          <w:iCs/>
          <w:sz w:val="24"/>
          <w:u w:val="single"/>
        </w:rPr>
      </w:pPr>
      <w:r>
        <w:rPr>
          <w:rFonts w:cs="Times New Roman" w:ascii="Times New Roman" w:hAnsi="Times New Roman"/>
          <w:iCs/>
          <w:sz w:val="24"/>
          <w:u w:val="single"/>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jc w:val="center"/>
        <w:rPr>
          <w:rFonts w:ascii="Times New Roman" w:hAnsi="Times New Roman" w:cs="Times New Roman"/>
          <w:b/>
          <w:b/>
          <w:iCs/>
          <w:sz w:val="24"/>
        </w:rPr>
      </w:pPr>
      <w:r>
        <w:rPr>
          <w:rFonts w:cs="Times New Roman" w:ascii="Times New Roman" w:hAnsi="Times New Roman"/>
          <w:b/>
          <w:iCs/>
          <w:sz w:val="24"/>
        </w:rPr>
        <w:t>ЗАКЛЮЧЕНИЕ</w:t>
      </w:r>
    </w:p>
    <w:p>
      <w:pPr>
        <w:pStyle w:val="Normal"/>
        <w:jc w:val="center"/>
        <w:rPr>
          <w:rFonts w:ascii="Times New Roman" w:hAnsi="Times New Roman" w:cs="Times New Roman"/>
          <w:b/>
          <w:b/>
          <w:iCs/>
          <w:sz w:val="24"/>
        </w:rPr>
      </w:pPr>
      <w:r>
        <w:rPr>
          <w:rFonts w:cs="Times New Roman" w:ascii="Times New Roman" w:hAnsi="Times New Roman"/>
          <w:b/>
          <w:iCs/>
          <w:sz w:val="24"/>
        </w:rPr>
      </w:r>
    </w:p>
    <w:p>
      <w:pPr>
        <w:pStyle w:val="Normal"/>
        <w:jc w:val="both"/>
        <w:rPr/>
      </w:pPr>
      <w:r>
        <w:rPr>
          <w:rFonts w:cs="Times New Roman" w:ascii="Times New Roman" w:hAnsi="Times New Roman"/>
          <w:b/>
          <w:iCs/>
          <w:sz w:val="24"/>
        </w:rPr>
        <w:tab/>
      </w:r>
      <w:r>
        <w:rPr>
          <w:rFonts w:cs="Times New Roman" w:ascii="Times New Roman" w:hAnsi="Times New Roman"/>
          <w:iCs/>
          <w:sz w:val="24"/>
        </w:rPr>
        <w:t>В рыночной экономике банки действуют в системе основных закономерностей ее развития. Они выходят на финансовый рынок в условиях взаимодействия спроса и предложения на их услуги. Постепенно складывается активная конкурентная Среда, в которой возникают определенные ограничения цен на их "продукт". Эти ограничения стимулируют снижение банковских затрат, стабилизируют и снижают цены на банковские услуги. Экономия затрат становится закономерностью в развитой рыночной экономике, характерной для любого вида предприятий, с любой формой собственности, в любой сфере деятельности.</w:t>
      </w:r>
    </w:p>
    <w:p>
      <w:pPr>
        <w:pStyle w:val="Normal"/>
        <w:jc w:val="both"/>
        <w:rPr>
          <w:rFonts w:ascii="Times New Roman" w:hAnsi="Times New Roman" w:cs="Times New Roman"/>
          <w:iCs/>
          <w:sz w:val="24"/>
        </w:rPr>
      </w:pPr>
      <w:r>
        <w:rPr>
          <w:rFonts w:cs="Times New Roman" w:ascii="Times New Roman" w:hAnsi="Times New Roman"/>
          <w:iCs/>
          <w:sz w:val="24"/>
        </w:rPr>
        <w:tab/>
        <w:t>Основная задача коммерческого банка - извлечение максимальной прибыли. Пути роста банковской прибыли могут быть различны. Это и расширение номенклатуры оказываемых банком услуг, повышение цены за оказываемые услуги, сокращение издержек банковской деятельности другие. Конечно, наиболее легкий путь увеличения доходов банка - это повышение цен на банковские услуги. В то же время их уровень не безграничен. Среди множества факторов, которые определяют уровень цен на банковские услуги, главными выступают формирование конкурентной рыночной Среды, расширение предложения банковских услуг, а также регулирующая роль государства, которая осуществляется прежде всего через установление учетной ставки Центральным банком России.</w:t>
      </w:r>
    </w:p>
    <w:p>
      <w:pPr>
        <w:pStyle w:val="Normal"/>
        <w:jc w:val="both"/>
        <w:rPr>
          <w:rFonts w:ascii="Times New Roman" w:hAnsi="Times New Roman" w:cs="Times New Roman"/>
          <w:iCs/>
          <w:sz w:val="24"/>
        </w:rPr>
      </w:pPr>
      <w:r>
        <w:rPr>
          <w:rFonts w:cs="Times New Roman" w:ascii="Times New Roman" w:hAnsi="Times New Roman"/>
          <w:iCs/>
          <w:sz w:val="24"/>
        </w:rPr>
        <w:tab/>
        <w:t>В кредитно - банковской сфере, пожалуй, как нигде необходимо достаточно сильное регулирующее воздействие государства, поскольку именно через кредитно - банковскую систему государство активно влияет на экономику. Такое воздействие осуществляется в основном через центральный банк, который регламентирует деятельность коммерческих банков не только через установление учетного процента, но и определение размера резервных фондов, которые должны находиться в Центральном банке, а также через регламентацию расчетно - кассовых и валютных и других операций.</w:t>
      </w:r>
    </w:p>
    <w:p>
      <w:pPr>
        <w:pStyle w:val="Normal"/>
        <w:jc w:val="both"/>
        <w:rPr>
          <w:rFonts w:ascii="Times New Roman" w:hAnsi="Times New Roman" w:cs="Times New Roman"/>
          <w:iCs/>
          <w:sz w:val="24"/>
        </w:rPr>
      </w:pPr>
      <w:r>
        <w:rPr>
          <w:rFonts w:cs="Times New Roman" w:ascii="Times New Roman" w:hAnsi="Times New Roman"/>
          <w:iCs/>
          <w:sz w:val="24"/>
        </w:rPr>
        <w:tab/>
        <w:t>Специфика банковской деятельности состоит в том, что партнерские отношения банка с клиентами базируются на взаимной заинтересованности - наиболее эффективном сочетании их интересов в росте доходов. При этом следует учитывать, что свои цели банк может реализовать лишь через удовлетворение потребностей своих клиентов. Поэтому для банка чрезвычайно важно осуществлять оптимальное структурирование этих интересов и своей деятельности как во временном аспекте, так и по оказываемым услугам в сферах активных и пассивных операций.</w:t>
      </w:r>
    </w:p>
    <w:p>
      <w:pPr>
        <w:pStyle w:val="Normal"/>
        <w:jc w:val="both"/>
        <w:rPr>
          <w:rFonts w:ascii="Times New Roman" w:hAnsi="Times New Roman" w:cs="Times New Roman"/>
          <w:iCs/>
          <w:sz w:val="24"/>
        </w:rPr>
      </w:pPr>
      <w:r>
        <w:rPr>
          <w:rFonts w:cs="Times New Roman" w:ascii="Times New Roman" w:hAnsi="Times New Roman"/>
          <w:iCs/>
          <w:sz w:val="24"/>
        </w:rPr>
        <w:tab/>
        <w:t>Стратегия развития банка, сочетая цели его развития и средства их достижения, базируется на следующих основных принципах :</w:t>
      </w:r>
    </w:p>
    <w:p>
      <w:pPr>
        <w:pStyle w:val="Normal"/>
        <w:jc w:val="both"/>
        <w:rPr>
          <w:rFonts w:ascii="Times New Roman" w:hAnsi="Times New Roman" w:cs="Times New Roman"/>
          <w:iCs/>
          <w:sz w:val="24"/>
        </w:rPr>
      </w:pPr>
      <w:r>
        <w:rPr>
          <w:rFonts w:cs="Times New Roman" w:ascii="Times New Roman" w:hAnsi="Times New Roman"/>
          <w:iCs/>
          <w:sz w:val="24"/>
        </w:rPr>
        <w:tab/>
        <w:t>- максимальное повышение доходности банка в целях обеспечения его конкурентоспособности, прироста собственного капитала и достаточного стимулирования труда работников. Но реализация этой цели теснейшим образом связана со следующим принципом стратегии развития банка;</w:t>
      </w:r>
    </w:p>
    <w:p>
      <w:pPr>
        <w:pStyle w:val="Normal"/>
        <w:jc w:val="both"/>
        <w:rPr>
          <w:rFonts w:ascii="Times New Roman" w:hAnsi="Times New Roman" w:cs="Times New Roman"/>
          <w:iCs/>
          <w:sz w:val="24"/>
        </w:rPr>
      </w:pPr>
      <w:r>
        <w:rPr>
          <w:rFonts w:cs="Times New Roman" w:ascii="Times New Roman" w:hAnsi="Times New Roman"/>
          <w:iCs/>
          <w:sz w:val="24"/>
        </w:rPr>
        <w:tab/>
        <w:t xml:space="preserve">- расширение номенклатуры и качества "продукции" банка с ориентацией на реальные потребности финансового рынка путем изучения желаний клиентов - физических и юридических лиц. При этом следует помнить, что место банка на рынке банковских услуг тесно связано и с ценой этих услуг - она не должна превышать сложившуюся на рынке, а быть по возможности ниже. Это позволяет привлечь дополнительных вкладчиков средств, расширить клиентуру банка; </w:t>
      </w:r>
    </w:p>
    <w:p>
      <w:pPr>
        <w:pStyle w:val="Normal"/>
        <w:jc w:val="both"/>
        <w:rPr>
          <w:rFonts w:ascii="Times New Roman" w:hAnsi="Times New Roman" w:cs="Times New Roman"/>
          <w:iCs/>
          <w:sz w:val="24"/>
        </w:rPr>
      </w:pPr>
      <w:r>
        <w:rPr>
          <w:rFonts w:cs="Times New Roman" w:ascii="Times New Roman" w:hAnsi="Times New Roman"/>
          <w:iCs/>
          <w:sz w:val="24"/>
        </w:rPr>
        <w:tab/>
        <w:t>- одной из важнейших частей стратегии развития банка выступает системный подход к его деятельности. При этом важно исследовать прямые и обратные связи банка с внешней средой, гибкость и приспособляемость его внутренней структуры, с тем, чтобы она была всегда адекватна изменяющимся условиям его деятельности.</w:t>
      </w:r>
    </w:p>
    <w:p>
      <w:pPr>
        <w:pStyle w:val="Normal"/>
        <w:jc w:val="both"/>
        <w:rPr>
          <w:rFonts w:ascii="Times New Roman" w:hAnsi="Times New Roman" w:cs="Times New Roman"/>
          <w:iCs/>
          <w:sz w:val="24"/>
        </w:rPr>
      </w:pPr>
      <w:r>
        <w:rPr>
          <w:rFonts w:cs="Times New Roman" w:ascii="Times New Roman" w:hAnsi="Times New Roman"/>
          <w:iCs/>
          <w:sz w:val="24"/>
        </w:rPr>
        <w:tab/>
        <w:t>Для банка выгодно, чтобы взаимосвязи "банк - клиент" носили не разовый, а устойчивый характер. В этом одна из существенных особенностей банковского дела. Но такая устойчивость взаимосвязей, выгодных как банку, так и его клиентам, обеспечивается целой системой экономических, социальных и психологических факторов, которые каждый банк, стремящийся сохранить свои позиции и приумножить прибыль, должен тщательно изучать, создавая свой собственный имидж.</w:t>
      </w:r>
    </w:p>
    <w:p>
      <w:pPr>
        <w:pStyle w:val="Normal"/>
        <w:jc w:val="both"/>
        <w:rPr>
          <w:rFonts w:ascii="Times New Roman" w:hAnsi="Times New Roman" w:cs="Times New Roman"/>
          <w:iCs/>
          <w:sz w:val="24"/>
        </w:rPr>
      </w:pPr>
      <w:r>
        <w:rPr>
          <w:rFonts w:cs="Times New Roman" w:ascii="Times New Roman" w:hAnsi="Times New Roman"/>
          <w:iCs/>
          <w:sz w:val="24"/>
        </w:rPr>
        <w:tab/>
        <w:t>В связи с этим следует отметить, что российский рынок банковских услуг еще не отличается разнообразием. Если американские коммерческие банки оказывают не менее 200 видов банковских услуг клиентам - юридическим и физическим лицам. то российские - не более 100 (например Челябинвестбанк оказывает около 70 банковских услуг). Причем подавляющий удельный вес в операциях российских банков занимают те, которые приносят наибольшую прибыль в современных российских условиях - это краткосрочные кредиты, в основном торгово - посредническим организациям, и услуги по конвертации валют. Конечно, уже многие банки начинают осознавать бесперспективность такой политики в ее долгосрочном плане, и они начинают активно вкладывать средства в производство наиболее эффективных видов продукции промышленного назначения и товаров народного потребления, а также в строительство.</w:t>
      </w:r>
    </w:p>
    <w:p>
      <w:pPr>
        <w:pStyle w:val="Normal"/>
        <w:jc w:val="both"/>
        <w:rPr>
          <w:rFonts w:ascii="Times New Roman" w:hAnsi="Times New Roman" w:cs="Times New Roman"/>
          <w:iCs/>
          <w:sz w:val="24"/>
        </w:rPr>
      </w:pPr>
      <w:r>
        <w:rPr>
          <w:rFonts w:cs="Times New Roman" w:ascii="Times New Roman" w:hAnsi="Times New Roman"/>
          <w:iCs/>
          <w:sz w:val="24"/>
        </w:rPr>
        <w:tab/>
        <w:t>Важным этапом в расширении комплекса услуг, оказываемых российскими коммерческими банками, был тот факт, что прежнее монопольное право Внешэкономбанка СССР на ведение валютных счетов, совершение сделок с валютными ценностями и банковское обслуживание расчетов в иностранной валюте сейчас рассредоточено между уполномоченными банками. Из числа уполномоченных банков выделена группа, имеющая генеральные лицензии, дающие возможность проводить валютные операции не только в стране, но и за рубежом через корреспондентские счета, открытые в иностранных банках. Банки, обладающие простыми лицензиями, осуществляют валютные операции через корреспондентские счета в банках, обладающих генеральной лицензией.</w:t>
      </w:r>
    </w:p>
    <w:p>
      <w:pPr>
        <w:pStyle w:val="Normal"/>
        <w:jc w:val="both"/>
        <w:rPr>
          <w:rFonts w:ascii="Times New Roman" w:hAnsi="Times New Roman" w:cs="Times New Roman"/>
          <w:iCs/>
          <w:sz w:val="24"/>
        </w:rPr>
      </w:pPr>
      <w:r>
        <w:rPr>
          <w:rFonts w:cs="Times New Roman" w:ascii="Times New Roman" w:hAnsi="Times New Roman"/>
          <w:iCs/>
          <w:sz w:val="24"/>
        </w:rPr>
        <w:tab/>
        <w:t xml:space="preserve">Уполномоченные банки продают валюту импортерам и покупают ее у экспортеров, а Центральный банк совершает операции по продаже и покупке валюты с уполномоченными банками. </w:t>
      </w:r>
    </w:p>
    <w:p>
      <w:pPr>
        <w:pStyle w:val="Normal"/>
        <w:jc w:val="both"/>
        <w:rPr>
          <w:rFonts w:ascii="Times New Roman" w:hAnsi="Times New Roman" w:cs="Times New Roman"/>
          <w:iCs/>
          <w:sz w:val="24"/>
        </w:rPr>
      </w:pPr>
      <w:r>
        <w:rPr>
          <w:rFonts w:cs="Times New Roman" w:ascii="Times New Roman" w:hAnsi="Times New Roman"/>
          <w:iCs/>
          <w:sz w:val="24"/>
        </w:rPr>
        <w:tab/>
        <w:t>Появилась возможность для развития "розничного" валютного рынка (операции между уполномоченными банками и их клиентами) и "оптового" рынка (операции уполномоченных банков между собой и между уполномоченными банками и Центральным банком).</w:t>
      </w:r>
    </w:p>
    <w:p>
      <w:pPr>
        <w:pStyle w:val="Normal"/>
        <w:jc w:val="both"/>
        <w:rPr>
          <w:rFonts w:ascii="Times New Roman" w:hAnsi="Times New Roman" w:cs="Times New Roman"/>
          <w:iCs/>
          <w:sz w:val="24"/>
        </w:rPr>
      </w:pPr>
      <w:r>
        <w:rPr>
          <w:rFonts w:cs="Times New Roman" w:ascii="Times New Roman" w:hAnsi="Times New Roman"/>
          <w:iCs/>
          <w:sz w:val="24"/>
        </w:rPr>
        <w:tab/>
        <w:t xml:space="preserve">Как свидетельствует мировая практика, в странах с развитым рынком основную роль играет его оптовое звено, где формируется курс обмена валюты. именно эти валютные курсы определяют цены на розничном рынке. За рубежом развитие валютных рынков, как правило, характеризуется тенденцией к возрастающей децентрализации, что связано с усилением роли коммерческих банков. Примечательно, что в начальной фазе развития валютного рынка отношения коммерческих банков с Центральным банком являются более тесными, чем отношения коммерческих банков между собой. </w:t>
      </w:r>
    </w:p>
    <w:p>
      <w:pPr>
        <w:pStyle w:val="Normal"/>
        <w:jc w:val="both"/>
        <w:rPr>
          <w:rFonts w:ascii="Times New Roman" w:hAnsi="Times New Roman" w:cs="Times New Roman"/>
          <w:iCs/>
          <w:sz w:val="24"/>
        </w:rPr>
      </w:pPr>
      <w:r>
        <w:rPr>
          <w:rFonts w:cs="Times New Roman" w:ascii="Times New Roman" w:hAnsi="Times New Roman"/>
          <w:iCs/>
          <w:sz w:val="24"/>
        </w:rPr>
        <w:tab/>
        <w:t>Становление валютного рынка в России имеет свою специфику, состоящую в сохранении пока еще очень высокой степени его централизации. Это связано с ограниченным объемом валютных ресурсов стране в целом и, в частности, у уполномоченных банков, с недостаточной налаженностью контактов меду уполномоченными банками, в связи с тем, что система кредитных отношений в централизованной экономике строилась по вертикальному принципу.</w:t>
      </w:r>
    </w:p>
    <w:p>
      <w:pPr>
        <w:pStyle w:val="Normal"/>
        <w:jc w:val="both"/>
        <w:rPr>
          <w:rFonts w:ascii="Times New Roman" w:hAnsi="Times New Roman" w:cs="Times New Roman"/>
          <w:iCs/>
          <w:sz w:val="24"/>
        </w:rPr>
      </w:pPr>
      <w:r>
        <w:rPr>
          <w:rFonts w:cs="Times New Roman" w:ascii="Times New Roman" w:hAnsi="Times New Roman"/>
          <w:iCs/>
          <w:sz w:val="24"/>
        </w:rPr>
        <w:tab/>
        <w:t>Тем не менее, есть основания полагать, что в перспективе валютный рынок РФ будет развиваться в русле основных закономерностей, проявляющихся в международной практике. Пока же, следует иметь ввиду, что на начальном этапе развития всякий национальный валютный рынок будет регулироваться. Объем валютных операций уполномоченных банков зависит от размера (лимита) средств на их счетах в иностранной валюте. Как свидетельствует зарубежный опыт, существенная децентрализация валютных операций и активов происходит только на определенном этапе развития валютного рынка, который характеризуется значительным ростом объема внешней торговли, упрочнением внешнеторговых позиций фирм и компаний, а также платежеспособности коммерческих банков. Лишь по истечении достаточно продолжительного периода времени отпадает острая необходимость установления лимитов открытой валютной позиции для коммерческих банков и обязательной продажи части валютной выручки для предприятий. Вместе с тем, такое лимитирование до известного момента позволяет Центральному банку эффективно сдерживать проведение спекулятивных операций путем осуществления оперативного контроля за валютными сделками коммерческих банков, а также поддерживать относительную стабильность внутреннего денежного обращения, сдерживать то, что именуется "импортом инфляции".</w:t>
      </w:r>
    </w:p>
    <w:p>
      <w:pPr>
        <w:pStyle w:val="Normal"/>
        <w:jc w:val="both"/>
        <w:rPr>
          <w:rFonts w:ascii="Times New Roman" w:hAnsi="Times New Roman" w:cs="Times New Roman"/>
          <w:iCs/>
          <w:sz w:val="24"/>
        </w:rPr>
      </w:pPr>
      <w:r>
        <w:rPr>
          <w:rFonts w:cs="Times New Roman" w:ascii="Times New Roman" w:hAnsi="Times New Roman"/>
          <w:iCs/>
          <w:sz w:val="24"/>
        </w:rPr>
        <w:tab/>
        <w:t>Но как бы то ни было, сдвиги в валютной сфере налицо : государство отказалось от абсолютных претензий на валютные средства, требую для себя строго определенную, хотя и немалую, долю выручки. Оставшейся частью владельцы валюты могут распоряжаться по своему усмотрению, в частности, реализовать ее за рубли по весьма выгодному рыночному курсу при посредстве механизма межбанковских операций, операций на валютных биржах и аукционах. Возможность совершения указанных операций купли - продажи иностранной валюты знаменуют собой начало формирования настоящего внутреннего валютного рынка. Этот процесс будет стимулироваться дальнейшей децентрализацией, рассредоточением валютных операций среди уполномоченных банков. Очевидно, что подлинный валютный рынок невозможно построить без широкой сети независимых банков и посредников, без их взаимного сотрудничества и здоровой конкуренции.</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iCs/>
          <w:sz w:val="24"/>
        </w:rPr>
        <w:t>Понедельник 12 Июнь 1995</w:t>
        <w:tab/>
        <w:tab/>
        <w:tab/>
        <w:t>Пухов Н.В.</w:t>
      </w:r>
    </w:p>
    <w:p>
      <w:pPr>
        <w:pStyle w:val="Normal"/>
        <w:jc w:val="both"/>
        <w:rPr>
          <w:rFonts w:ascii="Times New Roman" w:hAnsi="Times New Roman" w:cs="Times New Roman"/>
          <w:iCs/>
          <w:sz w:val="24"/>
        </w:rPr>
      </w:pPr>
      <w:r>
        <w:rPr>
          <w:rFonts w:cs="Times New Roman" w:ascii="Times New Roman" w:hAnsi="Times New Roman"/>
          <w:iCs/>
          <w:sz w:val="24"/>
        </w:rPr>
        <w:tab/>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p>
      <w:pPr>
        <w:pStyle w:val="Normal"/>
        <w:tabs>
          <w:tab w:val="left" w:pos="1701" w:leader="none"/>
        </w:tabs>
        <w:spacing w:lineRule="atLeast" w:line="240"/>
        <w:jc w:val="both"/>
        <w:rPr>
          <w:rFonts w:ascii="Times New Roman" w:hAnsi="Times New Roman" w:cs="Times New Roman"/>
          <w:iCs/>
          <w:sz w:val="24"/>
        </w:rPr>
      </w:pPr>
      <w:r>
        <w:rPr>
          <w:rFonts w:cs="Times New Roman" w:ascii="Times New Roman" w:hAnsi="Times New Roman"/>
          <w:iCs/>
          <w:sz w:val="24"/>
        </w:rPr>
      </w:r>
    </w:p>
    <w:sectPr>
      <w:type w:val="continuous"/>
      <w:pgSz w:w="11906" w:h="16838"/>
      <w:pgMar w:left="1701" w:right="567" w:gutter="0" w:header="284" w:top="851"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Выпускная Квалификационная Работа Пухова Н.В. на тему "Валютные операции коммерческих банков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tabs>
        <w:tab w:val="clear" w:pos="1701"/>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tabs>
        <w:tab w:val="clear" w:pos="1701"/>
        <w:tab w:val="center" w:pos="4536" w:leader="none"/>
        <w:tab w:val="right" w:pos="9072" w:leader="none"/>
      </w:tabs>
    </w:pPr>
    <w:rPr/>
  </w:style>
  <w:style w:type="paragraph" w:styleId="Header">
    <w:name w:val="Header"/>
    <w:basedOn w:val="Normal"/>
    <w:pPr>
      <w:tabs>
        <w:tab w:val="clear" w:pos="1701"/>
        <w:tab w:val="center" w:pos="4536" w:leader="none"/>
        <w:tab w:val="right" w:pos="9072" w:leader="none"/>
      </w:tabs>
    </w:pPr>
    <w:rPr/>
  </w:style>
  <w:style w:type="paragraph" w:styleId="TextBodyIndent">
    <w:name w:val="Body Text Indent"/>
    <w:basedOn w:val="TextBody"/>
    <w:pPr>
      <w:ind w:left="360" w:hanging="0"/>
    </w:pPr>
    <w:rPr/>
  </w:style>
  <w:style w:type="paragraph" w:styleId="Style15">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6">
    <w:name w:val="Заголовок главы"/>
    <w:basedOn w:val="Normal"/>
    <w:next w:val="Style15"/>
    <w:qFormat/>
    <w:pPr>
      <w:keepNext w:val="true"/>
      <w:keepLines/>
      <w:spacing w:before="600" w:after="0"/>
      <w:jc w:val="center"/>
    </w:pPr>
    <w:rPr>
      <w:rFonts w:ascii="Arial" w:hAnsi="Arial" w:cs="Arial"/>
      <w:b/>
      <w:kern w:val="2"/>
      <w:sz w:val="32"/>
    </w:rPr>
  </w:style>
  <w:style w:type="paragraph" w:styleId="2">
    <w:name w:val="Список 2"/>
    <w:basedOn w:val="List"/>
    <w:qFormat/>
    <w:pPr>
      <w:tabs>
        <w:tab w:val="clear" w:pos="720"/>
        <w:tab w:val="left" w:pos="1080" w:leader="none"/>
      </w:tabs>
      <w:ind w:left="1080" w:hanging="360"/>
    </w:pPr>
    <w:rPr/>
  </w:style>
  <w:style w:type="paragraph" w:styleId="Style17">
    <w:name w:val="Нумерованный список"/>
    <w:basedOn w:val="List"/>
    <w:qFormat/>
    <w:pPr>
      <w:numPr>
        <w:ilvl w:val="0"/>
        <w:numId w:val="2"/>
      </w:numPr>
      <w:tabs>
        <w:tab w:val="clear" w:pos="720"/>
      </w:tabs>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2T08:43:00Z</dcterms:created>
  <dc:creator>Пухов Николай Валерьевич</dc:creator>
  <dc:description/>
  <dc:language>en-US</dc:language>
  <cp:lastModifiedBy>Пухов Николай Валерьевич</cp:lastModifiedBy>
  <dcterms:modified xsi:type="dcterms:W3CDTF">2000-10-30T15:47:00Z</dcterms:modified>
  <cp:revision>4</cp:revision>
  <dc:subject/>
  <dc:title>	Валютные операции, совершаемые коммерческими банками РФ, можно разделить на следующие группы :</dc:title>
</cp:coreProperties>
</file>