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Содержа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ведение</w:t>
            </w:r>
            <w:r>
              <w:rPr>
                <w:rFonts w:cs="Arial" w:ascii="Arial" w:hAnsi="Arial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ая часть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</w:rPr>
              <w:t>. . . . . . . . . . . . . . . . . . . . . . . . . . . . . . . . . . . . . . . . . . . . . . . . .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работ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</w:rPr>
              <w:t>. . . . . . . . . . . . . . . . . . . . . . . . . . . . . . . . . . . . . . . . . . . . .</w:t>
            </w:r>
            <w:r>
              <w:rPr>
                <w:rFonts w:cs="Arial" w:ascii="Arial" w:hAnsi="Arial"/>
                <w:color w:val="000000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1"/>
              <w:spacing w:before="0" w:after="0"/>
              <w:ind w:left="900" w:righ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ладимирский собор в Киеве</w:t>
            </w:r>
            <w:r>
              <w:rPr>
                <w:rFonts w:cs="Arial" w:ascii="Arial" w:hAnsi="Arial"/>
                <w:lang w:val="en-US"/>
              </w:rPr>
              <w:t xml:space="preserve">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Style11"/>
              <w:spacing w:before="0" w:after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</w:t>
            </w:r>
            <w:r>
              <w:rPr>
                <w:rFonts w:cs="Arial" w:ascii="Arial" w:hAnsi="Arial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. . . . . . . . . . . . . . . . . . . . . . . . . . . . . . . . . . . . . . . . . . . . . . . . . . . . . </w:t>
            </w:r>
            <w:r>
              <w:rPr>
                <w:rFonts w:cs="Arial" w:ascii="Arial" w:hAnsi="Arial"/>
                <w:color w:val="000000"/>
                <w:lang w:val="en-US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жизни и творчеств</w:t>
            </w:r>
            <w:r>
              <w:rPr>
                <w:rFonts w:cs="Arial" w:ascii="Arial" w:hAnsi="Arial"/>
                <w:lang w:val="en-US"/>
              </w:rPr>
              <w:t xml:space="preserve"> . . . . . . 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тво Виктора Михайловича Васнецова в музеях мира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</w:rPr>
              <w:t>. . . . . . . . . . . .</w:t>
            </w:r>
            <w:r>
              <w:rPr>
                <w:rFonts w:cs="Arial" w:ascii="Arial" w:hAnsi="Arial"/>
                <w:color w:val="000000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уемая литература</w:t>
            </w:r>
            <w:r>
              <w:rPr>
                <w:rFonts w:cs="Arial" w:ascii="Arial" w:hAnsi="Arial"/>
                <w:lang w:val="en-US"/>
              </w:rPr>
              <w:t xml:space="preserve"> . . . . . 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</w:tbl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ind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аснецов Виктор Михайлович (1848–1926), художник, один из основоположников русского модерна в его национально-романтическом варианте. Родился в селе Лопьял (Вятская губерния) 3 (15) мая 1848 в семье священника. Учился в духовной семинарии в Вятке (1862–1867), затем в рисовальной школе при петербургском Обществе поощрения художеств (где его наставником был И.Н.Крамской) и Академии художеств (1868–1875). Васнецов - основоположник особого «русского стиля» внутри общеевропейского символизма и модерна.</w:t>
      </w:r>
    </w:p>
    <w:p>
      <w:pPr>
        <w:pStyle w:val="Style11"/>
        <w:spacing w:before="0" w:after="0"/>
        <w:ind w:left="0" w:right="0" w:firstLine="900"/>
        <w:jc w:val="both"/>
        <w:rPr/>
      </w:pPr>
      <w:r>
        <w:rPr>
          <w:rFonts w:cs="Arial" w:ascii="Arial" w:hAnsi="Arial"/>
          <w:color w:val="000000"/>
        </w:rPr>
        <w:t>Васнецов совершенно преобразует русский исторический жанр, погружая мотивы Средневековья в волнующую атмосферу поэтической легенды или сказки; впрочем, и сами сказки зачастую становятся у него темами больших полотен. Среди этих живописных былин и сказок – картины «</w:t>
      </w:r>
      <w:r>
        <w:rPr>
          <w:rFonts w:cs="Arial" w:ascii="Arial" w:hAnsi="Arial"/>
          <w:iCs/>
          <w:color w:val="000000"/>
        </w:rPr>
        <w:t>Витязь на распутье»</w:t>
      </w:r>
      <w:r>
        <w:rPr>
          <w:rFonts w:cs="Arial" w:ascii="Arial" w:hAnsi="Arial"/>
          <w:color w:val="000000"/>
        </w:rPr>
        <w:t xml:space="preserve"> (1878), «</w:t>
      </w:r>
      <w:r>
        <w:rPr>
          <w:rFonts w:cs="Arial" w:ascii="Arial" w:hAnsi="Arial"/>
          <w:iCs/>
          <w:color w:val="000000"/>
        </w:rPr>
        <w:t>После побоища Игоря Святославича с половцами»</w:t>
      </w:r>
      <w:r>
        <w:rPr>
          <w:rFonts w:cs="Arial" w:ascii="Arial" w:hAnsi="Arial"/>
          <w:color w:val="000000"/>
        </w:rPr>
        <w:t xml:space="preserve"> (по мотивам «</w:t>
      </w:r>
      <w:r>
        <w:rPr>
          <w:rFonts w:cs="Arial" w:ascii="Arial" w:hAnsi="Arial"/>
          <w:iCs/>
          <w:color w:val="000000"/>
        </w:rPr>
        <w:t>Слова о полку Игореве»</w:t>
      </w:r>
      <w:r>
        <w:rPr>
          <w:rFonts w:cs="Arial" w:ascii="Arial" w:hAnsi="Arial"/>
          <w:color w:val="000000"/>
        </w:rPr>
        <w:t xml:space="preserve">, 1880), </w:t>
      </w:r>
      <w:r>
        <w:rPr>
          <w:rFonts w:cs="Arial" w:ascii="Arial" w:hAnsi="Arial"/>
          <w:iCs/>
          <w:color w:val="000000"/>
        </w:rPr>
        <w:t>Аленушка</w:t>
      </w:r>
      <w:r>
        <w:rPr>
          <w:rFonts w:cs="Arial" w:ascii="Arial" w:hAnsi="Arial"/>
          <w:color w:val="000000"/>
        </w:rPr>
        <w:t xml:space="preserve"> (1881), «</w:t>
      </w:r>
      <w:r>
        <w:rPr>
          <w:rFonts w:cs="Arial" w:ascii="Arial" w:hAnsi="Arial"/>
          <w:iCs/>
          <w:color w:val="000000"/>
        </w:rPr>
        <w:t>Три богатыря»</w:t>
      </w:r>
      <w:r>
        <w:rPr>
          <w:rFonts w:cs="Arial" w:ascii="Arial" w:hAnsi="Arial"/>
          <w:color w:val="000000"/>
        </w:rPr>
        <w:t xml:space="preserve"> (1881–1898), «</w:t>
      </w:r>
      <w:r>
        <w:rPr>
          <w:rFonts w:cs="Arial" w:ascii="Arial" w:hAnsi="Arial"/>
          <w:iCs/>
          <w:color w:val="000000"/>
        </w:rPr>
        <w:t>Царь Иван Васильевич Грозный»</w:t>
      </w:r>
      <w:r>
        <w:rPr>
          <w:rFonts w:cs="Arial" w:ascii="Arial" w:hAnsi="Arial"/>
          <w:color w:val="000000"/>
        </w:rPr>
        <w:t xml:space="preserve"> (1897). Некоторые из этих произведений (к примеру, </w:t>
      </w:r>
      <w:r>
        <w:rPr>
          <w:rFonts w:cs="Arial" w:ascii="Arial" w:hAnsi="Arial"/>
          <w:iCs/>
          <w:color w:val="000000"/>
        </w:rPr>
        <w:t>Три царевны подземного царства</w:t>
      </w:r>
      <w:r>
        <w:rPr>
          <w:rFonts w:cs="Arial" w:ascii="Arial" w:hAnsi="Arial"/>
          <w:color w:val="000000"/>
        </w:rPr>
        <w:t>, 1881, там же) представляют уже типичные для модерна декоративные картины-панно, переносящие зрителя в мир грез. Тот же мир оживал в новаторских театральных работах Васнецова, в его эскизах к постановке пьесы-сказки А.Н.Островского «</w:t>
      </w:r>
      <w:r>
        <w:rPr>
          <w:rFonts w:cs="Arial" w:ascii="Arial" w:hAnsi="Arial"/>
          <w:iCs/>
          <w:color w:val="000000"/>
        </w:rPr>
        <w:t>Снегурочка»</w:t>
      </w:r>
      <w:r>
        <w:rPr>
          <w:rFonts w:cs="Arial" w:ascii="Arial" w:hAnsi="Arial"/>
          <w:color w:val="000000"/>
        </w:rPr>
        <w:t xml:space="preserve"> на домашней сцене С.И.Мамонтова в Абрамцево (1881–1882) и одноименной оперы Н.А.Римского-Корсакова в Московской частной русской опере С.И.Мамонтова (1885). Принципы «русского стиля» мастер развивал также в области архитектуры и дизайна: по его эскизам, стилизующим древнерусскую старину, в Абрамцево были возведены церковь Спаса Нерукотворного (1881–1882) и </w:t>
      </w:r>
      <w:r>
        <w:rPr>
          <w:rFonts w:cs="Arial" w:ascii="Arial" w:hAnsi="Arial"/>
          <w:iCs/>
          <w:color w:val="000000"/>
        </w:rPr>
        <w:t>Избушка на курьих ножках</w:t>
      </w:r>
      <w:r>
        <w:rPr>
          <w:rFonts w:cs="Arial" w:ascii="Arial" w:hAnsi="Arial"/>
          <w:color w:val="000000"/>
        </w:rPr>
        <w:t xml:space="preserve"> (1883), а в Москве – памятный крест на месте убийства великого князя Сергея Александровича в Кремле (1905, уничтожен при советской власти, воссоздан на территории московского Новоспасского монастыря) и фасад Третьяковской галереи (1906).</w:t>
      </w:r>
    </w:p>
    <w:p>
      <w:pPr>
        <w:pStyle w:val="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1876 Васнецов поехал во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</w:rPr>
          <w:t>Францию</w:t>
        </w:r>
      </w:hyperlink>
      <w:r>
        <w:rPr>
          <w:rFonts w:cs="Arial" w:ascii="Arial" w:hAnsi="Arial"/>
          <w:color w:val="000000"/>
          <w:sz w:val="24"/>
          <w:szCs w:val="24"/>
        </w:rPr>
        <w:t>, где около года работал в колонии русских художников. Именно здесь он задумал "начать новый жанр своей деятельности" и сделал первый этюд "Богатырей".</w:t>
      </w:r>
    </w:p>
    <w:p>
      <w:pPr>
        <w:pStyle w:val="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1878 году, после возвращения на родину, Васнецов с семьей переезжает в Москву. Здесь он обращается к новым темам: русскому народному эпосу, сказке, родной истории.</w:t>
      </w:r>
    </w:p>
    <w:p>
      <w:pPr>
        <w:pStyle w:val="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5" w:firstLine="90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1893 - 1894 построил по собственному проекту сказочный дом-мастерскую в Москве, где были закончены "Богатыри", "Царь Иван Васильевич Грозный", выполнены многочисленные религиозные композиции и сказочные "Царевна-лягушка", "Спящая царевна" и др.</w:t>
      </w:r>
    </w:p>
    <w:p>
      <w:pPr>
        <w:pStyle w:val="Normal"/>
        <w:ind w:right="-5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3132"/>
        <w:gridCol w:w="3172"/>
      </w:tblGrid>
      <w:tr>
        <w:trPr>
          <w:trHeight w:val="2696" w:hRule="atLeast"/>
        </w:trPr>
        <w:tc>
          <w:tcPr>
            <w:tcW w:w="2925" w:type="dxa"/>
            <w:tcBorders/>
            <w:vAlign w:val="center"/>
          </w:tcPr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7375" cy="1857375"/>
                  <wp:effectExtent l="0" t="0" r="0" b="0"/>
                  <wp:docPr id="1" name="0001vv1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001vv1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70" w:right="190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7850" cy="1847850"/>
                  <wp:effectExtent l="0" t="0" r="0" b="0"/>
                  <wp:docPr id="2" name="0001vv2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01vv2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9" w:hRule="atLeast"/>
        </w:trPr>
        <w:tc>
          <w:tcPr>
            <w:tcW w:w="2925" w:type="dxa"/>
            <w:tcBorders/>
            <w:vAlign w:val="center"/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Аленушка" 1881г. Третьяковская галерея. Москва</w:t>
            </w:r>
          </w:p>
          <w:p>
            <w:pPr>
              <w:pStyle w:val="Style1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еснь радости и печали"  (Сирин и Алконост) 1898г.</w:t>
            </w:r>
          </w:p>
        </w:tc>
      </w:tr>
      <w:tr>
        <w:trPr>
          <w:trHeight w:val="3718" w:hRule="atLeast"/>
        </w:trPr>
        <w:tc>
          <w:tcPr>
            <w:tcW w:w="2925" w:type="dxa"/>
            <w:tcBorders/>
            <w:vAlign w:val="center"/>
          </w:tcPr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7375" cy="1857375"/>
                  <wp:effectExtent l="0" t="0" r="0" b="0"/>
                  <wp:docPr id="3" name="0001vv3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1vv3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Витязь на распутье" 1878г. Русский музей. Петербург</w:t>
            </w:r>
          </w:p>
        </w:tc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7850" cy="1847850"/>
                  <wp:effectExtent l="0" t="0" r="0" b="0"/>
                  <wp:docPr id="4" name="0001vv4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01vv4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Иван Царевич на Сером Волке" 1889г.</w:t>
            </w:r>
          </w:p>
        </w:tc>
      </w:tr>
    </w:tbl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spacing w:before="0" w:after="0"/>
        <w:ind w:left="0" w:right="0" w:firstLine="90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3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сновн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4885" cy="1313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нализ работ</w:t>
      </w:r>
    </w:p>
    <w:p>
      <w:pPr>
        <w:pStyle w:val="3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Чрезвычайно интересна одна из значительных его работ - фриз "Каменный век", созданный Васнецовым для Московского Исторического музея. Предложение историка А.С. Уварова выполнить роспись, посвященную людям каменного века, Васнецов вначале категорически отверг. Но вскоре он согласился выполнить заказ и сразу же взялся за работу: изучал исторические материалы, беседовал с археологами, стараясь представить себе жизнь далеких предков. Около двух лет - и в Москве, и в Абрамцеве - продолжалась работа над двадцатипятиметровым фризом, и только 10 апреля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</w:rPr>
        <w:instrText xml:space="preserve"> HYPERLINK "http://www.hronos.km.ru/1800ru_lit.html" \l "1885"</w:instrText>
      </w:r>
      <w:r>
        <w:rPr>
          <w:rStyle w:val="InternetLink"/>
          <w:sz w:val="24"/>
          <w:u w:val="non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none"/>
        </w:rPr>
        <w:t>1885</w:t>
      </w:r>
      <w:r>
        <w:rPr>
          <w:rStyle w:val="InternetLink"/>
          <w:sz w:val="24"/>
          <w:u w:val="non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 xml:space="preserve"> года художник его закончил.</w:t>
      </w:r>
    </w:p>
    <w:p>
      <w:pPr>
        <w:pStyle w:val="3"/>
        <w:spacing w:before="0" w:after="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"Впечатление, произведенное на современников "Каменным веком", - писал И. Грабарь, - пожалуй, можно сравнить только с впечатлением, произведенным когда-то "Помпеей" </w:t>
      </w:r>
      <w:hyperlink r:id="rId8">
        <w:r>
          <w:rPr>
            <w:rStyle w:val="InternetLink"/>
            <w:rFonts w:cs="Arial" w:ascii="Arial" w:hAnsi="Arial"/>
            <w:sz w:val="24"/>
            <w:szCs w:val="24"/>
            <w:u w:val="none"/>
          </w:rPr>
          <w:t>К. Брюллова</w:t>
        </w:r>
      </w:hyperlink>
      <w:r>
        <w:rPr>
          <w:rFonts w:cs="Arial" w:ascii="Arial" w:hAnsi="Arial"/>
          <w:color w:val="000000"/>
          <w:sz w:val="24"/>
          <w:szCs w:val="24"/>
        </w:rPr>
        <w:t>".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С квартиры на квартиру" (1876)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д картиной художник работал с 1875 года. Судьба бедных, одиноких стариков, выброшенных на улицу в холодный морозный день, ищущих пристанища. Глубокой печалью веет от картины, повествующей о бесприютной старости, о трагедии никому не нужных людей.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После побоища Игоря Святославича с половцами" (1880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drawing>
          <wp:anchor behindDoc="0" distT="47625" distB="47625" distL="47625" distR="4762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250" cy="1524000"/>
            <wp:effectExtent l="0" t="0" r="0" b="0"/>
            <wp:wrapSquare wrapText="bothSides"/>
            <wp:docPr id="6" name="Vasnetsov-podle%20poboicha%20igoryasvyatoslavicha%20s%20polovc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asnetsov-podle%20poboicha%20igoryasvyatoslavicha%20s%20polovca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Для зрителей все было ново в этой картине, а новое принимается не сразу. "Перед моей картиной стоят больше спиной", - горевал Виктор Михайлович. Но И. Крамской, совсем недавно уговаривавший Васнецова не оставлять бытовой жанр, назвал "После побоища..." "вещью удивительной... которая нескоро будет понята по-настоящему". Глубже всех понял суть картины художник и выдающийся педагог Павел Петрович Чистяков, он почувствовал в ней саму Древнюю Русь и в письме к Виктору Михайловичу взволнованно восклицал: "Самобытным русским духом пахнуло на меня!"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ой картины было избрано поле после сражения и гибели полков Игоря Святославича, ставших богатырской заставой на рубежах родной земли, когда "пали стяги Игоревы и полегли русичи на поле незнаемом". Изобразительный ритм картины приближен к эпическому звучанию "Слова о полку Игореве". В трагическом пафосе смерти Васнецов хотел выразить величие и беззаветность чувств, создать просветленную трагедию. На поле битвы раскинулись тела не мертвых воинов, но, как в русском фольклоре, "вечно уснувших". В сдержанно строгих позах и лицах павших Васнецов акцентирует значительность и величавое спокойствие. Соответствует "Слову" и характер живописных образов, воссозданных Васнецовым. Они величавы и возвышенно героичны. Проникновенно-лирической нотой в торжественном строе картины звучит образ прекрасного отрока-княжича, навеянный описанием гибели юного князя Ростислава. Поэтическими строфами Слова о гибели мужественного Изяслава навеян образ покоящегося рядом богатыря - воплощение доблести и величия русского воинства. Для картины художник использовал все, что предстало перед ним в Историческом музее, когда он изучал здесь изукрашенные древние доспехи, вооружение, одежду. Их формы, узорчатость и орнаментация создают на васнецовском полотне красивые добавочные мотивы декоративной композиции, помогающие передать аромат былинного сказа.</w:t>
      </w:r>
    </w:p>
    <w:p>
      <w:pPr>
        <w:pStyle w:val="Normal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Аленушка" (1881)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47625" distB="47625" distL="47625" distR="4762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1419225" cy="1905000"/>
            <wp:effectExtent l="0" t="0" r="0" b="0"/>
            <wp:wrapSquare wrapText="bothSides"/>
            <wp:docPr id="7" name="Vasnezov-Alenu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asnezov-Alenushk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ртина, в которой Васнецов наиболее полно и проникновенно воплотил лирическую поэзию родного народа. "Аленушка", - рассказывал впоследствии художник, - как будто она давно жила в моей голове, но реально я увидел ее в Ахтырке, когда встретил одну простоволосую девушку, поразившую мое воображение. Столько тоски, одиночества и чисто русской печали было в ее глазах... Каким-то особым русским духом веяло от нее". Васнецов обратился к сказке об Аленушке и ее братце Иванушке, по-своему, творчески претворив ее в живописи. По народным преданиям, природа оживает на исходе дня, обретая способность чувствовать в лад с человеком. Подобные ощущения в большой степени были присущи самому художнику, потому-то так органично согласованы в Аленушке состояние природы с чувствами героини. Фигуре Аленушки, задумавшейся над своей горькой судьбой, как бы вторит и бледно-серое небо, и пугающая своей темнотой поверхность омута с застывшими на ней желтыми листьями, и блеклые серые тона поникшей листвы осинок, и темная глубокая зелень елочек. </w:t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аксим Горький восторженно писал о художнике: "Все больше я люблю и уважаю этого огромного поэта... А сколько у него еще живых, красивых, мощных сюжетов для картин! Желаю ему бессмертия"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Богатыри" (1898)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drawing>
          <wp:anchor behindDoc="0" distT="47625" distB="47625" distL="47625" distR="4762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2314575" cy="1524000"/>
            <wp:effectExtent l="0" t="0" r="0" b="0"/>
            <wp:wrapSquare wrapText="bothSides"/>
            <wp:docPr id="8" name="Vasnecov-3Boy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asnecov-3Boyz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 xml:space="preserve">Решенная в монументально-декоративном плане картина воссоздает образы трех любимейших народом героев былинного эпоса: Ильи Муромца, Добрыни Никитича и Алеши Поповича. Каждого из них отличают индивидуальные особенности. </w:t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тремясь к монументальному решению, Васнецов несколько повышает линию горизонта, и зритель как бы снизу смотрит на всадников, четкие силуэты которых выделяются на фоне светлых облаков. Тонко и благородно сочетаются яркие и звучные краски - зеленая, коричневая, красная, белая, синяя, придавая особую декоративность полотну. Пейзаж, с его необозримой ширью, пологими холмами, лугами, поросшими дикой травой, объединен плавными и спокойными ритмами с фигурами богатырей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былинными образами Васнецов разработал характеры своих персонажей. В центре - Илья Муромец. Илья Муромец прост и могуч, в нем чувствуется спокойная уверенная сила и умудренность жизненным опытом. Сильный телом, он, несмотря на грозный вид - в одной руке, напряженно поднятой к глазам, у него палица, в другой копье, - исполнен "благости, великодушия и добродушия". Богатырь справа, самый младший, "напуском смелый" - Алеша Попович. Молодой красавец, полный отваги и смелости, он "душа-парень", большой выдумщик, певец и гусляр, в руках у него лук с копьем, а к седлу прикреплены гусли. Третий богатырь - Добрыня Никитич - в соответствии с былинами представителен и величав. Тонкие черты лица подчеркивают "вежество" Добрыни, его знания, культурность, вдумчивость и предусмотрительность. Он может выполнить самые сложные поручения, требующие изворотливости ума и дипломатического такта. </w:t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ерои, как это было принято в реалистической живописи и согласно творческому принципу Васнецова, конкретны, исторически точны костюмы, вооружение, кольчуги, стремена. Богатыри наделены запоминающейся внешностью, яркими чертами характера. Только характеры эти не жанровые, а героические.</w:t>
      </w:r>
    </w:p>
    <w:p>
      <w:pPr>
        <w:pStyle w:val="3"/>
        <w:spacing w:before="0" w:after="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десь проявилось умение Васнецова создать эпическое полотно, созвучное народным поэтическим представлениям. В 1898 году "Богатыри" заняли почетное место в Третьяковской галерее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Я считаю, что в истории русской живописи "Богатыри" Васнецова занимают одно из первейших мест", - выразил общее мнение В. В. Стасов. Сравнивая "Бурлаков" Репина с "Богатырями", Стасов писал: "И тут и там - вся сила и могучая мощь русского народа. Только эта сила там - угнетенная и еще затоптанная... а здесь - сила торжествующая, спокойная и важная, никого не боящаяся и выполняющая сама, по собственной воле то, что ей нравится, что ей представляется потребным для всех, для народа"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Style11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ладимирский собор в Киеве</w:t>
      </w:r>
    </w:p>
    <w:p>
      <w:pPr>
        <w:pStyle w:val="Style11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882140" cy="2234565"/>
            <wp:effectExtent l="0" t="0" r="0" b="0"/>
            <wp:wrapSquare wrapText="bothSides"/>
            <wp:docPr id="9" name="bigIm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gImIm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 начале 1885 года Виктор Михайлович Васнецов получает от А.В. Прахова приглашение принять участие в росписи только что построенного Владимирского собора в Киеве. Не сразу, но свое согласие художник дает. У него уже есть опыт - абрамцевская церковь Спаса, эпические полотна. Все это позволяет ему обратиться к росписи больших стен, созданию монументально-декоративного пространства. Верующий человек, в работе для церкви он начинает видеть свое настоящее призвание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громном Владимирском соборе Васнецову надо было расписать главный неф и апсиду. Отразить самые основные сюжеты Ветхого и Нового заветов, изобразить русских исторических деятелей, причисленных к лику святых, украсить своды орнаментами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десяти лет трудился Васнецов над росписью в соборе. Сам по себе факт столь грандиозной работы впечатляющ (около 400 эскизов, непосредственно стенопись при участии помощников - свыше 2000 кв. м), не имеет равных в русском искусстве всего XIX века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ложил в эту работу всю страсть и "тревогу" своей души, в ней он попытался воплотить свой эстетический идеал создания искусства большого стиля, вернувшегося из замкнутого мира коллекций и музеев туда, где оно может служить массе простых людей в их повседневной жизни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идеей программы, разработанной Адрианом Праховым для внутренней отделки Владимирского собора, посвященного 900-летию крещения Руси, было осмысление религиозной истории России, ее включенности через Византию во всемирную историю культуры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ясь к работам в храме, Васнецов знакомился с памятниками раннего христианства в Италии, изучал мозаики и фрески киевского Софийского собора, фрески Кирилловского и Михайловского монастырей в Киеве. За его плечами уже был опыт освоения традиций древнерусского искусства - памятников новгородского, московского, ростовского и ярославского зодчества, изучение московских старообрядческих икон, книжной миниатюры Древней Руси, народного творчества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я в соборе, Васнецов, безусловно, не мог опираться лишь на свои собственные представления, художественный опыт и знания. Он должен был постоянно проверять согласны ли его работы с духом Церкви, с каноном и многое уже нарисованное он должен был отбрасывать, если эскизы казались ему недостаточно церковными. Ведь помимо всего, эскизы должны были приниматься церковным Советом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 болезненно осознавал несоответствие своих сил грандиозности задачи: "...иной раз полно, ясно и прочувствованно, - писал он, - вполне излагается на словах то, что происходит в душе, но когда дело дойдет до осуществления того, о чем мечтал так широко, тогда-то до горечи ты чувствуешь, как слабы твои мечты, личные силы - видишь, что удается выразить образами только десятую долю того, что так ясно и глубоко грезилось". Для Васнецова работа во Владимирском соборе была "путем к свету", путем постижения великих ценностей. "Вы удивительно хорошо сказали, - писал он в одном из писем Елизавете Григорьевне Мамонтовой из Киева, - что моя работа - "путь к свету", только это убеждает меня на этом подчас невыносимо тяжелом пути".</w:t>
      </w:r>
    </w:p>
    <w:p>
      <w:pPr>
        <w:pStyle w:val="Style11"/>
        <w:spacing w:before="0" w:after="0"/>
        <w:ind w:left="0" w:right="0" w:firstLine="990"/>
        <w:jc w:val="both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1263650" cy="223329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Ему было дано воплотить образ Божьей Матери по-новому, никого не повторяя, "с теплотой, искренностью и смелостью". Богоматерь, идущую по облакам с Младенцем, он написал в апсиде алтаря. Глубоко личные душевные переживания художника позволили ему с необыкновенной простотой и человечностью, воплотить в образе Богоматери красоту женственности, силу материнского чувства и проникновенную одухотворенность. Идеальный женский образ получил наконец свое завершение. Недаром Богоматерь Васнецова стала одним из любимейших образов сразу же после освящения Владимирского собора. Репродукции с него можно было встретить во многих домах России в конце XIX - начале XX века.</w:t>
      </w:r>
    </w:p>
    <w:p>
      <w:pPr>
        <w:pStyle w:val="Style11"/>
        <w:spacing w:before="0" w:after="0"/>
        <w:ind w:left="0" w:right="0" w:firstLine="99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я над воплощением образов князей Владимира, Андрея Боголюбского, Александра Невского, Михаила Черниговского, Михаила Тверского, княгини Ольги, летописца Нестора, иконописца Алипия и многих, многих других, художник продолжил свои размышления об историческом прошлом России. Воинами, отстаивающими независимость родной земли, представлены облаченные в тяжелые доспехи Андрей Боголюбский и Александр Невский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е представления об умных, волевых, решительных и непреклонных правителях воплотились в образах князя Владимира и княгини Ольги. К образу великого князя Владимира, во имя которого был освящен собор, Васнецов обратился трижды - в композиции Крещение Святого князя Владимира, Крещение киевлян и в иконописном образе Святого князя Владимира. При торжественности и некоторой патетичности, соответствующих значительности сцен, во всех трех случаях образ князя Владимира наделен ярко выраженными индивидуализированными чертами. "Чудесный памятник по себе оставит Васнецов русским людям, - писал М.В. Нестеров. - Они будут знать в лицо своих святых, угодников и мучеников, всех тех, на кого они хотели бы походить и что есть их заветный идеал"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большинстве орнаментов, вобравших впечатления Васнецова от древних фресок и мозаик, от росписей московских и ярославских церквей, проявилась яркая одаренность художника в области орнаментальной импровизации. Именно эта особенность, очевидно, обеспечивала единство художественного впечатления от росписей, ибо все, писавшие о Владимирском соборе, отмечали, что стенопись сливается в зрелище яркое и праздничное, в единое декоративное целое подобно ростово-ярославским фрескам XVII века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сняли леса и в августе 1896 года в присутствии царской семьи и двора собор был освящен, вокруг работы Васнецова разгорелись яростные споры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"Его душа рвется к небу, но прикреплена к земле", - сказал о Васнецове его искренний почитатель отец Сергий Булгаков, безоговорочно приняв его религиозную живопись.</w:t>
      </w:r>
    </w:p>
    <w:p>
      <w:pPr>
        <w:pStyle w:val="Style11"/>
        <w:spacing w:before="0" w:after="0"/>
        <w:ind w:left="0" w:right="0"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х васнецовских росписей был огромен. Им была посвящена небывалая по многочисленности литература - исследования, статьи, заметки. В них видели начало возрождения русского религиозного искусства, а в Васнецове - "гениального провозвестника нового направления в религиозной живописи". Они приобрели необыкновенную популярность и повторялись в конце XIX - начале XX века во множестве храмов в России.</w:t>
      </w:r>
    </w:p>
    <w:p>
      <w:pPr>
        <w:pStyle w:val="Style11"/>
        <w:spacing w:before="0" w:after="0"/>
        <w:ind w:left="0" w:righ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уя вклад Васнецова в решение новых живописных задач, художественный критик Сергей Маковский отмечал следующее. «Новый дух прорывается везде в образах Васнецова. Он перетолковал художественные традиции по-своему со всей непокорностью самостоятельного таланта; совершил волшебство – узкие рамки школьной иконописи, мертвенной иконописи, как мертвенно все, что неподвижно веками, расширились. Открылись новые пути, невиданные области для религиозного воображения. Византийская живопись была до сих пор строго церковной, в ней царило одно настроение беспрерывной отвлеченности. Васнецов, соединив народный сказочный элемент с древними формами, вдохнул в византийское искусство новую жизнь. Наш народ – сказочник по натуре; он проникнут суеверием преданий и легенд, стремлением к чудесному. Глядя на образа Васнецова, понимаешь связь между русской сказкой и русской верой... Сделанная им попытка, попытка связать народно-фантастический элемент с церковным каноном, во всяком случае – интересное художественное явление. Васнецов действительно «расширил» рамки школьной иконописи, показал возможность «новых путей» для декоративного храмового искусства. Но он не справился с задачей».</w:t>
      </w:r>
    </w:p>
    <w:p>
      <w:pPr>
        <w:pStyle w:val="Style11"/>
        <w:spacing w:before="0" w:after="0"/>
        <w:ind w:left="0" w:righ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но сохранившееся в воспоминаниях мнение самого художника о своей деятельности в соборе, высказанное им уже в конце жизни: "Я сам думал, что я проник в дух русской иконы и что я выразил внутренний мир живописца того времени, что я постиг - это уже от гордости - технику этого старого времени. Оказалось, однако, что я глубоко заблуждался. Дух древней русской иконы оказался во много раз выше, чем я думал. Внутренний мир живописи того времени был гораздо более богатым в духовном смысле, чем дух нашего времени, или лично мой, или Нестерова, и нам далеко до их техники, до их живописного эффекта". Этот отзыв - мужественное признание мастера, считавшего, что "нет на Руси для русского художника святее и плодотворнее дела как украшение храма".</w:t>
      </w:r>
    </w:p>
    <w:p>
      <w:pPr>
        <w:pStyle w:val="Style11"/>
        <w:spacing w:before="0" w:after="0"/>
        <w:ind w:left="0" w:right="0" w:firstLine="900"/>
        <w:jc w:val="both"/>
        <w:rPr/>
      </w:pPr>
      <w:r>
        <w:rPr>
          <w:rFonts w:cs="Arial" w:ascii="Arial" w:hAnsi="Arial"/>
        </w:rPr>
        <w:t>По окончании работ в киевском Владимирском соборе Васнецов получил многочисленные заказы на оформление храмов в Петербурге, Гусь-Хрустальном, Дармштадте, Варшаве. Наиболее значительной среди них была декорировка церкви завода хрустального стекла в имении Нечаева-Мальцева в Гусь-Хрустальном в 1904 году. Художник создал там росписи не на стенах, как в Киевском соборе, а на холстах, укреплявшихся на стенах, - и сделал эскизы для мозаичных изображений. Васнецовский талант монументалиста-декоратора с наибольшей силой проявился в полотне "Страшный суд". В огромной композиции (700 х 690 см), посвященной теме последнего судилища, он воплотил рожденное его могучей фантазией представление о вселенной и человечестве. Он разделил полотно на три яруса и, как в сложных многофигурных иконах, легко и свободно заполнил его большими группами фигур. Масса эпизодов, сцен, фигур объединена здесь в цельную, строго симметричную и уравновешенную картину, согласованную с архитектурой церкви.</w:t>
      </w:r>
    </w:p>
    <w:p>
      <w:pPr>
        <w:pStyle w:val="Style11"/>
        <w:spacing w:before="0" w:after="0"/>
        <w:ind w:left="0" w:right="0" w:firstLine="900"/>
        <w:jc w:val="both"/>
        <w:rPr/>
      </w:pPr>
      <w:r>
        <w:rPr>
          <w:rFonts w:cs="Arial" w:ascii="Arial" w:hAnsi="Arial"/>
        </w:rPr>
        <w:t xml:space="preserve">Васнецов, страстно искавший эстетический и нравственный идеал в национальном характере русского народа, в его духовных традициях, сумел пронести свой "символ веры" через все творчество, настойчиво внедряя его в сознание современного общества, в окружающую жизнь. Он находил живой отклик у своих современников. Его называли "первопроходцем". И как первооткрыватель, творчество которого является переходным, сочетающим в себе разные элементы, Васнецов вызывал у современников противоречивые чувства и оценки - недоумение и восторг, резкую критику и преклонение, но он никогда и никого не оставлял равнодушным, всегда был предметом размышлений и споров. "Ваше творчество, - писал ему известный деятель "Мира искусства" Сергей Дягилев, - и оценка его уже много лет - самое тревожное, самое жгучее и самое нерешенное место в спорах нашего кружка". И он же говорил художнику: "Из всего поколения наших отцов Вы ближе к нам, чем все остальные..." Мы не найдем другого художника, который был бы близок представителям самых противоположных эстетических течений, но каждому близок какой-то особой гранью своего творчества и никому не близок полностью, до конца. Одни отдавали ему дань как "типисту" и видели его силу в жанровой живописи, другие ценили более всего его обращение к народному эпосу и сказке, третьи его главный вклад в развитие русского искусства видели в его роли "провозвестника нового направления в религиозной живописи", четвертые - в том, что "он первый из художников вновь обратился к украшению жизни". Но для всех деятелей русской культуры, размышлявших о путях развития национального искусства, Васнецов был одной из ключевых фигур в процессе перехода от эпохи передвижничества к искусству начала XX века и, конечно же, одним из главных деятелей русской художественной культуры XIX века. "Десятки русских выдающихся художников, - писал в 1916 году </w:t>
      </w:r>
      <w:hyperlink r:id="rId14">
        <w:r>
          <w:rPr>
            <w:rStyle w:val="InternetLink"/>
            <w:rFonts w:cs="Arial" w:ascii="Arial" w:hAnsi="Arial"/>
            <w:u w:val="none"/>
          </w:rPr>
          <w:t>Михаил Нестеров</w:t>
        </w:r>
      </w:hyperlink>
      <w:r>
        <w:rPr>
          <w:rFonts w:cs="Arial" w:ascii="Arial" w:hAnsi="Arial"/>
        </w:rPr>
        <w:t>, - берут свое начало из национального источника - таланта Виктора Васнецова".</w:t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iog_vasnec1"/>
      <w:bookmarkStart w:id="1" w:name="biog_vasnec1"/>
      <w:bookmarkEnd w:id="1"/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1"/>
        <w:spacing w:before="0" w:after="0"/>
        <w:ind w:left="0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1"/>
        <w:spacing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Style11"/>
        <w:spacing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ind w:left="0" w:right="0"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аснецов был одним из первых мастеров русской живописи, кому стали тесны рамки станковой картины и кто "обратился к украшению жизни", взялся за самые разнообразные области искусства - театральную декорацию, архитектуру, прикладное искусство и иллюстрацию, что было в то время для многих необъяснимо и воспринималось как "разменивание таланта". Таким путем Васнецов пришел к решению принципиально новых задач, центральной из которых была задача создания единого, охватывающего разные виды искусства, стиля, основанного на национальных традициях. Впоследствии он говорил: "Я всегда был убежден, что в жанровых и исторических картинах, статуях и вообще каком бы то ни было произведении искусства - образа, звука, слова - в сказках, песне, былине, драме и прочем сказывается весь целый облик народа, внутренний и внешний, с прошлым и настоящим, а может быть, и будущим". Именно поэтому художник в своем творчестве обращался к уже найденным в русском фольклоре, древнерусском искусстве и архитектуре способам выражения, прежде всего к образной системе русского искусства, а затем и к его стилистике.</w:t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апы жизни и творчества</w:t>
      </w:r>
    </w:p>
    <w:p>
      <w:pPr>
        <w:pStyle w:val="Normal"/>
        <w:jc w:val="both"/>
        <w:rPr>
          <w:rFonts w:ascii="Arial" w:hAnsi="Arial" w:cs="Arial"/>
          <w:b/>
          <w:b/>
          <w:color w:val="742E21"/>
        </w:rPr>
      </w:pPr>
      <w:r>
        <w:rPr>
          <w:rFonts w:cs="Arial" w:ascii="Arial" w:hAnsi="Arial"/>
          <w:b/>
          <w:color w:val="742E21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15 мая 184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Родился в селе Лопьял Уржумского уезда Вятской губернии в семье сельского священника Михаила Васильевича Васнецо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5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Семья переезжает в село Рябове Уржумского уезда Вятской губернии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5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ится в Вятском духовном училище до 1862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ится в Вятской духовной семинарии до 1867 г., уходит из предпоследнего, философского, класс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Делает 75 рисунков к сборнику "Русские пословицы и поговорки" Н. Трапицин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7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вые живописные работы: "Молочница" и "Жница". Переезжает в Петербург, сдает экзамен в Академию художеств; был принят, но первый год не учился. Занимается в Рисовальной школе Общества поощрения художников у И.Н. Крамского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ится в Академии художеств у П.В. Васина, В.П. Верещагина, П.П. Чистякова до 1875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олучил от Академии художеств две малые серебряные медали за рисунки с натур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олучил от Академии художеств большую серебряную медаль за эскиз "Христос и Пилат перед народом" (ГРМ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Работал до 1879 г. над жанровыми картинами: "Нищие-певцы" (1873), "Чаепитие в трактире" (1874), "Книжная лавочка" (1876), "С квартиры на квартиру" (1876), "Военная телеграмма" (1878), "Преферанс" (1879) и другим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Впервые участвовал на выставке Товарищества передвижных художественных выставок (ТПХВ) в качестве экспонента картиной "Чаепитие в трактире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5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Выбывает из Академии художеств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оездка в Париж 1876-1877. Исполнил два варианта картины "Балаганы в окрестностях Парижа (Акробаты)" - 1876 года - в ГТГ; 1877 - в ГР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овал на выставке Салона в Париже картинами "Акробаты" (ГРМ) и "В харчевне (Чаепитие в трактире)". Вернулся в Петербур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ринят в Товарищество передвижников. Переезжает в Москву. Знакомится с семьей Мамонтовых, становится членом Абрамцевского художественного кружк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Впервые приезжает в Абрамцево, живет в Ахтырке. Познакомился и сблизился с С.И. Мамонтовым и П.М. Третьяковы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Создал картины "После побоища Игоря Святославича с половцами" (ГТГ) и "Ковер-самолет "(Нижний Новгород, Художественный музей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Пишет картины "Аленушка", "Три царевны подземного царства", "Битва скифов со славянами". Начинает работать в Абрамцеве над картиной "Богатыри". Оформляет спектакль по пьесе А.Н. Островского "Снегурочка" на домашней сцене Абрамцевского кружка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Исполнил картину "Витязь на распутье" (ГРМ). В Абрамцеве по рисункам В.М. Васнецова построены церковь в древнерусском стиле и "Избушка на курьих ножках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Работает над панно "Каменный век" для Исторического музея в Москве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5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овал в оформлении опер Н.А. Римского-Корсакова "Снегурочка" и А.С. Даргомыжского "Русалка" в Московской частной опере С.И. Мамонтова. Завершил работу над картиной-фризом "Каменный век" и установил ее в одном из залов Исторического музея в Москве. Совершил поездку в Италию. Переехал в Киев и начал работать над росписями Владимирского соб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5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Работает над росписями Владимирского собора в Киеве (1885-1896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Создал картину "Иван Царевич на Сером Волке" (ГТГ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Делает проект часовни над могилой А.С. Мамонтова в Абрамцеве. Вернулся в Москву. Создал иллюстрации к поэме М.Ю. Лермонтова "Песнь о купце Калашникове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Избирается действительным членом петербургской Академии художест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о проекту художника построен собственный дом и мастерская в Москве (ныне Дом-музей В.М. Васнецова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Заканчивает работу над росписями во Владимирском соборе в Киев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Создает эскизы и оригиналы росписей Георгиевской церкви в Гусь-Хрустальном (1896-1904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Написал картину "Царь Иван Васильевич Грозный" (ГТГ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Выполняет картоны для мозаик Русской церкви в Дармштадте (1898-1901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Окончил работу над картиной "Богатыри" (ГТГ). Исполнил проект русского павильона для Парижской выставк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9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На первой персональной выставке в петербургской Академии художеств представлено 38 картин. Проектирует дом И.Е. Цветкова в Москве. Работал над иллюстрациями к стихотворению А.С. Пушкина "Песнь о вещем Олеге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ует во Всемирной выставке в Париже. Создает эскиз фасада Третьяковской галереи и ряда других сооружений в Москв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Участвует в выставке "36-ти"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ерсональная выставка в Обществе поощрения художеств в Петербург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ует во Второй выставке (1903-1904) Союза русских художн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ет над образами для иконостаса в храме Александра Невского в Софии до 1913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сональная выставка религиозной живописи в Академии художеств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06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ет над эскизами для мозаик собора Александра Невского в Варшаве до 1911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тавка религиозных картин в Историческом музее в Москв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2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зведен в "дворянское Российской империи достоинство со всем нисходящим потомством"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Персональная выставка в Историческом музее в Москве (1912-1913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частвует в выставке Союза русских художников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вует в выставке "Художники - товарищам-воинам" (1914-1915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частвует в 13-й выставке Союза русских художников (1915-1916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1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Работал над циклом картин "Поэма семи сказок", находящихся в Доме-музее ("Спящая Царевна", "Царевна-Несмеяна", "Царевна Лягушка", "Кащей Бессмертный" и другие) до 1926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2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ует в Первой русской выставке искусств в Берлин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2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Участвует в 17-й выставке Союза русских художн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2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Участвует в выставке русского искусства в Америке (1924-1925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 июля 192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762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Скончался в своем доме в Москве, похоронен на Введенском кладбище.</w:t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ворчество Виктора Михайловича Васнецова в музеях мира </w:t>
      </w:r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hyperlink r:id="rId13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Эрмитаж, Санкт-Петербург, Россия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hyperlink r:id="rId13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Русский музей, Санкт-Петербург, Россия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hyperlink r:id="rId13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осударственный музей изобразительного искусства им. А.С.Пушкина, Москва, Россия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hyperlink r:id="rId13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Третьяковская галерея, Москва, Россия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hyperlink r:id="rId13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lg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'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allery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  <w:lang w:val="en-US"/>
        </w:rPr>
      </w:pPr>
      <w:hyperlink r:id="rId14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uburn University Liberal Arts Department</w:t>
        </w:r>
      </w:hyperlink>
    </w:p>
    <w:p>
      <w:pPr>
        <w:pStyle w:val="Text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  <w:lang w:val="en-US"/>
        </w:rPr>
      </w:pPr>
      <w:hyperlink r:id="rId14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istory of Russian Painting</w:t>
        </w:r>
      </w:hyperlink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hyperlink r:id="rId14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ssian Art Gallery</w:t>
        </w:r>
      </w:hyperlink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спользуемая литература:</w:t>
      </w:r>
    </w:p>
    <w:p>
      <w:pPr>
        <w:pStyle w:val="3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Шикман А.П. Деятели отечественной истории. Биографический справочник. Москва, 1997 г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3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Дмитриенко А.Ф., Кузнецова Э.В., Петрова О.Ф., Федорова Н.А. 50 кратких биографий мастеров русского искусства. Ленинград, 1971 г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стон Э. В. Виктор Васнецов. М.: СЛОВО/SLOVO, 199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ктор Васнецов. М.: Белый город, 1999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азуко А. К. Виктор Михайлович Васнецов. Л.: Художник РСФСР, 199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овский С. Силуэты русских художников. М.: Республика, 1999</w:t>
      </w:r>
    </w:p>
    <w:sectPr>
      <w:footerReference w:type="default" r:id="rId143"/>
      <w:type w:val="nextPage"/>
      <w:pgSz w:w="11906" w:h="16838"/>
      <w:pgMar w:left="1800" w:right="746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Chronocomment">
    <w:name w:val="chrono_comment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3">
    <w:name w:val="Обычный (веб)3"/>
    <w:basedOn w:val="Normal"/>
    <w:qFormat/>
    <w:pPr>
      <w:spacing w:before="0" w:after="45"/>
    </w:pPr>
    <w:rPr>
      <w:rFonts w:ascii="Tahoma" w:hAnsi="Tahoma" w:cs="Tahoma"/>
      <w:sz w:val="16"/>
      <w:szCs w:val="16"/>
    </w:rPr>
  </w:style>
  <w:style w:type="paragraph" w:styleId="Button">
    <w:name w:val="butt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75138" w:val="clear"/>
      <w:spacing w:before="45" w:after="280"/>
      <w:ind w:right="45" w:hanging="0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Inputsearch">
    <w:name w:val="input_search"/>
    <w:basedOn w:val="Normal"/>
    <w:qFormat/>
    <w:pPr>
      <w:pBdr>
        <w:top w:val="single" w:sz="6" w:space="0" w:color="D75138"/>
        <w:left w:val="single" w:sz="6" w:space="0" w:color="D75138"/>
        <w:bottom w:val="single" w:sz="6" w:space="0" w:color="D75138"/>
        <w:right w:val="single" w:sz="6" w:space="0" w:color="D75138"/>
      </w:pBdr>
      <w:spacing w:before="30" w:after="280"/>
    </w:pPr>
    <w:rPr>
      <w:rFonts w:ascii="Arial" w:hAnsi="Arial" w:cs="Arial"/>
      <w:sz w:val="16"/>
      <w:szCs w:val="16"/>
    </w:rPr>
  </w:style>
  <w:style w:type="paragraph" w:styleId="Copyright">
    <w:name w:val="copyright_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Countrydate">
    <w:name w:val="country_date"/>
    <w:basedOn w:val="Normal"/>
    <w:qFormat/>
    <w:pPr>
      <w:spacing w:before="280" w:after="150"/>
      <w:ind w:left="2775" w:hanging="0"/>
    </w:pPr>
    <w:rPr>
      <w:b/>
      <w:bCs/>
      <w:color w:val="742E21"/>
      <w:sz w:val="16"/>
      <w:szCs w:val="16"/>
    </w:rPr>
  </w:style>
  <w:style w:type="paragraph" w:styleId="Headerart">
    <w:name w:val="header_art"/>
    <w:basedOn w:val="Normal"/>
    <w:qFormat/>
    <w:pPr>
      <w:pBdr>
        <w:top w:val="single" w:sz="6" w:space="0" w:color="EEC1AA"/>
        <w:left w:val="single" w:sz="6" w:space="8" w:color="EEC1AA"/>
      </w:pBdr>
      <w:spacing w:before="280" w:after="150"/>
    </w:pPr>
    <w:rPr>
      <w:rFonts w:ascii="Verdana" w:hAnsi="Verdana" w:cs="Verdana"/>
      <w:color w:val="742E21"/>
      <w:sz w:val="26"/>
      <w:szCs w:val="26"/>
    </w:rPr>
  </w:style>
  <w:style w:type="paragraph" w:styleId="Picborder">
    <w:name w:val="pic_border"/>
    <w:basedOn w:val="Normal"/>
    <w:qFormat/>
    <w:pPr>
      <w:pBdr>
        <w:top w:val="single" w:sz="6" w:space="0" w:color="742E21"/>
        <w:left w:val="single" w:sz="6" w:space="0" w:color="742E21"/>
        <w:bottom w:val="single" w:sz="6" w:space="0" w:color="742E21"/>
        <w:right w:val="single" w:sz="6" w:space="0" w:color="742E21"/>
      </w:pBdr>
      <w:spacing w:before="280" w:after="280"/>
    </w:pPr>
    <w:rPr/>
  </w:style>
  <w:style w:type="paragraph" w:styleId="Datebd">
    <w:name w:val="date_b_d"/>
    <w:basedOn w:val="Normal"/>
    <w:qFormat/>
    <w:pPr>
      <w:spacing w:before="280" w:after="280"/>
    </w:pPr>
    <w:rPr>
      <w:b/>
      <w:bCs/>
      <w:color w:val="742E21"/>
      <w:sz w:val="16"/>
      <w:szCs w:val="16"/>
    </w:rPr>
  </w:style>
  <w:style w:type="paragraph" w:styleId="Placebd">
    <w:name w:val="place_b_d"/>
    <w:basedOn w:val="Normal"/>
    <w:qFormat/>
    <w:pPr>
      <w:spacing w:before="280" w:after="280"/>
    </w:pPr>
    <w:rPr>
      <w:color w:val="742E21"/>
      <w:sz w:val="16"/>
      <w:szCs w:val="16"/>
    </w:rPr>
  </w:style>
  <w:style w:type="paragraph" w:styleId="Simpletext">
    <w:name w:val="simple_text"/>
    <w:basedOn w:val="Normal"/>
    <w:qFormat/>
    <w:pPr>
      <w:spacing w:before="280" w:after="280"/>
      <w:ind w:firstLine="480"/>
      <w:jc w:val="both"/>
    </w:pPr>
    <w:rPr>
      <w:color w:val="000000"/>
      <w:sz w:val="16"/>
      <w:szCs w:val="16"/>
    </w:rPr>
  </w:style>
  <w:style w:type="paragraph" w:styleId="Text">
    <w:name w:val="text"/>
    <w:basedOn w:val="Normal"/>
    <w:qFormat/>
    <w:pPr>
      <w:spacing w:before="280" w:after="280"/>
      <w:ind w:left="2100" w:right="2100" w:hanging="0"/>
      <w:jc w:val="both"/>
    </w:pPr>
    <w:rPr>
      <w:rFonts w:ascii="Verdana" w:hAnsi="Verdana" w:cs="Verdana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s.km.ru/1800fr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hronos.km.ru/statii/o_bryulove.html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centre.smr.ru/win/artists/nester/biogr_nester.htm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1.png"/><Relationship Id="rId86" Type="http://schemas.openxmlformats.org/officeDocument/2006/relationships/image" Target="media/image11.png"/><Relationship Id="rId87" Type="http://schemas.openxmlformats.org/officeDocument/2006/relationships/image" Target="media/image11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11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11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11.png"/><Relationship Id="rId109" Type="http://schemas.openxmlformats.org/officeDocument/2006/relationships/image" Target="media/image11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11.png"/><Relationship Id="rId114" Type="http://schemas.openxmlformats.org/officeDocument/2006/relationships/image" Target="media/image11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11.png"/><Relationship Id="rId118" Type="http://schemas.openxmlformats.org/officeDocument/2006/relationships/image" Target="media/image11.png"/><Relationship Id="rId119" Type="http://schemas.openxmlformats.org/officeDocument/2006/relationships/image" Target="media/image11.png"/><Relationship Id="rId120" Type="http://schemas.openxmlformats.org/officeDocument/2006/relationships/image" Target="media/image11.png"/><Relationship Id="rId121" Type="http://schemas.openxmlformats.org/officeDocument/2006/relationships/image" Target="media/image11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image" Target="media/image11.png"/><Relationship Id="rId125" Type="http://schemas.openxmlformats.org/officeDocument/2006/relationships/image" Target="media/image11.png"/><Relationship Id="rId126" Type="http://schemas.openxmlformats.org/officeDocument/2006/relationships/image" Target="media/image11.png"/><Relationship Id="rId127" Type="http://schemas.openxmlformats.org/officeDocument/2006/relationships/image" Target="media/image11.png"/><Relationship Id="rId128" Type="http://schemas.openxmlformats.org/officeDocument/2006/relationships/image" Target="media/image11.png"/><Relationship Id="rId129" Type="http://schemas.openxmlformats.org/officeDocument/2006/relationships/image" Target="media/image11.png"/><Relationship Id="rId130" Type="http://schemas.openxmlformats.org/officeDocument/2006/relationships/image" Target="media/image11.png"/><Relationship Id="rId131" Type="http://schemas.openxmlformats.org/officeDocument/2006/relationships/image" Target="media/image11.png"/><Relationship Id="rId132" Type="http://schemas.openxmlformats.org/officeDocument/2006/relationships/image" Target="media/image11.png"/><Relationship Id="rId133" Type="http://schemas.openxmlformats.org/officeDocument/2006/relationships/image" Target="media/image11.png"/><Relationship Id="rId134" Type="http://schemas.openxmlformats.org/officeDocument/2006/relationships/image" Target="media/image11.png"/><Relationship Id="rId135" Type="http://schemas.openxmlformats.org/officeDocument/2006/relationships/hyperlink" Target="http://www.hermitage.ru/" TargetMode="External"/><Relationship Id="rId136" Type="http://schemas.openxmlformats.org/officeDocument/2006/relationships/hyperlink" Target="http://www.rusmuseum.ru/" TargetMode="External"/><Relationship Id="rId137" Type="http://schemas.openxmlformats.org/officeDocument/2006/relationships/hyperlink" Target="http://www.museum.ru/gmii/" TargetMode="External"/><Relationship Id="rId138" Type="http://schemas.openxmlformats.org/officeDocument/2006/relationships/hyperlink" Target="http://www.museum.ru/tretyakov/hid/fif.htm" TargetMode="External"/><Relationship Id="rId139" Type="http://schemas.openxmlformats.org/officeDocument/2006/relationships/hyperlink" Target="http://www.artcyclopedia.com/scripts/r.pl?O262+222" TargetMode="External"/><Relationship Id="rId140" Type="http://schemas.openxmlformats.org/officeDocument/2006/relationships/hyperlink" Target="http://www.artcyclopedia.com/scripts/r.pl?O473+43" TargetMode="External"/><Relationship Id="rId141" Type="http://schemas.openxmlformats.org/officeDocument/2006/relationships/hyperlink" Target="http://www.artcyclopedia.com/scripts/r.pl?O448+23" TargetMode="External"/><Relationship Id="rId142" Type="http://schemas.openxmlformats.org/officeDocument/2006/relationships/hyperlink" Target="http://www.artcyclopedia.com/scripts/r.pl?O841+14" TargetMode="Externa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05:00Z</dcterms:created>
  <dc:creator>Amras</dc:creator>
  <dc:description/>
  <dc:language>en-US</dc:language>
  <cp:lastModifiedBy>Amras</cp:lastModifiedBy>
  <cp:lastPrinted>2005-03-30T13:32:00Z</cp:lastPrinted>
  <dcterms:modified xsi:type="dcterms:W3CDTF">2005-04-01T05:31:00Z</dcterms:modified>
  <cp:revision>12</cp:revision>
  <dc:subject/>
  <dc:title>ВАСНЕЦОВ, ВИКТОР МИХАЙЛОВИЧ (1848–1926), художник, один из основоположников русского модерна в его национально-романтическом в</dc:title>
</cp:coreProperties>
</file>