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СКОВСКАЯ ГОСУДАРСТВЕННАЯ ТЕКСТИЛЬНАЯ АКАДЕМИЯ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м. КОСЫГИН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афедра ИТ и ВТ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jc w:val="center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40"/>
          <w:szCs w:val="40"/>
        </w:rPr>
        <w:t>К У Р С О В А Я   Р А Б О Т А</w:t>
      </w:r>
      <w:r>
        <w:rPr>
          <w:i/>
          <w:iCs/>
          <w:sz w:val="40"/>
          <w:szCs w:val="40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а :  “Разработка  програмного обеспечения,  ведение базы данных и получение ведомости с частичными суммами.“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курсу: “Алгоритмические языки и технология програмирования “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полнил:                                                                             Пономарев А.Н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ab/>
        <w:t xml:space="preserve">              </w:t>
        <w:tab/>
        <w:tab/>
        <w:t xml:space="preserve">      гр.42-96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уководитель:                                                   </w:t>
        <w:tab/>
        <w:t xml:space="preserve">         доц. Стрельников Б.А.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асс. Степанова О.П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1998</w:t>
        <w:tab/>
        <w:tab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ЗАД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КУРСОВОЙ РАБОТЫ: Реализация алгоритма обработки да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ведения реляционной базы да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дивидуальное задание с описанием базы данных и получаемой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зультате ее обработки ведомости с частичными и полными сум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ЧЕНЬ ПОДЛЕЖАЩИХ РАЗРАБОТКЕ ВОПРОСОВ  ( СОДЕРЖАНИЕ  РАСЧЕТНО-ПОЯСНИТЕЛЬНОЙ ЗАПИСКИ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Разработать структуры файлов и создать макет базы да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Разработать алгоритм обработки данных для получения ведо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Составить и отладить программу получения ведо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азраб. формы экранных кадров и меню для ведения базыда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Составить и отладить программу реализации экранного кадра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смотра основных(ой) таблиц(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 Дополнить программу п.5 возможностью удаления и доб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рок в таб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Дополнить программу п.5 возможностью изменения инф-ии в                               </w:t>
        <w:tab/>
        <w:t>таб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Составить и отладить процедуры оперативного ведения справоч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азы да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9. Разраб.единую систему меню для ведения базы данных и ее                                                     </w:t>
        <w:tab/>
        <w:t>обработки с целью получения ведо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0. Разработать систему интерфейса пользователя (подсказки о                   </w:t>
        <w:tab/>
        <w:t xml:space="preserve">клавишах, на которые предусмотрена реакция системы и помощь </w:t>
        <w:tab/>
        <w:t>пользовател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 ГРАФИЧЕСК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труктуры файлов базы данных и их заполнение для тестового прим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Макеты экранных кадров и состав подсказок для пунктов ожид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вода от пользов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едомость, получаемая в результате выполнения тестового прим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МАТИЧЕСКИЕ МОД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еспечить модульную структуру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 программа состоит из нескольких PRG-файлов, включая PRG-фай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иповых утилит. Каждый PRG-файл состоит из функций или процеду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набженных комментариями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ИЧЕСКИ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ЭВМ  IB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истема программирования  Clipper 5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  <w:u w:val="single"/>
        </w:rPr>
        <w:t>3. ИНДИВИДУАЛЬНОЕ ЗАДАНИЕ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Имеются  файлы: АА - нормативы профилактики оборудования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В - профилактики и СС - состав оборуд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АА:  1. Идентификатор типа станка    ВВ: 1. Инвентарный номер стан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. Наименование типа станка             2. Вид профилакти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3. Норма кол-ва дней между               3. Дата профилакти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профилактиками                                4. Идентификатор запис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С:  1. Инвентарный номе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 2. Идентификатор типа стан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Выявить все случаи превышения нормативных интервалов между профилактиками и вывести их в выводной файл DD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        1. Инв.№</w:t>
        <w:tab/>
        <w:tab/>
        <w:tab/>
        <w:tab/>
        <w:tab/>
        <w:tab/>
        <w:tab/>
        <w:tab/>
        <w:tab/>
        <w:tab/>
        <w:tab/>
        <w:t xml:space="preserve">               2. Фактическое кол-во дн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между профилактикам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      </w:t>
        <w:tab/>
        <w:tab/>
        <w:t xml:space="preserve">    3. Нормативное кол-во дней </w:t>
        <w:tab/>
        <w:tab/>
        <w:tab/>
        <w:tab/>
        <w:tab/>
        <w:tab/>
        <w:tab/>
        <w:tab/>
        <w:t xml:space="preserve">               4. Иден-тор записи пред. проф-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5. Иден-тор записи след. проф-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принтер вывести ведомость, упорядоченную по убыванию кол-ва просроченных дней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Нарушения норм техобслужи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в.№ /Тип  Дата/Вид пред.проф-ки  Дата /Вид след.проф-ки  Просрочено, дн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в.№ /Тип  Дата /Вид пред.проф-ки  Дата /Вид след.проф-ки Просрочено, дн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в.№ /Тип  Дата /Вид пред.проф-ки  Дата /Вид след.проф-ки Просрочено, дн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Общее кол-во дней просрочки </w:t>
        <w:tab/>
        <w:t xml:space="preserve">        СУММ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jc w:val="center"/>
        <w:rPr/>
      </w:pPr>
      <w:r>
        <w:rPr>
          <w:sz w:val="28"/>
          <w:szCs w:val="28"/>
        </w:rPr>
        <w:tab/>
        <w:tab/>
        <w:tab/>
        <w:tab/>
      </w:r>
      <w:r>
        <w:rPr/>
        <w:tab/>
        <w:tab/>
      </w:r>
    </w:p>
    <w:p>
      <w:pPr>
        <w:pStyle w:val="Normal"/>
        <w:tabs>
          <w:tab w:val="clear" w:pos="709"/>
          <w:tab w:val="left" w:pos="467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Анализ обработки БД для её получения :</w:t>
      </w:r>
    </w:p>
    <w:p>
      <w:pPr>
        <w:pStyle w:val="Normal"/>
        <w:tabs>
          <w:tab w:val="clear" w:pos="709"/>
          <w:tab w:val="left" w:pos="4678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а) По какому файлу проводится главный цикл обработки ?</w:t>
      </w:r>
    </w:p>
    <w:p>
      <w:pPr>
        <w:pStyle w:val="Normal"/>
        <w:tabs>
          <w:tab w:val="clear" w:pos="709"/>
          <w:tab w:val="left" w:pos="4678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ный цикл обработки в подпрограмме </w:t>
      </w:r>
      <w:r>
        <w:rPr>
          <w:sz w:val="28"/>
          <w:szCs w:val="28"/>
          <w:u w:val="single"/>
        </w:rPr>
        <w:t>vedom</w:t>
      </w:r>
      <w:r>
        <w:rPr>
          <w:sz w:val="28"/>
          <w:szCs w:val="28"/>
        </w:rPr>
        <w:t xml:space="preserve"> - (п.п., которая осущест-</w:t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ляет выявление всех случаев превышения нормативных интервалов между профилактиками, вывод их в выводной файл “DD”, а также осуществляет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выдачу ведомости на принтер) проводится по файлу </w:t>
      </w:r>
      <w:r>
        <w:rPr>
          <w:sz w:val="28"/>
          <w:szCs w:val="28"/>
          <w:u w:val="single"/>
        </w:rPr>
        <w:t xml:space="preserve">bb.dbf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б) Как он должен быть упорядочен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н должен быть упорядочен в хронологическом порядк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index on bb-&gt;invnom + dtoc(bb-&gt;dateprof) to bb0001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Справка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интаксис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NDEX ON &lt;ключевое выражение&gt; TO &lt;имя индексного файла&gt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INDEX - команда обработки базы данных, которая создает файлы,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держащие индексы базы данных на основе значения аргумента &lt;ключевое выражение&gt;. При использовании индексного файла записи базы данных обрабатываются в последовательности, заданной ключевым выражением, однако физический порядок следования записей базы данных остается неизменным.  INDEX обеспечивает последовательность записей,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орядоченную по значениям ключевого выражения. Для ключей типа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CHARACTER - в соответствии со значением ASCII кода каждого символа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нутри строки, для ключей типа NUMERIC - в соответствии с числовым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порядком, для ключей типа дата - в хронологическом порядке и для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логических - считается, что истина (.Т.) - более высокого порядка.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Memo-поля не могут быть индексированы.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в) Применяются ли фильтры ?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Хотя команда SET FILTER делает так, что файл в рабочей области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глядит состоящим из подмножества записей, на самом деле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последовательно обрабатываются все его записи.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ильтры не применяются, т.к время работы с фильтрованной и нефильтрованной рабочей областью оказывается одним и тем же.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г) Имеются ли связи ”хозяин-слуга” и по каким полям ?</w:t>
      </w:r>
    </w:p>
    <w:p>
      <w:pPr>
        <w:pStyle w:val="Normal"/>
        <w:tabs>
          <w:tab w:val="clear" w:pos="709"/>
          <w:tab w:val="left" w:pos="4678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одпрограмме </w:t>
      </w:r>
      <w:r>
        <w:rPr>
          <w:sz w:val="28"/>
          <w:szCs w:val="28"/>
          <w:u w:val="single"/>
        </w:rPr>
        <w:t>vedom</w:t>
      </w:r>
      <w:r>
        <w:rPr>
          <w:sz w:val="28"/>
          <w:szCs w:val="28"/>
        </w:rPr>
        <w:t xml:space="preserve"> имеются связ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) set relat to bb-&gt;invnom into cc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вязь по полю “invnom”.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) set relat to cc-&gt;idst into aa additive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вязь по полю “idst”.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) set relat to dd-&gt;invnom into cc additive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вязь по полю “invnom”.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Структура dbf-файлов (имя, тип, формат, каждого поля ):</w:t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a) Структура   файла   aa.dbf :</w:t>
      </w:r>
    </w:p>
    <w:p>
      <w:pPr>
        <w:pStyle w:val="Normal"/>
        <w:tabs>
          <w:tab w:val="clear" w:pos="709"/>
          <w:tab w:val="left" w:pos="4678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IDST         NAMEST               NORMA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            Строгальный              25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            Сверлильный             15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            Токарный                   20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мя               Тип             Длина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IDST              Символ           3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NAMEST       Символ           12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NORMA        Число              3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б) Структура   файла   bb.dbf :</w:t>
      </w:r>
    </w:p>
    <w:p>
      <w:pPr>
        <w:pStyle w:val="Normal"/>
        <w:tabs>
          <w:tab w:val="clear" w:pos="709"/>
          <w:tab w:val="left" w:pos="4678" w:leader="none"/>
        </w:tabs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INVNOM         VIDPROF         DATEPROF        IDZAP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4                 Смазка              09-01-98               1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4                   Смазка              09-01-98               2 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31               Смазка              09-01-98               3 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                   Смазка              09-01-98               4 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626               Смазка              09-01-98 </w:t>
        <w:tab/>
        <w:tab/>
        <w:t xml:space="preserve">  5 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23               Смазка              09-01-98 </w:t>
        <w:tab/>
        <w:tab/>
        <w:t xml:space="preserve">  6 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626               Регулировка     01-02-98                7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23               Регулировка     28-01-98                8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                   Регулировка     29-01-98                9 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31               Регулировка     28-01-98                10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4                   Регулировка     19-01-98                11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4                 Регулировка     18-01-98                12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626               Чистка              31-03-98                13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23               Чистка              15-04-98                14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                   Чистка              01-04-98                15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31               Чистка              20-03-98                16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4                   Чистка              10-03-98                17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4                 Чистка              02-04-98                18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......................................................................................................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мя                 Тип            Длина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NVNOM        Символ           3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VIDPROF       Символ           12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DATEPROF    Дата                8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DZAP            Символ            3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в) Структура   файла   сс.dbf 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NVNOM         ID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23    </w:t>
        <w:tab/>
        <w:t xml:space="preserve">   1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26                  1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                      2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31                  3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4                    2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                      3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мя               Тип             Длина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NVNOM      Символ           3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DST             Символ           3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г) Структура   файла   dd.dbf 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INVNOM       FKDN       NORMA      IDZAPPP       IDZAPSP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                 62                20                  9                   15   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31             51                20                  10                 16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4               74                15                  12                 18 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23             77                25                  8                   14 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                 50                15                  11                 17  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26             58                25                   7                  13 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я                 Тип            Длина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INVNOM        Символ          3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FKDN             Число             3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NORMA         Число             3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IDZAPPP        Символ          3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IDZAPSP        Символ          3</w:t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 Принципы подготовки данных для тестового примера и       заполнения исходных данных.</w:t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Эти данные были выбраны произвольно - “из головы”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Идентификатор типа станк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Инвентарный номер ста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Вид профилак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Наименование типа ста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Идентификатор записи в файле </w:t>
      </w:r>
      <w:r>
        <w:rPr>
          <w:sz w:val="28"/>
          <w:szCs w:val="28"/>
          <w:u w:val="single"/>
        </w:rPr>
        <w:t>bb.dbf</w:t>
      </w:r>
      <w:r>
        <w:rPr>
          <w:sz w:val="28"/>
          <w:szCs w:val="28"/>
        </w:rPr>
        <w:t xml:space="preserve"> заполнялся по убыванию (от 1 до 18), где 1- первая запись, а 18- последня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а кол-ва дней между профилактиками была выбрана произволь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рофилактики выбиралась так, чтобы норма кол-ва дней между профилактиками была превышена для всех видов профилакт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7. Система меню.</w:t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а) Какие экранные кадры ?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кранный кадр № 1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кранный кадр № 2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18540</wp:posOffset>
                </wp:positionH>
                <wp:positionV relativeFrom="paragraph">
                  <wp:posOffset>186690</wp:posOffset>
                </wp:positionV>
                <wp:extent cx="5733415" cy="4559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455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осковская государственная текстильная академия ( МГТА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БАЗА  ДАННЫХ Нарушение норм техобслуживания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урсовая работа по курсу  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"Алгоритмические языки обработки данных и технология программирования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тудента гр 42/96 Пономарёва А.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*************************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уководитель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доц. Стрельников Б.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сс. Степанова О.П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разу приступить к работе с Базой Данны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Заново построить все индексы Базы Данны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овести компрессию Базы Данны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ыход из Базы Данны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5pt;height:359pt;mso-wrap-distance-left:7.05pt;mso-wrap-distance-right:7.05pt;mso-wrap-distance-top:0pt;mso-wrap-distance-bottom:0pt;margin-top:14.7pt;mso-position-vertical-relative:text;margin-left:80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sz w:val="22"/>
                          <w:szCs w:val="22"/>
                        </w:rPr>
                        <w:t>Московская государственная текстильная академия ( МГТА 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sz w:val="22"/>
                          <w:szCs w:val="22"/>
                        </w:rPr>
                        <w:t>БАЗА  ДАННЫХ Нарушение норм техобслуживания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Курсовая работа по курсу  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"Алгоритмические языки обработки данных и технология программирования"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студента гр 42/96 Пономарёва А.Н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*************************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Руководитель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доц. Стрельников Б.А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асс. Степанова О.П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</w:t>
                      </w:r>
                      <w:r>
                        <w:rPr>
                          <w:sz w:val="22"/>
                          <w:szCs w:val="22"/>
                        </w:rPr>
                        <w:tab/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</w:t>
                      </w:r>
                      <w:r>
                        <w:rPr>
                          <w:sz w:val="22"/>
                          <w:szCs w:val="22"/>
                        </w:rPr>
                        <w:t>Сразу приступить к работе с Базой Данных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</w:t>
                      </w:r>
                      <w:r>
                        <w:rPr>
                          <w:sz w:val="22"/>
                          <w:szCs w:val="22"/>
                        </w:rPr>
                        <w:t>Заново построить все индексы Базы Данных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</w:t>
                      </w:r>
                      <w:r>
                        <w:rPr>
                          <w:sz w:val="22"/>
                          <w:szCs w:val="22"/>
                        </w:rPr>
                        <w:t>Провести компрессию Базы Данных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</w:t>
                      </w:r>
                      <w:r>
                        <w:rPr>
                          <w:sz w:val="22"/>
                          <w:szCs w:val="22"/>
                        </w:rPr>
                        <w:t>Выход из Базы Данных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03300</wp:posOffset>
                </wp:positionH>
                <wp:positionV relativeFrom="paragraph">
                  <wp:posOffset>11430</wp:posOffset>
                </wp:positionV>
                <wp:extent cx="5742940" cy="40640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406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осковская государственная текстильная академия ( МГТА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БАЗА  ДАННЫХ Нарушение норм техобслуживания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урсовая работа по курсу  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"Алгоритмические языки обработки данных и технология программирования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тудента гр 42/96 Пономарёва А.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*************************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уководитель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доц. Стрельников Б.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сс. Степанова О.П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ыберите одну из следующих зада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едение файла "Нормативы профилактики оборудования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едение файла "Профилактика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лучение ведомости нарушение норм техобслужи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ыход из Базы Данны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320pt;mso-wrap-distance-left:7.05pt;mso-wrap-distance-right:7.05pt;mso-wrap-distance-top:0pt;mso-wrap-distance-bottom:0pt;margin-top:0.9pt;mso-position-vertical-relative:text;margin-left:7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sz w:val="22"/>
                          <w:szCs w:val="22"/>
                        </w:rPr>
                        <w:t>Московская государственная текстильная академия ( МГТА 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sz w:val="22"/>
                          <w:szCs w:val="22"/>
                        </w:rPr>
                        <w:t>БАЗА  ДАННЫХ Нарушение норм техобслуживания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Курсовая работа по курсу  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"Алгоритмические языки обработки данных и технология программирования"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студента гр 42/96 Пономарёва А.Н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*************************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Руководитель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доц. Стрельников Б.А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асс. Степанова О.П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</w:t>
                      </w:r>
                      <w:r>
                        <w:rPr>
                          <w:sz w:val="22"/>
                          <w:szCs w:val="22"/>
                        </w:rPr>
                        <w:t>Выберите одну из следующих задач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</w:t>
                      </w:r>
                      <w:r>
                        <w:rPr>
                          <w:sz w:val="22"/>
                          <w:szCs w:val="22"/>
                        </w:rPr>
                        <w:t>Ведение файла "Нормативы профилактики оборудования"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</w:t>
                      </w:r>
                      <w:r>
                        <w:rPr>
                          <w:sz w:val="22"/>
                          <w:szCs w:val="22"/>
                        </w:rPr>
                        <w:t>Ведение файла "Профилактика"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</w:t>
                      </w:r>
                      <w:r>
                        <w:rPr>
                          <w:sz w:val="22"/>
                          <w:szCs w:val="22"/>
                        </w:rPr>
                        <w:t>Получение ведомости нарушение норм техобслуживания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</w:t>
                      </w:r>
                      <w:r>
                        <w:rPr>
                          <w:sz w:val="22"/>
                          <w:szCs w:val="22"/>
                        </w:rPr>
                        <w:t>Выход из Базы Данных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кранный кадр № 3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003300</wp:posOffset>
                </wp:positionH>
                <wp:positionV relativeFrom="paragraph">
                  <wp:posOffset>140335</wp:posOffset>
                </wp:positionV>
                <wp:extent cx="5742940" cy="39154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391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ормативы профилактики оборудова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дент. типа станка       Наименование типа станка        Норма,дне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                             ¦             Строгальный                     ¦     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                             ¦             Сверлильный                    ¦     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                             ¦             Токарный                           ¦     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¦                                                         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¦                                                         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¦                                   </w:t>
                              <w:tab/>
                              <w:t xml:space="preserve">                     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¦                                  </w:t>
                              <w:tab/>
                              <w:t xml:space="preserve">                     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¦                                  </w:t>
                              <w:tab/>
                              <w:t xml:space="preserve">                     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¦                                   </w:t>
                              <w:tab/>
                              <w:t xml:space="preserve">                     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¦                                   </w:t>
                              <w:tab/>
                              <w:t xml:space="preserve">                     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¦                                   </w:t>
                              <w:tab/>
                              <w:t xml:space="preserve">                     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¦                                   </w:t>
                              <w:tab/>
                              <w:t xml:space="preserve">                     ¦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ип станка:  Строгальны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/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¯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/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®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/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¬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/ ^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®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PgUp / PgDn  / ^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¬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/ Home / End  - Перемещение курсо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¦ Esc - Возврат на шаг назад   ¦F8 - Удалить строк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ter - Редактирование  ¦                                                 ¦F3 - Вставить строк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308.3pt;mso-wrap-distance-left:7.05pt;mso-wrap-distance-right:7.05pt;mso-wrap-distance-top:0pt;mso-wrap-distance-bottom:0pt;margin-top:11.05pt;mso-position-vertical-relative:text;margin-left:7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sz w:val="22"/>
                          <w:szCs w:val="22"/>
                        </w:rPr>
                        <w:t>Нормативы профилактики оборудования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Идент. типа станка       Наименование типа станка        Норма,дней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sz w:val="22"/>
                          <w:szCs w:val="22"/>
                        </w:rPr>
                        <w:t>1                             ¦             Строгальный                     ¦     25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sz w:val="22"/>
                          <w:szCs w:val="22"/>
                        </w:rPr>
                        <w:t>2                             ¦             Сверлильный                    ¦     15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sz w:val="22"/>
                          <w:szCs w:val="22"/>
                        </w:rPr>
                        <w:t>3                             ¦             Токарный                           ¦     20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¦                                                         ¦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¦                                                         ¦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¦                                   </w:t>
                        <w:tab/>
                        <w:t xml:space="preserve">                     ¦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¦                                  </w:t>
                        <w:tab/>
                        <w:t xml:space="preserve">                     ¦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¦                                  </w:t>
                        <w:tab/>
                        <w:t xml:space="preserve">                     ¦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¦                                   </w:t>
                        <w:tab/>
                        <w:t xml:space="preserve">                     ¦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¦                                   </w:t>
                        <w:tab/>
                        <w:t xml:space="preserve">                     ¦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¦                                   </w:t>
                        <w:tab/>
                        <w:t xml:space="preserve">                     ¦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¦                                   </w:t>
                        <w:tab/>
                        <w:t xml:space="preserve">                     ¦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Тип станка:  Строгальный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softHyphen/>
                      </w:r>
                      <w:r>
                        <w:rPr>
                          <w:sz w:val="22"/>
                          <w:szCs w:val="22"/>
                        </w:rPr>
                        <w:t xml:space="preserve">/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¯</w:t>
                      </w:r>
                      <w:r>
                        <w:rPr>
                          <w:sz w:val="22"/>
                          <w:szCs w:val="22"/>
                        </w:rPr>
                        <w:t xml:space="preserve"> /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®</w:t>
                      </w:r>
                      <w:r>
                        <w:rPr>
                          <w:sz w:val="22"/>
                          <w:szCs w:val="22"/>
                        </w:rPr>
                        <w:t xml:space="preserve"> /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¬</w:t>
                      </w:r>
                      <w:r>
                        <w:rPr>
                          <w:sz w:val="22"/>
                          <w:szCs w:val="22"/>
                        </w:rPr>
                        <w:t xml:space="preserve"> / ^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®</w:t>
                      </w:r>
                      <w:r>
                        <w:rPr>
                          <w:sz w:val="22"/>
                          <w:szCs w:val="22"/>
                        </w:rPr>
                        <w:t xml:space="preserve"> PgUp / PgDn  / ^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¬</w:t>
                      </w:r>
                      <w:r>
                        <w:rPr>
                          <w:sz w:val="22"/>
                          <w:szCs w:val="22"/>
                        </w:rPr>
                        <w:t>/ Home / End  - Перемещение курсора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¦ Esc - Возврат на шаг назад   ¦F8 - Удалить строку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nter - Редактирование  ¦                                                 ¦F3 - Вставить строку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кранный кадр № 4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003300</wp:posOffset>
                </wp:positionH>
                <wp:positionV relativeFrom="paragraph">
                  <wp:posOffset>76835</wp:posOffset>
                </wp:positionV>
                <wp:extent cx="5742940" cy="429831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429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офилактик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нв.№ станка          Вид профилактики        Дата профилакт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                        ¦     Смазка                        ¦</w:t>
                              <w:tab/>
                              <w:t>01/09/9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                        ¦     Регулировка               ¦</w:t>
                              <w:tab/>
                              <w:t>01/29/9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                        ¦     Чистка                        ¦</w:t>
                              <w:tab/>
                              <w:t>04/01/9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31                    ¦     Смазка                        ¦</w:t>
                              <w:tab/>
                              <w:t>01/09/9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31                    ¦     Регулировка               ¦</w:t>
                              <w:tab/>
                              <w:t>01/28/9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31                    ¦     Чистка                        ¦</w:t>
                              <w:tab/>
                              <w:t>03/20/9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4                      ¦     Смазка                        ¦</w:t>
                              <w:tab/>
                              <w:t>01/09/9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4                      ¦     Регулировка               ¦</w:t>
                              <w:tab/>
                              <w:t>01/18/9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4                      ¦     Чистка                        ¦</w:t>
                              <w:tab/>
                              <w:t>04/02/9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23                    ¦     Смазка                        ¦</w:t>
                              <w:tab/>
                              <w:t>01/09/9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23                    ¦     Регулировка               ¦</w:t>
                              <w:tab/>
                              <w:t>01/28/9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23                    ¦     Чистка                         ¦</w:t>
                              <w:tab/>
                              <w:t>04/15/9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нв.№ станка: 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ид профилактики: Смаз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Дата профилактики: 01/09/9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/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¯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/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®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/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¬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/ ^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®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PgUp / PgDn  / ^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¬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/ Home / End  - Перемещение курсо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¦ Esc - Возврат на шаг назад  ¦F8 - Удалить строк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ter - Редактирование  ¦                                                ¦F3 - Вставить строк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338.45pt;mso-wrap-distance-left:7.05pt;mso-wrap-distance-right:7.05pt;mso-wrap-distance-top:0pt;mso-wrap-distance-bottom:0pt;margin-top:6.05pt;mso-position-vertical-relative:text;margin-left:7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Профилактики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sz w:val="22"/>
                          <w:szCs w:val="22"/>
                        </w:rPr>
                        <w:t>Инв.№ станка          Вид профилактики        Дата профилактики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sz w:val="22"/>
                          <w:szCs w:val="22"/>
                        </w:rPr>
                        <w:t>2                        ¦     Смазка                        ¦</w:t>
                        <w:tab/>
                        <w:t>01/09/98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sz w:val="22"/>
                          <w:szCs w:val="22"/>
                        </w:rPr>
                        <w:t>2                        ¦     Регулировка               ¦</w:t>
                        <w:tab/>
                        <w:t>01/29/98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sz w:val="22"/>
                          <w:szCs w:val="22"/>
                        </w:rPr>
                        <w:t>2                        ¦     Чистка                        ¦</w:t>
                        <w:tab/>
                        <w:t>04/01/98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sz w:val="22"/>
                          <w:szCs w:val="22"/>
                        </w:rPr>
                        <w:t>231                    ¦     Смазка                        ¦</w:t>
                        <w:tab/>
                        <w:t>01/09/98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sz w:val="22"/>
                          <w:szCs w:val="22"/>
                        </w:rPr>
                        <w:t>231                    ¦     Регулировка               ¦</w:t>
                        <w:tab/>
                        <w:t>01/28/98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sz w:val="22"/>
                          <w:szCs w:val="22"/>
                        </w:rPr>
                        <w:t>231                    ¦     Чистка                        ¦</w:t>
                        <w:tab/>
                        <w:t>03/20/98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sz w:val="22"/>
                          <w:szCs w:val="22"/>
                        </w:rPr>
                        <w:t>24                      ¦     Смазка                        ¦</w:t>
                        <w:tab/>
                        <w:t>01/09/98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sz w:val="22"/>
                          <w:szCs w:val="22"/>
                        </w:rPr>
                        <w:t>24                      ¦     Регулировка               ¦</w:t>
                        <w:tab/>
                        <w:t>01/18/98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sz w:val="22"/>
                          <w:szCs w:val="22"/>
                        </w:rPr>
                        <w:t>24                      ¦     Чистка                        ¦</w:t>
                        <w:tab/>
                        <w:t>04/02/98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sz w:val="22"/>
                          <w:szCs w:val="22"/>
                        </w:rPr>
                        <w:t>323                    ¦     Смазка                        ¦</w:t>
                        <w:tab/>
                        <w:t>01/09/98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sz w:val="22"/>
                          <w:szCs w:val="22"/>
                        </w:rPr>
                        <w:t>323                    ¦     Регулировка               ¦</w:t>
                        <w:tab/>
                        <w:t>01/28/98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sz w:val="22"/>
                          <w:szCs w:val="22"/>
                        </w:rPr>
                        <w:t>323                    ¦     Чистка                         ¦</w:t>
                        <w:tab/>
                        <w:t>04/15/98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sz w:val="22"/>
                          <w:szCs w:val="22"/>
                        </w:rPr>
                        <w:t>Инв.№ станка:  2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sz w:val="22"/>
                          <w:szCs w:val="22"/>
                        </w:rPr>
                        <w:t>Вид профилактики: Смазк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sz w:val="22"/>
                          <w:szCs w:val="22"/>
                        </w:rPr>
                        <w:t>Дата профилактики: 01/09/98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softHyphen/>
                      </w:r>
                      <w:r>
                        <w:rPr>
                          <w:sz w:val="22"/>
                          <w:szCs w:val="22"/>
                        </w:rPr>
                        <w:t xml:space="preserve">/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¯</w:t>
                      </w:r>
                      <w:r>
                        <w:rPr>
                          <w:sz w:val="22"/>
                          <w:szCs w:val="22"/>
                        </w:rPr>
                        <w:t xml:space="preserve"> /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®</w:t>
                      </w:r>
                      <w:r>
                        <w:rPr>
                          <w:sz w:val="22"/>
                          <w:szCs w:val="22"/>
                        </w:rPr>
                        <w:t xml:space="preserve"> /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¬</w:t>
                      </w:r>
                      <w:r>
                        <w:rPr>
                          <w:sz w:val="22"/>
                          <w:szCs w:val="22"/>
                        </w:rPr>
                        <w:t xml:space="preserve"> / ^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®</w:t>
                      </w:r>
                      <w:r>
                        <w:rPr>
                          <w:sz w:val="22"/>
                          <w:szCs w:val="22"/>
                        </w:rPr>
                        <w:t xml:space="preserve"> PgUp / PgDn  / ^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¬</w:t>
                      </w:r>
                      <w:r>
                        <w:rPr>
                          <w:sz w:val="22"/>
                          <w:szCs w:val="22"/>
                        </w:rPr>
                        <w:t>/ Home / End  - Перемещение курсора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¦ Esc - Возврат на шаг назад  ¦F8 - Удалить строку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nter - Редактирование  ¦                                                ¦F3 - Вставить строку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кранный кадр № 5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03300</wp:posOffset>
                </wp:positionH>
                <wp:positionV relativeFrom="paragraph">
                  <wp:posOffset>60960</wp:posOffset>
                </wp:positionV>
                <wp:extent cx="5742940" cy="285623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285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 xml:space="preserve">                 Таблица нарушение норм техобслужива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¦ Инв.  ¦ Наименование ¦   Дата   ¦ Вид предвор.    ¦   Дата   ¦  вид след.         ¦Просроч.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¦номер ¦ типа станка     ¦              ¦ профилактики  ¦              ¦ профилактики ¦   дней    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¦------------------------------------------------------------------------------------------------------------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¦  24     ¦ Сверлильный   ¦01/18/98¦ Регулировка    ¦04/02/98¦  Чистка            ¦     59       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¦  323   ¦ Строгальный    ¦01/28/98¦ Регулировка    ¦04/15/98¦  Чистка            ¦     52       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¦  2       ¦ Токарный         ¦01/29/98¦ Регулировка    ¦04/01/98¦  Чистка            ¦     42       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¦  4       ¦ Сверлильный   ¦01/19/98¦ Регулировка    ¦03/10/98¦  Чистка            ¦      35      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¦  626   ¦ Строгальный    ¦02/01/98¦ Регулировка    ¦03/31/98¦  Чистка            ¦      33      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¦  231   ¦ Токарный         ¦01/28/98¦ Регулировка    ¦03/20/98¦  Чистка            ¦      31      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Всего просроченно дней  -  25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224.9pt;mso-wrap-distance-left:7.05pt;mso-wrap-distance-right:7.05pt;mso-wrap-distance-top:0pt;mso-wrap-distance-bottom:0pt;margin-top:4.8pt;mso-position-vertical-relative:text;margin-left:7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 xml:space="preserve">                 Таблица нарушение норм техобслуживания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¦ Инв.  ¦ Наименование ¦   Дата   ¦ Вид предвор.    ¦   Дата   ¦  вид след.         ¦Просроч.¦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¦номер ¦ типа станка     ¦              ¦ профилактики  ¦              ¦ профилактики ¦   дней    ¦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¦------------------------------------------------------------------------------------------------------------¦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¦  24     ¦ Сверлильный   ¦01/18/98¦ Регулировка    ¦04/02/98¦  Чистка            ¦     59       ¦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¦  323   ¦ Строгальный    ¦01/28/98¦ Регулировка    ¦04/15/98¦  Чистка            ¦     52       ¦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¦  2       ¦ Токарный         ¦01/29/98¦ Регулировка    ¦04/01/98¦  Чистка            ¦     42       ¦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¦  4       ¦ Сверлильный   ¦01/19/98¦ Регулировка    ¦03/10/98¦  Чистка            ¦      35      ¦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¦  626   ¦ Строгальный    ¦02/01/98¦ Регулировка    ¦03/31/98¦  Чистка            ¦      33      ¦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¦  231   ¦ Токарный         ¦01/28/98¦ Регулировка    ¦03/20/98¦  Чистка            ¦      31      ¦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ab/>
                        <w:t>Всего просроченно дней  -  252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кранный кадр № 6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003300</wp:posOffset>
                </wp:positionH>
                <wp:positionV relativeFrom="paragraph">
                  <wp:posOffset>76835</wp:posOffset>
                </wp:positionV>
                <wp:extent cx="5742940" cy="393255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393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осковская государственная текстильная академия ( МГТА 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БАЗА  ДАННЫХ Нарушение норм техобслужива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 xml:space="preserve">                          Курсовая работа по курсу 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"Алгоритмические языки обработки данных и технология программирования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---------------------------------------------------------------------------------а А.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¦      Сохранить все внесенные изменения и продолжить           ¦****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¦ работу с Базой данных - т.е. сделать промежуточный SAVE  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¦                            </w:t>
                              <w:tab/>
                              <w:t xml:space="preserve">         или</w:t>
                              <w:tab/>
                              <w:tab/>
                              <w:t xml:space="preserve">                          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¦    Завершить работу с базой данных с сохранением всех         ¦.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¦                                            изменений                                          ¦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¦       Сохранить и продолжить          Завершить работу              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ыберите одну из следующих зада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едение файла "Нормативы профилактики оборудования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едение файла "Профилактика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лучение ведомости нарушение норм техобслужи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ыход из Базы Данны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309.65pt;mso-wrap-distance-left:7.05pt;mso-wrap-distance-right:7.05pt;mso-wrap-distance-top:0pt;mso-wrap-distance-bottom:0pt;margin-top:6.05pt;mso-position-vertical-relative:text;margin-left:7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sz w:val="22"/>
                          <w:szCs w:val="22"/>
                        </w:rPr>
                        <w:t>Московская государственная текстильная академия ( МГТА 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sz w:val="22"/>
                          <w:szCs w:val="22"/>
                        </w:rPr>
                        <w:t>БАЗА  ДАННЫХ Нарушение норм техобслуживания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 xml:space="preserve">                          Курсовая работа по курсу  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"Алгоритмические языки обработки данных и технология программирования"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sz w:val="22"/>
                          <w:szCs w:val="22"/>
                        </w:rPr>
                        <w:t>----------------------------------------------------------------------------------а А.Н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sz w:val="22"/>
                          <w:szCs w:val="22"/>
                        </w:rPr>
                        <w:t>¦      Сохранить все внесенные изменения и продолжить           ¦*****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sz w:val="22"/>
                          <w:szCs w:val="22"/>
                        </w:rPr>
                        <w:t>¦ работу с Базой данных - т.е. сделать промежуточный SAVE  ¦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¦                            </w:t>
                        <w:tab/>
                        <w:t xml:space="preserve">         или</w:t>
                        <w:tab/>
                        <w:tab/>
                        <w:t xml:space="preserve">                          ¦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sz w:val="22"/>
                          <w:szCs w:val="22"/>
                        </w:rPr>
                        <w:t>¦    Завершить работу с базой данных с сохранением всех         ¦.А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sz w:val="22"/>
                          <w:szCs w:val="22"/>
                        </w:rPr>
                        <w:t>¦                                            изменений                                          ¦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sz w:val="22"/>
                          <w:szCs w:val="22"/>
                        </w:rPr>
                        <w:t>¦       Сохранить и продолжить          Завершить работу              ¦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sz w:val="22"/>
                          <w:szCs w:val="22"/>
                        </w:rPr>
                        <w:t>----------------------------------------------------------------------------------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</w:t>
                      </w:r>
                      <w:r>
                        <w:rPr>
                          <w:sz w:val="22"/>
                          <w:szCs w:val="22"/>
                        </w:rPr>
                        <w:t>Выберите одну из следующих задач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</w:t>
                      </w:r>
                      <w:r>
                        <w:rPr>
                          <w:sz w:val="22"/>
                          <w:szCs w:val="22"/>
                        </w:rPr>
                        <w:t>Ведение файла "Нормативы профилактики оборудования"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</w:t>
                      </w:r>
                      <w:r>
                        <w:rPr>
                          <w:sz w:val="22"/>
                          <w:szCs w:val="22"/>
                        </w:rPr>
                        <w:t>Ведение файла "Профилактика"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</w:t>
                      </w:r>
                      <w:r>
                        <w:rPr>
                          <w:sz w:val="22"/>
                          <w:szCs w:val="22"/>
                        </w:rPr>
                        <w:t>Получение ведомости нарушение норм техобслуживания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</w:t>
                      </w:r>
                      <w:r>
                        <w:rPr>
                          <w:sz w:val="22"/>
                          <w:szCs w:val="22"/>
                        </w:rPr>
                        <w:t>Выход из Базы Данных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б) Пункты меню, что в них делается ?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Меню № 1: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</w:t>
      </w:r>
      <w:r>
        <w:rPr>
          <w:i/>
          <w:iCs/>
          <w:sz w:val="28"/>
          <w:szCs w:val="28"/>
        </w:rPr>
        <w:t>1) Сразу приступить к работе с Базой Данных</w:t>
      </w:r>
    </w:p>
    <w:p>
      <w:pPr>
        <w:pStyle w:val="Normal"/>
        <w:tabs>
          <w:tab w:val="clear" w:pos="709"/>
          <w:tab w:val="left" w:pos="4678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</w:t>
      </w:r>
      <w:r>
        <w:rPr>
          <w:i/>
          <w:iCs/>
          <w:sz w:val="28"/>
          <w:szCs w:val="28"/>
        </w:rPr>
        <w:t>2) Заново построить все индексы Базы Данных</w:t>
      </w:r>
    </w:p>
    <w:p>
      <w:pPr>
        <w:pStyle w:val="Normal"/>
        <w:tabs>
          <w:tab w:val="clear" w:pos="709"/>
          <w:tab w:val="left" w:pos="4678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</w:t>
      </w:r>
      <w:r>
        <w:rPr>
          <w:i/>
          <w:iCs/>
          <w:sz w:val="28"/>
          <w:szCs w:val="28"/>
        </w:rPr>
        <w:t>3) Провести компрессию Базы Данных</w:t>
      </w:r>
    </w:p>
    <w:p>
      <w:pPr>
        <w:pStyle w:val="Normal"/>
        <w:tabs>
          <w:tab w:val="clear" w:pos="709"/>
          <w:tab w:val="left" w:pos="4678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</w:t>
      </w:r>
      <w:r>
        <w:rPr>
          <w:i/>
          <w:iCs/>
          <w:sz w:val="28"/>
          <w:szCs w:val="28"/>
        </w:rPr>
        <w:t>4) Выход из Базы Данных</w:t>
      </w:r>
    </w:p>
    <w:p>
      <w:pPr>
        <w:pStyle w:val="Normal"/>
        <w:tabs>
          <w:tab w:val="clear" w:pos="709"/>
          <w:tab w:val="left" w:pos="4678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выборе п.1, если индексы уже имеются мы попадаем в меню № 2.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выборе п.2 заново происходит построение всех индексов Б.Д .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выборе п.3 производится компрессия (уплотнение) Б.Д .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выборе п.4 появляется горизонтальное подменю: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                         </w:t>
      </w:r>
      <w:r>
        <w:rPr>
          <w:i/>
          <w:iCs/>
          <w:sz w:val="28"/>
          <w:szCs w:val="28"/>
        </w:rPr>
        <w:t>а) Сохранить и продолжить        б) Завершить работу</w:t>
      </w:r>
    </w:p>
    <w:p>
      <w:pPr>
        <w:pStyle w:val="Normal"/>
        <w:tabs>
          <w:tab w:val="clear" w:pos="709"/>
          <w:tab w:val="left" w:pos="4678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.а) Сохранить все внесенные изменения и продолжить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.б) Завершить работу с базой данных с сохранением всех изменений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 xml:space="preserve">Меню № 2: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i/>
          <w:iCs/>
          <w:sz w:val="28"/>
          <w:szCs w:val="28"/>
        </w:rPr>
        <w:t xml:space="preserve">1) Ведение файла "Нормативы профилактики    </w:t>
        <w:tab/>
        <w:tab/>
        <w:tab/>
        <w:tab/>
        <w:tab/>
        <w:tab/>
        <w:t xml:space="preserve"> оборудования"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</w:t>
      </w:r>
      <w:r>
        <w:rPr>
          <w:i/>
          <w:iCs/>
          <w:sz w:val="28"/>
          <w:szCs w:val="28"/>
        </w:rPr>
        <w:t xml:space="preserve">2) Ведение файла "Профилактика"                                </w:t>
        <w:tab/>
        <w:tab/>
        <w:tab/>
        <w:tab/>
        <w:t xml:space="preserve">      3) Получение ведомости нарушение норм техобслуживания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</w:t>
      </w:r>
      <w:r>
        <w:rPr>
          <w:i/>
          <w:iCs/>
          <w:sz w:val="28"/>
          <w:szCs w:val="28"/>
        </w:rPr>
        <w:t>4) Выход из Базы Да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выборе п.1 мы попадаем в редактор файла aa.dbf - (“Нормативы                                                                                     профилактики оборудования”), где мы можем его просматривать и редактировать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выборе п.2 мы попадаем в редактор файла bb.dbf - (“Профилактика”), где мы можем его просматривать и редактир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выборе п.3 происходит выявление всех случаев превышения нормативных интервалов между профилактиками, вывод их в выводной файл “DD”, а также выдача ведомости на принтер.</w:t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выборе п.4 выполняются действия аналогичные п.4 в меню № 1.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8. Ведение БД .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кими табл. представлено ведение БД, по какой табл. указывается текущая рабочая область, её слуги, колонки таблицы, набор клавиш на которые предусмотрена реакция системы.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лавиши на которые реагирует система: </w:t>
      </w:r>
    </w:p>
    <w:p>
      <w:pPr>
        <w:pStyle w:val="Normal"/>
        <w:tabs>
          <w:tab w:val="clear" w:pos="709"/>
          <w:tab w:val="left" w:pos="4678" w:leader="none"/>
        </w:tabs>
        <w:rPr/>
      </w:pPr>
      <w:r>
        <w:rPr>
          <w:rFonts w:eastAsia="Symbol" w:cs="Symbol" w:ascii="Symbol" w:hAnsi="Symbol"/>
          <w:sz w:val="28"/>
          <w:szCs w:val="28"/>
        </w:rPr>
        <w:softHyphen/>
      </w:r>
      <w:r>
        <w:rPr>
          <w:sz w:val="28"/>
          <w:szCs w:val="28"/>
        </w:rPr>
        <w:t xml:space="preserve">/ </w:t>
      </w:r>
      <w:r>
        <w:rPr>
          <w:rFonts w:eastAsia="Symbol" w:cs="Symbol" w:ascii="Symbol" w:hAnsi="Symbol"/>
          <w:sz w:val="28"/>
          <w:szCs w:val="28"/>
        </w:rPr>
        <w:t>¯</w:t>
      </w:r>
      <w:r>
        <w:rPr>
          <w:sz w:val="28"/>
          <w:szCs w:val="28"/>
        </w:rPr>
        <w:t xml:space="preserve"> /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/ </w:t>
      </w:r>
      <w:r>
        <w:rPr>
          <w:rFonts w:eastAsia="Symbol" w:cs="Symbol" w:ascii="Symbol" w:hAnsi="Symbol"/>
          <w:sz w:val="28"/>
          <w:szCs w:val="28"/>
        </w:rPr>
        <w:t>¬</w:t>
      </w:r>
      <w:r>
        <w:rPr>
          <w:sz w:val="28"/>
          <w:szCs w:val="28"/>
        </w:rPr>
        <w:t xml:space="preserve"> /; PgUp / PgDn; Home / End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- Перемещение курсора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Enter - Выбор задачи в меню и редактирование полей в редакторе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Esc - Возврат на шаг назад. Отмена редактирования (без сохранения                изменненого значения)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F8 - Удалить строку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F3 - Вставить строку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F10 - Выход из задачи с сохранением всей информации или выход без сохранения информации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Таблицы ведения Б.Д.: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6"/>
          <w:szCs w:val="26"/>
          <w:u w:val="single"/>
        </w:rPr>
        <w:t>Табл. №1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Нормативы профилактики оборудования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Идент. типа станка       Наименование типа станка      Норма, дней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---------------------------------------------------------------------------------------------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¦                                                      ¦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¦                                                      ¦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 xml:space="preserve">¦                                   </w:t>
        <w:tab/>
        <w:t xml:space="preserve">                 ¦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 xml:space="preserve">¦                                  </w:t>
        <w:tab/>
        <w:t xml:space="preserve">                 ¦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 xml:space="preserve">¦                                  </w:t>
        <w:tab/>
        <w:t xml:space="preserve">                 ¦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----------------------------------------------------------------------------------------------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Тип станка: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  <w:t>Табл. №2</w:t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sz w:val="26"/>
          <w:szCs w:val="26"/>
        </w:rPr>
        <w:t>Профилактики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нв.№ станка          Вид профилактики        Дата профилактик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--------------------------------------------------------------------------------------------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¦                                              ¦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  <w:tab/>
        <w:tab/>
        <w:tab/>
        <w:t>¦                                              ¦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  <w:tab/>
        <w:tab/>
        <w:tab/>
        <w:t>¦                                              ¦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  <w:tab/>
        <w:tab/>
        <w:tab/>
        <w:t>¦                                              ¦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  <w:tab/>
        <w:tab/>
        <w:tab/>
        <w:t>¦                                              ¦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  <w:tab/>
        <w:tab/>
        <w:tab/>
        <w:t>¦                                              ¦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  <w:tab/>
        <w:tab/>
        <w:tab/>
        <w:t>¦                                              ¦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  <w:tab/>
        <w:tab/>
        <w:tab/>
        <w:t>¦                                              ¦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  <w:tab/>
        <w:tab/>
        <w:tab/>
        <w:t>¦                                              ¦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  <w:tab/>
        <w:tab/>
        <w:tab/>
        <w:t>¦                                              ¦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  <w:t>-----------------------------------------------------------------------------------------------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Инв.№ станка: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ид профилактики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Дата профилактики: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9. Структура программы 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а) Содержимое rmk-файла “kursv.rmk”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objs = main2,aa,util,bb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.prg.obj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LIPPER $&lt; /a/m/n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.obj.exe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RTLINK OUTPUT $* FI  $(objs) /PLL:base52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main2.obj : main2.prg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aa.obj :    aa.prg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util.obj :  util.prg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bb.obj :    bb.prg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kurs_ok.exe : main2.obj aa.obj util.obj bb.obj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б) Имена и содержание prg-файлов. По каждой функции: имя, назначение, параметры, тип данных и смысл, возвращенное значение, рабочие перемен-ные и их назначение.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</w:t>
      </w:r>
      <w:r>
        <w:rPr>
          <w:i/>
          <w:iCs/>
          <w:sz w:val="28"/>
          <w:szCs w:val="28"/>
        </w:rPr>
        <w:t xml:space="preserve">                              </w:t>
      </w:r>
      <w:r>
        <w:rPr>
          <w:i/>
          <w:iCs/>
          <w:sz w:val="28"/>
          <w:szCs w:val="28"/>
          <w:u w:val="single"/>
        </w:rPr>
        <w:t>Программные файлы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1) aa.prg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этой программе реализовано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Создание  TBrowse-объекта  для просмотра-редактирования  файла aa.dbf  в окне.  </w:t>
      </w:r>
    </w:p>
    <w:p>
      <w:pPr>
        <w:pStyle w:val="Normal"/>
        <w:tabs>
          <w:tab w:val="clear" w:pos="709"/>
          <w:tab w:val="left" w:pos="467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2) bb.prg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этой программе реализовано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Создание  TBrowse-объекта  для просмотра-редактирования  файла bb.dbf  в окне.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3) main2.prg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этой программе реализовано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Организация меню.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Индексирование файлов.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Уплотнение файла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Выявление всех случаев превышения нормативных интервалов между                                   </w:t>
        <w:tab/>
        <w:t xml:space="preserve">профилактиками, вывод их в выводной файл “DD”, а также выдача </w:t>
        <w:tab/>
        <w:t>ведомости на принтер.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Вывод на экран информации о “горячих” клавишах.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) util.prg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а программа содержит набор стандартных утилит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Сохранение экрана, восстановление эк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еревод в верхний регистр как латиницы, так и кирилл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ординаты, сообщение, ц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Выход из задачи с сохранением всей информации - реакция на      </w:t>
        <w:tab/>
        <w:t xml:space="preserve"> </w:t>
        <w:tab/>
        <w:t xml:space="preserve">   клавишу F10.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дача звукового сигнала для сигнализации успешного выпол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ставленной 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/>
      </w:pPr>
      <w:r>
        <w:rPr>
          <w:sz w:val="28"/>
          <w:szCs w:val="28"/>
        </w:rPr>
        <w:t xml:space="preserve">                                 </w:t>
      </w:r>
      <w:r>
        <w:rPr>
          <w:i/>
          <w:iCs/>
          <w:sz w:val="28"/>
          <w:szCs w:val="28"/>
          <w:u w:val="single"/>
        </w:rPr>
        <w:t>Описание основных подпрограмм:</w:t>
      </w:r>
      <w:r>
        <w:rPr>
          <w:i/>
          <w:iCs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1) п.п. постоения индексов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func db_index(prm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s_scr(24,0,25,79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CLOSE ALL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SETCOLOR ("w/n"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@ 24,0  CLEAR TO  25,79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@ 24,6 SAY "Ждите идет индексирование! " COLOR "w+*/n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use bb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index on bb-&gt;invnom + dtoc(bb-&gt;dateprof) to bb0001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use aa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index on aa-&gt;idst to aa0002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use cc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index on cc-&gt;invnom to cc0003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use dd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index on dd-&gt;(norma-fkdn) to dd0004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close all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r_scr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return nil</w:t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) п.п. открытия индексов: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func db_open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close all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use aa index aa0002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use bb index bb0001 new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use cc index cc0003 new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use dd index dd0004 new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return nil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3) п.п. уплотнения Б.Д. 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FUNCTION  db_compress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_scr(24,0,25,79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LOSE ALL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ETCOLOR("w/n"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@ 24,0 CLEAR TO 25,79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@ 24,6 SAY  "Ждите идет уплотнение !"  COLOR ("w+*/n"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USE  aa         // уплотнение  файла aa.db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OPY TO work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F  ERRORLEVEL() = 0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USE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DELETE FILE  aa.db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RENAME  work.dbf  TO  aa.db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USE  bb          // уплотнение  файла bb.db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OPY TO work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F  ERRORLEVEL() = 0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USE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DELETE FILE  bb.db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RENAME  work.dbf  TO  bb.db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USE  cc          // уплотнение  файла cc.db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OPY TO work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IF  ERRORLEVEL() = 0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USE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DELETE FILE  cc.db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RENAME  work.dbf  TO  cc.db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USE  dd           // уплотнение  файла dd.db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OPY TO work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IF  ERRORLEVEL() = 0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USE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DELETE FILE  dd.db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RENAME  work.dbf  TO  dd.db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LOSE ALL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r_scr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TURN  NIL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4) п.п. выдачи информации о клавишах, на которые реагирует система                                                    ”Help”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PROCEDURE hlp(callpnt,prm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LOCAL  retcol,crow,ccol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F  prm = NIL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prm := .F.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row = ROW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col = COL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retcol = SETCOLOR("w/n"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2,0 CLEAR TO 24,79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IF callpnt = "GET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//     исправленный HLP для GET 26.09.96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2,0  SAY   "Enter/" + CHR(24) + '/' + CHR(25) + '/PgUp/PgDn'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+        " -Завершить редактирование с сохранением измененного значения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2,0  SAY   "Enter/"+ CHR(24) + '/' + CHR(25) + '/PgUp/PgDn'   COLOR "r+/n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3,1  SAY   CHR(26) + ' / ' + CHR(27) + ' / ^' + CHR(26)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+ ' / ^' + CHR(27)  + ' / Home / End    - Перемещение курсора'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3,1  SAY   CHR(26) + ' / ' + CHR(27) + ' / ^' + CHR(26)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+ ' / ^' + CHR(27)  + ' / Home / End'  COLOR "r+/n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4,1  SAY    'Esc - Отменить редактирование '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+ '( без сохранения измененного значения )'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4,1  SAY   "Esc"     COLOR "r+/n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IF  callpnt="AAED" .OR.  callpnt="BBED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ET COLOR TO ("w/n"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2,1  SAY   chr(24) + " / " + chr(25)  + " / " + CHR(26) + ' / '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+ CHR(27) + ' / ^' + CHR(26) + " PgUp / PgDn "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+ ' / ^' + CHR(27)  + '/ Home / End    - Перемещение курсора'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4,0  SAY   'Enter - Редактирование '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3,23 TO 24,23  DOUBLE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3,25  SAY 'Esc - Возврат на шаг назад   '  COLOR "w/n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3,25  SAY 'Esc'  COLOR "r+/n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3,54 TO 24,54  DOUBLE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3,55  SAY     'F8 - Удалить строку   '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4,55  SAY     'F3 - Вставить строку  '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ET COLOR TO ("r+/n"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2,1  SAY   chr(24) + " / " + chr(25)  + " / " + CHR(26) + ' / '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+ CHR(27) + ' / ^' + CHR(26) + " PgUp / PgDn "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+ ' / ^' + CHR(27)  + '/ Home / End '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4,0   SAY   'Enter'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3,55  SAY   'F8'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4,55  SAY   'F3'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IF  callpnt="CCED" .OR.  callpnt="DDED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ET COLOR TO ("w/n"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2,1  SAY   chr(24) + " / " + chr(25)  + " / " + CHR(26) + ' / '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+ CHR(27) + ' / ^' + CHR(26) + " PgUp / PgDn "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+ ' / ^' + CHR(27)  + '/ Home / End    - Перемещение курсора'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4,0  SAY   'Enter - Редактирование '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3,23 TO 24,23  DOUBLE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3,25  SAY 'Esc - Возврат на шаг назад   '  COLOR "w/n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3,25  SAY 'Esc'  COLOR "r+/n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4,25  SAY '^Enter - Выбор значения      '  COLOR "w/n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4,25  SAY '^Enter'  COLOR "r+/n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3,54 TO 24,54  DOUBLE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3,55  SAY     'F8 - Удалить строку   '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4,55  SAY     'F3 - Вставить строку  '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ET COLOR TO ("r+/n"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2,1  SAY   chr(24) + " / " + chr(25)  + " / " + CHR(26) + ' / '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+ CHR(27) + ' / ^' + CHR(26) + " PgUp / PgDn "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+ ' / ^' + CHR(27)  + '/ Home / End '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4,0   SAY   'Enter'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3,55  SAY   'F8'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24,55  SAY   'F3'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ET COLOR TO (retcol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ETPOS(crow,ccol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TURN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5) п.п. выявления всех случаев превышения нормативных интервалов между                                   </w:t>
        <w:tab/>
        <w:t xml:space="preserve">профилактиками, вывода их в выводной файл “DD”, а также выдачи </w:t>
        <w:tab/>
        <w:t>ведомости на принтер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unc vedom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local tinvnom,sitog,tdata,tidzap,tidst,idpop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set printer on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select dd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zap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lin:=space(17)+"Таблица нарушение норм техобслуживания: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? lin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select bb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set relat to bb-&gt;invnom into cc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set relat to cc-&gt;idst into aa additive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go top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sitog:=0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do while .not. eof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tinvnom:=bb-&gt;invnom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tdata:=bb-&gt;datepro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tidzap:=bb-&gt;idzap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tidst:=cc-&gt;idst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skip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if(bb-&gt;invnom=tinvnom).and.(bb-&gt;dateprof-tdata&gt;aa-&gt;norma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elect dd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ppend blank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place dd-&gt;invnom with tinvnom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place dd-&gt;fkdn with bb-&gt;dateprof-tdata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place dd-&gt;norma with aa-&gt;norma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place dd-&gt;idzappp with tidzap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place dd-&gt;idzapsp with bb-&gt;idzap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itog:=sitog+(dd-&gt;fkdn-dd-&gt;norma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elect bb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enddo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lin:="+-----------------------------------------------------------------------------+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? lin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lin:="¦ Инв.¦ Наименование ¦  Дата  ¦ Вид предвор. ¦  Дата  ¦  вид след.   ¦Просроч.¦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? lin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lin:="¦номер¦ типа станка  ¦        ¦ профилактики ¦        ¦ профилактики ¦  дней  ¦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? lin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lin:="¦-----+--------------+--------+--------------+--------+--------------+--------¦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? lin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select dd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set relat to dd-&gt;invnom into cc additive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go top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do while .not. eof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tinvnom:=dd-&gt;invnom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idpop:=dd-&gt;idzappp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lin:="¦ "+dd-&gt;invnom+" ¦ 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select bb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go top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do while .not. eof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if(tinvnom=bb-&gt;invnom).and.(idpop=bb-&gt;idzap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lin:=lin+aa-&gt;namest+" ¦"+dtoc(bb-&gt;dateprof)+"¦ "+bb-&gt;vidpro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skip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enddo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select dd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idpop:=dd-&gt;idzapsp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select bb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go top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do while .not. eof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if(tinvnom=bb-&gt;invnom).and.(idpop=bb-&gt;idzap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lin:=lin+" ¦"+dtoc(bb-&gt;dateprof)+"¦  "+bb-&gt;vidprof+"¦ 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skip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enddo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select dd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lin:=lin+str(dd-&gt;fkdn-dd-&gt;norma,4)+"   ¦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? lin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skip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enddo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lin:="+-----------------------------------------------------------------------------+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? lin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set color to w+/b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lin:=" Всего просроченно дней  -"+str(sitog,5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? lin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set printer of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sound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inkey(0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return nil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6) п.п. подачи звукового сигнала для сигнализации успешного выполнения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авленной задачи: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func sound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tone(300,1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tone(100,1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tone(300,1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tone(100,1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return nil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7) п.п. сохранения зкрана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FUNC  s_scr(t,l,b,r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F t = NIL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t := 0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F l = NIL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l := 0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F b = NIL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b := MAXROW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F r = NIL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r := MAXCOL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ADD( wind[1], t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ADD( wind[2], l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ADD( wind[3], b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ADD( wind[4], r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ADD( wind[5], SAVESCREEN(t,l,b,r)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ADD( pos[1], ROW()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ADD( pos[2], COL()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ADD( colr, SETCOLOR()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ADD( curs, SETCURSOR()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RETURN .T.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8) п.п. восстановления зкрана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FUNC r_scr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LOCAL ln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ln := LEN(wind[1]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F ln == 0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@ 24,0 SAY ' Ошибка - стек для восстановления параметров пуст '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NKEY(0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@ 24,0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RESTSCREEN(wind[1,ln], wind[2,ln], wind[3,ln], wind[4,ln], wind[5,ln]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SIZE(wind[1],ln-1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SIZE(wind[2],ln-1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SIZE(wind[3],ln-1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SIZE(wind[4],ln-1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SIZE(wind[5],ln-1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ETPOS( pos[1,ln], pos[2,ln]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SIZE(pos[1],ln-1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SIZE(pos[2],ln-1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ETCOLOR(colr[ln]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SIZE(colr,ln-1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ETCURSOR(curs[ln]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SIZE(curs,ln-1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RETURN .T.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9) п.п. определения - нажата ли клавиша типового метода, если да - то возвращает блок кода с соответствующим методом, если нет - то возвращает NIL. Параметр функции - INKEY-код нажатой клавиши.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FUNC basemet(cod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LOCAL  ret , ei , i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LOCAL crsm:={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{K_DOWN        ,   {|o| o:down()     }   }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, {K_UP          ,   {|o| o:up()       }   }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, {K_PGDN        ,   {|o| o:pagedown() }   }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, {K_PGUP        ,   {|o| o:pageup()   }   }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, {K_CTRL_PGDN   ,   {|o| o:gobottom() }   }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, {K_CTRL_PGUP   ,   {|o| o:gotop()    }   }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, {K_RIGHT       ,   {|o| o:right()    }   }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, {K_LEFT        ,   {|o| o:left()     }   }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, {K_CTRL_RIGHT  ,   {|o| o:panright() }   }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, {K_CTRL_LEFT   ,   {|o| o:panleft()  }   }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, {K_END         ,   {|o| o:end()   }   }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, {K_HOME        ,   {|o| o:home()  }   }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, {K_CTRL_END    ,   {|o| o:panend()   }   }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, {K_CTRL_HOME   ,   {|o| o:panhome()  }   }    }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 := ASCAN( crsm, {|ei| cod = ei[1] }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F  i &lt;&gt; 0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ret :=  crsm[i,2]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LSE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ret := NIL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RETURN  ret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10) п.п. переключения режима вставка/замена и вида курсора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PROCEDURE Repl_Ins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F READINSERT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READINSERT(.F.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SETCURSOR(SC_INSERT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LSE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READINSERT(.T.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SETCURSOR(SC_NORMAL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RETURN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11) п.п. перевода в верхний регистр латиницы и кириллицы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FUNC UpperC(prm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LOCAL  n , i , smb ,  cs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n := LEN( prm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FOR i = 1  TO   n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mb := SUBSTR( prm , i , 1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s := ASC( smb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O CASE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ASE  cs &gt;= 97  .AND.  cs &lt;= 122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s := cs - 32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prm := STUFF( prm , i , 1 , CHR( cs )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ASE  cs &gt;= 160 .AND.  cs &lt;= 175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s := cs - 32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prm := STUFF( prm , i , 1 , CHR( cs )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ASE  cs &gt;= 224 .AND.  cs &lt;= 239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s := cs - 80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prm := STUFF( prm , i , 1 , CHR( cs )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ENDCASE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NEXT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RETURN prm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12) п.п.  выхода из задачи с сохранением всей информации - реакция на клавишу F10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PROCEDURE  fquit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LOCAL  reply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reply := ALERT("Сохранить все внесенные изменения и продолжить;"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+ "работу с Базой данных - т.е. сделать промежуточный SAVE  или;"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+ " Завершить работу с базой данных с сохранением всех изменений ;"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,  {" Сохранить и продолжить " , " Завершить работу " } 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IF ( reply = 1 ) .OR. ( reply = 0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DBCOMMITALL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ELSE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QUIT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RETURN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13) п.п. вывода сообщения на экран с заданными координатами и цветом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PROCEDURE   msgs(x,y,m,color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LOCAL ml,c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IF  m = NIL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RETURN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l=LEN(m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F ml=0 &amp;&amp; .OR. ml &gt; 80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RETURN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F x=NIL        // Центр по X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x := (80-ml)/2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F y=NIL        //  Центр по Y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y := 24/2 - 1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F  color &lt;&gt;  NIL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 := SETCOLOR(color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@  y,x  SAY m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SETCOLOR(c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LSE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@  y,x  SAY m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RETURN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14) п.п. создания  TBrowse-объекта  для просмотра-редактирования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айла  aa.dbf в окне t,l,b,r 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UNCTION  aaCr(t,l,b,r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OCAL  brws,coln,cblk,chdr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rws := TBrowseDb(t,l,b,r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blk := {||  "     " + aa-&gt;idst }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hdr := "Идент. типа станка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ln := TBColumnNew(chdr,cblk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ln:width := 19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rws:AddColumn(coln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blk := {|| "      " + aa-&gt;namest}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hdr := "     Наименование типа станка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ln := TBColumnNew(chdr,cblk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ln:width := 35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rws:AddColumn(coln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blk := {|| STR( aa-&gt;norma,7) }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hdr := " Норма,дней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ln := TBColumnNew(chdr,cblk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ln:width := 12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rws:AddColumn(coln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rws:colsep := CHR(186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rws:headsep := CHR(205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rws:colorspec := "w+/b,gr+/rb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RETURN  brws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15) п.п. просмотра файла aa.dbf с обработкой нажимаемых клавиш и вызовом соответствующих методов или пользовательских функций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FUNCTION  aaEd(brws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LOCAL ret_fl,sel,otb , w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OCAL  cc,rr,nrc:=0,i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OCAL  ret:=NIL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OCAL  t := brws:nTop , l := brws:nLeft , b := brws:nBottom , r := brws:nRight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OCAL  t_ := 5 , l_ := 6 , b_ := 15 , r_ :=  74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_scr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_r_s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ETCOLOR( "N/W"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LS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ETCOLOR( "gr+/b,w+/gr"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hlp("AAED"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SELECT  aa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SET ORDER TO 2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@ t-2 , l-1  CLEAR TO   b+2 , r+1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@ b+1, l  TO  b+1, r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ret_fl := .F.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DO WHILE  .NOT.  ret_fl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**  оптимизированная с использованием буфера клавиатуры стабилизация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DO  WHILE ( NEXTKEY() == 0 )  .AND. ( .NOT.  brws:stabilize()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NDDO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F  ( NEXTKEY() == 0 ) .AND.  ( RECNO() &lt;&gt; nrc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nrc := RECNO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rr := ROW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c := COL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ETCOLOR("bg+/b"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@ t-2 , l+1  SAY  "                Нормативы профилактики оборудования: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@ b+2 , l+1 SAY " Тип станка: 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@ b+2 , COL()+1 SAY aa-&gt;namest COLOR "w+/b"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ETPOS(rr,cc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ETCOLOR("gr+/rb"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**  ожидаем нажатия клавиши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nkey := Inkey(0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/ если нажата клавиша типового метода - вызовем его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blk :=  basemet( nKey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IF blk &lt;&gt; NIL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EVAL( blk , brws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ELSE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O CASE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ASE  ( bHotkey := SETKEY( nKey ) ) &lt;&gt; NIL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EVAL( bHotkey , PROCNAME() , PROCLINE() , READVAR()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ASE ( nKey = K_F8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DELETE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// потрогаем файловый указатель, если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// возвращаетя EOF() - .T. после Down-Up,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//  значит файл пуст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SKIP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SKIP -1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IF RECNO() = RECCOUNT()+1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ret_fl := .T.    // завершение просмотра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rws:RefreshAll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nrc := 0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ASE nKey = K_ESC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ret_fl := .T.    // завершение просмотра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ASE ( nKey = K_ENTER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// Редактирование текущего элемента данных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aaGet(brws 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, " Редактирование файла aa.dbf" 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nrc := 0    // обновить верхнюю строку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ASE nKey == K_F3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APPEND BLANK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brws:RefreshAll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NDCASE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NDDO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ET RELAT TO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_r_s(.T.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_scr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RETURN ret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16) п.п. выполнения GET в текущей колонке файла aa.dbf: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PROCEDURE aaGet( brws , z0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LOCAL r , c , w , w2  , otb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LOCAL retcurs,retexit    // форма курсора и режим выхода из  READ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LOCAL  retins, retcol    // режим вставка-замена в READ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LOCAL indch := .F.  // флаг изменений значений полей, входящих в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// индекснове выражение (тогда нужно REFRESHALL(),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//    а не  REFRESHCURRENT()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LOCAL col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r := ROW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 := COL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// Проверка обновления экрана, корректности базы и т.д.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ForceStable(brws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//  Установка клавиш Up-Arrow и Down-Arrow как клавиш выхода из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//                                            команды    READ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retexit := READEXIT(.T.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// Установка клавиши INS для переключения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//  режима вставка/замена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// и соответствующего изменения вида курсора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retins :=  SetKey( K_INS, {|| Repl_Ins()}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//   эквивалентно    Set Key  K_INS  To Procedure  Repl_Ins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// Установка вида курсора по текущему состоянию режима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retcurs :=  SetCursor( IF(ReadInsert(), SC_NORMAL, SC_INSERT )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_scr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retcol := SETCOLOR("w+/g"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brws:nTop-3,0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@ brws:nTop-3,0 SAY z0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hlp("GET"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ETCOLOR("gr+/n,w+/g"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ndch := .F.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DO CASE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ASE  brws:colpos =  1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w := aa-&gt;idst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@ r,c+2 GET w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READ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IF .NOT.( LASTKEY() = K_ESC ).OR.( aa-&gt;idst == w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REPLACE aa-&gt;idst WITH w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indch := .T.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ASE  brws:colpos =  2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n := aa-&gt;namest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@ r,c+2 GET n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READ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IF .NOT.( LASTKEY() = K_ESC ).OR.( aa-&gt;namest == n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REPLACE aa-&gt;namest WITH n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ASE  brws:colpos =  3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w := aa-&gt;norma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@ r,c+1 GET w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READ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IF .NOT.( ( LASTKEY() = K_ESC ) .OR. ( aa-&gt;norma = w )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REPLACE aa-&gt;norma WITH w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NDCASE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ETCOLOR(retcol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r_scr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ETPOS(r,c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F indch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rws:RefreshAll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LSE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rws:RefreshCurrent()   // Обеспечить перерисовку текущей строки,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NDIF                     //  поскольку изменялся элемент данных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/   Восстановление  формы курсора и режима выхода из READ по стрелкам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/        и процедуры по клавише  K_INS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SetCursor(retcurs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READEXIT(retexit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SetKey(K_INS, retIns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// Проверка требования ухода с текущей записи после GET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nKey := LASTKEY(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F nKey == K_UP .OR. nKey == K_DOWN .OR. ;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nKey == K_PGUP .OR. nKey == K_PGDN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// управление курсором -- переход к другой записи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KEYBOARD( CHR(nKey) )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NDIF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RETURN</w:t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/>
      </w:pPr>
      <w:r>
        <w:rPr>
          <w:b/>
          <w:bCs/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В отчёте не описаны п.п.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для создания  TBrowse-объекта  для просмотра-редактирования файла       bb.dbf в окне t,l,b,r 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для просмотра файла bb.dbf с обработкой нажимаемых клавиш и вызовом соответствующих методов или пользовательских функций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для выполнения GET в текущей колонке файла bb.dbf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Т.к. эти подпрограммы практически аналогичны подпрограммам для файла aa.dbf !!!</w:t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678" w:leader="none"/>
        </w:tabs>
        <w:rPr/>
      </w:pPr>
      <w:r>
        <w:rPr>
          <w:b/>
          <w:bCs/>
          <w:sz w:val="28"/>
          <w:szCs w:val="28"/>
          <w:u w:val="single"/>
        </w:rPr>
        <w:t>10. Результаты тестового пример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Содержимое  выводного файла dd.dbf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INVNOM       FKDN       NORMA      IDZAPPP       IDZAPSP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                 62                20                  9                   15   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31             51                20                  10                 16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4               74                15                  12                 18 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23             77                25                  8                   14 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                 50                15                  11                 17                                                </w:t>
      </w:r>
    </w:p>
    <w:p>
      <w:pPr>
        <w:pStyle w:val="Normal"/>
        <w:tabs>
          <w:tab w:val="clear" w:pos="709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26             58                25                   7                  13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Содержимое  файла (print.prn), выводимого на принт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             Таблица нарушение норм техобслужив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¦ Инв.  ¦ Наименование ¦   Дата    ¦ Вид предвор.    ¦   Дата   ¦  вид след.         ¦ Просроч.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¦номер ¦ типа станка      ¦              ¦ профилактики  ¦              ¦ профилактики ¦    дней     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¦----------------------------------------------------------------------------------------------------------------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¦  24     ¦ Сверлильный   ¦01/18/98 ¦ Регулировка     ¦04/02/98 ¦  Чистка            ¦     59        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¦  323   ¦ Строгальный    ¦01/28/98 ¦ Регулировка     ¦04/15/98 ¦  Чистка            ¦     52       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¦  2       ¦ Токарный         ¦01/29/98 ¦ Регулировка     ¦04/01/98 ¦  Чистка            ¦     42       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¦  4       ¦ Сверлильный   ¦01/19/98 ¦ Регулировка     ¦03/10/98 ¦  Чистка            ¦      35      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¦  626   ¦ Строгальный    ¦02/01/98 ¦ Регулировка     ¦03/31/98 ¦  Чистка            ¦      33      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¦  231   ¦ Токарный         ¦01/28/98 ¦ Регулировка     ¦03/20/98 ¦  Чистка            ¦      31      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  <w:t>Всего просроченно дней  -  252</w:t>
      </w:r>
    </w:p>
    <w:sectPr>
      <w:footerReference w:type="default" r:id="rId2"/>
      <w:footerReference w:type="first" r:id="rId3"/>
      <w:type w:val="nextPage"/>
      <w:pgSz w:w="11906" w:h="16838"/>
      <w:pgMar w:left="1560" w:right="991" w:gutter="0" w:header="0" w:top="993" w:footer="72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95\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5:41:00Z</dcterms:created>
  <dc:creator>������</dc:creator>
  <dc:description/>
  <dc:language>en-US</dc:language>
  <cp:lastModifiedBy>������</cp:lastModifiedBy>
  <dcterms:modified xsi:type="dcterms:W3CDTF">1998-12-12T15:41:00Z</dcterms:modified>
  <cp:revision>2</cp:revision>
  <dc:subject/>
  <dc:title>����   �����������  ����������� ����������,�������  ���� ������ � ��������� ��������� � ���������� �������  �</dc:title>
</cp:coreProperties>
</file>