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ОВСКАЯ ГОСУДАРСТВЕННАЯ ТЕКСТИЛЬНАЯ АКАДЕМИЯ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м. КОСЫГИН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федра ИТ и В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40"/>
          <w:szCs w:val="40"/>
        </w:rPr>
        <w:t>К У Р С О В А Я   Р А Б О Т А</w:t>
      </w:r>
      <w:r>
        <w:rPr>
          <w:i/>
          <w:iCs/>
          <w:sz w:val="40"/>
          <w:szCs w:val="40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 :  “Разработка  програмного обеспечения,  ведение базы данных и получение ведомости с частичными суммами.“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курсу: “Алгоритмические языки и технология програмирования “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ил:                                                                             Пономарев А.Н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 xml:space="preserve">              </w:t>
        <w:tab/>
        <w:tab/>
        <w:t xml:space="preserve">      гр.42-96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итель:                                                   </w:t>
        <w:tab/>
        <w:t xml:space="preserve">         доц. Стрельников Б.А.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асс. Степанова О.П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998</w:t>
        <w:tab/>
        <w:tab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КУРСОВОЙ РАБОТЫ: Реализация алгоритма обработки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едения реляционной базы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дивидуальное задание с описанием базы данных и получаемо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е ее обработки ведомости с частичными и полными сум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РАЗРАБОТКЕ ВОПРОСОВ  ( СОДЕРЖАНИЕ  РАСЧЕТНО-ПОЯСНИТЕЛЬНОЙ ЗАПИСКИ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азработать структуры файлов и создать макет базы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зработать алгоритм обработки данных для получения ведо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оставить и отладить программу получения ведо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азраб. формы экранных кадров и меню для ведения базы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оставить и отладить программу реализации экранного кадра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мотра основных(ой) таблиц(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Дополнить программу п.5 возможностью удаления и доб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к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Дополнить программу п.5 возможностью изменения инф-ии в                               </w:t>
        <w:tab/>
        <w:t>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Составить и отладить процедуры оперативного ведения справ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зы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 Разраб.единую систему меню для ведения базы данных и ее                                                     </w:t>
        <w:tab/>
        <w:t>обработки с целью получения ведо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 Разработать систему интерфейса пользователя (подсказки о                   </w:t>
        <w:tab/>
        <w:t xml:space="preserve">клавишах, на которые предусмотрена реакция системы и помощь </w:t>
        <w:tab/>
        <w:t>пользовател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ГРАФИЧЕСК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руктуры файлов базы данных и их заполнение для тестового при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акеты экранных кадров и состав подсказок для пунктов ожи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вода от пользо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едомость, получаемая в результате выполнения тестового при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ЧЕСКИЕ МО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ить модульную структуру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программа состоит из нескольких PRG-файлов, включая PRG-фай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повых утилит. Каждый PRG-файл состоит из функций или процеду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абженных комментариями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ЭВМ  IB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а программирования  Clipper 5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u w:val="single"/>
        </w:rPr>
        <w:t>3. ИНДИВИДУАЛЬНОЕ ЗАДАНИЕ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меются  файлы: АА - нормативы профилактики оборудовани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В - профилактики и СС - состав оборуд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А:  1. Идентификатор типа станка    ВВ: 1. Инвентарный номер стан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 Наименование типа станка             2. Вид профилакт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 Норма кол-ва дней между               3. Дата профилакт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рофилактиками                                4. Идентификатор запис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С:  1. Инвентарный номе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2. Идентификатор типа стан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Выявить все случаи превышения нормативных интервалов между профилактиками и вывести их в выводной файл DD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1. Инв.№</w:t>
        <w:tab/>
        <w:tab/>
        <w:tab/>
        <w:tab/>
        <w:tab/>
        <w:tab/>
        <w:tab/>
        <w:tab/>
        <w:tab/>
        <w:tab/>
        <w:tab/>
        <w:t xml:space="preserve">               2. Фактическое кол-во дн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между профилактик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</w:t>
        <w:tab/>
        <w:tab/>
        <w:t xml:space="preserve">    3. Нормативное кол-во дней </w:t>
        <w:tab/>
        <w:tab/>
        <w:tab/>
        <w:tab/>
        <w:tab/>
        <w:tab/>
        <w:tab/>
        <w:tab/>
        <w:t xml:space="preserve">               4. Иден-тор записи пред. проф-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5. Иден-тор записи след. проф-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принтер вывести ведомость, упорядоченную по убыванию кол-ва просроченных дней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Нарушения норм техобслужи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в.№ /Тип  Дата/Вид пред.проф-ки  Дата /Вид след.проф-ки  Просрочено, дн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в.№ /Тип  Дата /Вид пред.проф-ки  Дата /Вид след.проф-ки Просрочено, дн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в.№ /Тип  Дата /Вид пред.проф-ки  Дата /Вид след.проф-ки Просрочено, дн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Общее кол-во дней просрочки </w:t>
        <w:tab/>
        <w:t xml:space="preserve">        СУММ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/>
      </w:pPr>
      <w:r>
        <w:rPr>
          <w:sz w:val="28"/>
          <w:szCs w:val="28"/>
        </w:rPr>
        <w:tab/>
        <w:tab/>
        <w:tab/>
        <w:tab/>
      </w:r>
      <w:r>
        <w:rPr/>
        <w:tab/>
        <w:tab/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Анализ обработки БД для её получения :</w:t>
      </w:r>
    </w:p>
    <w:p>
      <w:pPr>
        <w:pStyle w:val="Normal"/>
        <w:tabs>
          <w:tab w:val="clear" w:pos="709"/>
          <w:tab w:val="left" w:pos="4678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а) По какому файлу проводится главный цикл обработки ?</w:t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ный цикл обработки в подпрограмме </w:t>
      </w:r>
      <w:r>
        <w:rPr>
          <w:sz w:val="28"/>
          <w:szCs w:val="28"/>
          <w:u w:val="single"/>
        </w:rPr>
        <w:t>vedom</w:t>
      </w:r>
      <w:r>
        <w:rPr>
          <w:sz w:val="28"/>
          <w:szCs w:val="28"/>
        </w:rPr>
        <w:t xml:space="preserve"> - (п.п., которая осущест-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ляет выявление всех случаев превышения нормативных интервалов между профилактиками, вывод их в выводной файл “DD”, а также осуществляет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ыдачу ведомости на принтер) проводится по файлу </w:t>
      </w:r>
      <w:r>
        <w:rPr>
          <w:sz w:val="28"/>
          <w:szCs w:val="28"/>
          <w:u w:val="single"/>
        </w:rPr>
        <w:t xml:space="preserve">bb.dbf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б) Как он должен быть упорядочен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должен быть упорядочен в хронологическом порядк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ndex on bb-&gt;invnom + dtoc(bb-&gt;dateprof) to bb000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Справка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интаксис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NDEX ON &lt;ключевое выражение&gt; TO &lt;имя индексного файла&gt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NDEX - команда обработки базы данных, которая создает файлы,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держащие индексы базы данных на основе значения аргумента &lt;ключевое выражение&gt;. При использовании индексного файла записи базы данных обрабатываются в последовательности, заданной ключевым выражением, однако физический порядок следования записей базы данных остается неизменным.  INDEX обеспечивает последовательность записей,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орядоченную по значениям ключевого выражения. Для ключей типа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CHARACTER - в соответствии со значением ASCII кода каждого символа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нутри строки, для ключей типа NUMERIC - в соответствии с числовым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порядком, для ключей типа дата - в хронологическом порядке и для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логических - считается, что истина (.Т.) - более высокого порядка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Memo-поля не могут быть индексированы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в) Применяются ли фильтры ?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отя команда SET FILTER делает так, что файл в рабочей области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глядит состоящим из подмножества записей, на самом деле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последовательно обрабатываются все его записи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льтры не применяются, т.к время работы с фильтрованной и нефильтрованной рабочей областью оказывается одним и тем же.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г) Имеются ли связи ”хозяин-слуга” и по каким полям ?</w:t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одпрограмме </w:t>
      </w:r>
      <w:r>
        <w:rPr>
          <w:sz w:val="28"/>
          <w:szCs w:val="28"/>
          <w:u w:val="single"/>
        </w:rPr>
        <w:t>vedom</w:t>
      </w:r>
      <w:r>
        <w:rPr>
          <w:sz w:val="28"/>
          <w:szCs w:val="28"/>
        </w:rPr>
        <w:t xml:space="preserve"> имеются связ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) set relat to bb-&gt;invnom into cc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язь по полю “invnom”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) set relat to cc-&gt;idst into aa additiv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вязь по полю “idst”.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) set relat to dd-&gt;invnom into cc additiv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язь по полю “invnom”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Структура dbf-файлов (имя, тип, формат, каждого поля ):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a) Структура   файла   aa.dbf :</w:t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DST         NAMEST               NORMA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           Строгальный              25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            Сверлильный             15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            Токарный                   2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я               Тип             Длин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DST              Символ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AMEST       Символ           1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ORMA        Число   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б) Структура   файла   bb.dbf :</w:t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INVNOM         VIDPROF         DATEPROF        IDZAP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4                 Смазка              09-01-98               1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                   Смазка              09-01-98               2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31               Смазка              09-01-98               3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                   Смазка              09-01-98               4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26               Смазка              09-01-98 </w:t>
        <w:tab/>
        <w:tab/>
        <w:t xml:space="preserve">  5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23               Смазка              09-01-98 </w:t>
        <w:tab/>
        <w:tab/>
        <w:t xml:space="preserve">  6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26               Регулировка     01-02-98                7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23               Регулировка     28-01-98                8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                   Регулировка     29-01-98                9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31               Регулировка     28-01-98                10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                   Регулировка     19-01-98                11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4                 Регулировка     18-01-98                12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26               Чистка              31-03-98                13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23               Чистка              15-04-98                14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                   Чистка              01-04-98                15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31               Чистка              20-03-98                16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                   Чистка              10-03-98                17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4                 Чистка              02-04-98                18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я                 Тип            Длин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VNOM        Символ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IDPROF       Символ           1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ATEPROF    Дата                8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DZAP            Символ 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в) Структура   файла   сс.dbf 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VNOM         ID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23    </w:t>
        <w:tab/>
        <w:t xml:space="preserve">   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26                  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                      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31       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4                    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          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я               Тип             Длин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VNOM      Символ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DST             Символ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г) Структура   файла   dd.dbf 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NVNOM       FKDN       NORMA      IDZAPPP       IDZAPSP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                 62                20                  9                   15  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31             51                20                  10                 16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4               74                15                  12                 18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23             77                25                  8                   14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                 50                15                  11                 17 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26             58                25                   7                  13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я                 Тип            Длин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NVNOM        Символ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KDN             Число  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ORMA         Число  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DZAPPP        Символ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DZAPSP        Символ          3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инципы подготовки данных для тестового примера и       заполнения исходных данных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Эти данные были выбраны произвольно - “из головы”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Идентификатор типа станк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Инвентарный номер ст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ид профил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Наименование типа ст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Идентификатор записи в файле </w:t>
      </w:r>
      <w:r>
        <w:rPr>
          <w:sz w:val="28"/>
          <w:szCs w:val="28"/>
          <w:u w:val="single"/>
        </w:rPr>
        <w:t>bb.dbf</w:t>
      </w:r>
      <w:r>
        <w:rPr>
          <w:sz w:val="28"/>
          <w:szCs w:val="28"/>
        </w:rPr>
        <w:t xml:space="preserve"> заполнялся по убыванию (от 1 до 18), где 1- первая запись, а 18- последня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 кол-ва дней между профилактиками была выбрана произво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филактики выбиралась так, чтобы норма кол-ва дней между профилактиками была превышена для всех видов профилак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Система меню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а) Какие экранные кадры ?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ранный кадр № 1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ранный кадр № 2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8540</wp:posOffset>
                </wp:positionH>
                <wp:positionV relativeFrom="paragraph">
                  <wp:posOffset>186690</wp:posOffset>
                </wp:positionV>
                <wp:extent cx="5733415" cy="4559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455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осковская государственная текстильная академия ( МГТА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АЗА  ДАННЫХ Нарушение норм техобслуживани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урсовая работа по курсу 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"Алгоритмические языки обработки данных и технология программировани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тудента гр 42/96 Пономарёва А.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************************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ководител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оц. Стрельников Б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сс. Степанова О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разу приступить к работе с Базой Дан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ново построить все индексы Базы Дан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вести компрессию Базы Дан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ход из Базы Дан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359pt;mso-wrap-distance-left:7.05pt;mso-wrap-distance-right:7.05pt;mso-wrap-distance-top:0pt;mso-wrap-distance-bottom:0pt;margin-top:14.7pt;mso-position-vertical-relative:text;margin-left:8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sz w:val="22"/>
                          <w:szCs w:val="22"/>
                        </w:rPr>
                        <w:t>Московская государственная текстильная академия ( МГТА 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  <w:t>БАЗА  ДАННЫХ Нарушение норм техобслуживания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Курсовая работа по курсу 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"Алгоритмические языки обработки данных и технология программирования"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студента гр 42/96 Пономарёва А.Н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*************************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Руководитель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доц. Стрельников Б.А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асс. Степанова О.П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</w:t>
                      </w:r>
                      <w:r>
                        <w:rPr>
                          <w:sz w:val="22"/>
                          <w:szCs w:val="22"/>
                        </w:rPr>
                        <w:t>Сразу приступить к работе с Базой Данных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</w:t>
                      </w:r>
                      <w:r>
                        <w:rPr>
                          <w:sz w:val="22"/>
                          <w:szCs w:val="22"/>
                        </w:rPr>
                        <w:t>Заново построить все индексы Базы Данных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вести компрессию Базы Данных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</w:t>
                      </w:r>
                      <w:r>
                        <w:rPr>
                          <w:sz w:val="22"/>
                          <w:szCs w:val="22"/>
                        </w:rPr>
                        <w:t>Выход из Базы Данных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3300</wp:posOffset>
                </wp:positionH>
                <wp:positionV relativeFrom="paragraph">
                  <wp:posOffset>11430</wp:posOffset>
                </wp:positionV>
                <wp:extent cx="5742940" cy="4064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406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осковская государственная текстильная академия ( МГТА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АЗА  ДАННЫХ Нарушение норм техобслуживани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урсовая работа по курсу 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"Алгоритмические языки обработки данных и технология программировани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тудента гр 42/96 Пономарёва А.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************************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ководител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оц. Стрельников Б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сс. Степанова О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берите одну из следующих зада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едение файла "Нормативы профилактики оборудования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едение файла "Профилактика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лучение ведомости нарушение норм техобслужи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ход из Базы Да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320pt;mso-wrap-distance-left:7.05pt;mso-wrap-distance-right:7.05pt;mso-wrap-distance-top:0pt;mso-wrap-distance-bottom:0pt;margin-top:0.9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sz w:val="22"/>
                          <w:szCs w:val="22"/>
                        </w:rPr>
                        <w:t>Московская государственная текстильная академия ( МГТА 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  <w:t>БАЗА  ДАННЫХ Нарушение норм техобслуживания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Курсовая работа по курсу 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"Алгоритмические языки обработки данных и технология программирования"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студента гр 42/96 Пономарёва А.Н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*************************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Руководитель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доц. Стрельников Б.А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асс. Степанова О.П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</w:t>
                      </w:r>
                      <w:r>
                        <w:rPr>
                          <w:sz w:val="22"/>
                          <w:szCs w:val="22"/>
                        </w:rPr>
                        <w:t>Выберите одну из следующих задач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</w:t>
                      </w:r>
                      <w:r>
                        <w:rPr>
                          <w:sz w:val="22"/>
                          <w:szCs w:val="22"/>
                        </w:rPr>
                        <w:t>Ведение файла "Нормативы профилактики оборудования"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</w:t>
                      </w:r>
                      <w:r>
                        <w:rPr>
                          <w:sz w:val="22"/>
                          <w:szCs w:val="22"/>
                        </w:rPr>
                        <w:t>Ведение файла "Профилактика"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</w:t>
                      </w:r>
                      <w:r>
                        <w:rPr>
                          <w:sz w:val="22"/>
                          <w:szCs w:val="22"/>
                        </w:rPr>
                        <w:t>Получение ведомости нарушение норм техобслужива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</w:t>
                      </w:r>
                      <w:r>
                        <w:rPr>
                          <w:sz w:val="22"/>
                          <w:szCs w:val="22"/>
                        </w:rPr>
                        <w:t>Выход из Базы Данных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ранный кадр № 3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03300</wp:posOffset>
                </wp:positionH>
                <wp:positionV relativeFrom="paragraph">
                  <wp:posOffset>140335</wp:posOffset>
                </wp:positionV>
                <wp:extent cx="5742940" cy="39154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ормативы профилактики оборудо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дент. типа станка       Наименование типа станка        Норма,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                             ¦             Строгальный                     ¦    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                             ¦             Сверлильный                    ¦    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                             ¦             Токарный                           ¦    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                                   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                                   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¦                                   </w:t>
                              <w:tab/>
                              <w:t xml:space="preserve">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¦                                  </w:t>
                              <w:tab/>
                              <w:t xml:space="preserve">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¦                                  </w:t>
                              <w:tab/>
                              <w:t xml:space="preserve">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¦                                   </w:t>
                              <w:tab/>
                              <w:t xml:space="preserve">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¦                                   </w:t>
                              <w:tab/>
                              <w:t xml:space="preserve">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¦                                   </w:t>
                              <w:tab/>
                              <w:t xml:space="preserve">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¦                                   </w:t>
                              <w:tab/>
                              <w:t xml:space="preserve">                     ¦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ип станка:  Строгаль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/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/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/ ^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gUp / PgDn  / ^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 Home / End  - Перемещение курсо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Esc - Возврат на шаг назад   ¦F8 - Удалить стро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ter - Редактирование  ¦                                                 ¦F3 - Вставить ст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308.3pt;mso-wrap-distance-left:7.05pt;mso-wrap-distance-right:7.05pt;mso-wrap-distance-top:0pt;mso-wrap-distance-bottom:0pt;margin-top:11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sz w:val="22"/>
                          <w:szCs w:val="22"/>
                        </w:rPr>
                        <w:t>Нормативы профилактики оборудования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Идент. типа станка       Наименование типа станка        Норма,дне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1                             ¦             Строгальный                     ¦     2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                             ¦             Сверлильный                    ¦     1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3                             ¦             Токарный                           ¦     2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¦                                    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¦                                    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¦                                   </w:t>
                        <w:tab/>
                        <w:t xml:space="preserve">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¦                                  </w:t>
                        <w:tab/>
                        <w:t xml:space="preserve">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¦                                  </w:t>
                        <w:tab/>
                        <w:t xml:space="preserve">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¦                                   </w:t>
                        <w:tab/>
                        <w:t xml:space="preserve">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¦                                   </w:t>
                        <w:tab/>
                        <w:t xml:space="preserve">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¦                                   </w:t>
                        <w:tab/>
                        <w:t xml:space="preserve">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¦                                   </w:t>
                        <w:tab/>
                        <w:t xml:space="preserve">                     ¦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Тип станка:  Строгальный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softHyphen/>
                      </w:r>
                      <w:r>
                        <w:rPr>
                          <w:sz w:val="22"/>
                          <w:szCs w:val="22"/>
                        </w:rPr>
                        <w:t xml:space="preserve">/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¯</w:t>
                      </w:r>
                      <w:r>
                        <w:rPr>
                          <w:sz w:val="22"/>
                          <w:szCs w:val="22"/>
                        </w:rPr>
                        <w:t xml:space="preserve"> /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®</w:t>
                      </w:r>
                      <w:r>
                        <w:rPr>
                          <w:sz w:val="22"/>
                          <w:szCs w:val="22"/>
                        </w:rPr>
                        <w:t xml:space="preserve"> /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¬</w:t>
                      </w:r>
                      <w:r>
                        <w:rPr>
                          <w:sz w:val="22"/>
                          <w:szCs w:val="22"/>
                        </w:rPr>
                        <w:t xml:space="preserve"> / ^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®</w:t>
                      </w:r>
                      <w:r>
                        <w:rPr>
                          <w:sz w:val="22"/>
                          <w:szCs w:val="22"/>
                        </w:rPr>
                        <w:t xml:space="preserve"> PgUp / PgDn  / ^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¬</w:t>
                      </w:r>
                      <w:r>
                        <w:rPr>
                          <w:sz w:val="22"/>
                          <w:szCs w:val="22"/>
                        </w:rPr>
                        <w:t>/ Home / End  - Перемещение курсор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¦ Esc - Возврат на шаг назад   ¦F8 - Удалить строку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ter - Редактирование  ¦                                                 ¦F3 - Вставить строк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ранный кадр № 4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03300</wp:posOffset>
                </wp:positionH>
                <wp:positionV relativeFrom="paragraph">
                  <wp:posOffset>76835</wp:posOffset>
                </wp:positionV>
                <wp:extent cx="5742940" cy="42983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филактик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нв.№ станка          Вид профилактики        Дата профилак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                        ¦     Смазка                        ¦</w:t>
                              <w:tab/>
                              <w:t>01/09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                        ¦     Регулировка               ¦</w:t>
                              <w:tab/>
                              <w:t>01/29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                        ¦     Чистка                        ¦</w:t>
                              <w:tab/>
                              <w:t>04/01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1                    ¦     Смазка                        ¦</w:t>
                              <w:tab/>
                              <w:t>01/09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1                    ¦     Регулировка               ¦</w:t>
                              <w:tab/>
                              <w:t>01/28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1                    ¦     Чистка                        ¦</w:t>
                              <w:tab/>
                              <w:t>03/20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                      ¦     Смазка                        ¦</w:t>
                              <w:tab/>
                              <w:t>01/09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                      ¦     Регулировка               ¦</w:t>
                              <w:tab/>
                              <w:t>01/18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                      ¦     Чистка                        ¦</w:t>
                              <w:tab/>
                              <w:t>04/02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3                    ¦     Смазка                        ¦</w:t>
                              <w:tab/>
                              <w:t>01/09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3                    ¦     Регулировка               ¦</w:t>
                              <w:tab/>
                              <w:t>01/28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3                    ¦     Чистка                         ¦</w:t>
                              <w:tab/>
                              <w:t>04/15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нв.№ станка: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ид профилактики: Смаз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ата профилактики: 01/09/9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/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/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/ ^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gUp / PgDn  / ^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 Home / End  - Перемещение курсо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Esc - Возврат на шаг назад  ¦F8 - Удалить стро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ter - Редактирование  ¦                                                ¦F3 - Вставить ст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338.45pt;mso-wrap-distance-left:7.05pt;mso-wrap-distance-right:7.05pt;mso-wrap-distance-top:0pt;mso-wrap-distance-bottom:0pt;margin-top:6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филактики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>Инв.№ станка          Вид профилактики        Дата профилактик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                        ¦     Смазка                        ¦</w:t>
                        <w:tab/>
                        <w:t>01/09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                        ¦     Регулировка               ¦</w:t>
                        <w:tab/>
                        <w:t>01/29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                        ¦     Чистка                        ¦</w:t>
                        <w:tab/>
                        <w:t>04/01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31                    ¦     Смазка                        ¦</w:t>
                        <w:tab/>
                        <w:t>01/09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31                    ¦     Регулировка               ¦</w:t>
                        <w:tab/>
                        <w:t>01/28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31                    ¦     Чистка                        ¦</w:t>
                        <w:tab/>
                        <w:t>03/20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4                      ¦     Смазка                        ¦</w:t>
                        <w:tab/>
                        <w:t>01/09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4                      ¦     Регулировка               ¦</w:t>
                        <w:tab/>
                        <w:t>01/18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4                      ¦     Чистка                        ¦</w:t>
                        <w:tab/>
                        <w:t>04/02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323                    ¦     Смазка                        ¦</w:t>
                        <w:tab/>
                        <w:t>01/09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323                    ¦     Регулировка               ¦</w:t>
                        <w:tab/>
                        <w:t>01/28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323                    ¦     Чистка                         ¦</w:t>
                        <w:tab/>
                        <w:t>04/15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Инв.№ станка:  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Вид профилактики: Смазк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Дата профилактики: 01/09/9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softHyphen/>
                      </w:r>
                      <w:r>
                        <w:rPr>
                          <w:sz w:val="22"/>
                          <w:szCs w:val="22"/>
                        </w:rPr>
                        <w:t xml:space="preserve">/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¯</w:t>
                      </w:r>
                      <w:r>
                        <w:rPr>
                          <w:sz w:val="22"/>
                          <w:szCs w:val="22"/>
                        </w:rPr>
                        <w:t xml:space="preserve"> /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®</w:t>
                      </w:r>
                      <w:r>
                        <w:rPr>
                          <w:sz w:val="22"/>
                          <w:szCs w:val="22"/>
                        </w:rPr>
                        <w:t xml:space="preserve"> /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¬</w:t>
                      </w:r>
                      <w:r>
                        <w:rPr>
                          <w:sz w:val="22"/>
                          <w:szCs w:val="22"/>
                        </w:rPr>
                        <w:t xml:space="preserve"> / ^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®</w:t>
                      </w:r>
                      <w:r>
                        <w:rPr>
                          <w:sz w:val="22"/>
                          <w:szCs w:val="22"/>
                        </w:rPr>
                        <w:t xml:space="preserve"> PgUp / PgDn  / ^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¬</w:t>
                      </w:r>
                      <w:r>
                        <w:rPr>
                          <w:sz w:val="22"/>
                          <w:szCs w:val="22"/>
                        </w:rPr>
                        <w:t>/ Home / End  - Перемещение курсор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¦ Esc - Возврат на шаг назад  ¦F8 - Удалить строку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ter - Редактирование  ¦                                                ¦F3 - Вставить строк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ранный кадр № 5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3300</wp:posOffset>
                </wp:positionH>
                <wp:positionV relativeFrom="paragraph">
                  <wp:posOffset>60960</wp:posOffset>
                </wp:positionV>
                <wp:extent cx="5742940" cy="28562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          Таблица нарушение норм техобслужи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 Инв.  ¦ Наименование ¦   Дата   ¦ Вид предвор.    ¦   Дата   ¦  вид след.         ¦Просроч.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номер ¦ типа станка     ¦              ¦ профилактики  ¦              ¦ профилактики ¦   дней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------------------------------------------------------------------------------------------------------------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  24     ¦ Сверлильный   ¦01/18/98¦ Регулировка    ¦04/02/98¦  Чистка            ¦     59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  323   ¦ Строгальный    ¦01/28/98¦ Регулировка    ¦04/15/98¦  Чистка            ¦     52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  2       ¦ Токарный         ¦01/29/98¦ Регулировка    ¦04/01/98¦  Чистка            ¦     42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  4       ¦ Сверлильный   ¦01/19/98¦ Регулировка    ¦03/10/98¦  Чистка            ¦      35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  626   ¦ Строгальный    ¦02/01/98¦ Регулировка    ¦03/31/98¦  Чистка            ¦      33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  231   ¦ Токарный         ¦01/28/98¦ Регулировка    ¦03/20/98¦  Чистка            ¦      31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Всего просроченно дней  -  25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224.9pt;mso-wrap-distance-left:7.05pt;mso-wrap-distance-right:7.05pt;mso-wrap-distance-top:0pt;mso-wrap-distance-bottom:0pt;margin-top:4.8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                 Таблица нарушение норм техобслуживания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 Инв.  ¦ Наименование ¦   Дата   ¦ Вид предвор.    ¦   Дата   ¦  вид след.         ¦Просроч.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номер ¦ типа станка     ¦              ¦ профилактики  ¦              ¦ профилактики ¦   дней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------------------------------------------------------------------------------------------------------------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  24     ¦ Сверлильный   ¦01/18/98¦ Регулировка    ¦04/02/98¦  Чистка            ¦     59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  323   ¦ Строгальный    ¦01/28/98¦ Регулировка    ¦04/15/98¦  Чистка            ¦     52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  2       ¦ Токарный         ¦01/29/98¦ Регулировка    ¦04/01/98¦  Чистка            ¦     42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  4       ¦ Сверлильный   ¦01/19/98¦ Регулировка    ¦03/10/98¦  Чистка            ¦      35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  626   ¦ Строгальный    ¦02/01/98¦ Регулировка    ¦03/31/98¦  Чистка            ¦      33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  231   ¦ Токарный         ¦01/28/98¦ Регулировка    ¦03/20/98¦  Чистка            ¦      31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>Всего просроченно дней  -  25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ранный кадр № 6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03300</wp:posOffset>
                </wp:positionH>
                <wp:positionV relativeFrom="paragraph">
                  <wp:posOffset>76835</wp:posOffset>
                </wp:positionV>
                <wp:extent cx="5742940" cy="39325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393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осковская государственная текстильная академия ( МГТА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АЗА  ДАННЫХ Нарушение норм техобслужи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                   Курсовая работа по курсу 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"Алгоритмические языки обработки данных и технология программирования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а А.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     Сохранить все внесенные изменения и продолжить           ¦***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работу с Базой данных - т.е. сделать промежуточный SAVE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¦                            </w:t>
                              <w:tab/>
                              <w:t xml:space="preserve">         или</w:t>
                              <w:tab/>
                              <w:tab/>
                              <w:t xml:space="preserve">     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   Завершить работу с базой данных с сохранением всех         ¦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                                           изменений                                          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      Сохранить и продолжить          Завершить работу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берите одну из следующих зада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едение файла "Нормативы профилактики оборудования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едение файла "Профилактика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лучение ведомости нарушение норм техобслужи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ход из Базы Да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309.65pt;mso-wrap-distance-left:7.05pt;mso-wrap-distance-right:7.05pt;mso-wrap-distance-top:0pt;mso-wrap-distance-bottom:0pt;margin-top:6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sz w:val="22"/>
                          <w:szCs w:val="22"/>
                        </w:rPr>
                        <w:t>Московская государственная текстильная академия ( МГТА 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  <w:t>БАЗА  ДАННЫХ Нарушение норм техобслуживания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                          Курсовая работа по курсу  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"Алгоритмические языки обработки данных и технология программирования"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а А.Н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>¦      Сохранить все внесенные изменения и продолжить           ¦*****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>¦ работу с Базой данных - т.е. сделать промежуточный SAVE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¦                            </w:t>
                        <w:tab/>
                        <w:t xml:space="preserve">         или</w:t>
                        <w:tab/>
                        <w:tab/>
                        <w:t xml:space="preserve">     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>¦    Завершить работу с базой данных с сохранением всех         ¦.А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>¦                                            изменений                                          ¦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>¦       Сохранить и продолжить          Завершить работу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</w:t>
                      </w:r>
                      <w:r>
                        <w:rPr>
                          <w:sz w:val="22"/>
                          <w:szCs w:val="22"/>
                        </w:rPr>
                        <w:t>Выберите одну из следующих задач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sz w:val="22"/>
                          <w:szCs w:val="22"/>
                        </w:rPr>
                        <w:t>Ведение файла "Нормативы профилактики оборудования"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sz w:val="22"/>
                          <w:szCs w:val="22"/>
                        </w:rPr>
                        <w:t>Ведение файла "Профилактика"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sz w:val="22"/>
                          <w:szCs w:val="22"/>
                        </w:rPr>
                        <w:t>Получение ведомости нарушение норм техобслужива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sz w:val="22"/>
                          <w:szCs w:val="22"/>
                        </w:rPr>
                        <w:t>Выход из Базы Данных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б) Пункты меню, что в них делается ?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Меню № 1: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</w:t>
      </w:r>
      <w:r>
        <w:rPr>
          <w:i/>
          <w:iCs/>
          <w:sz w:val="28"/>
          <w:szCs w:val="28"/>
        </w:rPr>
        <w:t>1) Сразу приступить к работе с Базой Данных</w:t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2) Заново построить все индексы Базы Данных</w:t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3) Провести компрессию Базы Данных</w:t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4) Выход из Базы Данных</w:t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выборе п.1, если индексы уже имеются мы попадаем в меню № 2.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ыборе п.2 заново происходит построение всех индексов Б.Д 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выборе п.3 производится компрессия (уплотнение) Б.Д .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выборе п.4 появляется горизонтальное подменю: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а) Сохранить и продолжить        б) Завершить работу</w:t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а) Сохранить все внесенные изменения и продолжить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б) Завершить работу с базой данных с сохранением всех изменений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Меню № 2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 xml:space="preserve">1) Ведение файла "Нормативы профилактики    </w:t>
        <w:tab/>
        <w:tab/>
        <w:tab/>
        <w:tab/>
        <w:tab/>
        <w:tab/>
        <w:t xml:space="preserve"> оборудования"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 xml:space="preserve">2) Ведение файла "Профилактика"                                </w:t>
        <w:tab/>
        <w:tab/>
        <w:tab/>
        <w:tab/>
        <w:t xml:space="preserve">      3) Получение ведомости нарушение норм техобслуживани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4) Выход из Базы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выборе п.1 мы попадаем в редактор файла aa.dbf - (“Нормативы                                                                                     профилактики оборудования”), где мы можем его просматривать и редактировать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выборе п.2 мы попадаем в редактор файла bb.dbf - (“Профилактика”), где мы можем его просматривать и редакт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выборе п.3 происходит выявление всех случаев превышения нормативных интервалов между профилактиками, вывод их в выводной файл “DD”, а также выдача ведомости на принтер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выборе п.4 выполняются действия аналогичные п.4 в меню № 1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 Ведение БД 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ими табл. представлено ведение БД, по какой табл. указывается текущая рабочая область, её слуги, колонки таблицы, набор клавиш на которые предусмотрена реакция системы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лавиши на которые реагирует система: </w:t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rFonts w:eastAsia="Symbol" w:cs="Symbol" w:ascii="Symbol" w:hAnsi="Symbol"/>
          <w:sz w:val="28"/>
          <w:szCs w:val="28"/>
        </w:rPr>
        <w:softHyphen/>
      </w:r>
      <w:r>
        <w:rPr>
          <w:sz w:val="28"/>
          <w:szCs w:val="28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¬</w:t>
      </w:r>
      <w:r>
        <w:rPr>
          <w:sz w:val="28"/>
          <w:szCs w:val="28"/>
        </w:rPr>
        <w:t xml:space="preserve"> /; PgUp / PgDn; Home / End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- Перемещение курсор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Enter - Выбор задачи в меню и редактирование полей в редакторе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Esc - Возврат на шаг назад. Отмена редактирования (без сохранения                изменненого значения)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F8 - Удалить строку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F3 - Вставить строку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10 - Выход из задачи с сохранением всей информации или выход без сохранения информации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аблицы ведения Б.Д.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Табл. №1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Нормативы профилактики оборудования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дент. типа станка       Наименование типа станка      Норма, дне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---------------------------------------------------------------------------------------------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¦                                                      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¦                                                      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 xml:space="preserve">¦                                   </w:t>
        <w:tab/>
        <w:t xml:space="preserve">                 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 xml:space="preserve">¦                                  </w:t>
        <w:tab/>
        <w:t xml:space="preserve">                 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 xml:space="preserve">¦                                  </w:t>
        <w:tab/>
        <w:t xml:space="preserve">                 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----------------------------------------------------------------------------------------------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ип станка: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Табл. №2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6"/>
          <w:szCs w:val="26"/>
        </w:rPr>
        <w:t>Профилактики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в.№ станка          Вид профилактики        Дата профилактик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--------------------------------------------------------------------------------------------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----------------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нв.№ станка: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ид профилактики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ата профилактики: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9. Структура программы 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а) Содержимое rmk-файла “kursv.rmk”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objs = main2,aa,util,bb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.prg.obj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LIPPER $&lt; /a/m/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.obj.exe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TLINK OUTPUT $* FI  $(objs) /PLL:base5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main2.obj : main2.prg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aa.obj :    aa.prg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til.obj :  util.prg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bb.obj :    bb.prg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kurs_ok.exe : main2.obj aa.obj util.obj bb.obj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б) Имена и содержание prg-файлов. По каждой функции: имя, назначение, параметры, тип данных и смысл, возвращенное значение, рабочие перемен-ные и их назначение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  <w:u w:val="single"/>
        </w:rPr>
        <w:t>Программные файлы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) aa.prg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й программе реализовано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Создание  TBrowse-объекта  для просмотра-редактирования  файла aa.dbf  в окне.  </w:t>
      </w:r>
    </w:p>
    <w:p>
      <w:pPr>
        <w:pStyle w:val="Normal"/>
        <w:tabs>
          <w:tab w:val="clear" w:pos="709"/>
          <w:tab w:val="left" w:pos="467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2) bb.prg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й программе реализовано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Создание  TBrowse-объекта  для просмотра-редактирования  файла bb.dbf  в окне.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3) main2.prg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ой программе реализовано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Организация меню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Индексирование файлов.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плотнение файла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Выявление всех случаев превышения нормативных интервалов между                                   </w:t>
        <w:tab/>
        <w:t xml:space="preserve">профилактиками, вывод их в выводной файл “DD”, а также выдача </w:t>
        <w:tab/>
        <w:t>ведомости на принтер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Вывод на экран информации о “горячих” клавишах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util.prg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а программа содержит набор стандартных утилит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хранение экрана, восстановление э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еревод в верхний регистр как латиницы, так и кирил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ординаты, сообщение,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Выход из задачи с сохранением всей информации - реакция на      </w:t>
        <w:tab/>
        <w:t xml:space="preserve"> </w:t>
        <w:tab/>
        <w:t xml:space="preserve">   клавишу F10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дача звукового сигнала для сигнализации успешного вы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авленной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  <w:u w:val="single"/>
        </w:rPr>
        <w:t>Описание основных подпрограмм:</w:t>
      </w:r>
      <w:r>
        <w:rPr>
          <w:i/>
          <w:i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) п.п. постоения индексов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 db_index(prm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_scr(24,0,25,79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CLOSE AL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TCOLOR ("w/n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@ 24,0  CLEAR TO  25,79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@ 24,6 SAY "Ждите идет индексирование! " COLOR "w+*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se bb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ndex on bb-&gt;invnom + dtoc(bb-&gt;dateprof) to bb000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se aa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ndex on aa-&gt;idst to aa000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se cc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ndex on cc-&gt;invnom to cc000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se d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ndex on dd-&gt;(norma-fkdn) to dd0004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close al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_scr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 nil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) п.п. открытия индексов: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 db_ope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close al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se aa index aa000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se bb index bb0001 new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se cc index cc0003 new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se dd index dd0004 new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3) п.п. уплотнения Б.Д. 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TION  db_compress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_scr(24,0,25,79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OSE AL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TCOLOR("w/n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@ 24,0 CLEAR TO 25,79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@ 24,6 SAY  "Ждите идет уплотнение !"  COLOR ("w+*/n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USE  aa         // уплотнение  файла aa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OPY TO work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 ERRORLEVEL() =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U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ELETE FILE  aa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ENAME  work.dbf  TO  aa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USE  bb          // уплотнение  файла bb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OPY TO work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 ERRORLEVEL() =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U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ELETE FILE  bb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ENAME  work.dbf  TO  bb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SE  cc          // уплотнение  файла cc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OPY TO work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F  ERRORLEVEL() =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U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ELETE FILE  cc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NAME  work.dbf  TO  cc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SE  dd           // уплотнение  файла dd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OPY TO work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F  ERRORLEVEL() =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U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ELETE FILE  dd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NAME  work.dbf  TO  dd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LOSE AL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_scr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TURN 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4) п.п. выдачи информации о клавишах, на которые реагирует система                                                    ”Help”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PROCEDURE hlp(callpnt,prm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 retcol,crow,cco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F  prm =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rm := .F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row = ROW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col = COL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tcol = SETCOLOR("w/n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2,0 CLEAR TO 24,79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F callpnt = "GET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//     исправленный HLP для GET 26.09.96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2,0  SAY   "Enter/" + CHR(24) + '/' + CHR(25) + '/PgUp/PgDn'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+        " -Завершить редактирование с сохранением измененного значения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2,0  SAY   "Enter/"+ CHR(24) + '/' + CHR(25) + '/PgUp/PgDn'   COLOR "r+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1  SAY   CHR(26) + ' / ' + CHR(27) + ' / ^' + CHR(26)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+ ' / ^' + CHR(27)  + ' / Home / End    - Перемещение курсора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1  SAY   CHR(26) + ' / ' + CHR(27) + ' / ^' + CHR(26)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+ ' / ^' + CHR(27)  + ' / Home / End'  COLOR "r+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1  SAY    'Esc - Отменить редактирование '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+ '( без сохранения измененного значения )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1  SAY   "Esc"     COLOR "r+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F  callpnt="AAED" .OR.  callpnt="BBED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 COLOR TO ("w/n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2,1  SAY   chr(24) + " / " + chr(25)  + " / " + CHR(26) + ' / '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+ CHR(27) + ' / ^' + CHR(26) + " PgUp / PgDn "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+ ' / ^' + CHR(27)  + '/ Home / End    - Перемещение курсора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0  SAY   'Enter - Редактирование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23 TO 24,23  DOUBL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25  SAY 'Esc - Возврат на шаг назад   '  COLOR "w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25  SAY 'Esc'  COLOR "r+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54 TO 24,54  DOUBL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55  SAY     'F8 - Удалить строку  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55  SAY     'F3 - Вставить строку 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 COLOR TO ("r+/n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2,1  SAY   chr(24) + " / " + chr(25)  + " / " + CHR(26) + ' / '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+ CHR(27) + ' / ^' + CHR(26) + " PgUp / PgDn "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+ ' / ^' + CHR(27)  + '/ Home / End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0   SAY   'Enter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55  SAY   'F8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55  SAY   'F3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F  callpnt="CCED" .OR.  callpnt="DDED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 COLOR TO ("w/n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2,1  SAY   chr(24) + " / " + chr(25)  + " / " + CHR(26) + ' / '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+ CHR(27) + ' / ^' + CHR(26) + " PgUp / PgDn "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+ ' / ^' + CHR(27)  + '/ Home / End    - Перемещение курсора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0  SAY   'Enter - Редактирование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23 TO 24,23  DOUBL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25  SAY 'Esc - Возврат на шаг назад   '  COLOR "w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25  SAY 'Esc'  COLOR "r+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25  SAY '^Enter - Выбор значения      '  COLOR "w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25  SAY '^Enter'  COLOR "r+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54 TO 24,54  DOUBL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55  SAY     'F8 - Удалить строку  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55  SAY     'F3 - Вставить строку 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 COLOR TO ("r+/n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2,1  SAY   chr(24) + " / " + chr(25)  + " / " + CHR(26) + ' / '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+ CHR(27) + ' / ^' + CHR(26) + " PgUp / PgDn "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+ ' / ^' + CHR(27)  + '/ Home / End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0   SAY   'Enter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55  SAY   'F8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55  SAY   'F3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 COLOR TO (retcol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POS(crow,ccol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TUR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) п.п. выявления всех случаев превышения нормативных интервалов между                                   </w:t>
        <w:tab/>
        <w:t xml:space="preserve">профилактиками, вывода их в выводной файл “DD”, а также выдачи </w:t>
        <w:tab/>
        <w:t>ведомости на принтер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unc vedom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ocal tinvnom,sitog,tdata,tidzap,tidst,idpo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t printer o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lect d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za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space(17)+"Таблица нарушение норм техобслуживания: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? li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lect bb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t relat to bb-&gt;invnom into cc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t relat to cc-&gt;idst into aa additiv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go to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itog:=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do while .not. eof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invnom:=bb-&gt;invnom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data:=bb-&gt;datepro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idzap:=bb-&gt;idza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idst:=cc-&gt;ids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ki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f(bb-&gt;invnom=tinvnom).and.(bb-&gt;dateprof-tdata&gt;aa-&gt;norma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lect d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ppend blank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place dd-&gt;invnom with tinvnom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place dd-&gt;fkdn with bb-&gt;dateprof-tdata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place dd-&gt;norma with aa-&gt;norma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place dd-&gt;idzappp with tidza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place dd-&gt;idzapsp with bb-&gt;idza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itog:=sitog+(dd-&gt;fkdn-dd-&gt;norma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lect bb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do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"+-----------------------------------------------------------------------------+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? li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"¦ Инв.¦ Наименование ¦  Дата  ¦ Вид предвор. ¦  Дата  ¦  вид след.   ¦Просроч.¦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? li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"¦номер¦ типа станка  ¦        ¦ профилактики ¦        ¦ профилактики ¦  дней  ¦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? li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"¦-----+--------------+--------+--------------+--------+--------------+--------¦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? li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lect d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t relat to dd-&gt;invnom into cc additiv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go to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do while .not. eof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invnom:=dd-&gt;invnom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dpop:=dd-&gt;idzapp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"¦ "+dd-&gt;invnom+" ¦ 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lect bb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go to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do while .not. eof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f(tinvnom=bb-&gt;invnom).and.(idpop=bb-&gt;idzap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lin+aa-&gt;namest+" ¦"+dtoc(bb-&gt;dateprof)+"¦ "+bb-&gt;vidpro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ki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do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lect d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dpop:=dd-&gt;idzaps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lect bb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go to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do while .not. eof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f(tinvnom=bb-&gt;invnom).and.(idpop=bb-&gt;idzap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lin+" ¦"+dtoc(bb-&gt;dateprof)+"¦  "+bb-&gt;vidprof+"¦ 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ki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do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lect d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lin+str(dd-&gt;fkdn-dd-&gt;norma,4)+"   ¦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? li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ki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do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"+-----------------------------------------------------------------------------+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? li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t color to w+/b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" Всего просроченно дней  -"+str(sitog,5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? li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t printer of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ound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nkey(0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6) п.п. подачи звукового сигнала для сигнализации успешного выполнения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вленной задачи: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 soun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one(300,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one(100,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one(300,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one(100,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7) п.п. сохранения зкрана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  s_scr(t,l,b,r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t =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 :=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l =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l :=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b =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 := MAXROW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r =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 := MAXCOL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wind[1], t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wind[2], l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wind[3], b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wind[4], r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wind[5], SAVESCREEN(t,l,b,r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pos[1], ROW(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pos[2], COL(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colr, SETCOLOR(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curs, SETCURSOR(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ETURN .T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8) п.п. восстановления зкрана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 r_scr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l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n := LEN(wind[1]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F ln ==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@ 24,0 SAY ' Ошибка - стек для восстановления параметров пуст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NKEY(0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@ 24,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STSCREEN(wind[1,ln], wind[2,ln], wind[3,ln], wind[4,ln], wind[5,ln]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wind[1]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wind[2]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wind[3]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wind[4]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wind[5]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POS( pos[1,ln], pos[2,ln]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pos[1]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pos[2]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COLOR(colr[ln]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colr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CURSOR(curs[ln]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curs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ETURN .T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9) п.п. определения - нажата ли клавиша типового метода, если да - то возвращает блок кода с соответствующим методом, если нет - то возвращает NIL. Параметр функции - INKEY-код нажатой клавиши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 basemet(cod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 ret , ei , i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crsm:={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{K_DOWN        ,   {|o| o:down()   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UP          ,   {|o| o:up()     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PGDN        ,   {|o| o:pagedown()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PGUP        ,   {|o| o:pageup() 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CTRL_PGDN   ,   {|o| o:gobottom()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CTRL_PGUP   ,   {|o| o:gotop()  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RIGHT       ,   {|o| o:right()  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LEFT        ,   {|o| o:left()   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CTRL_RIGHT  ,   {|o| o:panright()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CTRL_LEFT   ,   {|o| o:panleft()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END         ,   {|o| o:end() 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HOME        ,   {|o| o:home()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CTRL_END    ,   {|o| o:panend() 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CTRL_HOME   ,   {|o| o:panhome()  }   }    }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 := ASCAN( crsm, {|ei| cod = ei[1] }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 i &lt;&gt;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 :=  crsm[i,2]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L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 :=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TURN  re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0) п.п. переключения режима вставка/замена и вида курсора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PROCEDURE Repl_Ins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READINSERT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EADINSERT(.F.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ETCURSOR(SC_INSERT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L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READINSERT(.T.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ETCURSOR(SC_NORMAL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1) п.п. перевода в верхний регистр латиницы и кириллицы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 UpperC(prm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OCAL  n , i , smb ,  cs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 := LEN( prm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R i = 1  TO   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mb := SUBSTR( prm , i , 1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s := ASC( smb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O CA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SE  cs &gt;= 97  .AND.  cs &lt;= 12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s := cs - 3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m := STUFF( prm , i , 1 , CHR( cs 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SE  cs &gt;= 160 .AND.  cs &lt;= 175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s := cs - 3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m := STUFF( prm , i , 1 , CHR( cs 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SE  cs &gt;= 224 .AND.  cs &lt;= 239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s := cs - 8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m := STUFF( prm , i , 1 , CHR( cs 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NDCA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EX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 prm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2) п.п.  выхода из задачи с сохранением всей информации - реакция на клавишу F10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PROCEDURE  fquit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LOCAL  reply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eply := ALERT("Сохранить все внесенные изменения и продолжить;"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+ "работу с Базой данных - т.е. сделать промежуточный SAVE  или;"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+ " Завершить работу с базой данных с сохранением всех изменений ;"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 {" Сохранить и продолжить " , " Завершить работу " } 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F ( reply = 1 ) .OR. ( reply = 0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DBCOMMITALL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L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QUI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3) п.п. вывода сообщения на экран с заданными координатами и цветом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PROCEDURE   msgs(x,y,m,color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OCAL ml,c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F  m =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ETUR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l=LEN(m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F ml=0 &amp;&amp; .OR. ml &gt; 8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ETUR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F x=NIL        // Центр по X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x := (80-ml)/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F y=NIL        //  Центр по Y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y := 24/2 - 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F  color &lt;&gt; 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 := SETCOLOR(color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@  y,x  SAY m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ETCOLOR(c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L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@  y,x  SAY m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4) п.п. создания  TBrowse-объекта  для просмотра-редактирования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айла  aa.dbf в окне t,l,b,r 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UNCTION  aaCr(t,l,b,r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CAL  brws,coln,cblk,chdr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ws := TBrowseDb(t,l,b,r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blk := {||  "     " + aa-&gt;idst }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dr := "Идент. типа станка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ln := TBColumnNew(chdr,cblk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ln:width := 19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ws:AddColumn(coln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blk := {|| "      " + aa-&gt;namest}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dr := "     Наименование типа станка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ln := TBColumnNew(chdr,cblk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ln:width := 35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ws:AddColumn(coln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blk := {|| STR( aa-&gt;norma,7) }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dr := " Норма,дней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ln := TBColumnNew(chdr,cblk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ln:width := 1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ws:AddColumn(coln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ws:colsep := CHR(186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ws:headsep := CHR(205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ws:colorspec := "w+/b,gr+/rb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  brws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5) п.п. просмотра файла aa.dbf с обработкой нажимаемых клавиш и вызовом соответствующих методов или пользовательских функций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TION  aaEd(brws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OCAL ret_fl,sel,otb , w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CAL  cc,rr,nrc:=0,i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CAL  ret:=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CAL  t := brws:nTop , l := brws:nLeft , b := brws:nBottom , r := brws:nRigh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CAL  t_ := 5 , l_ := 6 , b_ := 15 , r_ :=  74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_scr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_r_s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TCOLOR( "N/W"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S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TCOLOR( "gr+/b,w+/gr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hlp("AAED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LECT  aa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T ORDER TO 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@ t-2 , l-1  CLEAR TO   b+2 , r+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@ b+1, l  TO  b+1, r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t_fl := .F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DO WHILE  .NOT.  ret_f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*  оптимизированная с использованием буфера клавиатуры стабилизация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O  WHILE ( NEXTKEY() == 0 )  .AND. ( .NOT.  brws:stabilize(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DO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 ( NEXTKEY() == 0 ) .AND.  ( RECNO() &lt;&gt; nrc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rc := RECNO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r := ROW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c := COL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TCOLOR("bg+/b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@ t-2 , l+1  SAY  "                Нормативы профилактики оборудования: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@ b+2 , l+1 SAY " Тип станка: 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@ b+2 , COL()+1 SAY aa-&gt;namest COLOR "w+/b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TPOS(rr,cc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TCOLOR("gr+/rb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*  ожидаем нажатия клавиши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key := Inkey(0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/ если нажата клавиша типового метода - вызовем его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lk :=  basemet( nKey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F blk &lt;&gt;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VAL( blk , brws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L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O CA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SE  ( bHotkey := SETKEY( nKey ) ) &lt;&gt;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EVAL( bHotkey , PROCNAME() , PROCLINE() , READVAR(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SE ( nKey = K_F8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DELET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// потрогаем файловый указатель, если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// возвращаетя EOF() - .T. после Down-Up,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//  значит файл пуст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KI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KIP -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F RECNO() = RECCOUNT()+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ret_fl := .T.    // завершение просмотр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rws:RefreshAll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nrc :=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SE nKey = K_ESC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ret_fl := .T.    // завершение просмотр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SE ( nKey = K_ENTER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// Редактирование текущего элемента данных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aGet(brws 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, " Редактирование файла aa.dbf" 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nrc := 0    // обновить верхнюю строку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SE nKey == K_F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PPEND BLANK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brws:RefreshAll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CA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DDO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T RELAT TO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_r_s(.T.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_scr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 re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6) п.п. выполнения GET в текущей колонке файла aa.dbf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PROCEDURE aaGet( brws , z0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r , c , w , w2  , otb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retcurs,retexit    // форма курсора и режим выхода из  REA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 retins, retcol    // режим вставка-замена в REA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indch := .F.  // флаг изменений значений полей, входящих в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// индекснове выражение (тогда нужно REFRESHALL(),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//    а не  REFRESHCURRENT(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co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 := ROW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 := COL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/ Проверка обновления экрана, корректности базы и т.д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ceStable(brws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/  Установка клавиш Up-Arrow и Down-Arrow как клавиш выхода из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/                                            команды    REA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texit := READEXIT(.T.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// Установка клавиши INS для переключения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//  режима вставка/замен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// и соответствующего изменения вида курсор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tins :=  SetKey( K_INS, {|| Repl_Ins()}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//   эквивалентно    Set Key  K_INS  To Procedure  Repl_Ins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// Установка вида курсора по текущему состоянию режим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tcurs :=  SetCursor( IF(ReadInsert(), SC_NORMAL, SC_INSERT 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_scr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tcol := SETCOLOR("w+/g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brws:nTop-3,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brws:nTop-3,0 SAY z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hlp("GET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COLOR("gr+/n,w+/g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dch := .F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O CA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ASE  brws:colpos =  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w := aa-&gt;ids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@ r,c+2 GET w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REA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F .NOT.( LASTKEY() = K_ESC ).OR.( aa-&gt;idst == w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REPLACE aa-&gt;idst WITH w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indch := .T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ASE  brws:colpos =  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n := aa-&gt;names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@ r,c+2 GET 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EA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F .NOT.( LASTKEY() = K_ESC ).OR.( aa-&gt;namest == n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REPLACE aa-&gt;namest WITH 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ASE  brws:colpos =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w := aa-&gt;norma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@ r,c+1 GET w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REA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F .NOT.( ( LASTKEY() = K_ESC ) .OR. ( aa-&gt;norma = w 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REPLACE aa-&gt;norma WITH w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CA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TCOLOR(retcol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_scr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TPOS(r,c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F indch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rws:RefreshAll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L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rws:RefreshCurrent()   // Обеспечить перерисовку текущей строки,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IF                     //  поскольку изменялся элемент данных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/   Восстановление  формы курсора и режима выхода из READ по стрелкам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/        и процедуры по клавише  K_INS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etCursor(retcurs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EADEXIT(retexit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etKey(K_INS, retIns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/ Проверка требования ухода с текущей записи после GE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Key := LASTKEY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F nKey == K_UP .OR. nKey == K_DOWN .OR.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Key == K_PGUP .OR. nKey == K_PGD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// управление курсором -- переход к другой записи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KEYBOARD( CHR(nKey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/>
      </w:pPr>
      <w:r>
        <w:rPr>
          <w:b/>
          <w:bCs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В отчёте не описаны п.п.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для создания  TBrowse-объекта  для просмотра-редактирования файла       bb.dbf в окне t,l,b,r 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для просмотра файла bb.dbf с обработкой нажимаемых клавиш и вызовом соответствующих методов или пользовательских функций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для выполнения GET в текущей колонке файла bb.dbf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Т.к. эти подпрограммы практически аналогичны подпрограммам для файла aa.dbf !!!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b/>
          <w:bCs/>
          <w:sz w:val="28"/>
          <w:szCs w:val="28"/>
          <w:u w:val="single"/>
        </w:rPr>
        <w:t>10. Результаты тестового пример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Содержимое  выводного файла dd.dbf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NVNOM       FKDN       NORMA      IDZAPPP       IDZAPSP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                 62                20                  9                   15  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31             51                20                  10                 16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4               74                15                  12                 18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23             77                25                  8                   14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                 50                15                  11                 17 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26             58                25                   7                  13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Содержимое  файла (print.prn), выводимого на принт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Таблица нарушение норм техобслужи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 Инв.  ¦ Наименование ¦   Дата    ¦ Вид предвор.    ¦   Дата   ¦  вид след.         ¦ Просроч.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номер ¦ типа станка      ¦              ¦ профилактики  ¦              ¦ профилактики ¦    дней     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----------------------------------------------------------------------------------------------------------------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  24     ¦ Сверлильный   ¦01/18/98 ¦ Регулировка     ¦04/02/98 ¦  Чистка            ¦     59        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  323   ¦ Строгальный    ¦01/28/98 ¦ Регулировка     ¦04/15/98 ¦  Чистка            ¦     52       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  2       ¦ Токарный         ¦01/29/98 ¦ Регулировка     ¦04/01/98 ¦  Чистка            ¦     42       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  4       ¦ Сверлильный   ¦01/19/98 ¦ Регулировка     ¦03/10/98 ¦  Чистка            ¦      35      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  626   ¦ Строгальный    ¦02/01/98 ¦ Регулировка     ¦03/31/98 ¦  Чистка            ¦      33      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  231   ¦ Токарный         ¦01/28/98 ¦ Регулировка     ¦03/20/98 ¦  Чистка            ¦      31      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>Всего просроченно дней  -  252</w:t>
      </w:r>
    </w:p>
    <w:sectPr>
      <w:footerReference w:type="default" r:id="rId2"/>
      <w:footerReference w:type="first" r:id="rId3"/>
      <w:type w:val="nextPage"/>
      <w:pgSz w:w="11906" w:h="16838"/>
      <w:pgMar w:left="1560" w:right="991" w:gutter="0" w:header="0" w:top="993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95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5:19:00Z</dcterms:created>
  <dc:creator>������</dc:creator>
  <dc:description/>
  <dc:language>en-US</dc:language>
  <cp:lastModifiedBy>������</cp:lastModifiedBy>
  <cp:lastPrinted>1998-12-12T15:19:00Z</cp:lastPrinted>
  <dcterms:modified xsi:type="dcterms:W3CDTF">1998-12-12T15:41:00Z</dcterms:modified>
  <cp:revision>3</cp:revision>
  <dc:subject/>
  <dc:title>����   �����������  ����������� ����������,�������  ���� ������ � ��������� ��������� � ���������� �������  �</dc:title>
</cp:coreProperties>
</file>