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ВЕК ПРОСВЯЩЕНИЯ В ЕВРОПЕ И РОССИИ</w:t>
      </w:r>
    </w:p>
    <w:p>
      <w:pPr>
        <w:pStyle w:val="TextBody"/>
        <w:jc w:val="left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й закономерностью мирового развития в восемнадцатом столетии является тесное переплетение характерных черт "старого" и "нового" мира, средневековья и последствий английской революции XVII в., показавшей другим странам путь к обновлению. В Европе по-прежнему господствовало общество средневекового типа. Харак</w:t>
        <w:softHyphen/>
        <w:t>терным было преобладание крестьянского населения, социальное не</w:t>
        <w:softHyphen/>
        <w:t>равенство, наличие высоких, подчас разорительных для экономики, налогов. Сельское хозяйство оставалось основой экономики. Средст</w:t>
        <w:softHyphen/>
        <w:t>ва сообщения были развиты плохо. Источников объективной инфор</w:t>
        <w:softHyphen/>
        <w:t>мации не хватало, отсюда господство в общественном мнений слухов и домыслов. Наконец, неотъемлемым свойством "старого порядка" было господство на континенте абсолютных монархий (за исключе</w:t>
        <w:softHyphen/>
        <w:t>нием Англии, Голландии и нескольких малых государств), претер</w:t>
        <w:softHyphen/>
        <w:t>певших некоторую эволюцию, но не утративших тех качеств, кото</w:t>
        <w:softHyphen/>
        <w:t xml:space="preserve">рые определяли их сущность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другой стороны, в недрах "старого порядка" шли процессы, свидетельствовавшие о переменах и настоятельно требовавшие их. Быстрый рост населения предъявлял высокие требования к аграрному производству, удовлетворявшиеся, в том числе, за счет агротехни</w:t>
        <w:softHyphen/>
        <w:t>ческих новшеств. Довольно быстрыми темпами развивалась город</w:t>
        <w:softHyphen/>
        <w:t>ская промышленность. Росли объемы внутренней торговли, но не</w:t>
        <w:softHyphen/>
        <w:t>сравненно большее значение имело развитие европейского и мирово</w:t>
        <w:softHyphen/>
        <w:t>го рынков: Важнейшим фактором европейского промышленного и торгового развития была в этот период политика меркантилизма, проводившаяся практически всеми правительствами Европы и харак</w:t>
        <w:softHyphen/>
        <w:t>теризовавшаяся высокими таможенными тарифами, жесткими прави</w:t>
        <w:softHyphen/>
        <w:t xml:space="preserve">лами импорта и экспорта изделий, защитой интересов собственных купцов и поддержкой мануфактурист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ся новый этап в истории европейской колонизации: Испа</w:t>
        <w:softHyphen/>
        <w:t>ния, Португалия, Голландия отходят в тень, далеко вперед а освоении внеевропейского мира вырвались Англия и Франция. Начиная-с 1757 г., Ост-Индская английская кампания в течение приблизительно 100 лет захватила почти весь Индостан. Кроме того, Англия имела боль</w:t>
        <w:softHyphen/>
        <w:t xml:space="preserve">шие колонии в Северной Америке, осваивала Австралию, посылая туда в основном осужденных на каторжные работы преступник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то же время колониальная экспансия европейских держав вы</w:t>
        <w:softHyphen/>
        <w:t>нудила ряд стран Восточной Азии (Китай, Корею, Японию) взять по</w:t>
        <w:softHyphen/>
        <w:t>литический курс на недопущение иностранцев и строгую изоляцию от внешнего мира. Стремление правителей этих стран отгородиться .от внешнего мира усиливало их экономическое отставание, консер</w:t>
        <w:softHyphen/>
        <w:t xml:space="preserve">вировало отживавшие политические институты и формы идеологи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кономический рост, колониальная экспансия и политика мер</w:t>
        <w:softHyphen/>
        <w:t>кантилизма вели к социальному возвышению торговой, промышлен</w:t>
        <w:softHyphen/>
        <w:t>ной и финансовой буржуазии, ядра так называемого среднего класса. Лишенная привилегий дворянства и духовенства, буржуазия все бо</w:t>
        <w:softHyphen/>
        <w:t>лезненнее воспринимала явное несоответствие между своим прини</w:t>
        <w:softHyphen/>
        <w:t>женным социальным статусом и реальным общественным значением. Однако практически в каждой европейской стране восемнадцатого века дворянская аристократия продолжала доминировать во всех сферах жизни. Местные и провинциальные органы управления почти целиком состояли из дворян, им же принадлежали все заметные "госу</w:t>
        <w:softHyphen/>
        <w:t xml:space="preserve">дарственные и церковные должности. Дворяне были освобождены от налогов, имели многочисленные феодальные права и привилеги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ожение крестьянства также мало изменилось. По-прежнему большинство крестьян в Западной Европе (за исключением может быть Голландии и Норвегии, где они были свободными держателями земли) получали землю на правах феодальной ренты, платили много</w:t>
        <w:softHyphen/>
        <w:t>численные подати и выполняли не менее многочисленные повинно</w:t>
        <w:softHyphen/>
        <w:t>сти. В Восточной Европе сохранялось крепостное право с известны</w:t>
        <w:softHyphen/>
        <w:t>ми последствиями. В то же время в Англии, в результате продолжав</w:t>
        <w:softHyphen/>
        <w:t>шегося обезземеливания, крестьянство уже почти исчезло. Социаль</w:t>
        <w:softHyphen/>
        <w:t xml:space="preserve">ные явления характеризовались также ускорением формирования пролетариата, но его роль в обществе была незначительно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мотренные выше основные политические и социально-экономические процессы, происходившие в мире в восемнадцатом столетии, находили свое отражение и в отдельных странах. В сопер</w:t>
        <w:softHyphen/>
        <w:t>ничестве европейских государств прочное лидерство захватила Анг</w:t>
        <w:softHyphen/>
        <w:t>лия. Своими победами Англия была обязана не только революции политической, не только активным развитием собственной промыш</w:t>
        <w:softHyphen/>
        <w:t>ленности, но и революцией в технической мысли. Как никакая дру</w:t>
        <w:softHyphen/>
        <w:t>гая европейская страна, Англия была богата техническими изобрете</w:t>
        <w:softHyphen/>
        <w:t>ниями и -людьми, которые умели их использовать. В 1760-е годы она первой вступила в эпоху промышленного переворота и сразу же со</w:t>
        <w:softHyphen/>
        <w:t>вершила мощный рывок вперед, оставив далеко позади другие госу</w:t>
        <w:softHyphen/>
        <w:t>дарства. В 1771 г. предприниматель Аркрайт построил первую фаб</w:t>
        <w:softHyphen/>
        <w:t>рику, на которой использовалась прядильная машина, приводившаяся в действие водяным колесом, а через 20 лет в Англии было уже 150 фабрик. В 1784 г. Дж. Уатт изобрел паровую машину. Началась но</w:t>
        <w:softHyphen/>
        <w:t xml:space="preserve">вая, промышленная фаза развития капитализм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бедоносное шествие капитализма, естественно, имело свои издержки. Крестьянство лишалось земли и разорялось. Рабочий день на фабриках длился 14-16 часов. Безжалостно использовались деше</w:t>
        <w:softHyphen/>
        <w:t>вые детский и женский труд. Неудивительно, что рабочие ломали ма</w:t>
        <w:softHyphen/>
        <w:t xml:space="preserve">шины, видя в них источник своих бед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нако остановить развернувшиеся процессы было невозмож</w:t>
        <w:softHyphen/>
        <w:t>но, и страны, в которых они шли медленнее, неизбежно оттеснялись более сильными противниками. Так произошло с Голландией, первой европейской страной, в которой капитализм одержал победу над ста</w:t>
        <w:softHyphen/>
        <w:t>рым строем, родиной самой ранней буржуазной революции. Но её процветание, основанное преимущественно на торгово-денежном ка</w:t>
        <w:softHyphen/>
        <w:t>питале, оказалось непрочным. Промышленность развивалась слабо; не преуспела Голландия и в области технических изобретений. В ре</w:t>
        <w:softHyphen/>
        <w:t>зультате, во второй половине XVIII в. Голландия, в недавнем про</w:t>
        <w:softHyphen/>
        <w:t xml:space="preserve">шлом образцовая капиталистическая страна, уступила место Англии, и не только по уровню развития промышленности. Англия, ставшая сильной морской державой, превратилась в серьезного соперника Нидерландов на мор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 Франции на протяжении XVIII в. капитализм постепенно вызревал в рамках старой системы. Это объясняется тем, что революци</w:t>
        <w:softHyphen/>
        <w:t xml:space="preserve">онная ломка феодальных структур произошла поздно - в конце XVIII в., в результате Великой Французской революции (1789-1794). Это было событие мирового значения, оказавшее большое влияние на ход мирового развит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м итогом революции было радикальное разрушение фео</w:t>
        <w:softHyphen/>
        <w:t xml:space="preserve">дально-абсолютистского строя, утверждение буржуазного общества и расчистка путей для дальнейшего капиталистического развития Франции. Большое историческое значение имело также провозглашение Французской революцией демократических прав и свобод, первая в истории попытка основать буржуазно-демократическую республику с всеобщим избирательным правом (для мужчин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периферию европейского прогресса оказались оттесненными Германия, Испания, Италия, Скандинавия. Сочетание разнообразных исторических причин и, прежде всего, консервация средневековья, привело к их заметному отставанию, процессы модернизации и ут</w:t>
        <w:softHyphen/>
        <w:t>верждения капитализма шли здесь замедленно и с большим трудом. Только во второй половине XVIII в. в Италии, Испании, Германии стали появляться крупные мануфактуры и капиталистические формы. Но медленный темп развития уже был задан, и преодоление дистан</w:t>
        <w:softHyphen/>
        <w:t xml:space="preserve">ции, отделявшей периферию от центра, требовало много времени и усили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ним из важнейших событий истории XVIII столетия стала американская революция. Она завершилась крушением господства Англии в 13 североамериканских колониях и образованием в 1776 г. Соединенных Штатов Америки - первой крупной республики с феде</w:t>
        <w:softHyphen/>
        <w:t>ративным устройством, признававшей основные буржуазные прин</w:t>
        <w:softHyphen/>
        <w:t>ципы: разделение властей, политическое равенство граждан, верхо</w:t>
        <w:softHyphen/>
        <w:t>венство личной свободы, веротерпимости. Американская революция открыла путь быстрого наращивания потенциала модернизации. Ко</w:t>
        <w:softHyphen/>
        <w:t>нечно, США ещё заметно отставали от передовых европейских стран, но новое государство обладало хорошей основой для развития капи</w:t>
        <w:softHyphen/>
        <w:t xml:space="preserve">тализм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рубеже XVII- XVIII веков попытку модернизации, преодоле</w:t>
        <w:softHyphen/>
        <w:t>ния отсталости, по сравнению с передовыми европейскими государ</w:t>
        <w:softHyphen/>
        <w:t>ствами в экономическом, политическом и культурном развитии, предприняла Россия, Начало существенных перемен в жизни страны связано в именем царя-реформатора Петра I. Он занял российский престол вместе с братом Иваном в 1682 г. Однако фактическим пра</w:t>
        <w:softHyphen/>
        <w:t xml:space="preserve">вителем стал в 1689 г., после достижения совершеннолет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1697-1698 гг. Петр I в составе большой делегации (известной как "Великое посольство") под чужим именем, побывал в Европе. За полтора года пребывания за границей Петр воочию увидел колос</w:t>
        <w:softHyphen/>
        <w:t>сальную разницу между Европой и Россией того времени, получил важные уроки дипломатии, корабельного дела, других ремесел. Мно</w:t>
        <w:softHyphen/>
        <w:t>гие исследователи деятельности Петра I считают, что именно эта по</w:t>
        <w:softHyphen/>
        <w:t>ездка, а также начавшаяся в 1700 г. Северная война со Швецией, по</w:t>
        <w:softHyphen/>
        <w:t xml:space="preserve">служили импульсом для глубоких политических и социально-экономических реформ, которые определили в конечном счете облик Петровской эпох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то же можно выделить, как самое существенное в реформах Петра I, деятельности правительства? 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>В сфере экономики России в первой четверти России (как и на  Западе) господствовала концепция меркантилизма и протекционизма. Поощрение "полезных и нужных" с точки зрения государства видов производства и промыслов сочеталось с запрещением и ограничени</w:t>
        <w:softHyphen/>
        <w:t xml:space="preserve">ем выпуска "ненужных" товаров. Вершиной протекционистской политики правительства Петра I можно считать таможенный тариф 1724 г. Теперь размеры пошлин, взимаемых с заграничных товаров, зависели от способности отечественных предприятий удовлетворить потребности внутреннего рынка: чем больше тех или иных товаров выпускали русские мануфактуры, тем более высокая пошлина взималась при ввозе таких же товаров из-за границ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обой заботой Петра было развитие промышленности. Вместо 15-20 допетровских мануфактур за первую четверть XVIII в. было : создано около 100 предприятий (у некоторых исследователей - 200). Главное внимание уделялось металлургии, центр которой перемес</w:t>
        <w:softHyphen/>
        <w:t>тился на Урал. В результате русская металлургия оказалась способ</w:t>
        <w:softHyphen/>
        <w:t>ной полностью удовлетворить внутренние потребности в металле и даже продавать его за границу. В Москве и других районах центра России появились суконные, парусно-полотняные, кожевенные ману</w:t>
        <w:softHyphen/>
        <w:t>фактуры. Впервые были построены бумажные, цементные, стеколь</w:t>
        <w:softHyphen/>
        <w:t xml:space="preserve">ные заводы и даже шпалерная фабрика по производству обое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ст промышленного производства сопровождался усилением феодальной эксплуатации, широким применением принудительного I труда на мануфактурах. К предприятиям приписывались государст</w:t>
        <w:softHyphen/>
        <w:t>венные (черносошные) крестьяне, которые в XVIII в. составили зна</w:t>
        <w:softHyphen/>
        <w:t>чительную категорию приписных крестьян. В 1721 г. был издан указ, разрешающий частным мануфактуристам покупать к своим заводам крепостных крестьян и использовать их для работы на заводе. Такие крестьяне получили название посессионных. Таким образом, ману</w:t>
        <w:softHyphen/>
        <w:t>фактуры, которые на Западе были в основном капиталистическими предприятиями, в России развивались на крепостнической основе. Хотя, справедливости ради, следует заметить, что квали</w:t>
        <w:softHyphen/>
        <w:t xml:space="preserve">фицированные работы на мануфактурах выполняли по большей части вольнонаемные.”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области внутренней и внешней торговли в петровское время большую роль играла государственная монополия на заготовку и сбыт основных товаров (воск, щетина, лен, пенька, меха, сало, соль и др.), что значительна пополняло государственную казну. Центрами торговли были Москва, Астрахань, Новгород, а также крупные яр</w:t>
        <w:softHyphen/>
        <w:t>марки. Развитию торговли и внутреннего всероссийского рынка спо</w:t>
        <w:softHyphen/>
        <w:t>собствовало совершенствование путей сообщения, устройство кана</w:t>
        <w:softHyphen/>
        <w:t>лов на водных магистралях (Ладожского, Вышневолоцкого и др.). Развитие внешней торговли активизировало получение широкого вы</w:t>
        <w:softHyphen/>
        <w:t xml:space="preserve">хода в Балтийское море. В российском экспорте впервые появились промышленные товары. Экспорт товаров по стоимости примерно в два раза превышал импорт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е хозяйство при Петре развивалось медленно, в основ</w:t>
        <w:softHyphen/>
        <w:t>ном экстенсивным путем (расширение посевных площадей за счет освоения новых районов, проникновения земледельческой колониза</w:t>
        <w:softHyphen/>
        <w:t>ции в Поволжье, Урал и Сибирь). В деревне укреплялись и расши</w:t>
        <w:softHyphen/>
        <w:t>рялись крепостнические отношения. Крепостное право было распро</w:t>
        <w:softHyphen/>
        <w:t>странено на лично свободных "гулящих людей", а также на холопов, часть из которых до этого имела формальную возможность освобо</w:t>
        <w:softHyphen/>
        <w:t xml:space="preserve">диться после смерти хозяина. При всем при этом сельское хозяйство в целом удовлетворяло возросшие внутренние и экспортные запрос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верная война, активная внутренняя и внешняя политика уси</w:t>
        <w:softHyphen/>
        <w:t>ливают потребность государства в деньгах, которые оно получало за счет расширения косвенных (рыбный, медовый, банный, на бороды, на гробы и т.д.) и увеличения прямых (рекрутский, драгунский, кора</w:t>
        <w:softHyphen/>
        <w:t>бельный, особые "сборы") налогов. Поиски новых источников дохо</w:t>
        <w:softHyphen/>
        <w:t xml:space="preserve">дов привели к коренной реформе всей налоговой системы. После проведения в 1718-1724 гг. переписи населения подворное обложение было заменено подушной податью. Перепись учла 5,6 млн. податных душ, в том числе 5,4 млн. крестьян. Была установлена единая подать: с помещичьих крестьян - 74 коп., с государственных крестьян 1 руб. 14 коп., с посадских (ремесленников и купцов) -1 руб. 20 коп. К 1725 г. государственные доходы, по сравнению с 1701 г., выросли в 4 раза и составили 3,5 млн. руб., из которых 4,6 млн. руб. проходилось на подушную подать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сударственное насилие, налоги, жесткий контроль вызывали довольно многочисленные выступления народных масс. Число бег</w:t>
        <w:softHyphen/>
        <w:t>лых крестьян к концу царствования Петра 1 достигло 200 тысяч. В 1705-1706 гг. произошло восстание стрельцов в Астрахани, поводом для которого послужило насильственное брадобритие и обязательное ношение иноземной одежды. Наиболее мощным народным движени</w:t>
        <w:softHyphen/>
        <w:t>ем петровского времени считается восстание казаков под руково</w:t>
        <w:softHyphen/>
        <w:t>дством К. Булавина в 1707-1708 гг. Это выступление охватило Дон, Слободскую Украину и Поволжь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то же время серьезной оппозиции петровским реформам в вы</w:t>
        <w:softHyphen/>
        <w:t>сших слоях российского общества не было. Историки насчитывают всего 3-4 заговора против царя среди поборников старины. Это го</w:t>
        <w:softHyphen/>
        <w:t>ворит о том, что необходимость реформ осознавали многие. Правда, на стороне тех, кто отстаивал традиции Московского царства, был сын царя Алексей, погибший в борьбе с отцом. В целом, жесткая го</w:t>
        <w:softHyphen/>
        <w:t xml:space="preserve">сударственная система контролировала ситуацию в обществ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жнейшим направлением преобразований Петра I было ре</w:t>
        <w:softHyphen/>
        <w:t>формирование государственного управления, носившее всеобъем</w:t>
        <w:softHyphen/>
        <w:t xml:space="preserve">лющий характер. В 1711 г. вместо Боярской думы был образован Правительствующий Сенат - высшее правительственное учреждение с судебными, административными, а иногда и законодательными функциями. Сенат состоял из 9 человек, назначенных лично Петром. Хотя Сенат был руководящим контролирующим органом, но и за его деятельностью был установлен контроль в лице генерал-прокурора. Ему подчинялись прокуроры, назначаемые во все правительственные учрежде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тайного надзора за управлением и особенно за сбором и расходованием казенных сумм были введены должности фискалов. Ими руководил обер-фискал, входивший в состав Сенат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замен сложного и неповоротливого аппарата приказов (44 к концу XVII в.) в 1718-1720 гг. были учреждены коллегии по образу существовавших тогда в Швеции и некоторых других европейских странах. Всего было создано 11 коллегий со строгим разделением функций: Коллегия иностранных (чужестранных) дел. Военная, Ад</w:t>
        <w:softHyphen/>
        <w:t>миралтейская, Вотчинная, Юстиц-коллегия, Камер-коллегия, Ревизион-коллегия, Коммерц-коллегия, Штатс-контор-коллегия, Берг-мануфактур-коллегия. На правах коллегии действовал основанный в 1720 г. Главный магистрат, руководивший работой городовых маги</w:t>
        <w:softHyphen/>
        <w:t>стратов. Задачей новых учреждений, сменивших земские избы, явля</w:t>
        <w:softHyphen/>
        <w:t>лось исполнение административно-полицейских и судебных функ</w:t>
        <w:softHyphen/>
        <w:t xml:space="preserve">ций, развитие городских ремесел и торговл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 января 1721 г. Петр утвердил "Духовный регламент". На его основе была проведена коренная церковная реформа, ликвидировав</w:t>
        <w:softHyphen/>
        <w:t>шая автономию церкви и полностью подчинившая её государству. Патриаршество в России было упразднено, а для управления церко</w:t>
        <w:softHyphen/>
        <w:t>вью учреждена специальная духовная коллегия, преобразованная вскоре в Святейший правительствующий Синод. В его ведении нахо</w:t>
        <w:softHyphen/>
        <w:t>дились чисто церковные дела: толкование церковных догм, борьба с ересями, смещение церковных должностных лиц, цензура духовных книг и т.д. С 1722 г. надзор за Синодом осуществлял обер-прокурор Синода, который назначался из светских лиц и фактически возглав</w:t>
        <w:softHyphen/>
        <w:t xml:space="preserve">лял Синод, Это завершило церковную реформу и превратило Синод в составную часть государственного аппарат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обое место среди центральных учреждений занимал Преоб</w:t>
        <w:softHyphen/>
        <w:t xml:space="preserve">раженский приказ, занимавшийся политическим сыско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зданную Петром систему государственного управления объе</w:t>
        <w:softHyphen/>
        <w:t>динял новый порядок прохождения службы, который определяла "Табель о рангах" принятый в 1722 г.. Новый закон разделил службу на гражданскую, военную и придворную. Иерархическая лестница состояла теперь из 14 классов или рангов. "Табель о рангах" постави</w:t>
        <w:softHyphen/>
        <w:t xml:space="preserve">ла во главу угла не знатность происхождения, а личные достоинства дворян, расширила доступ к государственной службе представителей других сословий. Всякий, получивший чин 8-го класса, становился дворянино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влечению дворян к службе способствовал и принятый в 1714 г. указ о единонаследии, приравнявший поместья к вотчинам.” Поместные и вотчинные земли были объявлены "недвижимой" собст</w:t>
        <w:softHyphen/>
        <w:t xml:space="preserve">венностью, которую нельзя было продавать, закладывать или делить на части. Вся недвижимая собственность могла быть передана только одному из наследников, а движимое имущество получали остальные дети и вдова, что мотивировалось необходимостью предотвращения измельчания помещичьих хозяйств. Однако главная цель указа 1714 г. состояла в том, чтобы принудить молодых дворян "хлеба своего искать службою, ученьем, торгами и прочим"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ряду с укреплением центрального аппарата управления ещё раньше началась реформа местных учреждений. Вместо воеводской администрации с 1708 г. вводится губернская система управления. Первоначально страна была разделена на 8 губерний. Во главе их стояли губернаторы, в руках которых находилась вся полнота адми</w:t>
        <w:softHyphen/>
        <w:t>нистративно-полицейской и судебной власти. В 1719 г. структура об</w:t>
        <w:softHyphen/>
        <w:t>ластной администрации вновь изменилась. Основной административ</w:t>
        <w:softHyphen/>
        <w:t>ной единицей становится провинция (их было около 50) во главе с воеводой. Губернии сохранились, но во власти губернаторов осталось управление губернским городом, и командование войсками, расквар</w:t>
        <w:softHyphen/>
        <w:t>тированными на территории губернии. По остальным вопросам про</w:t>
        <w:softHyphen/>
        <w:t>винциальные власти сносились непосредственно с коллегиями и Се</w:t>
        <w:softHyphen/>
        <w:t xml:space="preserve">нато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тогом административных преобразований стало оформление в России абсолютной монархии. Петр I, принявший в 1721 г., после подписания Ништадского мира со Швецией, титул императора, полу</w:t>
        <w:softHyphen/>
        <w:t>чил возможность неограниченно управлять страной при помощи пол</w:t>
        <w:softHyphen/>
        <w:t xml:space="preserve">ностью зависимые от него чиновник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жнейшим результатом реформ Петра I стало создание совре</w:t>
        <w:softHyphen/>
        <w:t>менной регулярной армии и флота. Реорганизация армии началась уже в 1698 г.. когда стали распускаться стрелецкие и создаваться ре</w:t>
        <w:softHyphen/>
        <w:t>гулярные полки, с единообразной структурой, вооружением, обмун</w:t>
        <w:softHyphen/>
        <w:t>дированием, дисциплиной, уставами. Армия пополнялась за счет рек</w:t>
        <w:softHyphen/>
        <w:t>рутских наборов, проводимых из крестьян и других податных сосло</w:t>
        <w:softHyphen/>
        <w:t>вий. Офицерский состав набирался из дворян, обучавшихся в рядах гвардейских полков (Семеновский и Преображенский) или в специ</w:t>
        <w:softHyphen/>
        <w:t>ально организованных школах (Навигацкой, Артиллерийской и др.). К концу правления Петра в Русской армии числилось 130 тысяч че</w:t>
        <w:softHyphen/>
        <w:t>ловек. Кроме того, около 70 тысяч находилось в гарнизонных войсках и свыше 100 тысяч - в нерегулярном войске, состоявшем преимуще</w:t>
        <w:softHyphen/>
        <w:t xml:space="preserve">ственно из казак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жным шагом было и создание отечественного военно-морского флота, начатое ещё зимой 1696 г. со строительства судов на реке Воронеж. На строительство флота в Воронеже было мобилизо</w:t>
        <w:softHyphen/>
        <w:t>вано несколько десятков тысяч человек. И уже весной 1696 г. были готовы около 30 морских судов и более 1000 речных барж для пере</w:t>
        <w:softHyphen/>
        <w:t>возки войск. Именно с их помощью Россия овладела в июле 1696 г. турецкой крепостью Азов, получив выход в Азовское море. В годы Северной войны основные усилия были сосредоточены на создании Балтийского флота. В 1708 г. был спущен первый 28-пушечный фре</w:t>
        <w:softHyphen/>
        <w:t xml:space="preserve">гат на Балтике, а через 20 лет российский флот на Балтийском море был самым мощным: 32 линейных корабля, 16 фрегатов, 85 галер и других суд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результате военных реформ уже при жизни царя российская армия зарекомендовала себя одной из сильнейших в Европе, а оте</w:t>
        <w:softHyphen/>
        <w:t>чественный флот стал господствовать на Балтике. Россия превраща</w:t>
        <w:softHyphen/>
        <w:t xml:space="preserve">ется в европейскую державу, без участия которой отныне не может решаться ни один важный вопрос международной жизн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образования, охватившие все стороны жизни России в Пет</w:t>
        <w:softHyphen/>
        <w:t>ровскую эпоху, не могли быть проведены без подъема общего культурного уровня населения, прежде всего господствующего класса. Активно вводится светское образование, появляются медицинские, инженерные, горные, военные, ремесленные и другие школы. В 1725 г. в Петербурге создана была Академия наук, бывшая не только об</w:t>
        <w:softHyphen/>
        <w:t>щенациональным научным центром, но и базой для подготовки научных кадров. При ней был открыт университет и гимназия. Осуществ</w:t>
        <w:softHyphen/>
        <w:t>лен переход от церковнославянского на гражданский шрифт. Развер</w:t>
        <w:softHyphen/>
        <w:t>нуто издание светских книг, прежде всего учебных. В жизнь общест</w:t>
        <w:softHyphen/>
        <w:t>ва входят светская живопись, театр, архитектура. Преодолевалась на</w:t>
        <w:softHyphen/>
        <w:t xml:space="preserve">циональная замкнутость русской культуры. </w:t>
      </w:r>
    </w:p>
    <w:p>
      <w:pPr>
        <w:pStyle w:val="Normal"/>
        <w:rPr/>
      </w:pPr>
      <w:r>
        <w:rPr>
          <w:sz w:val="24"/>
          <w:szCs w:val="24"/>
        </w:rPr>
        <w:t>В эпоху Петра I коренной ломке подверглись все традиционные представления о бытовом укладе жизни российского общества. Царь в приказном порядке вводит бритье бород, европейскую одежду, обя</w:t>
        <w:softHyphen/>
        <w:t>зательное ношение мундиров для военных и гражданских чиновни</w:t>
        <w:softHyphen/>
        <w:t>ков. Поведение молодых дворян в обществе регламентировалось западноевропейскими нормами, изложенными в книге "Юности чест</w:t>
        <w:softHyphen/>
        <w:t xml:space="preserve">ное зерцало"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тровские преобразования в сфере культуры, быта носили яр</w:t>
        <w:softHyphen/>
        <w:t>ко выраженный политический характер, вводились зачастую насиль</w:t>
        <w:softHyphen/>
        <w:t>ственными методами. Учеников в школы набирали с трудом. Про</w:t>
        <w:softHyphen/>
        <w:t>свещение и культура светского характера во времена Петра охваты</w:t>
        <w:softHyphen/>
        <w:t>вали очень узкий круг людей - 0,5 % населения. Подавляющее боль</w:t>
        <w:softHyphen/>
        <w:t xml:space="preserve">шинство продолжало жить в традициях старин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ким образом, за чрезвычайно короткий срок в результате ре</w:t>
        <w:softHyphen/>
        <w:t>форм Петра I Россия модернизируется, превращается в европейскую державу, которая по своей промышленной и военной силе не уступа</w:t>
        <w:softHyphen/>
        <w:t>ла самым развитым странам того времени. Однако, оценка в целом деятельности Петра I, результатов и цены его преобразований уже с XVIII в. служит предметом острых дискуссий в обществе и историче</w:t>
        <w:softHyphen/>
        <w:t>ской науке. Взгляд на реформы Петра как на глубокий поворот в жиз</w:t>
        <w:softHyphen/>
        <w:t>ни общества, обновивший русское общество сверху до низу, придер</w:t>
        <w:softHyphen/>
        <w:t>живается большинство ученых и общественных деятелей. Только од</w:t>
        <w:softHyphen/>
        <w:t xml:space="preserve">ни из них (западники) считают этот переворот, "воссоединивший" Россию с Европой, великой заслугой Петра. А другие (русофилы, славянофилы или почвенники) утверждают обратное. По их мнению, Петр I изменил национальному началу в истории России и нанес вред естественному ходу развития страны. Даже среди тех, кто признает прогрессивность петровских реформ, многие считают, что она не стоила тягот и страданий, перенесенных Россией. Так, историк и один из лидеров кадетской партии П. Н. Милюков писал, что "ценой разорения Россия возведена была в ранг европейской державы". Эта неоднозначность оценок сохраняется и до сих пор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январе 1725 г. Петр I умирает. Ещё в 1722 г. он издал указ, по которому престол наследовал человек, названный в завещании им</w:t>
        <w:softHyphen/>
        <w:t>ператора. Однако назвать своего наследника он не успел. С этого момента престол становится объектом борьбы различных придворных группировок. В результате история России с 1725 по 1762 год. харак</w:t>
        <w:softHyphen/>
        <w:t>теризуется полосой дворцовых переворотов, в которых огромную роль играла гвардия. В условиях частых дворцовых переворотов и смены лиц, стояв</w:t>
        <w:softHyphen/>
        <w:t>ших во главе государственного правления, конечно, не могло идти речи о продолжении и развитии крупных реформ, осуществленных в царствование. Петра I. Правительства, сменявшие друг друга, огра</w:t>
        <w:softHyphen/>
        <w:t>ничивали свою деятельность мероприятиями частного характера. Так, дворянство добилось смягчения жестких петровских рамок пожиз</w:t>
        <w:softHyphen/>
        <w:t>ненной государственной службы (до 25 лет), им разрешалось заво</w:t>
        <w:softHyphen/>
        <w:t>дить свои мануфактуры, винокурение было объявлено дворянской монополией. Важные преобразования в сфере образования произош</w:t>
        <w:softHyphen/>
        <w:t>ли в царствование дочери Петра 1 - Елизаветы. В 1741 г. в Академии наук появились национальные кадры. В 1755 г. при непосредствен</w:t>
        <w:softHyphen/>
        <w:t>ном участии первого русского академика М.В. Ломоносова был от</w:t>
        <w:softHyphen/>
        <w:t xml:space="preserve">крыт Московский университет с тремя факультетами - медицинским, юридическим и философски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бы по инерции продолжалось развитие и русской экономи</w:t>
        <w:softHyphen/>
        <w:t>ки. Это не значит что в хозяйстве России наблюдался застой. В это время феодально-крепостнический строй вступил в стадию разложе</w:t>
        <w:softHyphen/>
        <w:t>ния, в его недрах начал складываться капиталистический уклад. Ут</w:t>
        <w:softHyphen/>
        <w:t>рачивалась такая характерная черта феодального хозяйства как нату</w:t>
        <w:softHyphen/>
        <w:t>ральная замкнутость. Крестьянское и помещичье хозяйство уста</w:t>
        <w:softHyphen/>
        <w:t>навливают более или менее прочные связи с рынком. Развивается дворянское и купеческое предпринимательство в области промыш</w:t>
        <w:softHyphen/>
        <w:t>ленности. Определенным критерием приспособления крестьянского хозяйства к товарно-денежным отношениям является развитие про</w:t>
        <w:softHyphen/>
        <w:t xml:space="preserve">мыслов и уход крестьян на неземледельческие заработки. И, наконец, важнейшим показателем формирования капиталистического уклада считается появление капиталистической мануфактуры (особенно в легкой промышленности) с преобладанием вольнонаемного труд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 свидетельств таких существенных преобразований в эконо</w:t>
        <w:softHyphen/>
        <w:t>мической и социально-политической жизни, которые были характер</w:t>
        <w:softHyphen/>
        <w:t>ны для правления Петра I, практически не было. Непрерывная борьба за власть, внутриполитическая нестабильность снижали также эффек</w:t>
        <w:softHyphen/>
        <w:t xml:space="preserve">тивность и внешней политик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8 июля 1762 г. на русский престол в результате очередного дворцового переворота взошла Екатерина П, правившая 34 года. Это была высокообразованная, умная, деловая, энергичная, честолюбивая и лицемерная правительница. Уже первые годы царствования Ека</w:t>
        <w:softHyphen/>
        <w:t>терины свидетельствовали о том, что она желает править самовлас</w:t>
        <w:softHyphen/>
        <w:t xml:space="preserve">тно, но в то же время учитывать общественное мнение в стране и за рубежом. В 1763 г. Екатерина лишает Сенат законодательных прав, превращая его в чисто административный орган. В следующем году ликвидируется гетманство на Украине. 26 февраля 1764 г. был принят указ о секуляризации духовных владений и переводе монастырских крестьян в категорию государственны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коло 2 млн. крестьян были переданы в управление коллегии экономии и обложены подушной податью. </w:t>
      </w:r>
    </w:p>
    <w:p>
      <w:pPr>
        <w:pStyle w:val="Normal"/>
        <w:rPr/>
      </w:pPr>
      <w:r>
        <w:rPr>
          <w:sz w:val="24"/>
          <w:szCs w:val="24"/>
        </w:rPr>
        <w:t>Вместе с тем Екатерина, не желая существенно ограничивать свою власть, чувствовала потребность страны в преобразованиях ли</w:t>
        <w:softHyphen/>
        <w:t>берального направления. Попытки либеральных реформ были осуще</w:t>
        <w:softHyphen/>
        <w:t>ствлены на принципах "Просвещения" - идейного течения, возникше</w:t>
        <w:softHyphen/>
        <w:t>го в Европе в Х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в. Историческая и философская наука характери</w:t>
        <w:softHyphen/>
        <w:t>зовали Просвещение как эпоху безграничной веры в человеческий ра</w:t>
        <w:softHyphen/>
        <w:t>зум, в возможность перестроить общество на разумных основаниях. На основе идей Просвещения во второй половине Х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. рядом ев</w:t>
        <w:softHyphen/>
        <w:t>ропейских стран проводится политика просвещенного абсолютизма. Как явление, просвещенный абсолютизм характерен для стран со сравнительно медленным развитием капиталистических отношений, где дворянство сохраняло свои политические права и экономические привилегии. Сущность политики просвещенного абсолютизма за</w:t>
        <w:softHyphen/>
        <w:t>ключалось в стремлении укрепить неограниченную власть монарха, сохранить самодержавный строй, права и привилегии дворянства. А, с другой стороны - облегчить приспособление дворянства к новым буржуазным отношениям, поиск новых форм взаимоотношений гос</w:t>
        <w:softHyphen/>
        <w:t xml:space="preserve">подствующего класса с государственной организацие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оеобразной идеологической основой просвещенного абсолю</w:t>
        <w:softHyphen/>
        <w:t>тизма являлись идеи французских (Монтескье, Дидро, Руссо, Воль</w:t>
        <w:softHyphen/>
        <w:t>тер) и других просветителей, в основе которых лежали принципы "естественного права", признававшего равенство и свободу всех лю</w:t>
        <w:softHyphen/>
        <w:t>дей от рождения и, следовательно, их одинаковые права. Нынешнее же человеческое общество, неразумное и несправедливое должно быть уничтожено; Существует оно только потому, что непросвещен</w:t>
        <w:softHyphen/>
        <w:t xml:space="preserve">ный народ не понимает всей его несправедливости. Следовательно, требуется просвещение народа, а преобразования в обществе на разумных основаниях осуществит просвещенный монар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рактическом плане идеи просвещенного абсолютизма наи</w:t>
        <w:softHyphen/>
        <w:t>более четко проявились в правовой области: в отделении суда от администрации и более правильном устройстве судебных органов; в признании принципа "презумпции невиновности"; в законодательном закреплении прав и привилегий сословий и общесословных органи</w:t>
        <w:softHyphen/>
        <w:t xml:space="preserve">заций; в оформлении позитивного государственного права как суммы определенных юридических положений о полномочиях верховной власти и компетенции высших органов управления. </w:t>
      </w:r>
    </w:p>
    <w:p>
      <w:pPr>
        <w:pStyle w:val="Normal"/>
        <w:rPr/>
      </w:pPr>
      <w:r>
        <w:rPr>
          <w:sz w:val="24"/>
          <w:szCs w:val="24"/>
        </w:rPr>
        <w:t xml:space="preserve">Просветительские идеи широко распространялись в Европе, и некоторые государи претендовали на роль "философа на троне". В их числе была и Екатерин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, объявившая себя последовательницей идей французских философ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итика просвещенного абсолютизма была достаточно проду</w:t>
        <w:softHyphen/>
        <w:t>манной и гибкой. На либеральных идеях, по словам историка В. О. Ключевского, строилась проектированная система законодательства, они проводились как принципы в отдельных узаконениях, вводились в ежедневный оборот мнений, допускались как украшения правитель</w:t>
        <w:softHyphen/>
        <w:t>ственного делопроизводства, проводились в частных беседах импе</w:t>
        <w:softHyphen/>
        <w:t>ратрицы, в великосветских гостиных, в литературе и даже в школе как образовательное средство. К удивлению Европы, некоторые пе</w:t>
        <w:softHyphen/>
        <w:t xml:space="preserve">чатные издания осмеливались даже критиковать императрицу. Вслед за веком, веря во всемогущие законы, Екатерина в каждый год своего царствования издавала их в среднем по 12 в месяц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дним из первых примеров либеральных начинаний Екатерины II стало учреждение в 1765 г. Вольного Экономического общества, призванного популяризировать передовые экономические знания и содействовать помещичьим нововведениям. </w:t>
      </w:r>
    </w:p>
    <w:p>
      <w:pPr>
        <w:pStyle w:val="Normal"/>
        <w:rPr/>
      </w:pPr>
      <w:r>
        <w:rPr>
          <w:sz w:val="24"/>
          <w:szCs w:val="24"/>
        </w:rPr>
        <w:t>Но наиболее ярким воплощением принципов и пожеланий про</w:t>
        <w:softHyphen/>
        <w:t xml:space="preserve">свещенного” абсолютизма стал "Наказ" Екатерины </w:t>
      </w:r>
      <w:r>
        <w:rPr>
          <w:sz w:val="24"/>
          <w:szCs w:val="24"/>
          <w:lang w:val="en-US"/>
        </w:rPr>
        <w:t xml:space="preserve">II </w:t>
      </w:r>
      <w:r>
        <w:rPr>
          <w:sz w:val="24"/>
          <w:szCs w:val="24"/>
        </w:rPr>
        <w:t>Уложенной ко</w:t>
        <w:softHyphen/>
        <w:t>миссии, написанный в 1765-1767 гг. Созыв комиссии был обусловлен необходимостью кодификации законов, так как действовавшее Со</w:t>
        <w:softHyphen/>
        <w:t>борное Уложение 1649 г. устарело. А неоднократно предпринимав</w:t>
        <w:softHyphen/>
        <w:t>шиеся попытки составления нового Уложения в первой половине Х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. не были завершен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"Наказе" императрица высказывала мысли, навеянные идеями просветителей: об искоренении беззакония, жестокости, деспотизма, о распространении просвещения, об умножении народного благо</w:t>
        <w:softHyphen/>
        <w:t>состояния. В то же время в "Наказе" обосновывалась "естествен</w:t>
        <w:softHyphen/>
        <w:t>ность" неограниченного самодержавия в России и общественного не</w:t>
        <w:softHyphen/>
        <w:t>равенства. Как и Петр I, Екатерина считала, что главное орудие пре</w:t>
        <w:softHyphen/>
        <w:t>образования - власть, государство. Ставила Екатерина и проблему крепостничества. Но в окончательной редакции "Наказа" какие-либо конкретные подходы к решению крестьянского вопроса от</w:t>
        <w:softHyphen/>
        <w:t xml:space="preserve">сутствовал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оженная комиссия начала свою работу летом 1767 г. В ней было представлено 564 депутата от всех сословий, кроме крепостных крестьян. Поднимавшиеся в наказах и выступлениях депутатов воп</w:t>
        <w:softHyphen/>
        <w:t>росы, как правило, не выходили за рамки сословных нужд. Дворян</w:t>
        <w:softHyphen/>
        <w:t>ство требовало ограничения вмешательства государства в дела соб</w:t>
        <w:softHyphen/>
        <w:t>ственников, отмены "Табели о рангах", утверждения своего исключи</w:t>
        <w:softHyphen/>
        <w:t>тельного права на владение землей и крестьянами. Купечество доби</w:t>
        <w:softHyphen/>
        <w:t>валось монополии на торгово-промышленную деятельность и раз</w:t>
        <w:softHyphen/>
        <w:t xml:space="preserve">решения на использование крепостного труда в промышленност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казы, которые шли от горожан, сельских обществ, были го</w:t>
        <w:softHyphen/>
        <w:t>раздо прогрессивнее. В них звучали такие требования: учреждения академий, университетов, гимназий, городских и сельских школ; обеспечения веротерпимости; всесословного участия в местном са</w:t>
        <w:softHyphen/>
        <w:t xml:space="preserve">моуправлении; ликвидации сословных различи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просом, вызвавшим оживленные прения, был крестьянский. Раздавались голоса о передаче помещичьих крестьян в управление особой коллегии, которая бы взимала с них подати и оброк в пользу помещиков, об установлении фиксированной законом феодальной ренты, предоставлением крепостным крестьянам права собственнос</w:t>
        <w:softHyphen/>
        <w:t xml:space="preserve">ти на землю. Характер обсуждения вопроса о положении крестьян был неожиданным для правительства, встревожил его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декабре 1768 г., под предлогом войны с Османской империей, Уложенная комиссия, начавшая тяготить Екатерину, была распущена. Новый свод законов так и не был создан, хотя отдельные идеи, вы</w:t>
        <w:softHyphen/>
        <w:t xml:space="preserve">сказывавшиеся в комиссии, использовались в правительственной практике 70-80 год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контексте рассматриваемой проблемы отметим, что идеи уме</w:t>
        <w:softHyphen/>
        <w:t>ренных просветителей разделяла в России не только императрица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берализм второй половины Х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., представленный такими именами, как А. П. Сумароков, Н. И. Панин, М. М. Херасков, А. Р. Воронцов и др., стремился усовершенствовать монархическое прав</w:t>
        <w:softHyphen/>
        <w:t>ление путем реорганизации центральных государственных учрежде</w:t>
        <w:softHyphen/>
        <w:t xml:space="preserve">ний, смягчения отношений между дворянством и крестьянством. Сторонниками радикальных преобразований европейского типа в России выступали А. Н. Радищев, Н. Н. Новиков. Вдохновленные идеями просветителей и Французской революции, они призывали к коренной ломке российского обществ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ким образом, в общественно-политической мысли России второй половины XVIII в. были высказаны различные предположе</w:t>
        <w:softHyphen/>
        <w:t>ния по вопросам дальнейшего развития государства. Консерваторы твердо стояли на позициях сохранения самодержавия и крепостниче</w:t>
        <w:softHyphen/>
        <w:t>ства. К ним примыкали либерально настроенные дворяне, предла</w:t>
        <w:softHyphen/>
        <w:t>гавшие, правда, меры смягчения абсолютной власти монарха и при</w:t>
        <w:softHyphen/>
        <w:t>способления существующего строя к новым, развивавшимся в недрах феодализма капиталистическим отношениям. Наиболее последова</w:t>
        <w:softHyphen/>
        <w:t>тельные просветители выступали с предположениями, реализация ко</w:t>
        <w:softHyphen/>
        <w:t>торых должна была, по их мнению, положить конец крепостному праву, создать государство, основанное на действии твердых и не</w:t>
        <w:softHyphen/>
        <w:t xml:space="preserve">преложных законов, обеспечивающих благоденствие гражда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 пойти по этому пути Россия не могла. Екатерина П, хотя и объявила себя последовательницей идей просветителей, на деле оста</w:t>
        <w:softHyphen/>
        <w:t>валась самодержавной царицей крепостнической страны. В годы её царствования помещики ссылали своих крестьян в Сибирь, отправ</w:t>
        <w:softHyphen/>
        <w:t>ляли на каторгу за дерзость. По указу 1767 г. крестьянам запрещалось жаловаться на помещиков. Крепостные крестьяне по-прежнему не являлись гражданами и не имели гражданских прав. Помещики при</w:t>
        <w:softHyphen/>
        <w:t xml:space="preserve">сваивали себе даже права выдавать замуж и женить своих крестья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иление крепостнического гнёта обусловило обострение соци</w:t>
        <w:softHyphen/>
        <w:t>альных противоречий в стране. Крестьяне, доведенные до отчаяния, бунтовали; убивали своих господ. Очень часты были в середине XVIII в. побеги крепостных. Своего апогея социальный кризис достигает в крестьянской войне 1773 -1775 гг. под предводительст</w:t>
        <w:softHyphen/>
        <w:t>вом Е. Пугачева. Это была последняя и самая крупная крестьянская война в российской истории. И хотя она заметно отличалась от дви</w:t>
        <w:softHyphen/>
        <w:t>жений Болотникова, Разина, Булавина, однако не утратила черт, при</w:t>
        <w:softHyphen/>
        <w:t xml:space="preserve">сущих крестьянским войнам: стихийности, локальности, отсутствия четких представлений о будущем устройстве общества. </w:t>
      </w:r>
    </w:p>
    <w:p>
      <w:pPr>
        <w:pStyle w:val="Normal"/>
        <w:rPr/>
      </w:pPr>
      <w:r>
        <w:rPr>
          <w:sz w:val="24"/>
          <w:szCs w:val="24"/>
        </w:rPr>
        <w:t xml:space="preserve">Восстание Е. Пугачева потрясло Екатерину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, способствовало изживанию у нее либеральных иллюзий. В последней четверти XVIII в. она укрепляла государственный аппарат, усиливала единоличие на всех ступенях государственного управления. Большое значение при</w:t>
        <w:softHyphen/>
        <w:t>обрел Совет при высочайшем дворе, превратившийся в высший сове</w:t>
        <w:softHyphen/>
        <w:t>щательный и распорядительный орган. Сенат был отодвинут на вто</w:t>
        <w:softHyphen/>
        <w:t xml:space="preserve">рой пла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1775 г. особым "Учреждениям для управления губерний Рос</w:t>
        <w:softHyphen/>
        <w:t>сийской империи" была проведена губернская реформа. Губернии были разукрупнены. К концу правление Екатерины их было 50. Гу</w:t>
        <w:softHyphen/>
        <w:t>бернии делились на уезды. Промежуточная административная едини</w:t>
        <w:softHyphen/>
        <w:t>ца -провинция, была ликвидирована. Во всех губернских и уездных учреждениях закреплялось привилегированное положение дворян-чиновников, судей, администраторов, избираемых дворянскими со</w:t>
        <w:softHyphen/>
        <w:t>словными организациями или назначаемых свыше. Данная реформа имела значение и в экономическом плане. Губернские учреждения стали обладать столь обширными функциями, что отпала необходи</w:t>
        <w:softHyphen/>
        <w:t>мость в ряде коллегий, и все они, кроме Военной, Морской, Ино</w:t>
        <w:softHyphen/>
        <w:t xml:space="preserve">странной и Коммерц-коллегии, были упразднен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жной стороной губернской реформы стали судебные вопросы. Суд был отделен от администрации и полиция получила самостоя</w:t>
        <w:softHyphen/>
        <w:t>тельное значение. Создана разветвленная система судов: граждан</w:t>
        <w:softHyphen/>
        <w:t xml:space="preserve">ских, уголовных, сословных и т.д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новременно с проведением областной реформы правительст</w:t>
        <w:softHyphen/>
        <w:t>во осуществило ряд мер в пользу купечества. В 1775 г. был издан ма</w:t>
        <w:softHyphen/>
        <w:t>нифест о свободе предпринимательства, разрешавший крестьянам за</w:t>
        <w:softHyphen/>
        <w:t xml:space="preserve">ниматься предпринимательской деятельностью. С этого времени можно говорить о наличии устойчивого рынка свободной рабочей сил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 апреля 1785 г. была опубликована "Жалованная грамота бла</w:t>
        <w:softHyphen/>
        <w:t>городному дворянству". В ней были сведены воедино и закреплены важнейшие привилегии дворянства: полное право распоряжаться соб</w:t>
        <w:softHyphen/>
        <w:t>ственностью, заводить фабрики, заводы, право на торговлю, свобода от обязательной государственной службы, от податей, телесных нака</w:t>
        <w:softHyphen/>
        <w:t>заний, подсудность только дворянскому суду, право беспрепят</w:t>
        <w:softHyphen/>
        <w:t>ственного выезда за границу. Можно сделать вывод, что российское дворянство получало многие гражданские права, давно закрепленные в западном обществе для собственников. В грамоте сказывалась и ха</w:t>
        <w:softHyphen/>
        <w:t>рактерная для России корпоративность: регулярно, раз в 3 года про</w:t>
        <w:softHyphen/>
        <w:t xml:space="preserve">водить дворянское собрание в уезде и губернии, избирать губернских и уездных предводителей дворянства. В каждой губернии велся учет дворянства - этой цели служили "родословные книги"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новременно с “Жалованной грамотой' благородному дворян</w:t>
        <w:softHyphen/>
        <w:t>ству”, в тот же день была издана "Грамота на права и выгоды городам Российской империи". Этот документ разделил городское население на 6 разрядов, определил права и обязанности каждого из них, а так</w:t>
        <w:softHyphen/>
        <w:t>же вводил довольно сложную систему городского самоуправления. В целом., грамота подчеркивала значение города как центра торговли, ремесла, и промышленности, усилившееся значение купцов и пред</w:t>
        <w:softHyphen/>
        <w:t>принимателей. Большое влияние на правительственный курс оказала Французская буржуазная революция. Стало окончательно ясно, что незадолго до своей смерти, Екатерина II окончательно прощается с идеями Просвещения. В 1790 г. за проникнутую революционным духом книгу "Путешествие из Петербурга в Москву" А.Н. Радищев был приговорен к смертной казни, замененной затем ссылкой на 10 лет в Сибирь., В Шлиссельбургскую крепость были заключены сто</w:t>
        <w:softHyphen/>
        <w:t xml:space="preserve">ронник республики Ф. Кречетов и просветитель Н.И. Новик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тральными вопросами внешней политики России во второй половине ХУШ в. являлись: обеспечение выхода к Черному морю; воссоединение с украинскими и белорусскими землями, ещё оста</w:t>
        <w:softHyphen/>
        <w:t xml:space="preserve">вавшимися под властью Речи Посполито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ая задана была решена в результате двух успешных войн с Османской империей (1768-1772, 1787-1791). Россия получала новые земли в Северном Причерноморье (от Днепра до Днестра), а также часть приазовских земель. В апреле 1783 г. к России был при</w:t>
        <w:softHyphen/>
        <w:t>соединен Крым, где вскоре была основана главная база Черноморс</w:t>
        <w:softHyphen/>
        <w:t xml:space="preserve">кого флота - Севастополь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соединение же с Россией украинских и белорусских земель, некогда составлявших с остальной Русью единое целое, произошло в результате трех разделов Польши (1772, 1793,1795) между Россией, Пруссией, и Австрией. К России отошли не только собственно укра</w:t>
        <w:softHyphen/>
        <w:t xml:space="preserve">инские (за исключением Галиции) и белорусские земли, но и земли, никогда в состав Руси не входившие (Литва и Курляндия). </w:t>
      </w:r>
    </w:p>
    <w:p>
      <w:pPr>
        <w:pStyle w:val="Normal"/>
        <w:rPr/>
      </w:pPr>
      <w:r>
        <w:rPr>
          <w:sz w:val="24"/>
          <w:szCs w:val="24"/>
        </w:rPr>
        <w:t>Во второй половине Х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. определенные изменения происхо</w:t>
        <w:softHyphen/>
        <w:t>дят и в области культуры. В 1782-86 гг. в России была проведена школьная реформа, создавшая систему единообразно организованных учебных учреждений с едиными учебными планами и общей методи</w:t>
        <w:softHyphen/>
        <w:t>кой. Это были так называемые "народные училища" - главные (четы</w:t>
        <w:softHyphen/>
        <w:t>рехклассные) в губернских городах и малые (двухклассные) в уездах. Сеть народных училищ быстро росла: в конце Х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. их насчитыва</w:t>
        <w:softHyphen/>
        <w:t xml:space="preserve">лось 288, в них обучались 22 тыс. челове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м центром научной деятельности оставалась Академия наук; в 1755 г. к ней, как уже говорилось, прибавился Московский университет, в 1773 г. - Горное училище в Петербурге, в 1783 г. -Российская академия, занимавшаяся изучением русского языка и граммати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литературе господствует классицизм (А. П. Сумароков), затем его сменяет романтизм ("Бедная Лиза" Н. М. Карамзина). В отличие от классицистов, прославлявших государственную. власть и человеческий разум, сентименталисты преимущественно обращались к внутреннему миру человека, его психологии и переживания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новый этап своего развития вступило изобразительное искус</w:t>
        <w:softHyphen/>
        <w:t>ство. Так, его самостоятельным жанром стал пейзаж: (С.Ф. Щедрин, Ф.Я Алексеев). Официально признанным ведущим жанром являлась историческая живопись (А П. Лосенке, Б.И. Угрюмов). Наивысший взлет переживает портретное искусство (Ф.С. Рокотов, Д.Г. Левиц</w:t>
        <w:softHyphen/>
        <w:t xml:space="preserve">кий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кульптура развивалась под преобладающим влиянием класси</w:t>
        <w:softHyphen/>
        <w:t>цизма, направлявшего ваятелей на поиск образцов высокого искусст</w:t>
        <w:softHyphen/>
        <w:t>ва в произведениях античности. (Э. М. Фальконе - конная статуя Пет</w:t>
        <w:softHyphen/>
        <w:t>ра 1, Ф. И. Шубин - портретные бюсты П. А. Румянцева, М. В. Ломо</w:t>
        <w:softHyphen/>
        <w:t xml:space="preserve">носова). </w:t>
      </w:r>
    </w:p>
    <w:p>
      <w:pPr>
        <w:pStyle w:val="Normal"/>
        <w:rPr/>
      </w:pPr>
      <w:r>
        <w:rPr>
          <w:sz w:val="24"/>
          <w:szCs w:val="24"/>
        </w:rPr>
        <w:t xml:space="preserve">В архитектуре второй половины </w:t>
      </w:r>
      <w:r>
        <w:rPr>
          <w:sz w:val="24"/>
          <w:szCs w:val="24"/>
          <w:lang w:val="en-US"/>
        </w:rPr>
        <w:t xml:space="preserve">XVIII </w:t>
      </w:r>
      <w:r>
        <w:rPr>
          <w:sz w:val="24"/>
          <w:szCs w:val="24"/>
        </w:rPr>
        <w:t>в. также господствует классицизм, использовавший античное наследие. Величайшим масте</w:t>
        <w:softHyphen/>
        <w:t xml:space="preserve">ром русского классицизма был В.И. Баженов (Пашков дом в Москве). Наиболее ярким выразителем московской шкоты зодчества был М.Ф Казаков (Кремлевский Сенат, старый Московский университет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Ярославский купец Ф. Волков стал создателем первого русского публичного профессионального театра (Ярославль, 1756 г.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целом, результаты правления Екатерины II достаточно весо</w:t>
        <w:softHyphen/>
        <w:t>мы. С 19 до 36 млн. человек увеличилось население. Сумма государ</w:t>
        <w:softHyphen/>
        <w:t>ственных доходов возросла более чем вчетверо. Число фабрик и ма</w:t>
        <w:softHyphen/>
        <w:t>нуфактур выросло с 600 до 1200. Резко возросли: международный ав</w:t>
        <w:softHyphen/>
        <w:t>торитет и влияние России. Безбородко, виднейший дипломат России времен Екатерины, говорил в конце своей карьеры, молодым колле</w:t>
        <w:softHyphen/>
        <w:t xml:space="preserve">гам: "Не знаю: как будет при вас, а при нас ни одна пушка в Европе без позволения нашего выпалить не смела"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катерину сменил Павел I (1796-1801). Деспотическое правле</w:t>
        <w:softHyphen/>
        <w:t>ние Павла, его внутренняя и внешняя политика вызывали острое не</w:t>
        <w:softHyphen/>
        <w:t>довольство и даже ненависть различных кругов дворянства. Павел отменил некоторые положения "Жалованной грамоты дворянству", вновь ввел телесные наказания для дворян. В то же время несколько смягчил положение крестьянства, издав указ о запрещении барщин</w:t>
        <w:softHyphen/>
        <w:t>ных работ по воскресеньям и о трехдневной барщине. Разрыв с Анг</w:t>
        <w:softHyphen/>
        <w:t>лией тяжело отразился на русском помещике - англичане были традиционными покупателями сельскохозяйственной продукции. Офи</w:t>
        <w:softHyphen/>
        <w:t>церство, чиновники не были уверены в завтрашнем дне, в любой мо</w:t>
        <w:softHyphen/>
        <w:t>мент могла последовать опала. В результате уже с 1797 г. формирует</w:t>
        <w:softHyphen/>
        <w:t>ся антипавловский заговор. В ночь на 12 марта 1801 г. Павел I был убит в Михайловском замке группой заговорщиков. XIX век в исто</w:t>
        <w:softHyphen/>
        <w:t xml:space="preserve">рии России начался новым и последним дворцовым переворотом. </w:t>
      </w:r>
    </w:p>
    <w:p>
      <w:pPr>
        <w:pStyle w:val="Normal"/>
        <w:rPr/>
      </w:pPr>
      <w:r>
        <w:rPr>
          <w:sz w:val="24"/>
          <w:szCs w:val="24"/>
        </w:rPr>
        <w:t>Таким образом, в Х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III в. Россия превращается в передовую ев</w:t>
        <w:softHyphen/>
        <w:t>ропейскую державу, экономический и военный потенциал которой не уступал самым развитым странам. Вместе с тем, по мере перехода Европы на капиталистические рельсы, долго сохранять это равенство крепостническая Россия уже не сможет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8"/>
      <w:szCs w:val="28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sz w:val="20"/>
      <w:szCs w:val="20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17">
    <w:name w:val="Нижний колонтитул Знак"/>
    <w:qFormat/>
    <w:rPr>
      <w:sz w:val="20"/>
      <w:szCs w:val="20"/>
    </w:rPr>
  </w:style>
  <w:style w:type="character" w:styleId="Style18">
    <w:name w:val="номер страниц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sz w:val="28"/>
      <w:szCs w:val="28"/>
    </w:rPr>
  </w:style>
  <w:style w:type="paragraph" w:styleId="22">
    <w:name w:val="Основной текст 2"/>
    <w:basedOn w:val="Normal"/>
    <w:qFormat/>
    <w:pPr>
      <w:ind w:firstLine="720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tabs>
        <w:tab w:val="clear" w:pos="720"/>
        <w:tab w:val="left" w:pos="9639" w:leader="none"/>
      </w:tabs>
      <w:ind w:firstLine="709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6:05:00Z</dcterms:created>
  <dc:creator>Annet</dc:creator>
  <dc:description/>
  <cp:keywords/>
  <dc:language>en-US</dc:language>
  <cp:lastModifiedBy>Mage</cp:lastModifiedBy>
  <dcterms:modified xsi:type="dcterms:W3CDTF">2011-10-14T16:05:00Z</dcterms:modified>
  <cp:revision>2</cp:revision>
  <dc:subject/>
  <dc:title>ВЕК ПРОСВЯЩЕНИЯ В ЕВРОПЕ И РОССИИ</dc:title>
</cp:coreProperties>
</file>