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Подводя итоги написанного реферата на тему «Предприятие, его типы и организационно-правовые формы», следует отметить, что предприятия как хозяйствующие субъекты после государственной регистрации, приобретая статус юридического лица, делятся на три модели.</w:t>
      </w:r>
    </w:p>
    <w:p>
      <w:pPr>
        <w:pStyle w:val="Normal"/>
        <w:jc w:val="both"/>
        <w:rPr/>
      </w:pPr>
      <w:r>
        <w:rPr/>
        <w:tab/>
        <w:t>Сущность первой модели состоит в том, что учредители (участники) с передачей юридическому лицу соответствующего имущества полностью утрачивают свои вещные права на него. Не имеют они таких прав и по отношению к приобретенному имуществу. Утрачивая вещные права, учредители (участники) взамен приобретает права обязательственные – права требования к юридическому лицу: участвовать в управлении, получать дивиденды и т.д.</w:t>
      </w:r>
    </w:p>
    <w:p>
      <w:pPr>
        <w:pStyle w:val="Normal"/>
        <w:jc w:val="both"/>
        <w:rPr/>
      </w:pPr>
      <w:r>
        <w:rPr/>
        <w:tab/>
        <w:t>По этой модели строятся хозяйственные товарищества и хозяйственные общества, а также производственные и потребительские кооперативы.</w:t>
      </w:r>
    </w:p>
    <w:p>
      <w:pPr>
        <w:pStyle w:val="Normal"/>
        <w:jc w:val="both"/>
        <w:rPr/>
      </w:pPr>
      <w:r>
        <w:rPr/>
        <w:tab/>
        <w:t>Вторая модель отличается тем, что учредитель, передавая юридическому лицу во владение, пользование и распоряжение соответствующее имущество, продолжает оставаться его собственником. Учредитель признается собственником и всего того, что юридическое лицо приобретает в дальнейшем в процессе своей деятельности. Вещными правами на одно и то же имущество обладают учредитель-собственник и само юридическое лицо, которому имущество принадлежит на производном от собственности праве собственности праве хозяйственного ведения или оперативного управления. К этой модели относятся государственные и муниципальные унитарные предприятия, а также финансируемые собственниками учреждения: министерства, ведомства, школы, институты, больницы и т.п.</w:t>
      </w:r>
    </w:p>
    <w:p>
      <w:pPr>
        <w:pStyle w:val="Normal"/>
        <w:jc w:val="both"/>
        <w:rPr/>
      </w:pPr>
      <w:r>
        <w:rPr/>
        <w:tab/>
        <w:t>Третья модель предполагает, что юридическое лицо становится собственником всего принадлежащего ему имущества. В отличии от первой и второй модели учредители никакими имущественными правами по отношению к юридическому лицу – ни обязательственными, ни вещными – не обладают. К числу таких юридических лиц относятся общественные и религиозные организации, благотворительные и иные фонды, объединения юридических лиц (ассоциации, союзы).</w:t>
      </w:r>
    </w:p>
    <w:p>
      <w:pPr>
        <w:pStyle w:val="Normal"/>
        <w:jc w:val="both"/>
        <w:rPr/>
      </w:pPr>
      <w:r>
        <w:rPr/>
        <w:tab/>
        <w:t>В заключении я хочу отметить, что различие между тремя моделями проявляются в частности, в момент ликвидации предприятия. Участники предприятия, построенного по первой модели, вправе претендовать на часть оставшегося имущества, которая соответствует их доле.</w:t>
      </w:r>
    </w:p>
    <w:p>
      <w:pPr>
        <w:pStyle w:val="Normal"/>
        <w:jc w:val="both"/>
        <w:rPr/>
      </w:pPr>
      <w:r>
        <w:rPr/>
        <w:tab/>
        <w:t>Учредитель предприятия, построенного по второй модели, получат все, что осталось после расчетов с кредиторами. При третьей модели учредители (участники) никаких прав на оставшееся имущество вообще не приобретают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284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 w:eastAsia="ru-RU"/>
      </w:rPr>
    </w:pPr>
    <w:r>
      <w:rPr>
        <w:sz w:val="16"/>
        <w:lang w:val="en-US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lang w:eastAsia="ru-RU"/>
      </w:rPr>
    </w:pPr>
    <w:r>
      <w:rPr>
        <w:sz w:val="16"/>
        <w:lang w:eastAsia="ru-RU"/>
      </w:rPr>
      <w:fldChar w:fldCharType="begin"/>
    </w:r>
    <w:r>
      <w:rPr>
        <w:sz w:val="16"/>
        <w:lang w:eastAsia="ru-RU"/>
      </w:rPr>
      <w:instrText xml:space="preserve"> FILENAME </w:instrText>
    </w:r>
    <w:r>
      <w:rPr>
        <w:sz w:val="16"/>
        <w:lang w:eastAsia="ru-RU"/>
      </w:rPr>
      <w:fldChar w:fldCharType="separate"/>
    </w:r>
    <w:r>
      <w:rPr>
        <w:sz w:val="16"/>
        <w:lang w:eastAsia="ru-RU"/>
      </w:rPr>
      <w:t>input.doc</w:t>
    </w:r>
    <w:r>
      <w:rPr>
        <w:sz w:val="16"/>
        <w:lang w:eastAsia="ru-RU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латежка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0:45:00Z</dcterms:created>
  <dc:creator>Вязов</dc:creator>
  <dc:description/>
  <dc:language>en-US</dc:language>
  <cp:lastModifiedBy>Вязов</cp:lastModifiedBy>
  <dcterms:modified xsi:type="dcterms:W3CDTF">2001-05-04T11:12:00Z</dcterms:modified>
  <cp:revision>1</cp:revision>
  <dc:subject/>
  <dc:title>Заключение</dc:title>
</cp:coreProperties>
</file>