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Без чего невозможно представить цивилизацию? Ответов на этот вопрос множество, но одним из первых прозвучит слово деньги. Без чего невозможно представить цивилизацию третьего тысячелетия? В первую очередь без компьютеров. Симбиозом этих двух представлений о цивилизации и послужит данная курсовая работа.</w:t>
      </w:r>
    </w:p>
    <w:p>
      <w:pPr>
        <w:pStyle w:val="Normal1"/>
        <w:spacing w:before="0" w:after="0"/>
        <w:ind w:firstLine="284"/>
        <w:jc w:val="both"/>
        <w:rPr/>
      </w:pPr>
      <w:r>
        <w:rPr/>
        <w:t xml:space="preserve">В процессе исторического развития общество пришло от меновой товарной торговли к эквиваленту стоимости товара в виде золота, а впоследствии к бумажным и металлическим деньгам, ценным бумагам, не имеющим в себе никакой стоимости, а обеспечиваемыми государством или иными общественными экономическими институтами. Специально сделанные и особым образом отпечатанные или отчеканенные денежные знаки, ценные бумаги несут в себе стоимость во много сотен раз превосходящую стоимость их изготовления. </w:t>
      </w:r>
    </w:p>
    <w:p>
      <w:pPr>
        <w:pStyle w:val="Normal1"/>
        <w:spacing w:before="0" w:after="0"/>
        <w:ind w:firstLine="284"/>
        <w:jc w:val="both"/>
        <w:rPr/>
      </w:pPr>
      <w:r>
        <w:rPr/>
        <w:t xml:space="preserve">В Интернете с развитием современной математики появилась возможность особым образом отметить персональной меткой блок информации. Эта метка или электронная цифровая подпись позволяет связать документ с конкретным юридическим или физическим лицом его подписавшим, подобно собственноручной подписи и печати. Электронный документ, подписанный электронной цифровой подписью конкретного юридического или физического лица, может содержать финансовые обязательства по отношению к другому лицу или предъявителю. Законодательство многих стран, в том числе и Республики Беларусь, позволяет использовать электронную цифровую подпись для подписания юридически значимых документов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едь далеко не секрет, что компьютер крепко вошел в нашу жизнь. И даже если какая-то бабушка говорит, что компьютер вещь не нужная в хозяйстве, пенсия-то ей начисляется с помощью все того же пресловутого компьютера. Редкое предприятие малого бизнеса обходится без услуг вычислительной машины способной хранить тонны полезной и бесполезной информации, а также вести бухгалтерию. Но что для нас более всего интересно, так это то, что с помощью компьютера можно совершать платежные операции. </w:t>
      </w:r>
    </w:p>
    <w:p>
      <w:pPr>
        <w:pStyle w:val="Normal"/>
        <w:ind w:firstLine="284"/>
        <w:jc w:val="both"/>
        <w:rPr/>
      </w:pPr>
      <w:r>
        <w:rPr>
          <w:sz w:val="24"/>
        </w:rPr>
        <w:t>Сначала платежная операция с помощью компьютера представляла собой лишь запрос в банк о переводе денег, т.е. по сути, это был платеж через банк. Однако, совсем недавно, с развитием глобальной информационной сети Интернет(</w:t>
      </w:r>
      <w:r>
        <w:rPr>
          <w:sz w:val="24"/>
          <w:lang w:val="en-US"/>
        </w:rPr>
        <w:t>Internet),</w:t>
      </w:r>
      <w:r>
        <w:rPr>
          <w:sz w:val="24"/>
        </w:rPr>
        <w:t xml:space="preserve"> появился новый тип электронных платежей, но об этом позже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главной части курсовой работы нам предстоит ознакомиться с некоторым количеством платежных систем, что находят свое применение на просторах глобальной информационной сети интернет. А также подробнее рассмотреть наиболее перспективную, на мой взгляд, систему электронных платежей </w:t>
      </w:r>
      <w:r>
        <w:rPr>
          <w:sz w:val="24"/>
          <w:lang w:val="en-US"/>
        </w:rPr>
        <w:t>WebMoney(</w:t>
      </w:r>
      <w:r>
        <w:rPr>
          <w:sz w:val="24"/>
        </w:rPr>
        <w:t>ВебМани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написании данной работы большею частью пришлось пользоваться сведениями почерпнутыми из интернета, и потому список источников будет выглядеть несколько необычно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1:36:00Z</dcterms:created>
  <dc:creator>вероника</dc:creator>
  <dc:description/>
  <dc:language>en-US</dc:language>
  <cp:lastModifiedBy>вероника</cp:lastModifiedBy>
  <dcterms:modified xsi:type="dcterms:W3CDTF">2001-04-10T07:21:00Z</dcterms:modified>
  <cp:revision>4</cp:revision>
  <dc:subject/>
  <dc:title>Введение</dc:title>
</cp:coreProperties>
</file>