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lang w:val="en-US"/>
        </w:rPr>
        <w:t xml:space="preserve">5. </w:t>
      </w:r>
      <w:r>
        <w:rPr>
          <w:sz w:val="28"/>
        </w:rPr>
        <w:t xml:space="preserve">АППАРАТУРА ВОСП - "СОПКА-2". 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5.1 Стойки: САЦО, СВВГ, СОЛТ-О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В состав  аппаратуры ИКМ – 120 входят   (рис.4) : аналого-цифровое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оборудование  формирования  стандартных  первичных цифровых потоков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АЦО,оборудование вторичного временного группообразования ВВГ,око-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нечное оборудование оптического линейного тракта ОЛТ,необслужваемые</w:t>
      </w:r>
    </w:p>
    <w:p>
      <w:pPr>
        <w:pStyle w:val="Normal"/>
        <w:jc w:val="both"/>
        <w:rPr/>
      </w:pPr>
      <w:r>
        <w:rPr>
          <w:sz w:val="28"/>
          <w:lang w:val="en-US"/>
        </w:rPr>
        <w:t>регенерационные пункты НРП.Групповой поток со скоростью 8448 кбит/</w:t>
      </w:r>
      <w:r>
        <w:rPr>
          <w:sz w:val="28"/>
        </w:rPr>
        <w:t>с</w:t>
      </w:r>
    </w:p>
    <w:p>
      <w:pPr>
        <w:pStyle w:val="Normal"/>
        <w:jc w:val="both"/>
        <w:rPr/>
      </w:pPr>
      <w:r>
        <w:rPr>
          <w:sz w:val="28"/>
        </w:rPr>
        <w:t>формируется из четырех первичных потоков,имеющих скорость 2048 кбит</w:t>
      </w:r>
      <w:r>
        <w:rPr>
          <w:sz w:val="28"/>
          <w:lang w:val="en-US"/>
        </w:rPr>
        <w:t>/</w:t>
      </w:r>
      <w:r>
        <w:rPr>
          <w:sz w:val="28"/>
        </w:rPr>
        <w:t>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ервичные потоки,на 120 каналов ТЧ,могут быть организованы на об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довании АЦО,применяемом в ИКМ-30.АЦО предназначено для формир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ния 30-канального цифрового сигнала с временным разделением каналов</w:t>
      </w:r>
    </w:p>
    <w:p>
      <w:pPr>
        <w:pStyle w:val="Normal"/>
        <w:jc w:val="both"/>
        <w:rPr/>
      </w:pPr>
      <w:r>
        <w:rPr>
          <w:sz w:val="28"/>
        </w:rPr>
        <w:t>(первичного цифрового потока ПЦП) со скоростью 2048 кбит</w:t>
      </w:r>
      <w:r>
        <w:rPr>
          <w:sz w:val="28"/>
          <w:lang w:val="en-US"/>
        </w:rPr>
        <w:t>/</w:t>
      </w:r>
      <w:r>
        <w:rPr>
          <w:sz w:val="28"/>
        </w:rPr>
        <w:t>с и  формир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ния 30 сигналов ТЧ на приеме из первичного цифрового потока.Кроме ук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ных  функций АЦО обеспечивает согласование низкочастотных оконча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аловТЧ с линейным оборудованием коммутационных систем,организац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гнальных каналов и передачу сигналов дискретной информации и звуков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 вещания в групповом цифровом пото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а стандартной стойке САЦО размещаются четыре комплекта АЦО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ель обслуживания ПО-1.Оборудование АЦО размещается в специальн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ркасе на стойке и содержит следующие бло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 – устройство питающе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 (СВ,СВМ) – согласующее устройство исходящее,(входящее,входящее м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дугороднего шнура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П – приемопередатчик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ЛС – формирователь линейного сигнал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З – генератор задающи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Кпр,ДКпер – делитель канальный (приема и передачи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Чпр,ДЧпер – делитель частоты (приема и передачи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дЦ – кодер (цифровая часть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дА – кодер (аналоговая часть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С – блок контроля и сигнализаци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к- декодер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.Синхр – приемник синхросигналов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Кпр – преобразователь кода прие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и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стройство питания формирует питающее напряжения   –5,+5, -12, и +12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Оборудование ВВГ находится на стойке СВВГ,где может размещатьс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 восьми комплектов ВВГ и панель обслуживания  ПО-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ель обслуживания обеспечивает общестоечную сигнализацию,индикац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да аварии ,организацию канала служебной связи в групповом цифро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токе,стабилизацию питающих напряжений.Совместно с блоками контро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игнализации,контроля достоверности,входящих в комплект ВВГ, и блоками</w:t>
      </w:r>
    </w:p>
    <w:p>
      <w:pPr>
        <w:pStyle w:val="Normal"/>
        <w:jc w:val="both"/>
        <w:rPr/>
      </w:pPr>
      <w:r>
        <w:rPr>
          <w:sz w:val="28"/>
        </w:rPr>
        <w:t>ПО-В организуется система автоматического контроля и аварийной сигнализации,которая предназначена для обнаружения неисправности и контроля состояния узлов аппаратуры в процессе ее эксплуатации.СигнализацияСВВГ извещает о нарушении цикловой синхронизации,проподании тактовой частоты</w:t>
      </w:r>
    </w:p>
    <w:p>
      <w:pPr>
        <w:pStyle w:val="Normal"/>
        <w:jc w:val="both"/>
        <w:rPr/>
      </w:pPr>
      <w:r>
        <w:rPr>
          <w:sz w:val="28"/>
        </w:rPr>
        <w:t>8448кГц,снижении верности передачи,выходе из строя приемной части оборудования линейного тракта,пропадании  любого внешнего или внутреннего питающего напряжения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Оборудование ВВГ для цифровых систем передачи с линейным оптическим трактом ОВГ-25 предназначено для организации соединительных линий на городских и местных сетях.</w:t>
      </w:r>
    </w:p>
    <w:p>
      <w:pPr>
        <w:pStyle w:val="Normal"/>
        <w:jc w:val="both"/>
        <w:rPr/>
      </w:pPr>
      <w:r>
        <w:rPr>
          <w:sz w:val="28"/>
        </w:rPr>
        <w:t xml:space="preserve">Особенности ОВГ в том, что, размещение в блоке до четырех, независимых комплектов вторичного групообразования ВГ-25.Также электрический интерфейс Е2 по рекомендации </w:t>
      </w:r>
      <w:r>
        <w:rPr>
          <w:sz w:val="28"/>
          <w:lang w:val="en-US"/>
        </w:rPr>
        <w:t>G</w:t>
      </w:r>
      <w:r>
        <w:rPr>
          <w:sz w:val="28"/>
        </w:rPr>
        <w:t>.703 МСЭ-Т и автоматическое отключение лазера при обрыве волоконно-оптического кабел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В основные функции ОВГ входят: а) асинхронное группообразование 4-х потоков Е1 в групповой поток Е2 с положительным выравниванием скоростей ,      б) передача и прием потока Е2 по волоконно-оптическому кабелю, в) электрический интерфейс Е2 по рекомендации </w:t>
      </w:r>
      <w:r>
        <w:rPr>
          <w:sz w:val="28"/>
          <w:lang w:val="en-US"/>
        </w:rPr>
        <w:t>G</w:t>
      </w:r>
      <w:r>
        <w:rPr>
          <w:sz w:val="28"/>
        </w:rPr>
        <w:t>.703МСЭ-Т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</w:rPr>
        <w:t>В состав оборудования входя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лок ОВГ-25- каркас с платой контроля и сигнализации КС-002.Обеспечивает подведение и распределение цепей первичного и вторичного питания.</w:t>
      </w:r>
    </w:p>
    <w:p>
      <w:pPr>
        <w:pStyle w:val="Normal"/>
        <w:jc w:val="both"/>
        <w:rPr/>
      </w:pPr>
      <w:r>
        <w:rPr>
          <w:sz w:val="28"/>
        </w:rPr>
        <w:t>Плата КС-002 контролирует оборудование , установленное в блоке ОВГ-25,а также осуществляет обмен контрольной информацией с блоком универсального сервисного обслуживания (УСО).В блок ОВГ-25мс установить до 4-х комплектов плат ВГ-25 любой модификации.</w:t>
      </w:r>
    </w:p>
    <w:p>
      <w:pPr>
        <w:pStyle w:val="Normal"/>
        <w:jc w:val="both"/>
        <w:rPr/>
      </w:pPr>
      <w:r>
        <w:rPr>
          <w:sz w:val="28"/>
        </w:rPr>
        <w:t>Комплект ВГ-25 (-01…-08) устанавливается в блок ОВГ-25,состоит из платы вторичного временного группообразования  АМ-23,платы линейного оптического тракта ЛТ-224 или платы электрического интерфейса 29,платы преобразователя напряжения ПН-0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сновные технические данные оптического интерфейса:</w:t>
      </w:r>
    </w:p>
    <w:p>
      <w:pPr>
        <w:pStyle w:val="Normal"/>
        <w:jc w:val="both"/>
        <w:rPr/>
      </w:pPr>
      <w:r>
        <w:rPr>
          <w:sz w:val="28"/>
        </w:rPr>
        <w:t>скорость сигнала 8448 кбит</w:t>
      </w:r>
      <w:r>
        <w:rPr>
          <w:sz w:val="28"/>
          <w:lang w:val="en-US"/>
        </w:rPr>
        <w:t>/</w:t>
      </w:r>
      <w:r>
        <w:rPr>
          <w:sz w:val="28"/>
        </w:rPr>
        <w:t>с, код оптического сигнала СМ</w:t>
      </w:r>
      <w:r>
        <w:rPr>
          <w:sz w:val="28"/>
          <w:lang w:val="en-US"/>
        </w:rPr>
        <w:t>I</w:t>
      </w:r>
      <w:r>
        <w:rPr>
          <w:sz w:val="28"/>
        </w:rPr>
        <w:t xml:space="preserve">,тип оптического соединителя  </w:t>
      </w:r>
      <w:r>
        <w:rPr>
          <w:sz w:val="28"/>
          <w:lang w:val="en-US"/>
        </w:rPr>
        <w:t>FC-PC</w:t>
      </w:r>
      <w:r>
        <w:rPr>
          <w:sz w:val="28"/>
        </w:rPr>
        <w:t>,рабочая длина волны – (нм 850; 1300; 1550), мощность оптического сигнала минус 6 дбм, мощность оптического сигнала на входе при Кош</w:t>
      </w:r>
      <w:r>
        <w:rPr>
          <w:sz w:val="28"/>
          <w:lang w:val="en-US"/>
        </w:rPr>
        <w:t xml:space="preserve"> J</w:t>
      </w:r>
      <w:r>
        <w:rPr>
          <w:sz w:val="28"/>
        </w:rPr>
        <w:t xml:space="preserve"> 10-9 от минус 6 до минус 48 дб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сновные технические данные электрического интерфейса:</w:t>
      </w:r>
    </w:p>
    <w:p>
      <w:pPr>
        <w:pStyle w:val="Normal"/>
        <w:jc w:val="both"/>
        <w:rPr/>
      </w:pPr>
      <w:r>
        <w:rPr>
          <w:sz w:val="28"/>
        </w:rPr>
        <w:t xml:space="preserve">электрический интерфейс –интерфейсы Е1,Е2 по рекомендации </w:t>
      </w:r>
      <w:r>
        <w:rPr>
          <w:sz w:val="28"/>
          <w:lang w:val="en-US"/>
        </w:rPr>
        <w:t xml:space="preserve">G.703,G.823  </w:t>
      </w:r>
      <w:r>
        <w:rPr>
          <w:sz w:val="28"/>
        </w:rPr>
        <w:t>МСЭ-Т;</w:t>
      </w:r>
    </w:p>
    <w:p>
      <w:pPr>
        <w:pStyle w:val="Normal"/>
        <w:jc w:val="both"/>
        <w:rPr/>
      </w:pPr>
      <w:r>
        <w:rPr>
          <w:sz w:val="28"/>
        </w:rPr>
        <w:t xml:space="preserve">структура цикла потока Е2 по </w:t>
      </w:r>
      <w:r>
        <w:rPr>
          <w:sz w:val="28"/>
          <w:lang w:val="en-US"/>
        </w:rPr>
        <w:t>G.742</w:t>
      </w:r>
      <w:r>
        <w:rPr>
          <w:sz w:val="28"/>
        </w:rPr>
        <w:t xml:space="preserve"> МСЭ-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терфейс для системы контроля УСО.</w:t>
      </w:r>
    </w:p>
    <w:p>
      <w:pPr>
        <w:pStyle w:val="Normal"/>
        <w:jc w:val="both"/>
        <w:rPr/>
      </w:pPr>
      <w:r>
        <w:rPr>
          <w:sz w:val="28"/>
        </w:rPr>
        <w:t>Блок выполнен в БНК-4,устанавливается в СКУ-01(-03). Габаритные размеры 595*240*223 мм. Масса блока ОВГ-25 не более 6 кг. Масса комплекта ВГ-25   не более 3 кг. Источник постоянного тока с заземленным положительным          полюсом 60(48)В. Допустимое изменение напряжение от 36до 72 В. Ток, потребляемый блоком ОВГ-25с одним комплектом ВГ-25 0,1 А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Аппаратура оптического линейного тракта ОЛТ-25 предназначена , для регенерации оптического сигнала  со скоростью передачи 2048 (8448,34368) кбит</w:t>
      </w:r>
      <w:r>
        <w:rPr>
          <w:sz w:val="28"/>
          <w:lang w:val="en-US"/>
        </w:rPr>
        <w:t>/</w:t>
      </w:r>
      <w:r>
        <w:rPr>
          <w:sz w:val="28"/>
        </w:rPr>
        <w:t xml:space="preserve">с на промежуточном пути . Для использования в качестве конвертора интерфейсов при подключении первичных, вторичных и третичных передачи к волоконно-оптическим линиям связи. ОЛТ обеспечивает согласование выхода оборудования БВГ с линейным трактом , дистанционное питание НРП, теле- контроль и сигнализацию о состоянии линейного тракта , служебную связь между оконечным и промежуточными пунктами.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собенности </w:t>
      </w:r>
    </w:p>
    <w:p>
      <w:pPr>
        <w:pStyle w:val="Normal"/>
        <w:rPr/>
      </w:pPr>
      <w:r>
        <w:rPr>
          <w:sz w:val="28"/>
        </w:rPr>
        <w:t xml:space="preserve">-Расширенная номенклатура комплектов линейного тракта (КЛТ) позволяет выбрать оптимальное решение для каждого конкретного случая; </w:t>
      </w:r>
    </w:p>
    <w:p>
      <w:pPr>
        <w:pStyle w:val="Normal"/>
        <w:rPr>
          <w:sz w:val="28"/>
        </w:rPr>
      </w:pPr>
      <w:r>
        <w:rPr>
          <w:sz w:val="28"/>
        </w:rPr>
        <w:t xml:space="preserve">-возможность установки КЛТ с разными параметрами; </w:t>
      </w:r>
    </w:p>
    <w:p>
      <w:pPr>
        <w:pStyle w:val="Normal"/>
        <w:rPr/>
      </w:pPr>
      <w:r>
        <w:rPr>
          <w:sz w:val="28"/>
        </w:rPr>
        <w:t xml:space="preserve">-автоматическое отключение оптического сигнала при обрывеоптического кабеля; </w:t>
      </w:r>
    </w:p>
    <w:p>
      <w:pPr>
        <w:pStyle w:val="Normal"/>
        <w:rPr>
          <w:sz w:val="28"/>
        </w:rPr>
      </w:pPr>
      <w:r>
        <w:rPr>
          <w:sz w:val="28"/>
        </w:rPr>
        <w:t xml:space="preserve">-организация линий связи с регенераторами; </w:t>
      </w:r>
    </w:p>
    <w:p>
      <w:pPr>
        <w:pStyle w:val="Normal"/>
        <w:rPr>
          <w:sz w:val="28"/>
        </w:rPr>
      </w:pPr>
      <w:r>
        <w:rPr>
          <w:sz w:val="28"/>
        </w:rPr>
        <w:t xml:space="preserve">-подключение к ВОЛС на длинах волн 850, 1300, 1550 нм.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став аппаратуры </w:t>
      </w:r>
    </w:p>
    <w:p>
      <w:pPr>
        <w:pStyle w:val="Normal"/>
        <w:rPr/>
      </w:pPr>
      <w:r>
        <w:rPr>
          <w:sz w:val="28"/>
        </w:rPr>
        <w:t xml:space="preserve">Блок ОЛТ-025 – каркас с платой КС-002, используется для установки комплектов КЛТ-011(-021, -031). Обеспечивает подведение и распределение цепей первичного и вторичного питания. Плата КС-002контролирует оборудование, установленное в блоке ОЛТ-025, а также -осуществляет обмен контрольной информацией с блоком сервисного -обслуживания (УСО). В блок ОЛТ-025 можно устанавливается до 4-х комплектов КЛТ любых модификаций. </w:t>
      </w:r>
    </w:p>
    <w:p>
      <w:pPr>
        <w:pStyle w:val="Normal"/>
        <w:rPr/>
      </w:pPr>
      <w:r>
        <w:rPr>
          <w:sz w:val="28"/>
        </w:rPr>
        <w:t xml:space="preserve">Комплект КЛТ-011(-01…-05) предназначен для преобразования электри-ческого сигнала 2048 кбит/с в оптический. Комплект состоит из плат: ЛТ-120(-126,-130,-132) и ПН-02. </w:t>
      </w:r>
    </w:p>
    <w:p>
      <w:pPr>
        <w:pStyle w:val="Normal"/>
        <w:rPr/>
      </w:pPr>
      <w:r>
        <w:rPr>
          <w:sz w:val="28"/>
        </w:rPr>
        <w:t xml:space="preserve">Комплект КЛТ-011-06(-07…-11) обеспечивают регенерацию оптичес-кого сигнала 2048 Кбит/с. Комплект состоит из двух плат ЛТ-120(-126,-130,-132) и платы ПН-02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плект КЛТ-021(-01…-05) обеспечивает регенерацию оптичес-кого сигнала 8448 Кбит/с на промежуточной станции. Комплект состоит из двух плат ЛТ-224(-02,-03,-04, -06) и платы ПН-02. </w:t>
      </w:r>
    </w:p>
    <w:p>
      <w:pPr>
        <w:pStyle w:val="Normal"/>
        <w:rPr/>
      </w:pPr>
      <w:r>
        <w:rPr>
          <w:sz w:val="28"/>
        </w:rPr>
        <w:t xml:space="preserve">Комплект КЛТ-021-06(-07…-11) предназначен для преобразования электрического сигнала 8448 кбит/с в оптический. Комплект состоит из платы ЛТ- 224(-02,-03,-04,-06), платы ВС-29 и платы ПН-02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плект КЛТ-031(-01…-04) обеспечивает регенерацию оптического сигнала 34368 Кбит/с на промежуточной станции. Комплект состоит из: двух плат ЛТ-324(-02,-03,-05) и платы ПН-02. </w:t>
      </w:r>
    </w:p>
    <w:p>
      <w:pPr>
        <w:pStyle w:val="Normal"/>
        <w:rPr/>
      </w:pPr>
      <w:r>
        <w:rPr>
          <w:sz w:val="28"/>
        </w:rPr>
        <w:t xml:space="preserve">Комплект КЛТ-031-05(-06…-09) предназначен для преобразования электрического сигнала 34368 кбит/с в оптический. Комплект состоит из платы ЛТ-324(-02,-03,-05), платы ВС-35 и платы ПН-02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хнические характеристики </w:t>
        <w:br/>
        <w:t>Оптический интерфейс:</w:t>
      </w:r>
      <w:r>
        <w:rPr>
          <w:b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-код в линии CMI </w:t>
      </w:r>
    </w:p>
    <w:p>
      <w:pPr>
        <w:pStyle w:val="Normal"/>
        <w:rPr>
          <w:sz w:val="28"/>
        </w:rPr>
      </w:pPr>
      <w:r>
        <w:rPr>
          <w:sz w:val="28"/>
        </w:rPr>
        <w:t xml:space="preserve">-скорость передачи в линии 2048Кбит/с 8448Кбит/с 34368Кбит/с </w:t>
      </w:r>
    </w:p>
    <w:p>
      <w:pPr>
        <w:pStyle w:val="Normal"/>
        <w:rPr>
          <w:sz w:val="28"/>
        </w:rPr>
      </w:pPr>
      <w:r>
        <w:rPr>
          <w:sz w:val="28"/>
        </w:rPr>
        <w:t xml:space="preserve">-тип оптического соединителя FC-PC </w:t>
      </w:r>
    </w:p>
    <w:p>
      <w:pPr>
        <w:pStyle w:val="Normal"/>
        <w:rPr>
          <w:sz w:val="28"/>
        </w:rPr>
      </w:pPr>
      <w:r>
        <w:rPr>
          <w:sz w:val="28"/>
        </w:rPr>
        <w:t xml:space="preserve">-оптический кабель 10/125(50/125) мкм по Рек. G.652 </w:t>
      </w:r>
    </w:p>
    <w:p>
      <w:pPr>
        <w:pStyle w:val="Normal"/>
        <w:rPr>
          <w:sz w:val="28"/>
        </w:rPr>
      </w:pPr>
      <w:r>
        <w:rPr>
          <w:sz w:val="28"/>
        </w:rPr>
        <w:t xml:space="preserve">-мощность оптического сигнала на выходе </w:t>
      </w:r>
    </w:p>
    <w:p>
      <w:pPr>
        <w:pStyle w:val="Normal"/>
        <w:rPr>
          <w:sz w:val="28"/>
        </w:rPr>
      </w:pPr>
      <w:r>
        <w:rPr>
          <w:sz w:val="28"/>
        </w:rPr>
        <w:t xml:space="preserve">минус (0± 0,5) дБм </w:t>
      </w:r>
    </w:p>
    <w:p>
      <w:pPr>
        <w:pStyle w:val="Normal"/>
        <w:rPr>
          <w:sz w:val="28"/>
        </w:rPr>
      </w:pPr>
      <w:r>
        <w:rPr>
          <w:sz w:val="28"/>
        </w:rPr>
        <w:t xml:space="preserve">минус (3± 2) дБм </w:t>
      </w:r>
    </w:p>
    <w:p>
      <w:pPr>
        <w:pStyle w:val="Normal"/>
        <w:rPr>
          <w:sz w:val="28"/>
        </w:rPr>
      </w:pPr>
      <w:r>
        <w:rPr>
          <w:sz w:val="28"/>
        </w:rPr>
        <w:t xml:space="preserve">минус (6± 2) дБм </w:t>
      </w:r>
    </w:p>
    <w:p>
      <w:pPr>
        <w:pStyle w:val="Normal"/>
        <w:rPr/>
      </w:pPr>
      <w:r>
        <w:rPr>
          <w:sz w:val="28"/>
        </w:rPr>
        <w:t>-мощность оптического сигнала на входе при Кош  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-6 дБм до -50 дБм (Е1)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-6 дБм до -42 дБм (Е3) </w:t>
      </w:r>
    </w:p>
    <w:p>
      <w:pPr>
        <w:pStyle w:val="Normal"/>
        <w:rPr>
          <w:sz w:val="28"/>
        </w:rPr>
      </w:pPr>
      <w:r>
        <w:rPr>
          <w:sz w:val="28"/>
        </w:rPr>
        <w:t xml:space="preserve">длина волны 1300 / 1550 нм </w:t>
      </w:r>
    </w:p>
    <w:p>
      <w:pPr>
        <w:pStyle w:val="Normal"/>
        <w:rPr>
          <w:sz w:val="28"/>
        </w:rPr>
      </w:pPr>
      <w:r>
        <w:rPr>
          <w:sz w:val="28"/>
        </w:rPr>
        <w:t xml:space="preserve">Электрические интерфейсы </w:t>
      </w:r>
    </w:p>
    <w:p>
      <w:pPr>
        <w:pStyle w:val="Normal"/>
        <w:rPr/>
      </w:pPr>
      <w:r>
        <w:rPr>
          <w:sz w:val="28"/>
        </w:rPr>
        <w:t xml:space="preserve">-параметры цифровых стыков 2048 (8448, 34368) кбит/с соответствуютрекомендациям G703, G823 МСЭ-Т; </w:t>
      </w:r>
    </w:p>
    <w:p>
      <w:pPr>
        <w:pStyle w:val="Normal"/>
        <w:rPr>
          <w:sz w:val="28"/>
        </w:rPr>
      </w:pPr>
      <w:r>
        <w:rPr>
          <w:sz w:val="28"/>
        </w:rPr>
        <w:t xml:space="preserve">-стандартизованный стык УСО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нструкция </w:t>
      </w:r>
    </w:p>
    <w:p>
      <w:pPr>
        <w:pStyle w:val="Normal"/>
        <w:rPr/>
      </w:pPr>
      <w:r>
        <w:rPr>
          <w:sz w:val="28"/>
        </w:rPr>
        <w:t xml:space="preserve">-Аппаратура выполнена в конструктиве БНК-4 и предназначена для размещения в унифицированном стоечном каркасе СКУ. </w:t>
      </w:r>
    </w:p>
    <w:p>
      <w:pPr>
        <w:pStyle w:val="Normal"/>
        <w:rPr>
          <w:sz w:val="28"/>
        </w:rPr>
      </w:pPr>
      <w:r>
        <w:rPr>
          <w:sz w:val="28"/>
        </w:rPr>
        <w:t xml:space="preserve">Электропита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-напряжение внешнего источника питания - минус 60 (48) В; </w:t>
      </w:r>
    </w:p>
    <w:p>
      <w:pPr>
        <w:pStyle w:val="Normal"/>
        <w:rPr>
          <w:sz w:val="28"/>
        </w:rPr>
      </w:pPr>
      <w:r>
        <w:rPr>
          <w:sz w:val="28"/>
        </w:rPr>
        <w:t xml:space="preserve">-допустимое изменение напряжения от 36 до 72 В; </w:t>
      </w:r>
    </w:p>
    <w:p>
      <w:pPr>
        <w:pStyle w:val="Normal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  <w:t xml:space="preserve">-потребляемая мощность при максимальном заполнении, не более 30 Вт/60В </w:t>
        <w:br/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</w:tblGrid>
      <w:tr>
        <w:trPr>
          <w:trHeight w:val="180" w:hRule="atLeast"/>
        </w:trPr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851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8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33:00Z</dcterms:created>
  <dc:creator>Лаборатория</dc:creator>
  <dc:description/>
  <cp:keywords/>
  <dc:language>en-US</dc:language>
  <cp:lastModifiedBy>Mage</cp:lastModifiedBy>
  <cp:lastPrinted>2000-03-02T12:03:00Z</cp:lastPrinted>
  <dcterms:modified xsi:type="dcterms:W3CDTF">2011-10-18T14:33:00Z</dcterms:modified>
  <cp:revision>2</cp:revision>
  <dc:subject/>
  <dc:title>                                   5</dc:title>
</cp:coreProperties>
</file>