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sz w:val="28"/>
        </w:rPr>
        <w:t>4. СТРУКТУРНАЯ СХЕМА МАГИСТРАЛИ СВЯЗИ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труктурная  схема   проектируемой  магистрали  связи   МТС   г.Краснодара  —  МТС г.Тимашевска  с  использованием   аппаратуры  « Сопка-2»    представлена   на  рис. (3).  Она  включает  в  себя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андартное   каналообразующее  оборудование,  формирующее  вторичный   цифровой  поток;</w:t>
      </w:r>
    </w:p>
    <w:p>
      <w:pPr>
        <w:pStyle w:val="TextBody"/>
        <w:rPr>
          <w:sz w:val="28"/>
        </w:rPr>
      </w:pPr>
      <w:r>
        <w:rPr>
          <w:sz w:val="28"/>
        </w:rPr>
        <w:tab/>
        <w:t>оборудование  линейного  тракта  предназначенное   для  передачи  цифрового  потока  по  оптическому  кабелю.</w:t>
      </w:r>
    </w:p>
    <w:p>
      <w:pPr>
        <w:pStyle w:val="TextBody"/>
        <w:rPr>
          <w:sz w:val="28"/>
        </w:rPr>
      </w:pPr>
      <w:r>
        <w:rPr>
          <w:sz w:val="28"/>
        </w:rPr>
        <w:tab/>
        <w:t>Стандартное  каналообразующее  оборудование  состоит  из  стоек  аналогово-цифрового  оборудования  (САЦО),  стойки  вторичного  временного  группообраэования  (СВВГ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   каждой  стойке  САЦО  размещается  четыре  комплекта  аналогово-цифрового  оборудования  (АЦО-21) ,  каждый  из  которых   осуществляет  преобразование   тридцати  каналов  тональной  частоты  в  первичный  цифровой  поток  со  скоростью  2048  кбит/с  и  обратное  преобразование, а  также  четыре  комплекта  согласующего  оборудования  соединительных  линий  ОСА-13.  Каждый  комплект  АЦО  состоит  из  15  блоков  приемопередатчиков  (каждый  на  два  канала),  блока  группового  оборудования,  блока   генераторного  оборудования,  блока  дискретной  информации.   В  состав  САЦО  входит  также  панель  обслуживания,  предназначенная  для  индикации  аварий  и  организации  служебной  связи. 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 ЛАЦ  МГТС  г. Краснодара  стойка  САЦО  не  устанавливаются,  так  как  в  качестве  АМТС  используется  система  коммутации  АХЕ-10,  связь  с  которой  организуется  по  первичным  цифровым  потокам  со  скоростью  2048  Кбит/с  непосредственно  с  СВВГ.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  выходов  комплектов  АЦО-21  первичные  цифровые   потоки  со  скоростью  2048  кбит/с  и  длительностью  импульса   240  нс   по  симметричным   соединительным  кабелям  с  волновым   сопротивлением  120  Ом  поступают    комплект  оборудования  вторичного  временного  группообразования  (ОВГ-25),  установленных  на  стойке  СВВГ.  В  комплекте  ОВГ-25  происходит  асинхронное  или  синхронное  объединение  четырех  первичных  цифровых  потоков  во  вторичный  цифровой  поток  со  скоростью  8448  кбит/с  и  длительностью  импульса   59.1  нс.  Кроме   комплектов  ОВГ-25  на  стойке  СВВГ  размещается  панель  обслуживания   ПО-В,  позволяющая  обнаруживать  основные   неисправности  комплектов  ОВГ-25,  там же  размещен  комплект  унифицированного  сервисного  оборудования  УСО-01,  предназначенного  для  эксплуатационного  обслуживания  оборудования,  отображения  аварийной  информации  и  организации   служебной  связи.  С  выхода  СВВГ  третичный  цифровой  поток  поступает  на  оборудование  линейного  тракта.</w:t>
      </w:r>
    </w:p>
    <w:p>
      <w:pPr>
        <w:pStyle w:val="TextBody"/>
        <w:rPr>
          <w:sz w:val="28"/>
        </w:rPr>
      </w:pPr>
      <w:r>
        <w:rPr>
          <w:sz w:val="28"/>
        </w:rPr>
        <w:tab/>
        <w:t>Все  цифровые  стыки  оборудования  каналообразования  соответствуют  рекомендации  МККТТ  G.703,   передача  цифровых  сигналов  осуществляется   в  коде  HDB-3.</w:t>
      </w:r>
    </w:p>
    <w:p>
      <w:pPr>
        <w:pStyle w:val="TextBody"/>
        <w:rPr>
          <w:sz w:val="28"/>
        </w:rPr>
      </w:pPr>
      <w:r>
        <w:rPr>
          <w:sz w:val="28"/>
        </w:rPr>
        <w:tab/>
        <w:t>Линейный  тракт  проектируемой  магистрали  состоит  из  передающего  и  приемного  оборудования  оконечных   и  промежуточных  станций  и  соединяющих  их  участков  кабеля.</w:t>
      </w:r>
    </w:p>
    <w:p>
      <w:pPr>
        <w:pStyle w:val="TextBody"/>
        <w:rPr>
          <w:sz w:val="28"/>
        </w:rPr>
      </w:pPr>
      <w:r>
        <w:rPr>
          <w:sz w:val="28"/>
        </w:rPr>
        <w:tab/>
        <w:t>В  качестве  оконечного  оборудования   в  ВОСП  «Сопка-2»  используются   стойки   окончания   линейного  тракта  (СОЛТ-О),  стойки  телемеханики  и  служебной  связи  (СТМСС)  и  устройства  стыка  станционных  и  линейных  кабелей  (УССЛК) .</w:t>
      </w:r>
    </w:p>
    <w:p>
      <w:pPr>
        <w:pStyle w:val="TextBody"/>
        <w:rPr>
          <w:sz w:val="28"/>
        </w:rPr>
      </w:pPr>
      <w:r>
        <w:rPr>
          <w:sz w:val="28"/>
        </w:rPr>
        <w:tab/>
        <w:t>В  качестве  промежуточного  оборудования  линейного  тракта   в  проектируемой   магистрали  используется  необслуживаемый  регенерационный  пункт  (НРП).</w:t>
      </w:r>
    </w:p>
    <w:p>
      <w:pPr>
        <w:pStyle w:val="TextBody"/>
        <w:rPr>
          <w:sz w:val="28"/>
        </w:rPr>
      </w:pPr>
      <w:r>
        <w:rPr>
          <w:sz w:val="28"/>
        </w:rPr>
        <w:tab/>
        <w:t>Трехуровневый  электрический  сигнал  в  коде  HDB-3  с  выхода  стойки  СВВГ  по  станционному  коаксиальному  кабелю  поступает  на  вход  стойки   СОЛТ-О.  В комплекте  преобразователя  кода  (КПК)  происходит  преобразование  кода  HDB-3  в  линейный  код  5В6В .</w:t>
      </w:r>
    </w:p>
    <w:p>
      <w:pPr>
        <w:pStyle w:val="TextBody"/>
        <w:rPr>
          <w:sz w:val="28"/>
        </w:rPr>
      </w:pPr>
      <w:r>
        <w:rPr>
          <w:sz w:val="28"/>
        </w:rPr>
        <w:tab/>
        <w:t>Далее    сигнал   подается  в  комплект  окончания  линейного  тракта  (КОЛТ-О) ,  где  происходит  формирование  импульсов,  введение  в  низкочастотную  часть  спектра  сигналов  телемеханики  (ТМ)  и  служебной  связи   (СС)   и  передача  сформированного  линейного  сигнала  на  лазерный  диод  установленный  на  плате  передачи  (ПП).  С  выхода  лазерного  диода  оптический  сигнал  поступает  в  станционный  соединительный  шнур  (ШСС)  и,  далее,  через  устройство  стыка  станционного  и  линейного  кабеля  (УССЛК)   поступает  в  линейный  кабель.</w:t>
      </w:r>
    </w:p>
    <w:p>
      <w:pPr>
        <w:pStyle w:val="TextBody"/>
        <w:rPr>
          <w:sz w:val="28"/>
        </w:rPr>
      </w:pPr>
      <w:r>
        <w:rPr>
          <w:sz w:val="28"/>
        </w:rPr>
        <w:t xml:space="preserve">На  стойке  СОЛТ  противоположного  оконечного  пункта  происходит  обратное  преобразование.  В  плате  приема  оптический  сигнал  преобразуется  в  электрический,  в  КОЛТ-О  электрический  сигнал  регенерируется,  и  выделяются  сигналы  ТМ  и  СС,  в  КПК  происходит  преобразование  кода  5В6В  в  стыковой  код  HDB-3. </w:t>
      </w:r>
    </w:p>
    <w:p>
      <w:pPr>
        <w:pStyle w:val="TextBody"/>
        <w:rPr>
          <w:sz w:val="28"/>
        </w:rPr>
      </w:pPr>
      <w:r>
        <w:rPr>
          <w:sz w:val="28"/>
        </w:rPr>
        <w:t>Стойка  телемеханики  и  служебной  связи  (СТМСС)  предназначена  для:</w:t>
      </w:r>
    </w:p>
    <w:p>
      <w:pPr>
        <w:pStyle w:val="TextBody"/>
        <w:rPr>
          <w:sz w:val="28"/>
        </w:rPr>
      </w:pPr>
      <w:r>
        <w:rPr>
          <w:sz w:val="28"/>
        </w:rPr>
        <w:t>сбора  передачи  и  отображения  информации  о  положении  датчиков  и  схем  контроля,  установленных  на  промежуточных  пунктах;</w:t>
      </w:r>
    </w:p>
    <w:p>
      <w:pPr>
        <w:pStyle w:val="TextBody"/>
        <w:rPr>
          <w:sz w:val="28"/>
        </w:rPr>
      </w:pPr>
      <w:r>
        <w:rPr>
          <w:sz w:val="28"/>
        </w:rPr>
        <w:t>для  организации  оперативной  телефонной  связи  между  оконечными  и  регенерационными  пунктам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В  системе  ТМ  используется  метод  центрального  адресно-циклического  опроса.  Любой  из  ОП  может  выполнять  функцию  ведущего  и  по  запросу  оператора  предоставлять  информацию  о  состоянии  датчиков  на  каждом  из  контролируемых  пунктов.  Ведущий  ОП  производит  последовательный  опрос  всех  пунктов  с  указанием  адреса  опрашиваемого  пункта  в  команде.  Опрашиваемый   пункт  формирует  и  передает  контрольное  сообщение,  где  указан  код  номера  сигнализирующего  датчика,  а  также  информация  о  состоянии  оборудования  и  о  наличии  сообщений  в  памяти  этого  пункта.  Для  передачи  сигналов  ТМ  используется  канал  с частотной  манипуляцией,  расположенный   в  нижней  части  спектра  линейного  сигнала.    </w:t>
      </w:r>
    </w:p>
    <w:p>
      <w:pPr>
        <w:pStyle w:val="TextBody"/>
        <w:rPr>
          <w:sz w:val="28"/>
        </w:rPr>
      </w:pPr>
      <w:r>
        <w:rPr>
          <w:sz w:val="28"/>
        </w:rPr>
        <w:t>Оборудование  СС  предназначено  для  организации  участковой  (УСС)  и  постанционной  (ПСС)  служебной  связи  в  каждом  линейном  тракте.  Технологическая  служебная  связь  (ТСС)  по медным  жилам  кабеля  в  проектируемой  системе  не  предусматривается  ввиду  их  отсутствия  в  выбранном  типе  кабеля.  Подстанционная  СС  организуется  между  оконечными  пунктами,  а  участковая  СС — между  НРП  и  оконечными  пунктами.  Сигналы  СС  передаются  в  линейном  сигнале  методом  частотного  разделения  или  введением  двойной  ошибки  в  линейный  код .  Цифровые  каналы  СС  организуются  методом  адаптивной  дифференциальной  ИКМ  (АДИКМ)  со скоростью  32 кбит/с.</w:t>
      </w:r>
    </w:p>
    <w:p>
      <w:pPr>
        <w:pStyle w:val="TextBody"/>
        <w:rPr>
          <w:sz w:val="28"/>
        </w:rPr>
      </w:pPr>
      <w:r>
        <w:rPr>
          <w:sz w:val="28"/>
        </w:rPr>
        <w:t xml:space="preserve">На  проектируемой  магистрали  предусматривается  один  необслуживаемый  регенерационный  пункт  в  стоечном  варианте  (СНРП),  устанавливаемый  в  здании  узла  связи  станицы  Новатиторовская. </w:t>
      </w:r>
    </w:p>
    <w:p>
      <w:pPr>
        <w:pStyle w:val="TextBody"/>
        <w:rPr>
          <w:sz w:val="28"/>
        </w:rPr>
      </w:pPr>
      <w:r>
        <w:rPr>
          <w:sz w:val="28"/>
        </w:rPr>
        <w:t>Линейный  оптический  сигнал  приходит  на  вход  блока  линейного  регенератора  (РЛ),  где  производится  его  преобразование  в  электрический  сигнал,  регенерация  электрического  сигнала ,  выделение  и  введение  сигналов  ТМ  и  СС,  преобразование  в  оптический  сигнал  и  дальнейшая  передача  в  линейный  кабель .</w:t>
      </w:r>
    </w:p>
    <w:p>
      <w:pPr>
        <w:pStyle w:val="TextBody"/>
        <w:rPr>
          <w:sz w:val="28"/>
        </w:rPr>
      </w:pPr>
      <w:r>
        <w:rPr>
          <w:sz w:val="28"/>
        </w:rPr>
        <w:t xml:space="preserve">Так  как  оборудование   НРП ,  так  же ,  как  и  ОП,  выполнено  в  стоечном  варианте,  то  к  электропитанию  всего  оборудования  предъявляются  требования  на  соответствии  параметров  аппаратуры  заданным  ГОСТ  5237-83.  Требуемый  номинал  напряжения  оговаривается  при  заводском  заказе  аппаратуры.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sz w:val="28"/>
        </w:rPr>
        <w:t>Все  оборудование  размещается  на  стоечных  унифицированных  каркасах  типа  СКУ-01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0610</wp:posOffset>
                </wp:positionH>
                <wp:positionV relativeFrom="paragraph">
                  <wp:posOffset>114300</wp:posOffset>
                </wp:positionV>
                <wp:extent cx="915670" cy="732790"/>
                <wp:effectExtent l="12700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732960"/>
                          <a:chOff x="0" y="0"/>
                          <a:chExt cx="915840" cy="7329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9151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стмс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3pt;margin-top:9pt;width:72.1pt;height:57.7pt" coordorigin="11686,180" coordsize="1442,1154">
                <v:shape id="shape_0" coordsize="20000,20000" path="m0,0l0,20000l20000,20000l20000,0l0,0e" stroked="t" o:allowincell="f" style="position:absolute;left:11687;top:181;width:1440;height:1152;mso-wrap-style:none;v-text-anchor:middle">
                  <v:imagedata r:id="rId3" o:detectmouseclick="t"/>
                  <v:stroke color="black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86;top:180;width:1440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стм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1200</wp:posOffset>
                </wp:positionH>
                <wp:positionV relativeFrom="paragraph">
                  <wp:posOffset>221615</wp:posOffset>
                </wp:positionV>
                <wp:extent cx="2901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17.45pt" to="678.8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20760</wp:posOffset>
                </wp:positionH>
                <wp:positionV relativeFrom="paragraph">
                  <wp:posOffset>221615</wp:posOffset>
                </wp:positionV>
                <wp:extent cx="635" cy="111125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pt,17.45pt" to="678.8pt,1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4960</wp:posOffset>
                </wp:positionH>
                <wp:positionV relativeFrom="paragraph">
                  <wp:posOffset>-8056880</wp:posOffset>
                </wp:positionV>
                <wp:extent cx="1727200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7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634.4pt" to="360.75pt,-634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320</wp:posOffset>
                </wp:positionH>
                <wp:positionV relativeFrom="paragraph">
                  <wp:posOffset>5080</wp:posOffset>
                </wp:positionV>
                <wp:extent cx="822960" cy="548640"/>
                <wp:effectExtent l="14605" t="14605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мсс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pt;margin-top:0.4pt;width:64.8pt;height:43.2pt" coordorigin="2032,8" coordsize="1296,864">
                <v:shape id="shape_0" coordsize="20000,20000" path="m0,0l0,20000l20000,20000l20000,0l0,0e" stroked="t" o:allowincell="f" style="position:absolute;left:2032;top:8;width:1295;height:863;mso-wrap-style:none;v-text-anchor:middle">
                  <v:imagedata r:id="rId5" o:detectmouseclick="t"/>
                  <v:stroke color="black" weight="28440" joinstyle="round" endcap="flat"/>
                  <w10:wrap type="none"/>
                </v:shape>
                <v:shape id="shape_0" stroked="f" o:allowincell="f" style="position:absolute;left:2032;top:8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м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ОПиОРП                             </w:t>
      </w:r>
      <w:r>
        <w:rPr>
          <w:rFonts w:cs="Courier New" w:ascii="Courier New" w:hAnsi="Courier New"/>
          <w:b/>
        </w:rPr>
        <w:t>НРП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40640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.2pt" to="101.5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0</wp:posOffset>
                </wp:positionH>
                <wp:positionV relativeFrom="paragraph">
                  <wp:posOffset>40640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.2pt" to="80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130</wp:posOffset>
                </wp:positionH>
                <wp:positionV relativeFrom="paragraph">
                  <wp:posOffset>252095</wp:posOffset>
                </wp:positionV>
                <wp:extent cx="824230" cy="155575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1555920"/>
                          <a:chOff x="0" y="0"/>
                          <a:chExt cx="824400" cy="15559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2368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368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олт-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9.85pt;width:64.9pt;height:122.5pt" coordorigin="2038,397" coordsize="1298,2450">
                <v:shape id="shape_0" coordsize="20000,20000" path="m0,0l0,20000l20000,20000l20000,0l0,0e" stroked="t" o:allowincell="f" style="position:absolute;left:2039;top:398;width:1296;height:2448;mso-wrap-style:none;v-text-anchor:middle">
                  <v:imagedata r:id="rId7" o:detectmouseclick="t"/>
                  <v:stroke color="black" weight="25560" joinstyle="round" endcap="flat"/>
                  <w10:wrap type="none"/>
                </v:shape>
                <v:shape id="shape_0" stroked="f" o:allowincell="f" style="position:absolute;left:2038;top:397;width:1296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олт-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7875</wp:posOffset>
                </wp:positionH>
                <wp:positionV relativeFrom="paragraph">
                  <wp:posOffset>76835</wp:posOffset>
                </wp:positionV>
                <wp:extent cx="923290" cy="1929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Л-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Л-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ТМ-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СС-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1.9pt;mso-wrap-distance-left:9.05pt;mso-wrap-distance-right:9.05pt;mso-wrap-distance-top:0pt;mso-wrap-distance-bottom:0pt;margin-top:6.0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Л-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Л-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ТМ-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СС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усслк                       </w: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146685</wp:posOffset>
                </wp:positionV>
                <wp:extent cx="2749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55pt" to="101.9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6160</wp:posOffset>
                </wp:positionH>
                <wp:positionV relativeFrom="paragraph">
                  <wp:posOffset>55880</wp:posOffset>
                </wp:positionV>
                <wp:extent cx="183515" cy="18351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9965" y="0"/>
                              </a:lnTo>
                              <a:lnTo>
                                <a:pt x="9758" y="0"/>
                              </a:lnTo>
                              <a:lnTo>
                                <a:pt x="9550" y="0"/>
                              </a:lnTo>
                              <a:lnTo>
                                <a:pt x="9412" y="0"/>
                              </a:lnTo>
                              <a:lnTo>
                                <a:pt x="9204" y="0"/>
                              </a:lnTo>
                              <a:lnTo>
                                <a:pt x="9066" y="0"/>
                              </a:lnTo>
                              <a:lnTo>
                                <a:pt x="8858" y="0"/>
                              </a:lnTo>
                              <a:lnTo>
                                <a:pt x="8720" y="69"/>
                              </a:lnTo>
                              <a:lnTo>
                                <a:pt x="8512" y="69"/>
                              </a:lnTo>
                              <a:lnTo>
                                <a:pt x="8374" y="69"/>
                              </a:lnTo>
                              <a:lnTo>
                                <a:pt x="8166" y="138"/>
                              </a:lnTo>
                              <a:lnTo>
                                <a:pt x="8028" y="138"/>
                              </a:lnTo>
                              <a:lnTo>
                                <a:pt x="7889" y="208"/>
                              </a:lnTo>
                              <a:lnTo>
                                <a:pt x="7682" y="208"/>
                              </a:lnTo>
                              <a:lnTo>
                                <a:pt x="7543" y="277"/>
                              </a:lnTo>
                              <a:lnTo>
                                <a:pt x="7336" y="277"/>
                              </a:lnTo>
                              <a:lnTo>
                                <a:pt x="7197" y="346"/>
                              </a:lnTo>
                              <a:lnTo>
                                <a:pt x="6990" y="415"/>
                              </a:lnTo>
                              <a:lnTo>
                                <a:pt x="6851" y="484"/>
                              </a:lnTo>
                              <a:lnTo>
                                <a:pt x="6713" y="484"/>
                              </a:lnTo>
                              <a:lnTo>
                                <a:pt x="6505" y="554"/>
                              </a:lnTo>
                              <a:lnTo>
                                <a:pt x="6367" y="623"/>
                              </a:lnTo>
                              <a:lnTo>
                                <a:pt x="6228" y="692"/>
                              </a:lnTo>
                              <a:lnTo>
                                <a:pt x="6021" y="761"/>
                              </a:lnTo>
                              <a:lnTo>
                                <a:pt x="5882" y="830"/>
                              </a:lnTo>
                              <a:lnTo>
                                <a:pt x="5744" y="900"/>
                              </a:lnTo>
                              <a:lnTo>
                                <a:pt x="5536" y="969"/>
                              </a:lnTo>
                              <a:lnTo>
                                <a:pt x="5398" y="1038"/>
                              </a:lnTo>
                              <a:lnTo>
                                <a:pt x="5260" y="1107"/>
                              </a:lnTo>
                              <a:lnTo>
                                <a:pt x="5121" y="1246"/>
                              </a:lnTo>
                              <a:lnTo>
                                <a:pt x="4983" y="1315"/>
                              </a:lnTo>
                              <a:lnTo>
                                <a:pt x="4775" y="1384"/>
                              </a:lnTo>
                              <a:lnTo>
                                <a:pt x="4637" y="1453"/>
                              </a:lnTo>
                              <a:lnTo>
                                <a:pt x="4498" y="1592"/>
                              </a:lnTo>
                              <a:lnTo>
                                <a:pt x="4360" y="1661"/>
                              </a:lnTo>
                              <a:lnTo>
                                <a:pt x="4221" y="1799"/>
                              </a:lnTo>
                              <a:lnTo>
                                <a:pt x="4083" y="1869"/>
                              </a:lnTo>
                              <a:lnTo>
                                <a:pt x="3945" y="1938"/>
                              </a:lnTo>
                              <a:lnTo>
                                <a:pt x="3806" y="2076"/>
                              </a:lnTo>
                              <a:lnTo>
                                <a:pt x="3668" y="2215"/>
                              </a:lnTo>
                              <a:lnTo>
                                <a:pt x="3529" y="2284"/>
                              </a:lnTo>
                              <a:lnTo>
                                <a:pt x="3391" y="2422"/>
                              </a:lnTo>
                              <a:lnTo>
                                <a:pt x="3253" y="2491"/>
                              </a:lnTo>
                              <a:lnTo>
                                <a:pt x="3114" y="2630"/>
                              </a:lnTo>
                              <a:lnTo>
                                <a:pt x="2976" y="2768"/>
                              </a:lnTo>
                              <a:lnTo>
                                <a:pt x="2907" y="2907"/>
                              </a:lnTo>
                              <a:lnTo>
                                <a:pt x="2768" y="2976"/>
                              </a:lnTo>
                              <a:lnTo>
                                <a:pt x="2630" y="3114"/>
                              </a:lnTo>
                              <a:lnTo>
                                <a:pt x="2491" y="3253"/>
                              </a:lnTo>
                              <a:lnTo>
                                <a:pt x="2422" y="3391"/>
                              </a:lnTo>
                              <a:lnTo>
                                <a:pt x="2284" y="3529"/>
                              </a:lnTo>
                              <a:lnTo>
                                <a:pt x="2215" y="3668"/>
                              </a:lnTo>
                              <a:lnTo>
                                <a:pt x="2076" y="3806"/>
                              </a:lnTo>
                              <a:lnTo>
                                <a:pt x="1938" y="3945"/>
                              </a:lnTo>
                              <a:lnTo>
                                <a:pt x="1869" y="4083"/>
                              </a:lnTo>
                              <a:lnTo>
                                <a:pt x="1799" y="4221"/>
                              </a:lnTo>
                              <a:lnTo>
                                <a:pt x="1661" y="4360"/>
                              </a:lnTo>
                              <a:lnTo>
                                <a:pt x="1592" y="4498"/>
                              </a:lnTo>
                              <a:lnTo>
                                <a:pt x="1453" y="4637"/>
                              </a:lnTo>
                              <a:lnTo>
                                <a:pt x="1384" y="4775"/>
                              </a:lnTo>
                              <a:lnTo>
                                <a:pt x="1315" y="4913"/>
                              </a:lnTo>
                              <a:lnTo>
                                <a:pt x="1246" y="5121"/>
                              </a:lnTo>
                              <a:lnTo>
                                <a:pt x="1107" y="5260"/>
                              </a:lnTo>
                              <a:lnTo>
                                <a:pt x="1038" y="5398"/>
                              </a:lnTo>
                              <a:lnTo>
                                <a:pt x="969" y="5536"/>
                              </a:lnTo>
                              <a:lnTo>
                                <a:pt x="900" y="5744"/>
                              </a:lnTo>
                              <a:lnTo>
                                <a:pt x="830" y="5882"/>
                              </a:lnTo>
                              <a:lnTo>
                                <a:pt x="761" y="6021"/>
                              </a:lnTo>
                              <a:lnTo>
                                <a:pt x="692" y="6228"/>
                              </a:lnTo>
                              <a:lnTo>
                                <a:pt x="623" y="6367"/>
                              </a:lnTo>
                              <a:lnTo>
                                <a:pt x="554" y="6505"/>
                              </a:lnTo>
                              <a:lnTo>
                                <a:pt x="484" y="6713"/>
                              </a:lnTo>
                              <a:lnTo>
                                <a:pt x="484" y="6851"/>
                              </a:lnTo>
                              <a:lnTo>
                                <a:pt x="415" y="6990"/>
                              </a:lnTo>
                              <a:lnTo>
                                <a:pt x="346" y="7197"/>
                              </a:lnTo>
                              <a:lnTo>
                                <a:pt x="277" y="7336"/>
                              </a:lnTo>
                              <a:lnTo>
                                <a:pt x="277" y="7543"/>
                              </a:lnTo>
                              <a:lnTo>
                                <a:pt x="208" y="7682"/>
                              </a:lnTo>
                              <a:lnTo>
                                <a:pt x="208" y="7889"/>
                              </a:lnTo>
                              <a:lnTo>
                                <a:pt x="138" y="8028"/>
                              </a:lnTo>
                              <a:lnTo>
                                <a:pt x="138" y="8166"/>
                              </a:lnTo>
                              <a:lnTo>
                                <a:pt x="69" y="8374"/>
                              </a:lnTo>
                              <a:lnTo>
                                <a:pt x="69" y="8512"/>
                              </a:lnTo>
                              <a:lnTo>
                                <a:pt x="69" y="8720"/>
                              </a:lnTo>
                              <a:lnTo>
                                <a:pt x="0" y="8858"/>
                              </a:lnTo>
                              <a:lnTo>
                                <a:pt x="0" y="9066"/>
                              </a:lnTo>
                              <a:lnTo>
                                <a:pt x="0" y="9204"/>
                              </a:lnTo>
                              <a:lnTo>
                                <a:pt x="0" y="9412"/>
                              </a:lnTo>
                              <a:lnTo>
                                <a:pt x="0" y="9550"/>
                              </a:lnTo>
                              <a:lnTo>
                                <a:pt x="0" y="9758"/>
                              </a:lnTo>
                              <a:lnTo>
                                <a:pt x="0" y="9896"/>
                              </a:lnTo>
                              <a:lnTo>
                                <a:pt x="0" y="9965"/>
                              </a:lnTo>
                              <a:lnTo>
                                <a:pt x="0" y="10104"/>
                              </a:lnTo>
                              <a:lnTo>
                                <a:pt x="0" y="10311"/>
                              </a:lnTo>
                              <a:lnTo>
                                <a:pt x="0" y="10450"/>
                              </a:lnTo>
                              <a:lnTo>
                                <a:pt x="0" y="10657"/>
                              </a:lnTo>
                              <a:lnTo>
                                <a:pt x="0" y="10796"/>
                              </a:lnTo>
                              <a:lnTo>
                                <a:pt x="0" y="11003"/>
                              </a:lnTo>
                              <a:lnTo>
                                <a:pt x="69" y="11142"/>
                              </a:lnTo>
                              <a:lnTo>
                                <a:pt x="69" y="11349"/>
                              </a:lnTo>
                              <a:lnTo>
                                <a:pt x="69" y="11488"/>
                              </a:lnTo>
                              <a:lnTo>
                                <a:pt x="138" y="11696"/>
                              </a:lnTo>
                              <a:lnTo>
                                <a:pt x="138" y="11834"/>
                              </a:lnTo>
                              <a:lnTo>
                                <a:pt x="208" y="11972"/>
                              </a:lnTo>
                              <a:lnTo>
                                <a:pt x="208" y="12180"/>
                              </a:lnTo>
                              <a:lnTo>
                                <a:pt x="277" y="12318"/>
                              </a:lnTo>
                              <a:lnTo>
                                <a:pt x="277" y="12526"/>
                              </a:lnTo>
                              <a:lnTo>
                                <a:pt x="346" y="12664"/>
                              </a:lnTo>
                              <a:lnTo>
                                <a:pt x="415" y="12872"/>
                              </a:lnTo>
                              <a:lnTo>
                                <a:pt x="415" y="13010"/>
                              </a:lnTo>
                              <a:lnTo>
                                <a:pt x="484" y="13149"/>
                              </a:lnTo>
                              <a:lnTo>
                                <a:pt x="554" y="13356"/>
                              </a:lnTo>
                              <a:lnTo>
                                <a:pt x="623" y="13495"/>
                              </a:lnTo>
                              <a:lnTo>
                                <a:pt x="692" y="13633"/>
                              </a:lnTo>
                              <a:lnTo>
                                <a:pt x="761" y="13841"/>
                              </a:lnTo>
                              <a:lnTo>
                                <a:pt x="830" y="13979"/>
                              </a:lnTo>
                              <a:lnTo>
                                <a:pt x="900" y="14118"/>
                              </a:lnTo>
                              <a:lnTo>
                                <a:pt x="969" y="14325"/>
                              </a:lnTo>
                              <a:lnTo>
                                <a:pt x="1038" y="14464"/>
                              </a:lnTo>
                              <a:lnTo>
                                <a:pt x="1107" y="14602"/>
                              </a:lnTo>
                              <a:lnTo>
                                <a:pt x="1176" y="14740"/>
                              </a:lnTo>
                              <a:lnTo>
                                <a:pt x="1315" y="14948"/>
                              </a:lnTo>
                              <a:lnTo>
                                <a:pt x="1384" y="15087"/>
                              </a:lnTo>
                              <a:lnTo>
                                <a:pt x="1453" y="15225"/>
                              </a:lnTo>
                              <a:lnTo>
                                <a:pt x="1522" y="15363"/>
                              </a:lnTo>
                              <a:lnTo>
                                <a:pt x="1661" y="15502"/>
                              </a:lnTo>
                              <a:lnTo>
                                <a:pt x="1730" y="15640"/>
                              </a:lnTo>
                              <a:lnTo>
                                <a:pt x="1869" y="15779"/>
                              </a:lnTo>
                              <a:lnTo>
                                <a:pt x="1938" y="15917"/>
                              </a:lnTo>
                              <a:lnTo>
                                <a:pt x="2076" y="16055"/>
                              </a:lnTo>
                              <a:lnTo>
                                <a:pt x="2145" y="16194"/>
                              </a:lnTo>
                              <a:lnTo>
                                <a:pt x="2284" y="16332"/>
                              </a:lnTo>
                              <a:lnTo>
                                <a:pt x="2353" y="16471"/>
                              </a:lnTo>
                              <a:lnTo>
                                <a:pt x="2491" y="16609"/>
                              </a:lnTo>
                              <a:lnTo>
                                <a:pt x="2630" y="16747"/>
                              </a:lnTo>
                              <a:lnTo>
                                <a:pt x="2768" y="16886"/>
                              </a:lnTo>
                              <a:lnTo>
                                <a:pt x="2837" y="17024"/>
                              </a:lnTo>
                              <a:lnTo>
                                <a:pt x="2976" y="17093"/>
                              </a:lnTo>
                              <a:lnTo>
                                <a:pt x="3114" y="17232"/>
                              </a:lnTo>
                              <a:lnTo>
                                <a:pt x="3253" y="17370"/>
                              </a:lnTo>
                              <a:lnTo>
                                <a:pt x="3391" y="17509"/>
                              </a:lnTo>
                              <a:lnTo>
                                <a:pt x="3529" y="17578"/>
                              </a:lnTo>
                              <a:lnTo>
                                <a:pt x="3599" y="17716"/>
                              </a:lnTo>
                              <a:lnTo>
                                <a:pt x="3737" y="17785"/>
                              </a:lnTo>
                              <a:lnTo>
                                <a:pt x="3875" y="17924"/>
                              </a:lnTo>
                              <a:lnTo>
                                <a:pt x="4014" y="18062"/>
                              </a:lnTo>
                              <a:lnTo>
                                <a:pt x="4221" y="18131"/>
                              </a:lnTo>
                              <a:lnTo>
                                <a:pt x="4360" y="18201"/>
                              </a:lnTo>
                              <a:lnTo>
                                <a:pt x="4498" y="18339"/>
                              </a:lnTo>
                              <a:lnTo>
                                <a:pt x="4637" y="18408"/>
                              </a:lnTo>
                              <a:lnTo>
                                <a:pt x="4775" y="18547"/>
                              </a:lnTo>
                              <a:lnTo>
                                <a:pt x="4913" y="18616"/>
                              </a:lnTo>
                              <a:lnTo>
                                <a:pt x="5052" y="18685"/>
                              </a:lnTo>
                              <a:lnTo>
                                <a:pt x="5260" y="18754"/>
                              </a:lnTo>
                              <a:lnTo>
                                <a:pt x="5398" y="18893"/>
                              </a:lnTo>
                              <a:lnTo>
                                <a:pt x="5536" y="18962"/>
                              </a:lnTo>
                              <a:lnTo>
                                <a:pt x="5675" y="19031"/>
                              </a:lnTo>
                              <a:lnTo>
                                <a:pt x="5882" y="19100"/>
                              </a:lnTo>
                              <a:lnTo>
                                <a:pt x="6021" y="19170"/>
                              </a:lnTo>
                              <a:lnTo>
                                <a:pt x="6159" y="19239"/>
                              </a:lnTo>
                              <a:lnTo>
                                <a:pt x="6367" y="19308"/>
                              </a:lnTo>
                              <a:lnTo>
                                <a:pt x="6505" y="19377"/>
                              </a:lnTo>
                              <a:lnTo>
                                <a:pt x="6644" y="19377"/>
                              </a:lnTo>
                              <a:lnTo>
                                <a:pt x="6851" y="19446"/>
                              </a:lnTo>
                              <a:lnTo>
                                <a:pt x="6990" y="19516"/>
                              </a:lnTo>
                              <a:lnTo>
                                <a:pt x="7197" y="19585"/>
                              </a:lnTo>
                              <a:lnTo>
                                <a:pt x="7336" y="19585"/>
                              </a:lnTo>
                              <a:lnTo>
                                <a:pt x="7474" y="19654"/>
                              </a:lnTo>
                              <a:lnTo>
                                <a:pt x="7682" y="19723"/>
                              </a:lnTo>
                              <a:lnTo>
                                <a:pt x="7820" y="19723"/>
                              </a:lnTo>
                              <a:lnTo>
                                <a:pt x="8028" y="19792"/>
                              </a:lnTo>
                              <a:lnTo>
                                <a:pt x="8166" y="19792"/>
                              </a:lnTo>
                              <a:lnTo>
                                <a:pt x="8374" y="19862"/>
                              </a:lnTo>
                              <a:lnTo>
                                <a:pt x="8512" y="19862"/>
                              </a:lnTo>
                              <a:lnTo>
                                <a:pt x="8720" y="19862"/>
                              </a:lnTo>
                              <a:lnTo>
                                <a:pt x="8858" y="19931"/>
                              </a:lnTo>
                              <a:lnTo>
                                <a:pt x="9066" y="19931"/>
                              </a:lnTo>
                              <a:lnTo>
                                <a:pt x="9204" y="19931"/>
                              </a:lnTo>
                              <a:lnTo>
                                <a:pt x="9412" y="19931"/>
                              </a:lnTo>
                              <a:lnTo>
                                <a:pt x="9550" y="19931"/>
                              </a:lnTo>
                              <a:lnTo>
                                <a:pt x="9758" y="19931"/>
                              </a:lnTo>
                              <a:lnTo>
                                <a:pt x="9965" y="20000"/>
                              </a:lnTo>
                              <a:lnTo>
                                <a:pt x="9965" y="20000"/>
                              </a:lnTo>
                              <a:lnTo>
                                <a:pt x="9965" y="20000"/>
                              </a:lnTo>
                              <a:lnTo>
                                <a:pt x="10104" y="19931"/>
                              </a:lnTo>
                              <a:lnTo>
                                <a:pt x="10311" y="19931"/>
                              </a:lnTo>
                              <a:lnTo>
                                <a:pt x="10450" y="19931"/>
                              </a:lnTo>
                              <a:lnTo>
                                <a:pt x="10657" y="19931"/>
                              </a:lnTo>
                              <a:lnTo>
                                <a:pt x="10796" y="19931"/>
                              </a:lnTo>
                              <a:lnTo>
                                <a:pt x="11003" y="19931"/>
                              </a:lnTo>
                              <a:lnTo>
                                <a:pt x="11142" y="19862"/>
                              </a:lnTo>
                              <a:lnTo>
                                <a:pt x="11349" y="19862"/>
                              </a:lnTo>
                              <a:lnTo>
                                <a:pt x="11488" y="19862"/>
                              </a:lnTo>
                              <a:lnTo>
                                <a:pt x="11696" y="19792"/>
                              </a:lnTo>
                              <a:lnTo>
                                <a:pt x="11834" y="19792"/>
                              </a:lnTo>
                              <a:lnTo>
                                <a:pt x="12042" y="19723"/>
                              </a:lnTo>
                              <a:lnTo>
                                <a:pt x="12180" y="19723"/>
                              </a:lnTo>
                              <a:lnTo>
                                <a:pt x="12388" y="19654"/>
                              </a:lnTo>
                              <a:lnTo>
                                <a:pt x="12526" y="19654"/>
                              </a:lnTo>
                              <a:lnTo>
                                <a:pt x="12664" y="19585"/>
                              </a:lnTo>
                              <a:lnTo>
                                <a:pt x="12872" y="19516"/>
                              </a:lnTo>
                              <a:lnTo>
                                <a:pt x="13010" y="19446"/>
                              </a:lnTo>
                              <a:lnTo>
                                <a:pt x="13218" y="19446"/>
                              </a:lnTo>
                              <a:lnTo>
                                <a:pt x="13356" y="19377"/>
                              </a:lnTo>
                              <a:lnTo>
                                <a:pt x="13495" y="19308"/>
                              </a:lnTo>
                              <a:lnTo>
                                <a:pt x="13702" y="19239"/>
                              </a:lnTo>
                              <a:lnTo>
                                <a:pt x="13841" y="19170"/>
                              </a:lnTo>
                              <a:lnTo>
                                <a:pt x="13979" y="19100"/>
                              </a:lnTo>
                              <a:lnTo>
                                <a:pt x="14187" y="19031"/>
                              </a:lnTo>
                              <a:lnTo>
                                <a:pt x="14325" y="18962"/>
                              </a:lnTo>
                              <a:lnTo>
                                <a:pt x="14464" y="18893"/>
                              </a:lnTo>
                              <a:lnTo>
                                <a:pt x="14671" y="18824"/>
                              </a:lnTo>
                              <a:lnTo>
                                <a:pt x="14810" y="18685"/>
                              </a:lnTo>
                              <a:lnTo>
                                <a:pt x="14948" y="18616"/>
                              </a:lnTo>
                              <a:lnTo>
                                <a:pt x="15087" y="18547"/>
                              </a:lnTo>
                              <a:lnTo>
                                <a:pt x="15225" y="18408"/>
                              </a:lnTo>
                              <a:lnTo>
                                <a:pt x="15363" y="18339"/>
                              </a:lnTo>
                              <a:lnTo>
                                <a:pt x="15571" y="18270"/>
                              </a:lnTo>
                              <a:lnTo>
                                <a:pt x="15709" y="18131"/>
                              </a:lnTo>
                              <a:lnTo>
                                <a:pt x="15848" y="18062"/>
                              </a:lnTo>
                              <a:lnTo>
                                <a:pt x="15986" y="17924"/>
                              </a:lnTo>
                              <a:lnTo>
                                <a:pt x="16125" y="17855"/>
                              </a:lnTo>
                              <a:lnTo>
                                <a:pt x="16263" y="17716"/>
                              </a:lnTo>
                              <a:lnTo>
                                <a:pt x="16401" y="17647"/>
                              </a:lnTo>
                              <a:lnTo>
                                <a:pt x="16540" y="17509"/>
                              </a:lnTo>
                              <a:lnTo>
                                <a:pt x="16678" y="17370"/>
                              </a:lnTo>
                              <a:lnTo>
                                <a:pt x="16747" y="17301"/>
                              </a:lnTo>
                              <a:lnTo>
                                <a:pt x="16886" y="17163"/>
                              </a:lnTo>
                              <a:lnTo>
                                <a:pt x="17024" y="17024"/>
                              </a:lnTo>
                              <a:lnTo>
                                <a:pt x="17163" y="16886"/>
                              </a:lnTo>
                              <a:lnTo>
                                <a:pt x="17301" y="16747"/>
                              </a:lnTo>
                              <a:lnTo>
                                <a:pt x="17370" y="16678"/>
                              </a:lnTo>
                              <a:lnTo>
                                <a:pt x="17509" y="16540"/>
                              </a:lnTo>
                              <a:lnTo>
                                <a:pt x="17647" y="16401"/>
                              </a:lnTo>
                              <a:lnTo>
                                <a:pt x="17716" y="16263"/>
                              </a:lnTo>
                              <a:lnTo>
                                <a:pt x="17855" y="16125"/>
                              </a:lnTo>
                              <a:lnTo>
                                <a:pt x="17924" y="15986"/>
                              </a:lnTo>
                              <a:lnTo>
                                <a:pt x="18062" y="15848"/>
                              </a:lnTo>
                              <a:lnTo>
                                <a:pt x="18131" y="15709"/>
                              </a:lnTo>
                              <a:lnTo>
                                <a:pt x="18270" y="15571"/>
                              </a:lnTo>
                              <a:lnTo>
                                <a:pt x="18339" y="15363"/>
                              </a:lnTo>
                              <a:lnTo>
                                <a:pt x="18408" y="15225"/>
                              </a:lnTo>
                              <a:lnTo>
                                <a:pt x="18547" y="15087"/>
                              </a:lnTo>
                              <a:lnTo>
                                <a:pt x="18616" y="14948"/>
                              </a:lnTo>
                              <a:lnTo>
                                <a:pt x="18685" y="14810"/>
                              </a:lnTo>
                              <a:lnTo>
                                <a:pt x="18824" y="14671"/>
                              </a:lnTo>
                              <a:lnTo>
                                <a:pt x="18893" y="14464"/>
                              </a:lnTo>
                              <a:lnTo>
                                <a:pt x="18962" y="14325"/>
                              </a:lnTo>
                              <a:lnTo>
                                <a:pt x="19031" y="14187"/>
                              </a:lnTo>
                              <a:lnTo>
                                <a:pt x="19100" y="13979"/>
                              </a:lnTo>
                              <a:lnTo>
                                <a:pt x="19170" y="13841"/>
                              </a:lnTo>
                              <a:lnTo>
                                <a:pt x="19239" y="13702"/>
                              </a:lnTo>
                              <a:lnTo>
                                <a:pt x="19308" y="13495"/>
                              </a:lnTo>
                              <a:lnTo>
                                <a:pt x="19377" y="13356"/>
                              </a:lnTo>
                              <a:lnTo>
                                <a:pt x="19446" y="13218"/>
                              </a:lnTo>
                              <a:lnTo>
                                <a:pt x="19446" y="13010"/>
                              </a:lnTo>
                              <a:lnTo>
                                <a:pt x="19516" y="12872"/>
                              </a:lnTo>
                              <a:lnTo>
                                <a:pt x="19585" y="12664"/>
                              </a:lnTo>
                              <a:lnTo>
                                <a:pt x="19654" y="12526"/>
                              </a:lnTo>
                              <a:lnTo>
                                <a:pt x="19654" y="12388"/>
                              </a:lnTo>
                              <a:lnTo>
                                <a:pt x="19723" y="12180"/>
                              </a:lnTo>
                              <a:lnTo>
                                <a:pt x="19723" y="12042"/>
                              </a:lnTo>
                              <a:lnTo>
                                <a:pt x="19792" y="11834"/>
                              </a:lnTo>
                              <a:lnTo>
                                <a:pt x="19792" y="11696"/>
                              </a:lnTo>
                              <a:lnTo>
                                <a:pt x="19862" y="11488"/>
                              </a:lnTo>
                              <a:lnTo>
                                <a:pt x="19862" y="11349"/>
                              </a:lnTo>
                              <a:lnTo>
                                <a:pt x="19862" y="11142"/>
                              </a:lnTo>
                              <a:lnTo>
                                <a:pt x="19931" y="11003"/>
                              </a:lnTo>
                              <a:lnTo>
                                <a:pt x="19931" y="10796"/>
                              </a:lnTo>
                              <a:lnTo>
                                <a:pt x="19931" y="10657"/>
                              </a:lnTo>
                              <a:lnTo>
                                <a:pt x="19931" y="10450"/>
                              </a:lnTo>
                              <a:lnTo>
                                <a:pt x="19931" y="10311"/>
                              </a:lnTo>
                              <a:lnTo>
                                <a:pt x="19931" y="10104"/>
                              </a:lnTo>
                              <a:lnTo>
                                <a:pt x="19931" y="9965"/>
                              </a:lnTo>
                              <a:lnTo>
                                <a:pt x="20000" y="9965"/>
                              </a:lnTo>
                              <a:lnTo>
                                <a:pt x="19931" y="9758"/>
                              </a:lnTo>
                              <a:lnTo>
                                <a:pt x="19931" y="9550"/>
                              </a:lnTo>
                              <a:lnTo>
                                <a:pt x="19931" y="9412"/>
                              </a:lnTo>
                              <a:lnTo>
                                <a:pt x="19931" y="9204"/>
                              </a:lnTo>
                              <a:lnTo>
                                <a:pt x="19931" y="9066"/>
                              </a:lnTo>
                              <a:lnTo>
                                <a:pt x="19931" y="8858"/>
                              </a:lnTo>
                              <a:lnTo>
                                <a:pt x="19862" y="8720"/>
                              </a:lnTo>
                              <a:lnTo>
                                <a:pt x="19862" y="8512"/>
                              </a:lnTo>
                              <a:lnTo>
                                <a:pt x="19862" y="8374"/>
                              </a:lnTo>
                              <a:lnTo>
                                <a:pt x="19792" y="8166"/>
                              </a:lnTo>
                              <a:lnTo>
                                <a:pt x="19792" y="8028"/>
                              </a:lnTo>
                              <a:lnTo>
                                <a:pt x="19723" y="7820"/>
                              </a:lnTo>
                              <a:lnTo>
                                <a:pt x="19723" y="7682"/>
                              </a:lnTo>
                              <a:lnTo>
                                <a:pt x="19654" y="7474"/>
                              </a:lnTo>
                              <a:lnTo>
                                <a:pt x="19585" y="7336"/>
                              </a:lnTo>
                              <a:lnTo>
                                <a:pt x="19585" y="7197"/>
                              </a:lnTo>
                              <a:lnTo>
                                <a:pt x="19516" y="6990"/>
                              </a:lnTo>
                              <a:lnTo>
                                <a:pt x="19446" y="6851"/>
                              </a:lnTo>
                              <a:lnTo>
                                <a:pt x="19377" y="6644"/>
                              </a:lnTo>
                              <a:lnTo>
                                <a:pt x="19377" y="6505"/>
                              </a:lnTo>
                              <a:lnTo>
                                <a:pt x="19308" y="6367"/>
                              </a:lnTo>
                              <a:lnTo>
                                <a:pt x="19239" y="6159"/>
                              </a:lnTo>
                              <a:lnTo>
                                <a:pt x="19170" y="6021"/>
                              </a:lnTo>
                              <a:lnTo>
                                <a:pt x="19100" y="5882"/>
                              </a:lnTo>
                              <a:lnTo>
                                <a:pt x="19031" y="5675"/>
                              </a:lnTo>
                              <a:lnTo>
                                <a:pt x="18962" y="5536"/>
                              </a:lnTo>
                              <a:lnTo>
                                <a:pt x="18893" y="5398"/>
                              </a:lnTo>
                              <a:lnTo>
                                <a:pt x="18754" y="5260"/>
                              </a:lnTo>
                              <a:lnTo>
                                <a:pt x="18685" y="5052"/>
                              </a:lnTo>
                              <a:lnTo>
                                <a:pt x="18616" y="4913"/>
                              </a:lnTo>
                              <a:lnTo>
                                <a:pt x="18547" y="4775"/>
                              </a:lnTo>
                              <a:lnTo>
                                <a:pt x="18408" y="4637"/>
                              </a:lnTo>
                              <a:lnTo>
                                <a:pt x="18339" y="4498"/>
                              </a:lnTo>
                              <a:lnTo>
                                <a:pt x="18201" y="4360"/>
                              </a:lnTo>
                              <a:lnTo>
                                <a:pt x="18131" y="4221"/>
                              </a:lnTo>
                              <a:lnTo>
                                <a:pt x="18062" y="4014"/>
                              </a:lnTo>
                              <a:lnTo>
                                <a:pt x="17924" y="3875"/>
                              </a:lnTo>
                              <a:lnTo>
                                <a:pt x="17785" y="3737"/>
                              </a:lnTo>
                              <a:lnTo>
                                <a:pt x="17716" y="3599"/>
                              </a:lnTo>
                              <a:lnTo>
                                <a:pt x="17578" y="3529"/>
                              </a:lnTo>
                              <a:lnTo>
                                <a:pt x="17509" y="3391"/>
                              </a:lnTo>
                              <a:lnTo>
                                <a:pt x="17370" y="3253"/>
                              </a:lnTo>
                              <a:lnTo>
                                <a:pt x="17232" y="3114"/>
                              </a:lnTo>
                              <a:lnTo>
                                <a:pt x="17093" y="2976"/>
                              </a:lnTo>
                              <a:lnTo>
                                <a:pt x="17024" y="2837"/>
                              </a:lnTo>
                              <a:lnTo>
                                <a:pt x="16886" y="2768"/>
                              </a:lnTo>
                              <a:lnTo>
                                <a:pt x="16747" y="2630"/>
                              </a:lnTo>
                              <a:lnTo>
                                <a:pt x="16609" y="2491"/>
                              </a:lnTo>
                              <a:lnTo>
                                <a:pt x="16471" y="2353"/>
                              </a:lnTo>
                              <a:lnTo>
                                <a:pt x="16332" y="2284"/>
                              </a:lnTo>
                              <a:lnTo>
                                <a:pt x="16194" y="2145"/>
                              </a:lnTo>
                              <a:lnTo>
                                <a:pt x="16055" y="2076"/>
                              </a:lnTo>
                              <a:lnTo>
                                <a:pt x="15917" y="1938"/>
                              </a:lnTo>
                              <a:lnTo>
                                <a:pt x="15779" y="1869"/>
                              </a:lnTo>
                              <a:lnTo>
                                <a:pt x="15640" y="1730"/>
                              </a:lnTo>
                              <a:lnTo>
                                <a:pt x="15502" y="1661"/>
                              </a:lnTo>
                              <a:lnTo>
                                <a:pt x="15363" y="1522"/>
                              </a:lnTo>
                              <a:lnTo>
                                <a:pt x="15225" y="1453"/>
                              </a:lnTo>
                              <a:lnTo>
                                <a:pt x="15087" y="1384"/>
                              </a:lnTo>
                              <a:lnTo>
                                <a:pt x="14948" y="1315"/>
                              </a:lnTo>
                              <a:lnTo>
                                <a:pt x="14740" y="1176"/>
                              </a:lnTo>
                              <a:lnTo>
                                <a:pt x="14602" y="1107"/>
                              </a:lnTo>
                              <a:lnTo>
                                <a:pt x="14464" y="1038"/>
                              </a:lnTo>
                              <a:lnTo>
                                <a:pt x="14325" y="969"/>
                              </a:lnTo>
                              <a:lnTo>
                                <a:pt x="14118" y="900"/>
                              </a:lnTo>
                              <a:lnTo>
                                <a:pt x="13979" y="830"/>
                              </a:lnTo>
                              <a:lnTo>
                                <a:pt x="13841" y="761"/>
                              </a:lnTo>
                              <a:lnTo>
                                <a:pt x="13633" y="692"/>
                              </a:lnTo>
                              <a:lnTo>
                                <a:pt x="13495" y="623"/>
                              </a:lnTo>
                              <a:lnTo>
                                <a:pt x="13356" y="554"/>
                              </a:lnTo>
                              <a:lnTo>
                                <a:pt x="13149" y="484"/>
                              </a:lnTo>
                              <a:lnTo>
                                <a:pt x="13010" y="415"/>
                              </a:lnTo>
                              <a:lnTo>
                                <a:pt x="12872" y="415"/>
                              </a:lnTo>
                              <a:lnTo>
                                <a:pt x="12664" y="346"/>
                              </a:lnTo>
                              <a:lnTo>
                                <a:pt x="12526" y="277"/>
                              </a:lnTo>
                              <a:lnTo>
                                <a:pt x="12318" y="277"/>
                              </a:lnTo>
                              <a:lnTo>
                                <a:pt x="12180" y="208"/>
                              </a:lnTo>
                              <a:lnTo>
                                <a:pt x="11972" y="208"/>
                              </a:lnTo>
                              <a:lnTo>
                                <a:pt x="11834" y="138"/>
                              </a:lnTo>
                              <a:lnTo>
                                <a:pt x="11696" y="138"/>
                              </a:lnTo>
                              <a:lnTo>
                                <a:pt x="11488" y="69"/>
                              </a:lnTo>
                              <a:lnTo>
                                <a:pt x="11349" y="69"/>
                              </a:lnTo>
                              <a:lnTo>
                                <a:pt x="11142" y="69"/>
                              </a:lnTo>
                              <a:lnTo>
                                <a:pt x="11003" y="0"/>
                              </a:lnTo>
                              <a:lnTo>
                                <a:pt x="10796" y="0"/>
                              </a:lnTo>
                              <a:lnTo>
                                <a:pt x="10657" y="0"/>
                              </a:lnTo>
                              <a:lnTo>
                                <a:pt x="10450" y="0"/>
                              </a:lnTo>
                              <a:lnTo>
                                <a:pt x="10311" y="0"/>
                              </a:lnTo>
                              <a:lnTo>
                                <a:pt x="10104" y="0"/>
                              </a:lnTo>
                              <a:lnTo>
                                <a:pt x="9965" y="0"/>
                              </a:lnTo>
                              <a:lnTo>
                                <a:pt x="9965" y="0"/>
                              </a:lnTo>
                              <a:lnTo>
                                <a:pt x="9965" y="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9965,0l9758,0l9550,0l9412,0l9204,0l9066,0l8858,0l8720,69l8512,69l8374,69l8166,138l8028,138l7889,208l7682,208l7543,277l7336,277l7197,346l6990,415l6851,484l6713,484l6505,554l6367,623l6228,692l6021,761l5882,830l5744,900l5536,969l5398,1038l5260,1107l5121,1246l4983,1315l4775,1384l4637,1453l4498,1592l4360,1661l4221,1799l4083,1869l3945,1938l3806,2076l3668,2215l3529,2284l3391,2422l3253,2491l3114,2630l2976,2768l2907,2907l2768,2976l2630,3114l2491,3253l2422,3391l2284,3529l2215,3668l2076,3806l1938,3945l1869,4083l1799,4221l1661,4360l1592,4498l1453,4637l1384,4775l1315,4913l1246,5121l1107,5260l1038,5398l969,5536l900,5744l830,5882l761,6021l692,6228l623,6367l554,6505l484,6713l484,6851l415,6990l346,7197l277,7336l277,7543l208,7682l208,7889l138,8028l138,8166l69,8374l69,8512l69,8720l0,8858l0,9066l0,9204l0,9412l0,9550l0,9758l0,9896l0,9965l0,10104l0,10311l0,10450l0,10657l0,10796l0,11003l69,11142l69,11349l69,11488l138,11696l138,11834l208,11972l208,12180l277,12318l277,12526l346,12664l415,12872l415,13010l484,13149l554,13356l623,13495l692,13633l761,13841l830,13979l900,14118l969,14325l1038,14464l1107,14602l1176,14740l1315,14948l1384,15087l1453,15225l1522,15363l1661,15502l1730,15640l1869,15779l1938,15917l2076,16055l2145,16194l2284,16332l2353,16471l2491,16609l2630,16747l2768,16886l2837,17024l2976,17093l3114,17232l3253,17370l3391,17509l3529,17578l3599,17716l3737,17785l3875,17924l4014,18062l4221,18131l4360,18201l4498,18339l4637,18408l4775,18547l4913,18616l5052,18685l5260,18754l5398,18893l5536,18962l5675,19031l5882,19100l6021,19170l6159,19239l6367,19308l6505,19377l6644,19377l6851,19446l6990,19516l7197,19585l7336,19585l7474,19654l7682,19723l7820,19723l8028,19792l8166,19792l8374,19862l8512,19862l8720,19862l8858,19931l9066,19931l9204,19931l9412,19931l9550,19931l9758,19931l9965,20000l9965,20000l9965,20000l10104,19931l10311,19931l10450,19931l10657,19931l10796,19931l11003,19931l11142,19862l11349,19862l11488,19862l11696,19792l11834,19792l12042,19723l12180,19723l12388,19654l12526,19654l12664,19585l12872,19516l13010,19446l13218,19446l13356,19377l13495,19308l13702,19239l13841,19170l13979,19100l14187,19031l14325,18962l14464,18893l14671,18824l14810,18685l14948,18616l15087,18547l15225,18408l15363,18339l15571,18270l15709,18131l15848,18062l15986,17924l16125,17855l16263,17716l16401,17647l16540,17509l16678,17370l16747,17301l16886,17163l17024,17024l17163,16886l17301,16747l17370,16678l17509,16540l17647,16401l17716,16263l17855,16125l17924,15986l18062,15848l18131,15709l18270,15571l18339,15363l18408,15225l18547,15087l18616,14948l18685,14810l18824,14671l18893,14464l18962,14325l19031,14187l19100,13979l19170,13841l19239,13702l19308,13495l19377,13356l19446,13218l19446,13010l19516,12872l19585,12664l19654,12526l19654,12388l19723,12180l19723,12042l19792,11834l19792,11696l19862,11488l19862,11349l19862,11142l19931,11003l19931,10796l19931,10657l19931,10450l19931,10311l19931,10104l19931,9965l20000,9965l19931,9758l19931,9550l19931,9412l19931,9204l19931,9066l19931,8858l19862,8720l19862,8512l19862,8374l19792,8166l19792,8028l19723,7820l19723,7682l19654,7474l19585,7336l19585,7197l19516,6990l19446,6851l19377,6644l19377,6505l19308,6367l19239,6159l19170,6021l19100,5882l19031,5675l18962,5536l18893,5398l18754,5260l18685,5052l18616,4913l18547,4775l18408,4637l18339,4498l18201,4360l18131,4221l18062,4014l17924,3875l17785,3737l17716,3599l17578,3529l17509,3391l17370,3253l17232,3114l17093,2976l17024,2837l16886,2768l16747,2630l16609,2491l16471,2353l16332,2284l16194,2145l16055,2076l15917,1938l15779,1869l15640,1730l15502,1661l15363,1522l15225,1453l15087,1384l14948,1315l14740,1176l14602,1107l14464,1038l14325,969l14118,900l13979,830l13841,761l13633,692l13495,623l13356,554l13149,484l13010,415l12872,415l12664,346l12526,277l12318,277l12180,208l11972,208l11834,138l11696,138l11488,69l11349,69l11142,69l11003,0l10796,0l10657,0l10450,0l10311,0l10104,0l9965,0l9965,0l9965,0e" stroked="t" o:allowincell="f" style="position:absolute;margin-left:180.8pt;margin-top:4.4pt;width:14.4pt;height:14.4pt;mso-wrap-style:none;v-text-anchor:middle">
                <v:imagedata r:id="rId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1920</wp:posOffset>
                </wp:positionH>
                <wp:positionV relativeFrom="paragraph">
                  <wp:posOffset>55880</wp:posOffset>
                </wp:positionV>
                <wp:extent cx="182880" cy="105029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9.6pt;margin-top:4.4pt;width:14.35pt;height:82.65pt;mso-wrap-style:none;v-text-anchor:middle">
                <v:imagedata r:id="rId11" o:detectmouseclick="t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320</wp:posOffset>
                </wp:positionH>
                <wp:positionV relativeFrom="paragraph">
                  <wp:posOffset>147320</wp:posOffset>
                </wp:positionV>
                <wp:extent cx="181610" cy="1816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790" y="0"/>
                              </a:lnTo>
                              <a:lnTo>
                                <a:pt x="9650" y="0"/>
                              </a:lnTo>
                              <a:lnTo>
                                <a:pt x="9441" y="0"/>
                              </a:lnTo>
                              <a:lnTo>
                                <a:pt x="9301" y="0"/>
                              </a:lnTo>
                              <a:lnTo>
                                <a:pt x="9091" y="0"/>
                              </a:lnTo>
                              <a:lnTo>
                                <a:pt x="8951" y="0"/>
                              </a:lnTo>
                              <a:lnTo>
                                <a:pt x="8741" y="70"/>
                              </a:lnTo>
                              <a:lnTo>
                                <a:pt x="8601" y="70"/>
                              </a:lnTo>
                              <a:lnTo>
                                <a:pt x="8392" y="70"/>
                              </a:lnTo>
                              <a:lnTo>
                                <a:pt x="8252" y="140"/>
                              </a:lnTo>
                              <a:lnTo>
                                <a:pt x="8042" y="140"/>
                              </a:lnTo>
                              <a:lnTo>
                                <a:pt x="7902" y="210"/>
                              </a:lnTo>
                              <a:lnTo>
                                <a:pt x="7692" y="210"/>
                              </a:lnTo>
                              <a:lnTo>
                                <a:pt x="7552" y="280"/>
                              </a:lnTo>
                              <a:lnTo>
                                <a:pt x="7343" y="280"/>
                              </a:lnTo>
                              <a:lnTo>
                                <a:pt x="7203" y="350"/>
                              </a:lnTo>
                              <a:lnTo>
                                <a:pt x="7063" y="420"/>
                              </a:lnTo>
                              <a:lnTo>
                                <a:pt x="6853" y="420"/>
                              </a:lnTo>
                              <a:lnTo>
                                <a:pt x="6713" y="490"/>
                              </a:lnTo>
                              <a:lnTo>
                                <a:pt x="6573" y="559"/>
                              </a:lnTo>
                              <a:lnTo>
                                <a:pt x="6364" y="629"/>
                              </a:lnTo>
                              <a:lnTo>
                                <a:pt x="6224" y="699"/>
                              </a:lnTo>
                              <a:lnTo>
                                <a:pt x="6084" y="769"/>
                              </a:lnTo>
                              <a:lnTo>
                                <a:pt x="5874" y="839"/>
                              </a:lnTo>
                              <a:lnTo>
                                <a:pt x="5734" y="909"/>
                              </a:lnTo>
                              <a:lnTo>
                                <a:pt x="5594" y="979"/>
                              </a:lnTo>
                              <a:lnTo>
                                <a:pt x="5455" y="1049"/>
                              </a:lnTo>
                              <a:lnTo>
                                <a:pt x="5245" y="1119"/>
                              </a:lnTo>
                              <a:lnTo>
                                <a:pt x="5105" y="1189"/>
                              </a:lnTo>
                              <a:lnTo>
                                <a:pt x="4965" y="1329"/>
                              </a:lnTo>
                              <a:lnTo>
                                <a:pt x="4825" y="1399"/>
                              </a:lnTo>
                              <a:lnTo>
                                <a:pt x="4685" y="1469"/>
                              </a:lnTo>
                              <a:lnTo>
                                <a:pt x="4545" y="1608"/>
                              </a:lnTo>
                              <a:lnTo>
                                <a:pt x="4406" y="1678"/>
                              </a:lnTo>
                              <a:lnTo>
                                <a:pt x="4196" y="1748"/>
                              </a:lnTo>
                              <a:lnTo>
                                <a:pt x="4056" y="1888"/>
                              </a:lnTo>
                              <a:lnTo>
                                <a:pt x="3916" y="1958"/>
                              </a:lnTo>
                              <a:lnTo>
                                <a:pt x="3776" y="2098"/>
                              </a:lnTo>
                              <a:lnTo>
                                <a:pt x="3706" y="2168"/>
                              </a:lnTo>
                              <a:lnTo>
                                <a:pt x="3566" y="2308"/>
                              </a:lnTo>
                              <a:lnTo>
                                <a:pt x="3427" y="2448"/>
                              </a:lnTo>
                              <a:lnTo>
                                <a:pt x="3287" y="2517"/>
                              </a:lnTo>
                              <a:lnTo>
                                <a:pt x="3147" y="2657"/>
                              </a:lnTo>
                              <a:lnTo>
                                <a:pt x="3007" y="2797"/>
                              </a:lnTo>
                              <a:lnTo>
                                <a:pt x="2867" y="2867"/>
                              </a:lnTo>
                              <a:lnTo>
                                <a:pt x="2797" y="3007"/>
                              </a:lnTo>
                              <a:lnTo>
                                <a:pt x="2657" y="3147"/>
                              </a:lnTo>
                              <a:lnTo>
                                <a:pt x="2517" y="3287"/>
                              </a:lnTo>
                              <a:lnTo>
                                <a:pt x="2448" y="3427"/>
                              </a:lnTo>
                              <a:lnTo>
                                <a:pt x="2308" y="3566"/>
                              </a:lnTo>
                              <a:lnTo>
                                <a:pt x="2168" y="3706"/>
                              </a:lnTo>
                              <a:lnTo>
                                <a:pt x="2098" y="3776"/>
                              </a:lnTo>
                              <a:lnTo>
                                <a:pt x="1958" y="3916"/>
                              </a:lnTo>
                              <a:lnTo>
                                <a:pt x="1888" y="4056"/>
                              </a:lnTo>
                              <a:lnTo>
                                <a:pt x="1748" y="4196"/>
                              </a:lnTo>
                              <a:lnTo>
                                <a:pt x="1678" y="4406"/>
                              </a:lnTo>
                              <a:lnTo>
                                <a:pt x="1608" y="4545"/>
                              </a:lnTo>
                              <a:lnTo>
                                <a:pt x="1469" y="4685"/>
                              </a:lnTo>
                              <a:lnTo>
                                <a:pt x="1399" y="4825"/>
                              </a:lnTo>
                              <a:lnTo>
                                <a:pt x="1329" y="4965"/>
                              </a:lnTo>
                              <a:lnTo>
                                <a:pt x="1189" y="5105"/>
                              </a:lnTo>
                              <a:lnTo>
                                <a:pt x="1119" y="5245"/>
                              </a:lnTo>
                              <a:lnTo>
                                <a:pt x="1049" y="5455"/>
                              </a:lnTo>
                              <a:lnTo>
                                <a:pt x="979" y="5594"/>
                              </a:lnTo>
                              <a:lnTo>
                                <a:pt x="909" y="5734"/>
                              </a:lnTo>
                              <a:lnTo>
                                <a:pt x="839" y="5874"/>
                              </a:lnTo>
                              <a:lnTo>
                                <a:pt x="769" y="6084"/>
                              </a:lnTo>
                              <a:lnTo>
                                <a:pt x="699" y="6224"/>
                              </a:lnTo>
                              <a:lnTo>
                                <a:pt x="629" y="6364"/>
                              </a:lnTo>
                              <a:lnTo>
                                <a:pt x="559" y="6573"/>
                              </a:lnTo>
                              <a:lnTo>
                                <a:pt x="490" y="6713"/>
                              </a:lnTo>
                              <a:lnTo>
                                <a:pt x="420" y="6853"/>
                              </a:lnTo>
                              <a:lnTo>
                                <a:pt x="420" y="7063"/>
                              </a:lnTo>
                              <a:lnTo>
                                <a:pt x="350" y="7203"/>
                              </a:lnTo>
                              <a:lnTo>
                                <a:pt x="280" y="7343"/>
                              </a:lnTo>
                              <a:lnTo>
                                <a:pt x="280" y="7552"/>
                              </a:lnTo>
                              <a:lnTo>
                                <a:pt x="210" y="7692"/>
                              </a:lnTo>
                              <a:lnTo>
                                <a:pt x="210" y="7902"/>
                              </a:lnTo>
                              <a:lnTo>
                                <a:pt x="140" y="8042"/>
                              </a:lnTo>
                              <a:lnTo>
                                <a:pt x="140" y="8252"/>
                              </a:lnTo>
                              <a:lnTo>
                                <a:pt x="70" y="8392"/>
                              </a:lnTo>
                              <a:lnTo>
                                <a:pt x="70" y="8601"/>
                              </a:lnTo>
                              <a:lnTo>
                                <a:pt x="70" y="8741"/>
                              </a:lnTo>
                              <a:lnTo>
                                <a:pt x="0" y="8951"/>
                              </a:lnTo>
                              <a:lnTo>
                                <a:pt x="0" y="9091"/>
                              </a:lnTo>
                              <a:lnTo>
                                <a:pt x="0" y="9301"/>
                              </a:lnTo>
                              <a:lnTo>
                                <a:pt x="0" y="9441"/>
                              </a:lnTo>
                              <a:lnTo>
                                <a:pt x="0" y="9650"/>
                              </a:lnTo>
                              <a:lnTo>
                                <a:pt x="0" y="9790"/>
                              </a:lnTo>
                              <a:lnTo>
                                <a:pt x="0" y="9930"/>
                              </a:lnTo>
                              <a:lnTo>
                                <a:pt x="0" y="10000"/>
                              </a:lnTo>
                              <a:lnTo>
                                <a:pt x="0" y="10140"/>
                              </a:lnTo>
                              <a:lnTo>
                                <a:pt x="0" y="10280"/>
                              </a:lnTo>
                              <a:lnTo>
                                <a:pt x="0" y="10490"/>
                              </a:lnTo>
                              <a:lnTo>
                                <a:pt x="0" y="10629"/>
                              </a:lnTo>
                              <a:lnTo>
                                <a:pt x="0" y="10839"/>
                              </a:lnTo>
                              <a:lnTo>
                                <a:pt x="0" y="10979"/>
                              </a:lnTo>
                              <a:lnTo>
                                <a:pt x="70" y="11189"/>
                              </a:lnTo>
                              <a:lnTo>
                                <a:pt x="70" y="11329"/>
                              </a:lnTo>
                              <a:lnTo>
                                <a:pt x="70" y="11538"/>
                              </a:lnTo>
                              <a:lnTo>
                                <a:pt x="140" y="11678"/>
                              </a:lnTo>
                              <a:lnTo>
                                <a:pt x="140" y="11888"/>
                              </a:lnTo>
                              <a:lnTo>
                                <a:pt x="210" y="12028"/>
                              </a:lnTo>
                              <a:lnTo>
                                <a:pt x="210" y="12238"/>
                              </a:lnTo>
                              <a:lnTo>
                                <a:pt x="280" y="12378"/>
                              </a:lnTo>
                              <a:lnTo>
                                <a:pt x="280" y="12587"/>
                              </a:lnTo>
                              <a:lnTo>
                                <a:pt x="350" y="12727"/>
                              </a:lnTo>
                              <a:lnTo>
                                <a:pt x="420" y="12867"/>
                              </a:lnTo>
                              <a:lnTo>
                                <a:pt x="420" y="13077"/>
                              </a:lnTo>
                              <a:lnTo>
                                <a:pt x="490" y="13217"/>
                              </a:lnTo>
                              <a:lnTo>
                                <a:pt x="559" y="13357"/>
                              </a:lnTo>
                              <a:lnTo>
                                <a:pt x="629" y="13566"/>
                              </a:lnTo>
                              <a:lnTo>
                                <a:pt x="699" y="13706"/>
                              </a:lnTo>
                              <a:lnTo>
                                <a:pt x="769" y="13846"/>
                              </a:lnTo>
                              <a:lnTo>
                                <a:pt x="839" y="14056"/>
                              </a:lnTo>
                              <a:lnTo>
                                <a:pt x="909" y="14196"/>
                              </a:lnTo>
                              <a:lnTo>
                                <a:pt x="979" y="14336"/>
                              </a:lnTo>
                              <a:lnTo>
                                <a:pt x="1049" y="14476"/>
                              </a:lnTo>
                              <a:lnTo>
                                <a:pt x="1119" y="14685"/>
                              </a:lnTo>
                              <a:lnTo>
                                <a:pt x="1189" y="14825"/>
                              </a:lnTo>
                              <a:lnTo>
                                <a:pt x="1329" y="14965"/>
                              </a:lnTo>
                              <a:lnTo>
                                <a:pt x="1399" y="15105"/>
                              </a:lnTo>
                              <a:lnTo>
                                <a:pt x="1469" y="15245"/>
                              </a:lnTo>
                              <a:lnTo>
                                <a:pt x="1608" y="15385"/>
                              </a:lnTo>
                              <a:lnTo>
                                <a:pt x="1678" y="15524"/>
                              </a:lnTo>
                              <a:lnTo>
                                <a:pt x="1748" y="15734"/>
                              </a:lnTo>
                              <a:lnTo>
                                <a:pt x="1888" y="15874"/>
                              </a:lnTo>
                              <a:lnTo>
                                <a:pt x="1958" y="16014"/>
                              </a:lnTo>
                              <a:lnTo>
                                <a:pt x="2098" y="16154"/>
                              </a:lnTo>
                              <a:lnTo>
                                <a:pt x="2168" y="16224"/>
                              </a:lnTo>
                              <a:lnTo>
                                <a:pt x="2308" y="16364"/>
                              </a:lnTo>
                              <a:lnTo>
                                <a:pt x="2448" y="16503"/>
                              </a:lnTo>
                              <a:lnTo>
                                <a:pt x="2517" y="16643"/>
                              </a:lnTo>
                              <a:lnTo>
                                <a:pt x="2657" y="16783"/>
                              </a:lnTo>
                              <a:lnTo>
                                <a:pt x="2797" y="16923"/>
                              </a:lnTo>
                              <a:lnTo>
                                <a:pt x="2867" y="17063"/>
                              </a:lnTo>
                              <a:lnTo>
                                <a:pt x="3007" y="17133"/>
                              </a:lnTo>
                              <a:lnTo>
                                <a:pt x="3147" y="17273"/>
                              </a:lnTo>
                              <a:lnTo>
                                <a:pt x="3287" y="17413"/>
                              </a:lnTo>
                              <a:lnTo>
                                <a:pt x="3427" y="17483"/>
                              </a:lnTo>
                              <a:lnTo>
                                <a:pt x="3566" y="17622"/>
                              </a:lnTo>
                              <a:lnTo>
                                <a:pt x="3706" y="17762"/>
                              </a:lnTo>
                              <a:lnTo>
                                <a:pt x="3776" y="17832"/>
                              </a:lnTo>
                              <a:lnTo>
                                <a:pt x="3916" y="17972"/>
                              </a:lnTo>
                              <a:lnTo>
                                <a:pt x="4056" y="18042"/>
                              </a:lnTo>
                              <a:lnTo>
                                <a:pt x="4196" y="18182"/>
                              </a:lnTo>
                              <a:lnTo>
                                <a:pt x="4406" y="18252"/>
                              </a:lnTo>
                              <a:lnTo>
                                <a:pt x="4545" y="18322"/>
                              </a:lnTo>
                              <a:lnTo>
                                <a:pt x="4685" y="18462"/>
                              </a:lnTo>
                              <a:lnTo>
                                <a:pt x="4825" y="18531"/>
                              </a:lnTo>
                              <a:lnTo>
                                <a:pt x="4965" y="18601"/>
                              </a:lnTo>
                              <a:lnTo>
                                <a:pt x="5105" y="18741"/>
                              </a:lnTo>
                              <a:lnTo>
                                <a:pt x="5245" y="18811"/>
                              </a:lnTo>
                              <a:lnTo>
                                <a:pt x="5455" y="18881"/>
                              </a:lnTo>
                              <a:lnTo>
                                <a:pt x="5594" y="18951"/>
                              </a:lnTo>
                              <a:lnTo>
                                <a:pt x="5734" y="19021"/>
                              </a:lnTo>
                              <a:lnTo>
                                <a:pt x="5874" y="19091"/>
                              </a:lnTo>
                              <a:lnTo>
                                <a:pt x="6084" y="19161"/>
                              </a:lnTo>
                              <a:lnTo>
                                <a:pt x="6224" y="19231"/>
                              </a:lnTo>
                              <a:lnTo>
                                <a:pt x="6364" y="19301"/>
                              </a:lnTo>
                              <a:lnTo>
                                <a:pt x="6573" y="19371"/>
                              </a:lnTo>
                              <a:lnTo>
                                <a:pt x="6713" y="19441"/>
                              </a:lnTo>
                              <a:lnTo>
                                <a:pt x="6853" y="19510"/>
                              </a:lnTo>
                              <a:lnTo>
                                <a:pt x="7063" y="19510"/>
                              </a:lnTo>
                              <a:lnTo>
                                <a:pt x="7203" y="19580"/>
                              </a:lnTo>
                              <a:lnTo>
                                <a:pt x="7343" y="19650"/>
                              </a:lnTo>
                              <a:lnTo>
                                <a:pt x="7552" y="19650"/>
                              </a:lnTo>
                              <a:lnTo>
                                <a:pt x="7692" y="19720"/>
                              </a:lnTo>
                              <a:lnTo>
                                <a:pt x="7902" y="19720"/>
                              </a:lnTo>
                              <a:lnTo>
                                <a:pt x="8042" y="19790"/>
                              </a:lnTo>
                              <a:lnTo>
                                <a:pt x="8252" y="19790"/>
                              </a:lnTo>
                              <a:lnTo>
                                <a:pt x="8392" y="19860"/>
                              </a:lnTo>
                              <a:lnTo>
                                <a:pt x="8601" y="19860"/>
                              </a:lnTo>
                              <a:lnTo>
                                <a:pt x="8741" y="19860"/>
                              </a:lnTo>
                              <a:lnTo>
                                <a:pt x="8951" y="19930"/>
                              </a:lnTo>
                              <a:lnTo>
                                <a:pt x="9091" y="19930"/>
                              </a:lnTo>
                              <a:lnTo>
                                <a:pt x="9301" y="19930"/>
                              </a:lnTo>
                              <a:lnTo>
                                <a:pt x="9441" y="19930"/>
                              </a:lnTo>
                              <a:lnTo>
                                <a:pt x="9650" y="19930"/>
                              </a:lnTo>
                              <a:lnTo>
                                <a:pt x="9790" y="1993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40" y="19930"/>
                              </a:lnTo>
                              <a:lnTo>
                                <a:pt x="10280" y="19930"/>
                              </a:lnTo>
                              <a:lnTo>
                                <a:pt x="10490" y="19930"/>
                              </a:lnTo>
                              <a:lnTo>
                                <a:pt x="10629" y="19930"/>
                              </a:lnTo>
                              <a:lnTo>
                                <a:pt x="10839" y="19930"/>
                              </a:lnTo>
                              <a:lnTo>
                                <a:pt x="10979" y="19930"/>
                              </a:lnTo>
                              <a:lnTo>
                                <a:pt x="11189" y="19860"/>
                              </a:lnTo>
                              <a:lnTo>
                                <a:pt x="11329" y="19860"/>
                              </a:lnTo>
                              <a:lnTo>
                                <a:pt x="11538" y="19860"/>
                              </a:lnTo>
                              <a:lnTo>
                                <a:pt x="11678" y="19790"/>
                              </a:lnTo>
                              <a:lnTo>
                                <a:pt x="11888" y="19790"/>
                              </a:lnTo>
                              <a:lnTo>
                                <a:pt x="12028" y="19720"/>
                              </a:lnTo>
                              <a:lnTo>
                                <a:pt x="12238" y="19720"/>
                              </a:lnTo>
                              <a:lnTo>
                                <a:pt x="12378" y="19650"/>
                              </a:lnTo>
                              <a:lnTo>
                                <a:pt x="12587" y="19650"/>
                              </a:lnTo>
                              <a:lnTo>
                                <a:pt x="12727" y="19580"/>
                              </a:lnTo>
                              <a:lnTo>
                                <a:pt x="12867" y="19510"/>
                              </a:lnTo>
                              <a:lnTo>
                                <a:pt x="13077" y="19510"/>
                              </a:lnTo>
                              <a:lnTo>
                                <a:pt x="13217" y="19441"/>
                              </a:lnTo>
                              <a:lnTo>
                                <a:pt x="13357" y="19371"/>
                              </a:lnTo>
                              <a:lnTo>
                                <a:pt x="13566" y="19301"/>
                              </a:lnTo>
                              <a:lnTo>
                                <a:pt x="13706" y="19231"/>
                              </a:lnTo>
                              <a:lnTo>
                                <a:pt x="13846" y="19161"/>
                              </a:lnTo>
                              <a:lnTo>
                                <a:pt x="14056" y="19091"/>
                              </a:lnTo>
                              <a:lnTo>
                                <a:pt x="14196" y="19021"/>
                              </a:lnTo>
                              <a:lnTo>
                                <a:pt x="14336" y="18951"/>
                              </a:lnTo>
                              <a:lnTo>
                                <a:pt x="14476" y="18881"/>
                              </a:lnTo>
                              <a:lnTo>
                                <a:pt x="14685" y="18811"/>
                              </a:lnTo>
                              <a:lnTo>
                                <a:pt x="14825" y="18741"/>
                              </a:lnTo>
                              <a:lnTo>
                                <a:pt x="14965" y="18601"/>
                              </a:lnTo>
                              <a:lnTo>
                                <a:pt x="15105" y="18531"/>
                              </a:lnTo>
                              <a:lnTo>
                                <a:pt x="15245" y="18462"/>
                              </a:lnTo>
                              <a:lnTo>
                                <a:pt x="15385" y="18322"/>
                              </a:lnTo>
                              <a:lnTo>
                                <a:pt x="15524" y="18252"/>
                              </a:lnTo>
                              <a:lnTo>
                                <a:pt x="15734" y="18182"/>
                              </a:lnTo>
                              <a:lnTo>
                                <a:pt x="15874" y="18042"/>
                              </a:lnTo>
                              <a:lnTo>
                                <a:pt x="16014" y="17972"/>
                              </a:lnTo>
                              <a:lnTo>
                                <a:pt x="16154" y="17832"/>
                              </a:lnTo>
                              <a:lnTo>
                                <a:pt x="16224" y="17762"/>
                              </a:lnTo>
                              <a:lnTo>
                                <a:pt x="16364" y="17622"/>
                              </a:lnTo>
                              <a:lnTo>
                                <a:pt x="16503" y="17483"/>
                              </a:lnTo>
                              <a:lnTo>
                                <a:pt x="16643" y="17413"/>
                              </a:lnTo>
                              <a:lnTo>
                                <a:pt x="16783" y="17273"/>
                              </a:lnTo>
                              <a:lnTo>
                                <a:pt x="16923" y="17133"/>
                              </a:lnTo>
                              <a:lnTo>
                                <a:pt x="17063" y="17063"/>
                              </a:lnTo>
                              <a:lnTo>
                                <a:pt x="17133" y="16923"/>
                              </a:lnTo>
                              <a:lnTo>
                                <a:pt x="17273" y="16783"/>
                              </a:lnTo>
                              <a:lnTo>
                                <a:pt x="17413" y="16643"/>
                              </a:lnTo>
                              <a:lnTo>
                                <a:pt x="17483" y="16503"/>
                              </a:lnTo>
                              <a:lnTo>
                                <a:pt x="17622" y="16364"/>
                              </a:lnTo>
                              <a:lnTo>
                                <a:pt x="17762" y="16224"/>
                              </a:lnTo>
                              <a:lnTo>
                                <a:pt x="17832" y="16154"/>
                              </a:lnTo>
                              <a:lnTo>
                                <a:pt x="17972" y="16014"/>
                              </a:lnTo>
                              <a:lnTo>
                                <a:pt x="18042" y="15874"/>
                              </a:lnTo>
                              <a:lnTo>
                                <a:pt x="18182" y="15734"/>
                              </a:lnTo>
                              <a:lnTo>
                                <a:pt x="18252" y="15524"/>
                              </a:lnTo>
                              <a:lnTo>
                                <a:pt x="18322" y="15385"/>
                              </a:lnTo>
                              <a:lnTo>
                                <a:pt x="18462" y="15245"/>
                              </a:lnTo>
                              <a:lnTo>
                                <a:pt x="18531" y="15105"/>
                              </a:lnTo>
                              <a:lnTo>
                                <a:pt x="18601" y="14965"/>
                              </a:lnTo>
                              <a:lnTo>
                                <a:pt x="18741" y="14825"/>
                              </a:lnTo>
                              <a:lnTo>
                                <a:pt x="18811" y="14685"/>
                              </a:lnTo>
                              <a:lnTo>
                                <a:pt x="18881" y="14476"/>
                              </a:lnTo>
                              <a:lnTo>
                                <a:pt x="18951" y="14336"/>
                              </a:lnTo>
                              <a:lnTo>
                                <a:pt x="19021" y="14196"/>
                              </a:lnTo>
                              <a:lnTo>
                                <a:pt x="19091" y="14056"/>
                              </a:lnTo>
                              <a:lnTo>
                                <a:pt x="19161" y="13846"/>
                              </a:lnTo>
                              <a:lnTo>
                                <a:pt x="19231" y="13706"/>
                              </a:lnTo>
                              <a:lnTo>
                                <a:pt x="19301" y="13566"/>
                              </a:lnTo>
                              <a:lnTo>
                                <a:pt x="19371" y="13357"/>
                              </a:lnTo>
                              <a:lnTo>
                                <a:pt x="19441" y="13217"/>
                              </a:lnTo>
                              <a:lnTo>
                                <a:pt x="19510" y="13077"/>
                              </a:lnTo>
                              <a:lnTo>
                                <a:pt x="19510" y="12867"/>
                              </a:lnTo>
                              <a:lnTo>
                                <a:pt x="19580" y="12727"/>
                              </a:lnTo>
                              <a:lnTo>
                                <a:pt x="19650" y="12587"/>
                              </a:lnTo>
                              <a:lnTo>
                                <a:pt x="19650" y="12378"/>
                              </a:lnTo>
                              <a:lnTo>
                                <a:pt x="19720" y="12238"/>
                              </a:lnTo>
                              <a:lnTo>
                                <a:pt x="19720" y="12028"/>
                              </a:lnTo>
                              <a:lnTo>
                                <a:pt x="19790" y="11888"/>
                              </a:lnTo>
                              <a:lnTo>
                                <a:pt x="19790" y="11678"/>
                              </a:lnTo>
                              <a:lnTo>
                                <a:pt x="19860" y="11538"/>
                              </a:lnTo>
                              <a:lnTo>
                                <a:pt x="19860" y="11329"/>
                              </a:lnTo>
                              <a:lnTo>
                                <a:pt x="19860" y="11189"/>
                              </a:lnTo>
                              <a:lnTo>
                                <a:pt x="19930" y="10979"/>
                              </a:lnTo>
                              <a:lnTo>
                                <a:pt x="19930" y="10839"/>
                              </a:lnTo>
                              <a:lnTo>
                                <a:pt x="19930" y="10629"/>
                              </a:lnTo>
                              <a:lnTo>
                                <a:pt x="19930" y="10490"/>
                              </a:lnTo>
                              <a:lnTo>
                                <a:pt x="19930" y="10280"/>
                              </a:lnTo>
                              <a:lnTo>
                                <a:pt x="19930" y="10140"/>
                              </a:lnTo>
                              <a:lnTo>
                                <a:pt x="19930" y="10000"/>
                              </a:lnTo>
                              <a:lnTo>
                                <a:pt x="20000" y="10000"/>
                              </a:lnTo>
                              <a:lnTo>
                                <a:pt x="19930" y="9790"/>
                              </a:lnTo>
                              <a:lnTo>
                                <a:pt x="19930" y="9650"/>
                              </a:lnTo>
                              <a:lnTo>
                                <a:pt x="19930" y="9441"/>
                              </a:lnTo>
                              <a:lnTo>
                                <a:pt x="19930" y="9301"/>
                              </a:lnTo>
                              <a:lnTo>
                                <a:pt x="19930" y="9091"/>
                              </a:lnTo>
                              <a:lnTo>
                                <a:pt x="19930" y="8951"/>
                              </a:lnTo>
                              <a:lnTo>
                                <a:pt x="19860" y="8741"/>
                              </a:lnTo>
                              <a:lnTo>
                                <a:pt x="19860" y="8601"/>
                              </a:lnTo>
                              <a:lnTo>
                                <a:pt x="19860" y="8392"/>
                              </a:lnTo>
                              <a:lnTo>
                                <a:pt x="19790" y="8252"/>
                              </a:lnTo>
                              <a:lnTo>
                                <a:pt x="19790" y="8042"/>
                              </a:lnTo>
                              <a:lnTo>
                                <a:pt x="19720" y="7902"/>
                              </a:lnTo>
                              <a:lnTo>
                                <a:pt x="19720" y="7692"/>
                              </a:lnTo>
                              <a:lnTo>
                                <a:pt x="19650" y="7552"/>
                              </a:lnTo>
                              <a:lnTo>
                                <a:pt x="19650" y="7343"/>
                              </a:lnTo>
                              <a:lnTo>
                                <a:pt x="19580" y="7203"/>
                              </a:lnTo>
                              <a:lnTo>
                                <a:pt x="19510" y="7063"/>
                              </a:lnTo>
                              <a:lnTo>
                                <a:pt x="19510" y="6853"/>
                              </a:lnTo>
                              <a:lnTo>
                                <a:pt x="19441" y="6713"/>
                              </a:lnTo>
                              <a:lnTo>
                                <a:pt x="19371" y="6573"/>
                              </a:lnTo>
                              <a:lnTo>
                                <a:pt x="19301" y="6364"/>
                              </a:lnTo>
                              <a:lnTo>
                                <a:pt x="19231" y="6224"/>
                              </a:lnTo>
                              <a:lnTo>
                                <a:pt x="19161" y="6084"/>
                              </a:lnTo>
                              <a:lnTo>
                                <a:pt x="19091" y="5874"/>
                              </a:lnTo>
                              <a:lnTo>
                                <a:pt x="19021" y="5734"/>
                              </a:lnTo>
                              <a:lnTo>
                                <a:pt x="18951" y="5594"/>
                              </a:lnTo>
                              <a:lnTo>
                                <a:pt x="18881" y="5455"/>
                              </a:lnTo>
                              <a:lnTo>
                                <a:pt x="18811" y="5245"/>
                              </a:lnTo>
                              <a:lnTo>
                                <a:pt x="18741" y="5105"/>
                              </a:lnTo>
                              <a:lnTo>
                                <a:pt x="18601" y="4965"/>
                              </a:lnTo>
                              <a:lnTo>
                                <a:pt x="18531" y="4825"/>
                              </a:lnTo>
                              <a:lnTo>
                                <a:pt x="18462" y="4685"/>
                              </a:lnTo>
                              <a:lnTo>
                                <a:pt x="18322" y="4545"/>
                              </a:lnTo>
                              <a:lnTo>
                                <a:pt x="18252" y="4406"/>
                              </a:lnTo>
                              <a:lnTo>
                                <a:pt x="18182" y="4196"/>
                              </a:lnTo>
                              <a:lnTo>
                                <a:pt x="18042" y="4056"/>
                              </a:lnTo>
                              <a:lnTo>
                                <a:pt x="17972" y="3916"/>
                              </a:lnTo>
                              <a:lnTo>
                                <a:pt x="17832" y="3776"/>
                              </a:lnTo>
                              <a:lnTo>
                                <a:pt x="17762" y="3706"/>
                              </a:lnTo>
                              <a:lnTo>
                                <a:pt x="17622" y="3566"/>
                              </a:lnTo>
                              <a:lnTo>
                                <a:pt x="17483" y="3427"/>
                              </a:lnTo>
                              <a:lnTo>
                                <a:pt x="17413" y="3287"/>
                              </a:lnTo>
                              <a:lnTo>
                                <a:pt x="17273" y="3147"/>
                              </a:lnTo>
                              <a:lnTo>
                                <a:pt x="17133" y="3007"/>
                              </a:lnTo>
                              <a:lnTo>
                                <a:pt x="17063" y="2867"/>
                              </a:lnTo>
                              <a:lnTo>
                                <a:pt x="16923" y="2797"/>
                              </a:lnTo>
                              <a:lnTo>
                                <a:pt x="16783" y="2657"/>
                              </a:lnTo>
                              <a:lnTo>
                                <a:pt x="16643" y="2517"/>
                              </a:lnTo>
                              <a:lnTo>
                                <a:pt x="16503" y="2448"/>
                              </a:lnTo>
                              <a:lnTo>
                                <a:pt x="16364" y="2308"/>
                              </a:lnTo>
                              <a:lnTo>
                                <a:pt x="16224" y="2168"/>
                              </a:lnTo>
                              <a:lnTo>
                                <a:pt x="16154" y="2098"/>
                              </a:lnTo>
                              <a:lnTo>
                                <a:pt x="16014" y="1958"/>
                              </a:lnTo>
                              <a:lnTo>
                                <a:pt x="15874" y="1888"/>
                              </a:lnTo>
                              <a:lnTo>
                                <a:pt x="15734" y="1748"/>
                              </a:lnTo>
                              <a:lnTo>
                                <a:pt x="15524" y="1678"/>
                              </a:lnTo>
                              <a:lnTo>
                                <a:pt x="15385" y="1608"/>
                              </a:lnTo>
                              <a:lnTo>
                                <a:pt x="15245" y="1469"/>
                              </a:lnTo>
                              <a:lnTo>
                                <a:pt x="15105" y="1399"/>
                              </a:lnTo>
                              <a:lnTo>
                                <a:pt x="14965" y="1329"/>
                              </a:lnTo>
                              <a:lnTo>
                                <a:pt x="14825" y="1189"/>
                              </a:lnTo>
                              <a:lnTo>
                                <a:pt x="14685" y="1119"/>
                              </a:lnTo>
                              <a:lnTo>
                                <a:pt x="14476" y="1049"/>
                              </a:lnTo>
                              <a:lnTo>
                                <a:pt x="14336" y="979"/>
                              </a:lnTo>
                              <a:lnTo>
                                <a:pt x="14196" y="909"/>
                              </a:lnTo>
                              <a:lnTo>
                                <a:pt x="14056" y="839"/>
                              </a:lnTo>
                              <a:lnTo>
                                <a:pt x="13846" y="769"/>
                              </a:lnTo>
                              <a:lnTo>
                                <a:pt x="13706" y="699"/>
                              </a:lnTo>
                              <a:lnTo>
                                <a:pt x="13566" y="629"/>
                              </a:lnTo>
                              <a:lnTo>
                                <a:pt x="13357" y="559"/>
                              </a:lnTo>
                              <a:lnTo>
                                <a:pt x="13217" y="490"/>
                              </a:lnTo>
                              <a:lnTo>
                                <a:pt x="13077" y="420"/>
                              </a:lnTo>
                              <a:lnTo>
                                <a:pt x="12867" y="420"/>
                              </a:lnTo>
                              <a:lnTo>
                                <a:pt x="12727" y="350"/>
                              </a:lnTo>
                              <a:lnTo>
                                <a:pt x="12587" y="280"/>
                              </a:lnTo>
                              <a:lnTo>
                                <a:pt x="12378" y="280"/>
                              </a:lnTo>
                              <a:lnTo>
                                <a:pt x="12238" y="210"/>
                              </a:lnTo>
                              <a:lnTo>
                                <a:pt x="12028" y="210"/>
                              </a:lnTo>
                              <a:lnTo>
                                <a:pt x="11888" y="140"/>
                              </a:lnTo>
                              <a:lnTo>
                                <a:pt x="11678" y="140"/>
                              </a:lnTo>
                              <a:lnTo>
                                <a:pt x="11538" y="70"/>
                              </a:lnTo>
                              <a:lnTo>
                                <a:pt x="11329" y="70"/>
                              </a:lnTo>
                              <a:lnTo>
                                <a:pt x="11189" y="70"/>
                              </a:lnTo>
                              <a:lnTo>
                                <a:pt x="10979" y="0"/>
                              </a:lnTo>
                              <a:lnTo>
                                <a:pt x="10839" y="0"/>
                              </a:lnTo>
                              <a:lnTo>
                                <a:pt x="10629" y="0"/>
                              </a:lnTo>
                              <a:lnTo>
                                <a:pt x="10490" y="0"/>
                              </a:lnTo>
                              <a:lnTo>
                                <a:pt x="10280" y="0"/>
                              </a:lnTo>
                              <a:lnTo>
                                <a:pt x="1014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790,0l9650,0l9441,0l9301,0l9091,0l8951,0l8741,70l8601,70l8392,70l8252,140l8042,140l7902,210l7692,210l7552,280l7343,280l7203,350l7063,420l6853,420l6713,490l6573,559l6364,629l6224,699l6084,769l5874,839l5734,909l5594,979l5455,1049l5245,1119l5105,1189l4965,1329l4825,1399l4685,1469l4545,1608l4406,1678l4196,1748l4056,1888l3916,1958l3776,2098l3706,2168l3566,2308l3427,2448l3287,2517l3147,2657l3007,2797l2867,2867l2797,3007l2657,3147l2517,3287l2448,3427l2308,3566l2168,3706l2098,3776l1958,3916l1888,4056l1748,4196l1678,4406l1608,4545l1469,4685l1399,4825l1329,4965l1189,5105l1119,5245l1049,5455l979,5594l909,5734l839,5874l769,6084l699,6224l629,6364l559,6573l490,6713l420,6853l420,7063l350,7203l280,7343l280,7552l210,7692l210,7902l140,8042l140,8252l70,8392l70,8601l70,8741l0,8951l0,9091l0,9301l0,9441l0,9650l0,9790l0,9930l0,10000l0,10140l0,10280l0,10490l0,10629l0,10839l0,10979l70,11189l70,11329l70,11538l140,11678l140,11888l210,12028l210,12238l280,12378l280,12587l350,12727l420,12867l420,13077l490,13217l559,13357l629,13566l699,13706l769,13846l839,14056l909,14196l979,14336l1049,14476l1119,14685l1189,14825l1329,14965l1399,15105l1469,15245l1608,15385l1678,15524l1748,15734l1888,15874l1958,16014l2098,16154l2168,16224l2308,16364l2448,16503l2517,16643l2657,16783l2797,16923l2867,17063l3007,17133l3147,17273l3287,17413l3427,17483l3566,17622l3706,17762l3776,17832l3916,17972l4056,18042l4196,18182l4406,18252l4545,18322l4685,18462l4825,18531l4965,18601l5105,18741l5245,18811l5455,18881l5594,18951l5734,19021l5874,19091l6084,19161l6224,19231l6364,19301l6573,19371l6713,19441l6853,19510l7063,19510l7203,19580l7343,19650l7552,19650l7692,19720l7902,19720l8042,19790l8252,19790l8392,19860l8601,19860l8741,19860l8951,19930l9091,19930l9301,19930l9441,19930l9650,19930l9790,19930l10000,20000l10000,20000l10000,20000l10140,19930l10280,19930l10490,19930l10629,19930l10839,19930l10979,19930l11189,19860l11329,19860l11538,19860l11678,19790l11888,19790l12028,19720l12238,19720l12378,19650l12587,19650l12727,19580l12867,19510l13077,19510l13217,19441l13357,19371l13566,19301l13706,19231l13846,19161l14056,19091l14196,19021l14336,18951l14476,18881l14685,18811l14825,18741l14965,18601l15105,18531l15245,18462l15385,18322l15524,18252l15734,18182l15874,18042l16014,17972l16154,17832l16224,17762l16364,17622l16503,17483l16643,17413l16783,17273l16923,17133l17063,17063l17133,16923l17273,16783l17413,16643l17483,16503l17622,16364l17762,16224l17832,16154l17972,16014l18042,15874l18182,15734l18252,15524l18322,15385l18462,15245l18531,15105l18601,14965l18741,14825l18811,14685l18881,14476l18951,14336l19021,14196l19091,14056l19161,13846l19231,13706l19301,13566l19371,13357l19441,13217l19510,13077l19510,12867l19580,12727l19650,12587l19650,12378l19720,12238l19720,12028l19790,11888l19790,11678l19860,11538l19860,11329l19860,11189l19930,10979l19930,10839l19930,10629l19930,10490l19930,10280l19930,10140l19930,10000l20000,10000l19930,9790l19930,9650l19930,9441l19930,9301l19930,9091l19930,8951l19860,8741l19860,8601l19860,8392l19790,8252l19790,8042l19720,7902l19720,7692l19650,7552l19650,7343l19580,7203l19510,7063l19510,6853l19441,6713l19371,6573l19301,6364l19231,6224l19161,6084l19091,5874l19021,5734l18951,5594l18881,5455l18811,5245l18741,5105l18601,4965l18531,4825l18462,4685l18322,4545l18252,4406l18182,4196l18042,4056l17972,3916l17832,3776l17762,3706l17622,3566l17483,3427l17413,3287l17273,3147l17133,3007l17063,2867l16923,2797l16783,2657l16643,2517l16503,2448l16364,2308l16224,2168l16154,2098l16014,1958l15874,1888l15734,1748l15524,1678l15385,1608l15245,1469l15105,1399l14965,1329l14825,1189l14685,1119l14476,1049l14336,979l14196,909l14056,839l13846,769l13706,699l13566,629l13357,559l13217,490l13077,420l12867,420l12727,350l12587,280l12378,280l12238,210l12028,210l11888,140l11678,140l11538,70l11329,70l11189,70l10979,0l10839,0l10629,0l10490,0l10280,0l10140,0l10000,0l10000,0l10000,0e" stroked="t" o:allowincell="f" style="position:absolute;margin-left:281.6pt;margin-top:11.6pt;width:14.25pt;height:14.25pt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328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1.6pt" to="209.5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6160</wp:posOffset>
                </wp:positionH>
                <wp:positionV relativeFrom="paragraph">
                  <wp:posOffset>9144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8pt;margin-top: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3280</wp:posOffset>
                </wp:positionH>
                <wp:positionV relativeFrom="paragraph">
                  <wp:posOffset>18288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4.4pt" to="209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632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6pt;margin-top:1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4960</wp:posOffset>
                </wp:positionH>
                <wp:positionV relativeFrom="paragraph">
                  <wp:posOffset>5080</wp:posOffset>
                </wp:positionV>
                <wp:extent cx="17373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0.4pt" to="361.55pt,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0880</wp:posOffset>
                </wp:positionH>
                <wp:positionV relativeFrom="paragraph">
                  <wp:posOffset>-817880</wp:posOffset>
                </wp:positionV>
                <wp:extent cx="0" cy="2286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-64.4pt" to="354.4pt,1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0880</wp:posOffset>
                </wp:positionH>
                <wp:positionV relativeFrom="paragraph">
                  <wp:posOffset>1468120</wp:posOffset>
                </wp:positionV>
                <wp:extent cx="10972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5.6pt" to="440.75pt,1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8160</wp:posOffset>
                </wp:positionH>
                <wp:positionV relativeFrom="paragraph">
                  <wp:posOffset>-817880</wp:posOffset>
                </wp:positionV>
                <wp:extent cx="0" cy="2286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-64.4pt" to="440.8pt,115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0880</wp:posOffset>
                </wp:positionH>
                <wp:positionV relativeFrom="paragraph">
                  <wp:posOffset>-817880</wp:posOffset>
                </wp:positionV>
                <wp:extent cx="10972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-64.4pt" to="440.75pt,-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160</wp:posOffset>
                </wp:positionH>
                <wp:positionV relativeFrom="paragraph">
                  <wp:posOffset>127000</wp:posOffset>
                </wp:positionV>
                <wp:extent cx="183515" cy="1835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9965" y="0"/>
                              </a:lnTo>
                              <a:lnTo>
                                <a:pt x="9758" y="0"/>
                              </a:lnTo>
                              <a:lnTo>
                                <a:pt x="9550" y="0"/>
                              </a:lnTo>
                              <a:lnTo>
                                <a:pt x="9412" y="0"/>
                              </a:lnTo>
                              <a:lnTo>
                                <a:pt x="9204" y="0"/>
                              </a:lnTo>
                              <a:lnTo>
                                <a:pt x="9066" y="0"/>
                              </a:lnTo>
                              <a:lnTo>
                                <a:pt x="8858" y="0"/>
                              </a:lnTo>
                              <a:lnTo>
                                <a:pt x="8720" y="69"/>
                              </a:lnTo>
                              <a:lnTo>
                                <a:pt x="8512" y="69"/>
                              </a:lnTo>
                              <a:lnTo>
                                <a:pt x="8374" y="69"/>
                              </a:lnTo>
                              <a:lnTo>
                                <a:pt x="8166" y="138"/>
                              </a:lnTo>
                              <a:lnTo>
                                <a:pt x="8028" y="138"/>
                              </a:lnTo>
                              <a:lnTo>
                                <a:pt x="7889" y="208"/>
                              </a:lnTo>
                              <a:lnTo>
                                <a:pt x="7682" y="208"/>
                              </a:lnTo>
                              <a:lnTo>
                                <a:pt x="7543" y="277"/>
                              </a:lnTo>
                              <a:lnTo>
                                <a:pt x="7336" y="277"/>
                              </a:lnTo>
                              <a:lnTo>
                                <a:pt x="7197" y="346"/>
                              </a:lnTo>
                              <a:lnTo>
                                <a:pt x="6990" y="415"/>
                              </a:lnTo>
                              <a:lnTo>
                                <a:pt x="6851" y="484"/>
                              </a:lnTo>
                              <a:lnTo>
                                <a:pt x="6713" y="484"/>
                              </a:lnTo>
                              <a:lnTo>
                                <a:pt x="6505" y="554"/>
                              </a:lnTo>
                              <a:lnTo>
                                <a:pt x="6367" y="623"/>
                              </a:lnTo>
                              <a:lnTo>
                                <a:pt x="6228" y="692"/>
                              </a:lnTo>
                              <a:lnTo>
                                <a:pt x="6021" y="761"/>
                              </a:lnTo>
                              <a:lnTo>
                                <a:pt x="5882" y="830"/>
                              </a:lnTo>
                              <a:lnTo>
                                <a:pt x="5744" y="900"/>
                              </a:lnTo>
                              <a:lnTo>
                                <a:pt x="5536" y="969"/>
                              </a:lnTo>
                              <a:lnTo>
                                <a:pt x="5398" y="1038"/>
                              </a:lnTo>
                              <a:lnTo>
                                <a:pt x="5260" y="1107"/>
                              </a:lnTo>
                              <a:lnTo>
                                <a:pt x="5121" y="1246"/>
                              </a:lnTo>
                              <a:lnTo>
                                <a:pt x="4983" y="1315"/>
                              </a:lnTo>
                              <a:lnTo>
                                <a:pt x="4775" y="1384"/>
                              </a:lnTo>
                              <a:lnTo>
                                <a:pt x="4637" y="1453"/>
                              </a:lnTo>
                              <a:lnTo>
                                <a:pt x="4498" y="1592"/>
                              </a:lnTo>
                              <a:lnTo>
                                <a:pt x="4360" y="1661"/>
                              </a:lnTo>
                              <a:lnTo>
                                <a:pt x="4221" y="1799"/>
                              </a:lnTo>
                              <a:lnTo>
                                <a:pt x="4083" y="1869"/>
                              </a:lnTo>
                              <a:lnTo>
                                <a:pt x="3945" y="1938"/>
                              </a:lnTo>
                              <a:lnTo>
                                <a:pt x="3806" y="2076"/>
                              </a:lnTo>
                              <a:lnTo>
                                <a:pt x="3668" y="2215"/>
                              </a:lnTo>
                              <a:lnTo>
                                <a:pt x="3529" y="2284"/>
                              </a:lnTo>
                              <a:lnTo>
                                <a:pt x="3391" y="2422"/>
                              </a:lnTo>
                              <a:lnTo>
                                <a:pt x="3253" y="2491"/>
                              </a:lnTo>
                              <a:lnTo>
                                <a:pt x="3114" y="2630"/>
                              </a:lnTo>
                              <a:lnTo>
                                <a:pt x="2976" y="2768"/>
                              </a:lnTo>
                              <a:lnTo>
                                <a:pt x="2907" y="2907"/>
                              </a:lnTo>
                              <a:lnTo>
                                <a:pt x="2768" y="2976"/>
                              </a:lnTo>
                              <a:lnTo>
                                <a:pt x="2630" y="3114"/>
                              </a:lnTo>
                              <a:lnTo>
                                <a:pt x="2491" y="3253"/>
                              </a:lnTo>
                              <a:lnTo>
                                <a:pt x="2422" y="3391"/>
                              </a:lnTo>
                              <a:lnTo>
                                <a:pt x="2284" y="3529"/>
                              </a:lnTo>
                              <a:lnTo>
                                <a:pt x="2215" y="3668"/>
                              </a:lnTo>
                              <a:lnTo>
                                <a:pt x="2076" y="3806"/>
                              </a:lnTo>
                              <a:lnTo>
                                <a:pt x="1938" y="3945"/>
                              </a:lnTo>
                              <a:lnTo>
                                <a:pt x="1869" y="4083"/>
                              </a:lnTo>
                              <a:lnTo>
                                <a:pt x="1799" y="4221"/>
                              </a:lnTo>
                              <a:lnTo>
                                <a:pt x="1661" y="4360"/>
                              </a:lnTo>
                              <a:lnTo>
                                <a:pt x="1592" y="4498"/>
                              </a:lnTo>
                              <a:lnTo>
                                <a:pt x="1453" y="4637"/>
                              </a:lnTo>
                              <a:lnTo>
                                <a:pt x="1384" y="4775"/>
                              </a:lnTo>
                              <a:lnTo>
                                <a:pt x="1315" y="4913"/>
                              </a:lnTo>
                              <a:lnTo>
                                <a:pt x="1246" y="5121"/>
                              </a:lnTo>
                              <a:lnTo>
                                <a:pt x="1107" y="5260"/>
                              </a:lnTo>
                              <a:lnTo>
                                <a:pt x="1038" y="5398"/>
                              </a:lnTo>
                              <a:lnTo>
                                <a:pt x="969" y="5536"/>
                              </a:lnTo>
                              <a:lnTo>
                                <a:pt x="900" y="5744"/>
                              </a:lnTo>
                              <a:lnTo>
                                <a:pt x="830" y="5882"/>
                              </a:lnTo>
                              <a:lnTo>
                                <a:pt x="761" y="6021"/>
                              </a:lnTo>
                              <a:lnTo>
                                <a:pt x="692" y="6228"/>
                              </a:lnTo>
                              <a:lnTo>
                                <a:pt x="623" y="6367"/>
                              </a:lnTo>
                              <a:lnTo>
                                <a:pt x="554" y="6505"/>
                              </a:lnTo>
                              <a:lnTo>
                                <a:pt x="484" y="6713"/>
                              </a:lnTo>
                              <a:lnTo>
                                <a:pt x="484" y="6851"/>
                              </a:lnTo>
                              <a:lnTo>
                                <a:pt x="415" y="6990"/>
                              </a:lnTo>
                              <a:lnTo>
                                <a:pt x="346" y="7197"/>
                              </a:lnTo>
                              <a:lnTo>
                                <a:pt x="277" y="7336"/>
                              </a:lnTo>
                              <a:lnTo>
                                <a:pt x="277" y="7543"/>
                              </a:lnTo>
                              <a:lnTo>
                                <a:pt x="208" y="7682"/>
                              </a:lnTo>
                              <a:lnTo>
                                <a:pt x="208" y="7889"/>
                              </a:lnTo>
                              <a:lnTo>
                                <a:pt x="138" y="8028"/>
                              </a:lnTo>
                              <a:lnTo>
                                <a:pt x="138" y="8166"/>
                              </a:lnTo>
                              <a:lnTo>
                                <a:pt x="69" y="8374"/>
                              </a:lnTo>
                              <a:lnTo>
                                <a:pt x="69" y="8512"/>
                              </a:lnTo>
                              <a:lnTo>
                                <a:pt x="69" y="8720"/>
                              </a:lnTo>
                              <a:lnTo>
                                <a:pt x="0" y="8858"/>
                              </a:lnTo>
                              <a:lnTo>
                                <a:pt x="0" y="9066"/>
                              </a:lnTo>
                              <a:lnTo>
                                <a:pt x="0" y="9204"/>
                              </a:lnTo>
                              <a:lnTo>
                                <a:pt x="0" y="9412"/>
                              </a:lnTo>
                              <a:lnTo>
                                <a:pt x="0" y="9550"/>
                              </a:lnTo>
                              <a:lnTo>
                                <a:pt x="0" y="9758"/>
                              </a:lnTo>
                              <a:lnTo>
                                <a:pt x="0" y="9896"/>
                              </a:lnTo>
                              <a:lnTo>
                                <a:pt x="0" y="9965"/>
                              </a:lnTo>
                              <a:lnTo>
                                <a:pt x="0" y="10104"/>
                              </a:lnTo>
                              <a:lnTo>
                                <a:pt x="0" y="10311"/>
                              </a:lnTo>
                              <a:lnTo>
                                <a:pt x="0" y="10450"/>
                              </a:lnTo>
                              <a:lnTo>
                                <a:pt x="0" y="10657"/>
                              </a:lnTo>
                              <a:lnTo>
                                <a:pt x="0" y="10796"/>
                              </a:lnTo>
                              <a:lnTo>
                                <a:pt x="0" y="11003"/>
                              </a:lnTo>
                              <a:lnTo>
                                <a:pt x="69" y="11142"/>
                              </a:lnTo>
                              <a:lnTo>
                                <a:pt x="69" y="11349"/>
                              </a:lnTo>
                              <a:lnTo>
                                <a:pt x="69" y="11488"/>
                              </a:lnTo>
                              <a:lnTo>
                                <a:pt x="138" y="11696"/>
                              </a:lnTo>
                              <a:lnTo>
                                <a:pt x="138" y="11834"/>
                              </a:lnTo>
                              <a:lnTo>
                                <a:pt x="208" y="11972"/>
                              </a:lnTo>
                              <a:lnTo>
                                <a:pt x="208" y="12180"/>
                              </a:lnTo>
                              <a:lnTo>
                                <a:pt x="277" y="12318"/>
                              </a:lnTo>
                              <a:lnTo>
                                <a:pt x="277" y="12526"/>
                              </a:lnTo>
                              <a:lnTo>
                                <a:pt x="346" y="12664"/>
                              </a:lnTo>
                              <a:lnTo>
                                <a:pt x="415" y="12872"/>
                              </a:lnTo>
                              <a:lnTo>
                                <a:pt x="415" y="13010"/>
                              </a:lnTo>
                              <a:lnTo>
                                <a:pt x="484" y="13149"/>
                              </a:lnTo>
                              <a:lnTo>
                                <a:pt x="554" y="13356"/>
                              </a:lnTo>
                              <a:lnTo>
                                <a:pt x="623" y="13495"/>
                              </a:lnTo>
                              <a:lnTo>
                                <a:pt x="692" y="13633"/>
                              </a:lnTo>
                              <a:lnTo>
                                <a:pt x="761" y="13841"/>
                              </a:lnTo>
                              <a:lnTo>
                                <a:pt x="830" y="13979"/>
                              </a:lnTo>
                              <a:lnTo>
                                <a:pt x="900" y="14118"/>
                              </a:lnTo>
                              <a:lnTo>
                                <a:pt x="969" y="14325"/>
                              </a:lnTo>
                              <a:lnTo>
                                <a:pt x="1038" y="14464"/>
                              </a:lnTo>
                              <a:lnTo>
                                <a:pt x="1107" y="14602"/>
                              </a:lnTo>
                              <a:lnTo>
                                <a:pt x="1176" y="14740"/>
                              </a:lnTo>
                              <a:lnTo>
                                <a:pt x="1315" y="14948"/>
                              </a:lnTo>
                              <a:lnTo>
                                <a:pt x="1384" y="15087"/>
                              </a:lnTo>
                              <a:lnTo>
                                <a:pt x="1453" y="15225"/>
                              </a:lnTo>
                              <a:lnTo>
                                <a:pt x="1522" y="15363"/>
                              </a:lnTo>
                              <a:lnTo>
                                <a:pt x="1661" y="15502"/>
                              </a:lnTo>
                              <a:lnTo>
                                <a:pt x="1730" y="15640"/>
                              </a:lnTo>
                              <a:lnTo>
                                <a:pt x="1869" y="15779"/>
                              </a:lnTo>
                              <a:lnTo>
                                <a:pt x="1938" y="15917"/>
                              </a:lnTo>
                              <a:lnTo>
                                <a:pt x="2076" y="16055"/>
                              </a:lnTo>
                              <a:lnTo>
                                <a:pt x="2145" y="16194"/>
                              </a:lnTo>
                              <a:lnTo>
                                <a:pt x="2284" y="16332"/>
                              </a:lnTo>
                              <a:lnTo>
                                <a:pt x="2353" y="16471"/>
                              </a:lnTo>
                              <a:lnTo>
                                <a:pt x="2491" y="16609"/>
                              </a:lnTo>
                              <a:lnTo>
                                <a:pt x="2630" y="16747"/>
                              </a:lnTo>
                              <a:lnTo>
                                <a:pt x="2768" y="16886"/>
                              </a:lnTo>
                              <a:lnTo>
                                <a:pt x="2837" y="17024"/>
                              </a:lnTo>
                              <a:lnTo>
                                <a:pt x="2976" y="17093"/>
                              </a:lnTo>
                              <a:lnTo>
                                <a:pt x="3114" y="17232"/>
                              </a:lnTo>
                              <a:lnTo>
                                <a:pt x="3253" y="17370"/>
                              </a:lnTo>
                              <a:lnTo>
                                <a:pt x="3391" y="17509"/>
                              </a:lnTo>
                              <a:lnTo>
                                <a:pt x="3529" y="17578"/>
                              </a:lnTo>
                              <a:lnTo>
                                <a:pt x="3599" y="17716"/>
                              </a:lnTo>
                              <a:lnTo>
                                <a:pt x="3737" y="17785"/>
                              </a:lnTo>
                              <a:lnTo>
                                <a:pt x="3875" y="17924"/>
                              </a:lnTo>
                              <a:lnTo>
                                <a:pt x="4014" y="18062"/>
                              </a:lnTo>
                              <a:lnTo>
                                <a:pt x="4221" y="18131"/>
                              </a:lnTo>
                              <a:lnTo>
                                <a:pt x="4360" y="18201"/>
                              </a:lnTo>
                              <a:lnTo>
                                <a:pt x="4498" y="18339"/>
                              </a:lnTo>
                              <a:lnTo>
                                <a:pt x="4637" y="18408"/>
                              </a:lnTo>
                              <a:lnTo>
                                <a:pt x="4775" y="18547"/>
                              </a:lnTo>
                              <a:lnTo>
                                <a:pt x="4913" y="18616"/>
                              </a:lnTo>
                              <a:lnTo>
                                <a:pt x="5052" y="18685"/>
                              </a:lnTo>
                              <a:lnTo>
                                <a:pt x="5260" y="18754"/>
                              </a:lnTo>
                              <a:lnTo>
                                <a:pt x="5398" y="18893"/>
                              </a:lnTo>
                              <a:lnTo>
                                <a:pt x="5536" y="18962"/>
                              </a:lnTo>
                              <a:lnTo>
                                <a:pt x="5675" y="19031"/>
                              </a:lnTo>
                              <a:lnTo>
                                <a:pt x="5882" y="19100"/>
                              </a:lnTo>
                              <a:lnTo>
                                <a:pt x="6021" y="19170"/>
                              </a:lnTo>
                              <a:lnTo>
                                <a:pt x="6159" y="19239"/>
                              </a:lnTo>
                              <a:lnTo>
                                <a:pt x="6367" y="19308"/>
                              </a:lnTo>
                              <a:lnTo>
                                <a:pt x="6505" y="19377"/>
                              </a:lnTo>
                              <a:lnTo>
                                <a:pt x="6644" y="19377"/>
                              </a:lnTo>
                              <a:lnTo>
                                <a:pt x="6851" y="19446"/>
                              </a:lnTo>
                              <a:lnTo>
                                <a:pt x="6990" y="19516"/>
                              </a:lnTo>
                              <a:lnTo>
                                <a:pt x="7197" y="19585"/>
                              </a:lnTo>
                              <a:lnTo>
                                <a:pt x="7336" y="19585"/>
                              </a:lnTo>
                              <a:lnTo>
                                <a:pt x="7474" y="19654"/>
                              </a:lnTo>
                              <a:lnTo>
                                <a:pt x="7682" y="19723"/>
                              </a:lnTo>
                              <a:lnTo>
                                <a:pt x="7820" y="19723"/>
                              </a:lnTo>
                              <a:lnTo>
                                <a:pt x="8028" y="19792"/>
                              </a:lnTo>
                              <a:lnTo>
                                <a:pt x="8166" y="19792"/>
                              </a:lnTo>
                              <a:lnTo>
                                <a:pt x="8374" y="19862"/>
                              </a:lnTo>
                              <a:lnTo>
                                <a:pt x="8512" y="19862"/>
                              </a:lnTo>
                              <a:lnTo>
                                <a:pt x="8720" y="19862"/>
                              </a:lnTo>
                              <a:lnTo>
                                <a:pt x="8858" y="19931"/>
                              </a:lnTo>
                              <a:lnTo>
                                <a:pt x="9066" y="19931"/>
                              </a:lnTo>
                              <a:lnTo>
                                <a:pt x="9204" y="19931"/>
                              </a:lnTo>
                              <a:lnTo>
                                <a:pt x="9412" y="19931"/>
                              </a:lnTo>
                              <a:lnTo>
                                <a:pt x="9550" y="19931"/>
                              </a:lnTo>
                              <a:lnTo>
                                <a:pt x="9758" y="19931"/>
                              </a:lnTo>
                              <a:lnTo>
                                <a:pt x="9965" y="20000"/>
                              </a:lnTo>
                              <a:lnTo>
                                <a:pt x="9965" y="20000"/>
                              </a:lnTo>
                              <a:lnTo>
                                <a:pt x="9965" y="20000"/>
                              </a:lnTo>
                              <a:lnTo>
                                <a:pt x="10104" y="19931"/>
                              </a:lnTo>
                              <a:lnTo>
                                <a:pt x="10311" y="19931"/>
                              </a:lnTo>
                              <a:lnTo>
                                <a:pt x="10450" y="19931"/>
                              </a:lnTo>
                              <a:lnTo>
                                <a:pt x="10657" y="19931"/>
                              </a:lnTo>
                              <a:lnTo>
                                <a:pt x="10796" y="19931"/>
                              </a:lnTo>
                              <a:lnTo>
                                <a:pt x="11003" y="19931"/>
                              </a:lnTo>
                              <a:lnTo>
                                <a:pt x="11142" y="19862"/>
                              </a:lnTo>
                              <a:lnTo>
                                <a:pt x="11349" y="19862"/>
                              </a:lnTo>
                              <a:lnTo>
                                <a:pt x="11488" y="19862"/>
                              </a:lnTo>
                              <a:lnTo>
                                <a:pt x="11696" y="19792"/>
                              </a:lnTo>
                              <a:lnTo>
                                <a:pt x="11834" y="19792"/>
                              </a:lnTo>
                              <a:lnTo>
                                <a:pt x="12042" y="19723"/>
                              </a:lnTo>
                              <a:lnTo>
                                <a:pt x="12180" y="19723"/>
                              </a:lnTo>
                              <a:lnTo>
                                <a:pt x="12388" y="19654"/>
                              </a:lnTo>
                              <a:lnTo>
                                <a:pt x="12526" y="19654"/>
                              </a:lnTo>
                              <a:lnTo>
                                <a:pt x="12664" y="19585"/>
                              </a:lnTo>
                              <a:lnTo>
                                <a:pt x="12872" y="19516"/>
                              </a:lnTo>
                              <a:lnTo>
                                <a:pt x="13010" y="19446"/>
                              </a:lnTo>
                              <a:lnTo>
                                <a:pt x="13218" y="19446"/>
                              </a:lnTo>
                              <a:lnTo>
                                <a:pt x="13356" y="19377"/>
                              </a:lnTo>
                              <a:lnTo>
                                <a:pt x="13495" y="19308"/>
                              </a:lnTo>
                              <a:lnTo>
                                <a:pt x="13702" y="19239"/>
                              </a:lnTo>
                              <a:lnTo>
                                <a:pt x="13841" y="19170"/>
                              </a:lnTo>
                              <a:lnTo>
                                <a:pt x="13979" y="19100"/>
                              </a:lnTo>
                              <a:lnTo>
                                <a:pt x="14187" y="19031"/>
                              </a:lnTo>
                              <a:lnTo>
                                <a:pt x="14325" y="18962"/>
                              </a:lnTo>
                              <a:lnTo>
                                <a:pt x="14464" y="18893"/>
                              </a:lnTo>
                              <a:lnTo>
                                <a:pt x="14671" y="18824"/>
                              </a:lnTo>
                              <a:lnTo>
                                <a:pt x="14810" y="18685"/>
                              </a:lnTo>
                              <a:lnTo>
                                <a:pt x="14948" y="18616"/>
                              </a:lnTo>
                              <a:lnTo>
                                <a:pt x="15087" y="18547"/>
                              </a:lnTo>
                              <a:lnTo>
                                <a:pt x="15225" y="18408"/>
                              </a:lnTo>
                              <a:lnTo>
                                <a:pt x="15363" y="18339"/>
                              </a:lnTo>
                              <a:lnTo>
                                <a:pt x="15571" y="18270"/>
                              </a:lnTo>
                              <a:lnTo>
                                <a:pt x="15709" y="18131"/>
                              </a:lnTo>
                              <a:lnTo>
                                <a:pt x="15848" y="18062"/>
                              </a:lnTo>
                              <a:lnTo>
                                <a:pt x="15986" y="17924"/>
                              </a:lnTo>
                              <a:lnTo>
                                <a:pt x="16125" y="17855"/>
                              </a:lnTo>
                              <a:lnTo>
                                <a:pt x="16263" y="17716"/>
                              </a:lnTo>
                              <a:lnTo>
                                <a:pt x="16401" y="17647"/>
                              </a:lnTo>
                              <a:lnTo>
                                <a:pt x="16540" y="17509"/>
                              </a:lnTo>
                              <a:lnTo>
                                <a:pt x="16678" y="17370"/>
                              </a:lnTo>
                              <a:lnTo>
                                <a:pt x="16747" y="17301"/>
                              </a:lnTo>
                              <a:lnTo>
                                <a:pt x="16886" y="17163"/>
                              </a:lnTo>
                              <a:lnTo>
                                <a:pt x="17024" y="17024"/>
                              </a:lnTo>
                              <a:lnTo>
                                <a:pt x="17163" y="16886"/>
                              </a:lnTo>
                              <a:lnTo>
                                <a:pt x="17301" y="16747"/>
                              </a:lnTo>
                              <a:lnTo>
                                <a:pt x="17370" y="16678"/>
                              </a:lnTo>
                              <a:lnTo>
                                <a:pt x="17509" y="16540"/>
                              </a:lnTo>
                              <a:lnTo>
                                <a:pt x="17647" y="16401"/>
                              </a:lnTo>
                              <a:lnTo>
                                <a:pt x="17716" y="16263"/>
                              </a:lnTo>
                              <a:lnTo>
                                <a:pt x="17855" y="16125"/>
                              </a:lnTo>
                              <a:lnTo>
                                <a:pt x="17924" y="15986"/>
                              </a:lnTo>
                              <a:lnTo>
                                <a:pt x="18062" y="15848"/>
                              </a:lnTo>
                              <a:lnTo>
                                <a:pt x="18131" y="15709"/>
                              </a:lnTo>
                              <a:lnTo>
                                <a:pt x="18270" y="15571"/>
                              </a:lnTo>
                              <a:lnTo>
                                <a:pt x="18339" y="15363"/>
                              </a:lnTo>
                              <a:lnTo>
                                <a:pt x="18408" y="15225"/>
                              </a:lnTo>
                              <a:lnTo>
                                <a:pt x="18547" y="15087"/>
                              </a:lnTo>
                              <a:lnTo>
                                <a:pt x="18616" y="14948"/>
                              </a:lnTo>
                              <a:lnTo>
                                <a:pt x="18685" y="14810"/>
                              </a:lnTo>
                              <a:lnTo>
                                <a:pt x="18824" y="14671"/>
                              </a:lnTo>
                              <a:lnTo>
                                <a:pt x="18893" y="14464"/>
                              </a:lnTo>
                              <a:lnTo>
                                <a:pt x="18962" y="14325"/>
                              </a:lnTo>
                              <a:lnTo>
                                <a:pt x="19031" y="14187"/>
                              </a:lnTo>
                              <a:lnTo>
                                <a:pt x="19100" y="13979"/>
                              </a:lnTo>
                              <a:lnTo>
                                <a:pt x="19170" y="13841"/>
                              </a:lnTo>
                              <a:lnTo>
                                <a:pt x="19239" y="13702"/>
                              </a:lnTo>
                              <a:lnTo>
                                <a:pt x="19308" y="13495"/>
                              </a:lnTo>
                              <a:lnTo>
                                <a:pt x="19377" y="13356"/>
                              </a:lnTo>
                              <a:lnTo>
                                <a:pt x="19446" y="13218"/>
                              </a:lnTo>
                              <a:lnTo>
                                <a:pt x="19446" y="13010"/>
                              </a:lnTo>
                              <a:lnTo>
                                <a:pt x="19516" y="12872"/>
                              </a:lnTo>
                              <a:lnTo>
                                <a:pt x="19585" y="12664"/>
                              </a:lnTo>
                              <a:lnTo>
                                <a:pt x="19654" y="12526"/>
                              </a:lnTo>
                              <a:lnTo>
                                <a:pt x="19654" y="12388"/>
                              </a:lnTo>
                              <a:lnTo>
                                <a:pt x="19723" y="12180"/>
                              </a:lnTo>
                              <a:lnTo>
                                <a:pt x="19723" y="12042"/>
                              </a:lnTo>
                              <a:lnTo>
                                <a:pt x="19792" y="11834"/>
                              </a:lnTo>
                              <a:lnTo>
                                <a:pt x="19792" y="11696"/>
                              </a:lnTo>
                              <a:lnTo>
                                <a:pt x="19862" y="11488"/>
                              </a:lnTo>
                              <a:lnTo>
                                <a:pt x="19862" y="11349"/>
                              </a:lnTo>
                              <a:lnTo>
                                <a:pt x="19862" y="11142"/>
                              </a:lnTo>
                              <a:lnTo>
                                <a:pt x="19931" y="11003"/>
                              </a:lnTo>
                              <a:lnTo>
                                <a:pt x="19931" y="10796"/>
                              </a:lnTo>
                              <a:lnTo>
                                <a:pt x="19931" y="10657"/>
                              </a:lnTo>
                              <a:lnTo>
                                <a:pt x="19931" y="10450"/>
                              </a:lnTo>
                              <a:lnTo>
                                <a:pt x="19931" y="10311"/>
                              </a:lnTo>
                              <a:lnTo>
                                <a:pt x="19931" y="10104"/>
                              </a:lnTo>
                              <a:lnTo>
                                <a:pt x="19931" y="9965"/>
                              </a:lnTo>
                              <a:lnTo>
                                <a:pt x="20000" y="9965"/>
                              </a:lnTo>
                              <a:lnTo>
                                <a:pt x="19931" y="9758"/>
                              </a:lnTo>
                              <a:lnTo>
                                <a:pt x="19931" y="9550"/>
                              </a:lnTo>
                              <a:lnTo>
                                <a:pt x="19931" y="9412"/>
                              </a:lnTo>
                              <a:lnTo>
                                <a:pt x="19931" y="9204"/>
                              </a:lnTo>
                              <a:lnTo>
                                <a:pt x="19931" y="9066"/>
                              </a:lnTo>
                              <a:lnTo>
                                <a:pt x="19931" y="8858"/>
                              </a:lnTo>
                              <a:lnTo>
                                <a:pt x="19862" y="8720"/>
                              </a:lnTo>
                              <a:lnTo>
                                <a:pt x="19862" y="8512"/>
                              </a:lnTo>
                              <a:lnTo>
                                <a:pt x="19862" y="8374"/>
                              </a:lnTo>
                              <a:lnTo>
                                <a:pt x="19792" y="8166"/>
                              </a:lnTo>
                              <a:lnTo>
                                <a:pt x="19792" y="8028"/>
                              </a:lnTo>
                              <a:lnTo>
                                <a:pt x="19723" y="7820"/>
                              </a:lnTo>
                              <a:lnTo>
                                <a:pt x="19723" y="7682"/>
                              </a:lnTo>
                              <a:lnTo>
                                <a:pt x="19654" y="7474"/>
                              </a:lnTo>
                              <a:lnTo>
                                <a:pt x="19585" y="7336"/>
                              </a:lnTo>
                              <a:lnTo>
                                <a:pt x="19585" y="7197"/>
                              </a:lnTo>
                              <a:lnTo>
                                <a:pt x="19516" y="6990"/>
                              </a:lnTo>
                              <a:lnTo>
                                <a:pt x="19446" y="6851"/>
                              </a:lnTo>
                              <a:lnTo>
                                <a:pt x="19377" y="6644"/>
                              </a:lnTo>
                              <a:lnTo>
                                <a:pt x="19377" y="6505"/>
                              </a:lnTo>
                              <a:lnTo>
                                <a:pt x="19308" y="6367"/>
                              </a:lnTo>
                              <a:lnTo>
                                <a:pt x="19239" y="6159"/>
                              </a:lnTo>
                              <a:lnTo>
                                <a:pt x="19170" y="6021"/>
                              </a:lnTo>
                              <a:lnTo>
                                <a:pt x="19100" y="5882"/>
                              </a:lnTo>
                              <a:lnTo>
                                <a:pt x="19031" y="5675"/>
                              </a:lnTo>
                              <a:lnTo>
                                <a:pt x="18962" y="5536"/>
                              </a:lnTo>
                              <a:lnTo>
                                <a:pt x="18893" y="5398"/>
                              </a:lnTo>
                              <a:lnTo>
                                <a:pt x="18754" y="5260"/>
                              </a:lnTo>
                              <a:lnTo>
                                <a:pt x="18685" y="5052"/>
                              </a:lnTo>
                              <a:lnTo>
                                <a:pt x="18616" y="4913"/>
                              </a:lnTo>
                              <a:lnTo>
                                <a:pt x="18547" y="4775"/>
                              </a:lnTo>
                              <a:lnTo>
                                <a:pt x="18408" y="4637"/>
                              </a:lnTo>
                              <a:lnTo>
                                <a:pt x="18339" y="4498"/>
                              </a:lnTo>
                              <a:lnTo>
                                <a:pt x="18201" y="4360"/>
                              </a:lnTo>
                              <a:lnTo>
                                <a:pt x="18131" y="4221"/>
                              </a:lnTo>
                              <a:lnTo>
                                <a:pt x="18062" y="4014"/>
                              </a:lnTo>
                              <a:lnTo>
                                <a:pt x="17924" y="3875"/>
                              </a:lnTo>
                              <a:lnTo>
                                <a:pt x="17785" y="3737"/>
                              </a:lnTo>
                              <a:lnTo>
                                <a:pt x="17716" y="3599"/>
                              </a:lnTo>
                              <a:lnTo>
                                <a:pt x="17578" y="3529"/>
                              </a:lnTo>
                              <a:lnTo>
                                <a:pt x="17509" y="3391"/>
                              </a:lnTo>
                              <a:lnTo>
                                <a:pt x="17370" y="3253"/>
                              </a:lnTo>
                              <a:lnTo>
                                <a:pt x="17232" y="3114"/>
                              </a:lnTo>
                              <a:lnTo>
                                <a:pt x="17093" y="2976"/>
                              </a:lnTo>
                              <a:lnTo>
                                <a:pt x="17024" y="2837"/>
                              </a:lnTo>
                              <a:lnTo>
                                <a:pt x="16886" y="2768"/>
                              </a:lnTo>
                              <a:lnTo>
                                <a:pt x="16747" y="2630"/>
                              </a:lnTo>
                              <a:lnTo>
                                <a:pt x="16609" y="2491"/>
                              </a:lnTo>
                              <a:lnTo>
                                <a:pt x="16471" y="2353"/>
                              </a:lnTo>
                              <a:lnTo>
                                <a:pt x="16332" y="2284"/>
                              </a:lnTo>
                              <a:lnTo>
                                <a:pt x="16194" y="2145"/>
                              </a:lnTo>
                              <a:lnTo>
                                <a:pt x="16055" y="2076"/>
                              </a:lnTo>
                              <a:lnTo>
                                <a:pt x="15917" y="1938"/>
                              </a:lnTo>
                              <a:lnTo>
                                <a:pt x="15779" y="1869"/>
                              </a:lnTo>
                              <a:lnTo>
                                <a:pt x="15640" y="1730"/>
                              </a:lnTo>
                              <a:lnTo>
                                <a:pt x="15502" y="1661"/>
                              </a:lnTo>
                              <a:lnTo>
                                <a:pt x="15363" y="1522"/>
                              </a:lnTo>
                              <a:lnTo>
                                <a:pt x="15225" y="1453"/>
                              </a:lnTo>
                              <a:lnTo>
                                <a:pt x="15087" y="1384"/>
                              </a:lnTo>
                              <a:lnTo>
                                <a:pt x="14948" y="1315"/>
                              </a:lnTo>
                              <a:lnTo>
                                <a:pt x="14740" y="1176"/>
                              </a:lnTo>
                              <a:lnTo>
                                <a:pt x="14602" y="1107"/>
                              </a:lnTo>
                              <a:lnTo>
                                <a:pt x="14464" y="1038"/>
                              </a:lnTo>
                              <a:lnTo>
                                <a:pt x="14325" y="969"/>
                              </a:lnTo>
                              <a:lnTo>
                                <a:pt x="14118" y="900"/>
                              </a:lnTo>
                              <a:lnTo>
                                <a:pt x="13979" y="830"/>
                              </a:lnTo>
                              <a:lnTo>
                                <a:pt x="13841" y="761"/>
                              </a:lnTo>
                              <a:lnTo>
                                <a:pt x="13633" y="692"/>
                              </a:lnTo>
                              <a:lnTo>
                                <a:pt x="13495" y="623"/>
                              </a:lnTo>
                              <a:lnTo>
                                <a:pt x="13356" y="554"/>
                              </a:lnTo>
                              <a:lnTo>
                                <a:pt x="13149" y="484"/>
                              </a:lnTo>
                              <a:lnTo>
                                <a:pt x="13010" y="415"/>
                              </a:lnTo>
                              <a:lnTo>
                                <a:pt x="12872" y="415"/>
                              </a:lnTo>
                              <a:lnTo>
                                <a:pt x="12664" y="346"/>
                              </a:lnTo>
                              <a:lnTo>
                                <a:pt x="12526" y="277"/>
                              </a:lnTo>
                              <a:lnTo>
                                <a:pt x="12318" y="277"/>
                              </a:lnTo>
                              <a:lnTo>
                                <a:pt x="12180" y="208"/>
                              </a:lnTo>
                              <a:lnTo>
                                <a:pt x="11972" y="208"/>
                              </a:lnTo>
                              <a:lnTo>
                                <a:pt x="11834" y="138"/>
                              </a:lnTo>
                              <a:lnTo>
                                <a:pt x="11696" y="138"/>
                              </a:lnTo>
                              <a:lnTo>
                                <a:pt x="11488" y="69"/>
                              </a:lnTo>
                              <a:lnTo>
                                <a:pt x="11349" y="69"/>
                              </a:lnTo>
                              <a:lnTo>
                                <a:pt x="11142" y="69"/>
                              </a:lnTo>
                              <a:lnTo>
                                <a:pt x="11003" y="0"/>
                              </a:lnTo>
                              <a:lnTo>
                                <a:pt x="10796" y="0"/>
                              </a:lnTo>
                              <a:lnTo>
                                <a:pt x="10657" y="0"/>
                              </a:lnTo>
                              <a:lnTo>
                                <a:pt x="10450" y="0"/>
                              </a:lnTo>
                              <a:lnTo>
                                <a:pt x="10311" y="0"/>
                              </a:lnTo>
                              <a:lnTo>
                                <a:pt x="10104" y="0"/>
                              </a:lnTo>
                              <a:lnTo>
                                <a:pt x="9965" y="0"/>
                              </a:lnTo>
                              <a:lnTo>
                                <a:pt x="9965" y="0"/>
                              </a:lnTo>
                              <a:lnTo>
                                <a:pt x="9965" y="0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9965,0l9758,0l9550,0l9412,0l9204,0l9066,0l8858,0l8720,69l8512,69l8374,69l8166,138l8028,138l7889,208l7682,208l7543,277l7336,277l7197,346l6990,415l6851,484l6713,484l6505,554l6367,623l6228,692l6021,761l5882,830l5744,900l5536,969l5398,1038l5260,1107l5121,1246l4983,1315l4775,1384l4637,1453l4498,1592l4360,1661l4221,1799l4083,1869l3945,1938l3806,2076l3668,2215l3529,2284l3391,2422l3253,2491l3114,2630l2976,2768l2907,2907l2768,2976l2630,3114l2491,3253l2422,3391l2284,3529l2215,3668l2076,3806l1938,3945l1869,4083l1799,4221l1661,4360l1592,4498l1453,4637l1384,4775l1315,4913l1246,5121l1107,5260l1038,5398l969,5536l900,5744l830,5882l761,6021l692,6228l623,6367l554,6505l484,6713l484,6851l415,6990l346,7197l277,7336l277,7543l208,7682l208,7889l138,8028l138,8166l69,8374l69,8512l69,8720l0,8858l0,9066l0,9204l0,9412l0,9550l0,9758l0,9896l0,9965l0,10104l0,10311l0,10450l0,10657l0,10796l0,11003l69,11142l69,11349l69,11488l138,11696l138,11834l208,11972l208,12180l277,12318l277,12526l346,12664l415,12872l415,13010l484,13149l554,13356l623,13495l692,13633l761,13841l830,13979l900,14118l969,14325l1038,14464l1107,14602l1176,14740l1315,14948l1384,15087l1453,15225l1522,15363l1661,15502l1730,15640l1869,15779l1938,15917l2076,16055l2145,16194l2284,16332l2353,16471l2491,16609l2630,16747l2768,16886l2837,17024l2976,17093l3114,17232l3253,17370l3391,17509l3529,17578l3599,17716l3737,17785l3875,17924l4014,18062l4221,18131l4360,18201l4498,18339l4637,18408l4775,18547l4913,18616l5052,18685l5260,18754l5398,18893l5536,18962l5675,19031l5882,19100l6021,19170l6159,19239l6367,19308l6505,19377l6644,19377l6851,19446l6990,19516l7197,19585l7336,19585l7474,19654l7682,19723l7820,19723l8028,19792l8166,19792l8374,19862l8512,19862l8720,19862l8858,19931l9066,19931l9204,19931l9412,19931l9550,19931l9758,19931l9965,20000l9965,20000l9965,20000l10104,19931l10311,19931l10450,19931l10657,19931l10796,19931l11003,19931l11142,19862l11349,19862l11488,19862l11696,19792l11834,19792l12042,19723l12180,19723l12388,19654l12526,19654l12664,19585l12872,19516l13010,19446l13218,19446l13356,19377l13495,19308l13702,19239l13841,19170l13979,19100l14187,19031l14325,18962l14464,18893l14671,18824l14810,18685l14948,18616l15087,18547l15225,18408l15363,18339l15571,18270l15709,18131l15848,18062l15986,17924l16125,17855l16263,17716l16401,17647l16540,17509l16678,17370l16747,17301l16886,17163l17024,17024l17163,16886l17301,16747l17370,16678l17509,16540l17647,16401l17716,16263l17855,16125l17924,15986l18062,15848l18131,15709l18270,15571l18339,15363l18408,15225l18547,15087l18616,14948l18685,14810l18824,14671l18893,14464l18962,14325l19031,14187l19100,13979l19170,13841l19239,13702l19308,13495l19377,13356l19446,13218l19446,13010l19516,12872l19585,12664l19654,12526l19654,12388l19723,12180l19723,12042l19792,11834l19792,11696l19862,11488l19862,11349l19862,11142l19931,11003l19931,10796l19931,10657l19931,10450l19931,10311l19931,10104l19931,9965l20000,9965l19931,9758l19931,9550l19931,9412l19931,9204l19931,9066l19931,8858l19862,8720l19862,8512l19862,8374l19792,8166l19792,8028l19723,7820l19723,7682l19654,7474l19585,7336l19585,7197l19516,6990l19446,6851l19377,6644l19377,6505l19308,6367l19239,6159l19170,6021l19100,5882l19031,5675l18962,5536l18893,5398l18754,5260l18685,5052l18616,4913l18547,4775l18408,4637l18339,4498l18201,4360l18131,4221l18062,4014l17924,3875l17785,3737l17716,3599l17578,3529l17509,3391l17370,3253l17232,3114l17093,2976l17024,2837l16886,2768l16747,2630l16609,2491l16471,2353l16332,2284l16194,2145l16055,2076l15917,1938l15779,1869l15640,1730l15502,1661l15363,1522l15225,1453l15087,1384l14948,1315l14740,1176l14602,1107l14464,1038l14325,969l14118,900l13979,830l13841,761l13633,692l13495,623l13356,554l13149,484l13010,415l12872,415l12664,346l12526,277l12318,277l12180,208l11972,208l11834,138l11696,138l11488,69l11349,69l11142,69l11003,0l10796,0l10657,0l10450,0l10311,0l10104,0l9965,0l9965,0l9965,0e" stroked="t" o:allowincell="f" style="position:absolute;margin-left:180.8pt;margin-top:10pt;width:14.4pt;height:14.4pt;mso-wrap-style:none;v-text-anchor:middle">
                <v:imagedata r:id="rId15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6320</wp:posOffset>
                </wp:positionH>
                <wp:positionV relativeFrom="paragraph">
                  <wp:posOffset>218440</wp:posOffset>
                </wp:positionV>
                <wp:extent cx="181610" cy="18161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790" y="0"/>
                              </a:lnTo>
                              <a:lnTo>
                                <a:pt x="9650" y="0"/>
                              </a:lnTo>
                              <a:lnTo>
                                <a:pt x="9441" y="0"/>
                              </a:lnTo>
                              <a:lnTo>
                                <a:pt x="9301" y="0"/>
                              </a:lnTo>
                              <a:lnTo>
                                <a:pt x="9091" y="0"/>
                              </a:lnTo>
                              <a:lnTo>
                                <a:pt x="8951" y="0"/>
                              </a:lnTo>
                              <a:lnTo>
                                <a:pt x="8741" y="70"/>
                              </a:lnTo>
                              <a:lnTo>
                                <a:pt x="8601" y="70"/>
                              </a:lnTo>
                              <a:lnTo>
                                <a:pt x="8392" y="70"/>
                              </a:lnTo>
                              <a:lnTo>
                                <a:pt x="8252" y="140"/>
                              </a:lnTo>
                              <a:lnTo>
                                <a:pt x="8042" y="140"/>
                              </a:lnTo>
                              <a:lnTo>
                                <a:pt x="7902" y="210"/>
                              </a:lnTo>
                              <a:lnTo>
                                <a:pt x="7692" y="210"/>
                              </a:lnTo>
                              <a:lnTo>
                                <a:pt x="7552" y="280"/>
                              </a:lnTo>
                              <a:lnTo>
                                <a:pt x="7343" y="280"/>
                              </a:lnTo>
                              <a:lnTo>
                                <a:pt x="7203" y="350"/>
                              </a:lnTo>
                              <a:lnTo>
                                <a:pt x="7063" y="420"/>
                              </a:lnTo>
                              <a:lnTo>
                                <a:pt x="6853" y="420"/>
                              </a:lnTo>
                              <a:lnTo>
                                <a:pt x="6713" y="490"/>
                              </a:lnTo>
                              <a:lnTo>
                                <a:pt x="6573" y="559"/>
                              </a:lnTo>
                              <a:lnTo>
                                <a:pt x="6364" y="629"/>
                              </a:lnTo>
                              <a:lnTo>
                                <a:pt x="6224" y="699"/>
                              </a:lnTo>
                              <a:lnTo>
                                <a:pt x="6084" y="769"/>
                              </a:lnTo>
                              <a:lnTo>
                                <a:pt x="5874" y="839"/>
                              </a:lnTo>
                              <a:lnTo>
                                <a:pt x="5734" y="909"/>
                              </a:lnTo>
                              <a:lnTo>
                                <a:pt x="5594" y="979"/>
                              </a:lnTo>
                              <a:lnTo>
                                <a:pt x="5455" y="1049"/>
                              </a:lnTo>
                              <a:lnTo>
                                <a:pt x="5245" y="1119"/>
                              </a:lnTo>
                              <a:lnTo>
                                <a:pt x="5105" y="1189"/>
                              </a:lnTo>
                              <a:lnTo>
                                <a:pt x="4965" y="1329"/>
                              </a:lnTo>
                              <a:lnTo>
                                <a:pt x="4825" y="1399"/>
                              </a:lnTo>
                              <a:lnTo>
                                <a:pt x="4685" y="1469"/>
                              </a:lnTo>
                              <a:lnTo>
                                <a:pt x="4545" y="1608"/>
                              </a:lnTo>
                              <a:lnTo>
                                <a:pt x="4406" y="1678"/>
                              </a:lnTo>
                              <a:lnTo>
                                <a:pt x="4196" y="1748"/>
                              </a:lnTo>
                              <a:lnTo>
                                <a:pt x="4056" y="1888"/>
                              </a:lnTo>
                              <a:lnTo>
                                <a:pt x="3916" y="1958"/>
                              </a:lnTo>
                              <a:lnTo>
                                <a:pt x="3776" y="2098"/>
                              </a:lnTo>
                              <a:lnTo>
                                <a:pt x="3706" y="2168"/>
                              </a:lnTo>
                              <a:lnTo>
                                <a:pt x="3566" y="2308"/>
                              </a:lnTo>
                              <a:lnTo>
                                <a:pt x="3427" y="2448"/>
                              </a:lnTo>
                              <a:lnTo>
                                <a:pt x="3287" y="2517"/>
                              </a:lnTo>
                              <a:lnTo>
                                <a:pt x="3147" y="2657"/>
                              </a:lnTo>
                              <a:lnTo>
                                <a:pt x="3007" y="2797"/>
                              </a:lnTo>
                              <a:lnTo>
                                <a:pt x="2867" y="2867"/>
                              </a:lnTo>
                              <a:lnTo>
                                <a:pt x="2797" y="3007"/>
                              </a:lnTo>
                              <a:lnTo>
                                <a:pt x="2657" y="3147"/>
                              </a:lnTo>
                              <a:lnTo>
                                <a:pt x="2517" y="3287"/>
                              </a:lnTo>
                              <a:lnTo>
                                <a:pt x="2448" y="3427"/>
                              </a:lnTo>
                              <a:lnTo>
                                <a:pt x="2308" y="3566"/>
                              </a:lnTo>
                              <a:lnTo>
                                <a:pt x="2168" y="3706"/>
                              </a:lnTo>
                              <a:lnTo>
                                <a:pt x="2098" y="3776"/>
                              </a:lnTo>
                              <a:lnTo>
                                <a:pt x="1958" y="3916"/>
                              </a:lnTo>
                              <a:lnTo>
                                <a:pt x="1888" y="4056"/>
                              </a:lnTo>
                              <a:lnTo>
                                <a:pt x="1748" y="4196"/>
                              </a:lnTo>
                              <a:lnTo>
                                <a:pt x="1678" y="4406"/>
                              </a:lnTo>
                              <a:lnTo>
                                <a:pt x="1608" y="4545"/>
                              </a:lnTo>
                              <a:lnTo>
                                <a:pt x="1469" y="4685"/>
                              </a:lnTo>
                              <a:lnTo>
                                <a:pt x="1399" y="4825"/>
                              </a:lnTo>
                              <a:lnTo>
                                <a:pt x="1329" y="4965"/>
                              </a:lnTo>
                              <a:lnTo>
                                <a:pt x="1189" y="5105"/>
                              </a:lnTo>
                              <a:lnTo>
                                <a:pt x="1119" y="5245"/>
                              </a:lnTo>
                              <a:lnTo>
                                <a:pt x="1049" y="5455"/>
                              </a:lnTo>
                              <a:lnTo>
                                <a:pt x="979" y="5594"/>
                              </a:lnTo>
                              <a:lnTo>
                                <a:pt x="909" y="5734"/>
                              </a:lnTo>
                              <a:lnTo>
                                <a:pt x="839" y="5874"/>
                              </a:lnTo>
                              <a:lnTo>
                                <a:pt x="769" y="6084"/>
                              </a:lnTo>
                              <a:lnTo>
                                <a:pt x="699" y="6224"/>
                              </a:lnTo>
                              <a:lnTo>
                                <a:pt x="629" y="6364"/>
                              </a:lnTo>
                              <a:lnTo>
                                <a:pt x="559" y="6573"/>
                              </a:lnTo>
                              <a:lnTo>
                                <a:pt x="490" y="6713"/>
                              </a:lnTo>
                              <a:lnTo>
                                <a:pt x="420" y="6853"/>
                              </a:lnTo>
                              <a:lnTo>
                                <a:pt x="420" y="7063"/>
                              </a:lnTo>
                              <a:lnTo>
                                <a:pt x="350" y="7203"/>
                              </a:lnTo>
                              <a:lnTo>
                                <a:pt x="280" y="7343"/>
                              </a:lnTo>
                              <a:lnTo>
                                <a:pt x="280" y="7552"/>
                              </a:lnTo>
                              <a:lnTo>
                                <a:pt x="210" y="7692"/>
                              </a:lnTo>
                              <a:lnTo>
                                <a:pt x="210" y="7902"/>
                              </a:lnTo>
                              <a:lnTo>
                                <a:pt x="140" y="8042"/>
                              </a:lnTo>
                              <a:lnTo>
                                <a:pt x="140" y="8252"/>
                              </a:lnTo>
                              <a:lnTo>
                                <a:pt x="70" y="8392"/>
                              </a:lnTo>
                              <a:lnTo>
                                <a:pt x="70" y="8601"/>
                              </a:lnTo>
                              <a:lnTo>
                                <a:pt x="70" y="8741"/>
                              </a:lnTo>
                              <a:lnTo>
                                <a:pt x="0" y="8951"/>
                              </a:lnTo>
                              <a:lnTo>
                                <a:pt x="0" y="9091"/>
                              </a:lnTo>
                              <a:lnTo>
                                <a:pt x="0" y="9301"/>
                              </a:lnTo>
                              <a:lnTo>
                                <a:pt x="0" y="9441"/>
                              </a:lnTo>
                              <a:lnTo>
                                <a:pt x="0" y="9650"/>
                              </a:lnTo>
                              <a:lnTo>
                                <a:pt x="0" y="9790"/>
                              </a:lnTo>
                              <a:lnTo>
                                <a:pt x="0" y="9930"/>
                              </a:lnTo>
                              <a:lnTo>
                                <a:pt x="0" y="10000"/>
                              </a:lnTo>
                              <a:lnTo>
                                <a:pt x="0" y="10140"/>
                              </a:lnTo>
                              <a:lnTo>
                                <a:pt x="0" y="10280"/>
                              </a:lnTo>
                              <a:lnTo>
                                <a:pt x="0" y="10490"/>
                              </a:lnTo>
                              <a:lnTo>
                                <a:pt x="0" y="10629"/>
                              </a:lnTo>
                              <a:lnTo>
                                <a:pt x="0" y="10839"/>
                              </a:lnTo>
                              <a:lnTo>
                                <a:pt x="0" y="10979"/>
                              </a:lnTo>
                              <a:lnTo>
                                <a:pt x="70" y="11189"/>
                              </a:lnTo>
                              <a:lnTo>
                                <a:pt x="70" y="11329"/>
                              </a:lnTo>
                              <a:lnTo>
                                <a:pt x="70" y="11538"/>
                              </a:lnTo>
                              <a:lnTo>
                                <a:pt x="140" y="11678"/>
                              </a:lnTo>
                              <a:lnTo>
                                <a:pt x="140" y="11888"/>
                              </a:lnTo>
                              <a:lnTo>
                                <a:pt x="210" y="12028"/>
                              </a:lnTo>
                              <a:lnTo>
                                <a:pt x="210" y="12238"/>
                              </a:lnTo>
                              <a:lnTo>
                                <a:pt x="280" y="12378"/>
                              </a:lnTo>
                              <a:lnTo>
                                <a:pt x="280" y="12587"/>
                              </a:lnTo>
                              <a:lnTo>
                                <a:pt x="350" y="12727"/>
                              </a:lnTo>
                              <a:lnTo>
                                <a:pt x="420" y="12867"/>
                              </a:lnTo>
                              <a:lnTo>
                                <a:pt x="420" y="13077"/>
                              </a:lnTo>
                              <a:lnTo>
                                <a:pt x="490" y="13217"/>
                              </a:lnTo>
                              <a:lnTo>
                                <a:pt x="559" y="13357"/>
                              </a:lnTo>
                              <a:lnTo>
                                <a:pt x="629" y="13566"/>
                              </a:lnTo>
                              <a:lnTo>
                                <a:pt x="699" y="13706"/>
                              </a:lnTo>
                              <a:lnTo>
                                <a:pt x="769" y="13846"/>
                              </a:lnTo>
                              <a:lnTo>
                                <a:pt x="839" y="14056"/>
                              </a:lnTo>
                              <a:lnTo>
                                <a:pt x="909" y="14196"/>
                              </a:lnTo>
                              <a:lnTo>
                                <a:pt x="979" y="14336"/>
                              </a:lnTo>
                              <a:lnTo>
                                <a:pt x="1049" y="14476"/>
                              </a:lnTo>
                              <a:lnTo>
                                <a:pt x="1119" y="14685"/>
                              </a:lnTo>
                              <a:lnTo>
                                <a:pt x="1189" y="14825"/>
                              </a:lnTo>
                              <a:lnTo>
                                <a:pt x="1329" y="14965"/>
                              </a:lnTo>
                              <a:lnTo>
                                <a:pt x="1399" y="15105"/>
                              </a:lnTo>
                              <a:lnTo>
                                <a:pt x="1469" y="15245"/>
                              </a:lnTo>
                              <a:lnTo>
                                <a:pt x="1608" y="15385"/>
                              </a:lnTo>
                              <a:lnTo>
                                <a:pt x="1678" y="15524"/>
                              </a:lnTo>
                              <a:lnTo>
                                <a:pt x="1748" y="15734"/>
                              </a:lnTo>
                              <a:lnTo>
                                <a:pt x="1888" y="15874"/>
                              </a:lnTo>
                              <a:lnTo>
                                <a:pt x="1958" y="16014"/>
                              </a:lnTo>
                              <a:lnTo>
                                <a:pt x="2098" y="16154"/>
                              </a:lnTo>
                              <a:lnTo>
                                <a:pt x="2168" y="16224"/>
                              </a:lnTo>
                              <a:lnTo>
                                <a:pt x="2308" y="16364"/>
                              </a:lnTo>
                              <a:lnTo>
                                <a:pt x="2448" y="16503"/>
                              </a:lnTo>
                              <a:lnTo>
                                <a:pt x="2517" y="16643"/>
                              </a:lnTo>
                              <a:lnTo>
                                <a:pt x="2657" y="16783"/>
                              </a:lnTo>
                              <a:lnTo>
                                <a:pt x="2797" y="16923"/>
                              </a:lnTo>
                              <a:lnTo>
                                <a:pt x="2867" y="17063"/>
                              </a:lnTo>
                              <a:lnTo>
                                <a:pt x="3007" y="17133"/>
                              </a:lnTo>
                              <a:lnTo>
                                <a:pt x="3147" y="17273"/>
                              </a:lnTo>
                              <a:lnTo>
                                <a:pt x="3287" y="17413"/>
                              </a:lnTo>
                              <a:lnTo>
                                <a:pt x="3427" y="17483"/>
                              </a:lnTo>
                              <a:lnTo>
                                <a:pt x="3566" y="17622"/>
                              </a:lnTo>
                              <a:lnTo>
                                <a:pt x="3706" y="17762"/>
                              </a:lnTo>
                              <a:lnTo>
                                <a:pt x="3776" y="17832"/>
                              </a:lnTo>
                              <a:lnTo>
                                <a:pt x="3916" y="17972"/>
                              </a:lnTo>
                              <a:lnTo>
                                <a:pt x="4056" y="18042"/>
                              </a:lnTo>
                              <a:lnTo>
                                <a:pt x="4196" y="18182"/>
                              </a:lnTo>
                              <a:lnTo>
                                <a:pt x="4406" y="18252"/>
                              </a:lnTo>
                              <a:lnTo>
                                <a:pt x="4545" y="18322"/>
                              </a:lnTo>
                              <a:lnTo>
                                <a:pt x="4685" y="18462"/>
                              </a:lnTo>
                              <a:lnTo>
                                <a:pt x="4825" y="18531"/>
                              </a:lnTo>
                              <a:lnTo>
                                <a:pt x="4965" y="18601"/>
                              </a:lnTo>
                              <a:lnTo>
                                <a:pt x="5105" y="18741"/>
                              </a:lnTo>
                              <a:lnTo>
                                <a:pt x="5245" y="18811"/>
                              </a:lnTo>
                              <a:lnTo>
                                <a:pt x="5455" y="18881"/>
                              </a:lnTo>
                              <a:lnTo>
                                <a:pt x="5594" y="18951"/>
                              </a:lnTo>
                              <a:lnTo>
                                <a:pt x="5734" y="19021"/>
                              </a:lnTo>
                              <a:lnTo>
                                <a:pt x="5874" y="19091"/>
                              </a:lnTo>
                              <a:lnTo>
                                <a:pt x="6084" y="19161"/>
                              </a:lnTo>
                              <a:lnTo>
                                <a:pt x="6224" y="19231"/>
                              </a:lnTo>
                              <a:lnTo>
                                <a:pt x="6364" y="19301"/>
                              </a:lnTo>
                              <a:lnTo>
                                <a:pt x="6573" y="19371"/>
                              </a:lnTo>
                              <a:lnTo>
                                <a:pt x="6713" y="19441"/>
                              </a:lnTo>
                              <a:lnTo>
                                <a:pt x="6853" y="19510"/>
                              </a:lnTo>
                              <a:lnTo>
                                <a:pt x="7063" y="19510"/>
                              </a:lnTo>
                              <a:lnTo>
                                <a:pt x="7203" y="19580"/>
                              </a:lnTo>
                              <a:lnTo>
                                <a:pt x="7343" y="19650"/>
                              </a:lnTo>
                              <a:lnTo>
                                <a:pt x="7552" y="19650"/>
                              </a:lnTo>
                              <a:lnTo>
                                <a:pt x="7692" y="19720"/>
                              </a:lnTo>
                              <a:lnTo>
                                <a:pt x="7902" y="19720"/>
                              </a:lnTo>
                              <a:lnTo>
                                <a:pt x="8042" y="19790"/>
                              </a:lnTo>
                              <a:lnTo>
                                <a:pt x="8252" y="19790"/>
                              </a:lnTo>
                              <a:lnTo>
                                <a:pt x="8392" y="19860"/>
                              </a:lnTo>
                              <a:lnTo>
                                <a:pt x="8601" y="19860"/>
                              </a:lnTo>
                              <a:lnTo>
                                <a:pt x="8741" y="19860"/>
                              </a:lnTo>
                              <a:lnTo>
                                <a:pt x="8951" y="19930"/>
                              </a:lnTo>
                              <a:lnTo>
                                <a:pt x="9091" y="19930"/>
                              </a:lnTo>
                              <a:lnTo>
                                <a:pt x="9301" y="19930"/>
                              </a:lnTo>
                              <a:lnTo>
                                <a:pt x="9441" y="19930"/>
                              </a:lnTo>
                              <a:lnTo>
                                <a:pt x="9650" y="19930"/>
                              </a:lnTo>
                              <a:lnTo>
                                <a:pt x="9790" y="1993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40" y="19930"/>
                              </a:lnTo>
                              <a:lnTo>
                                <a:pt x="10280" y="19930"/>
                              </a:lnTo>
                              <a:lnTo>
                                <a:pt x="10490" y="19930"/>
                              </a:lnTo>
                              <a:lnTo>
                                <a:pt x="10629" y="19930"/>
                              </a:lnTo>
                              <a:lnTo>
                                <a:pt x="10839" y="19930"/>
                              </a:lnTo>
                              <a:lnTo>
                                <a:pt x="10979" y="19930"/>
                              </a:lnTo>
                              <a:lnTo>
                                <a:pt x="11189" y="19860"/>
                              </a:lnTo>
                              <a:lnTo>
                                <a:pt x="11329" y="19860"/>
                              </a:lnTo>
                              <a:lnTo>
                                <a:pt x="11538" y="19860"/>
                              </a:lnTo>
                              <a:lnTo>
                                <a:pt x="11678" y="19790"/>
                              </a:lnTo>
                              <a:lnTo>
                                <a:pt x="11888" y="19790"/>
                              </a:lnTo>
                              <a:lnTo>
                                <a:pt x="12028" y="19720"/>
                              </a:lnTo>
                              <a:lnTo>
                                <a:pt x="12238" y="19720"/>
                              </a:lnTo>
                              <a:lnTo>
                                <a:pt x="12378" y="19650"/>
                              </a:lnTo>
                              <a:lnTo>
                                <a:pt x="12587" y="19650"/>
                              </a:lnTo>
                              <a:lnTo>
                                <a:pt x="12727" y="19580"/>
                              </a:lnTo>
                              <a:lnTo>
                                <a:pt x="12867" y="19510"/>
                              </a:lnTo>
                              <a:lnTo>
                                <a:pt x="13077" y="19510"/>
                              </a:lnTo>
                              <a:lnTo>
                                <a:pt x="13217" y="19441"/>
                              </a:lnTo>
                              <a:lnTo>
                                <a:pt x="13357" y="19371"/>
                              </a:lnTo>
                              <a:lnTo>
                                <a:pt x="13566" y="19301"/>
                              </a:lnTo>
                              <a:lnTo>
                                <a:pt x="13706" y="19231"/>
                              </a:lnTo>
                              <a:lnTo>
                                <a:pt x="13846" y="19161"/>
                              </a:lnTo>
                              <a:lnTo>
                                <a:pt x="14056" y="19091"/>
                              </a:lnTo>
                              <a:lnTo>
                                <a:pt x="14196" y="19021"/>
                              </a:lnTo>
                              <a:lnTo>
                                <a:pt x="14336" y="18951"/>
                              </a:lnTo>
                              <a:lnTo>
                                <a:pt x="14476" y="18881"/>
                              </a:lnTo>
                              <a:lnTo>
                                <a:pt x="14685" y="18811"/>
                              </a:lnTo>
                              <a:lnTo>
                                <a:pt x="14825" y="18741"/>
                              </a:lnTo>
                              <a:lnTo>
                                <a:pt x="14965" y="18601"/>
                              </a:lnTo>
                              <a:lnTo>
                                <a:pt x="15105" y="18531"/>
                              </a:lnTo>
                              <a:lnTo>
                                <a:pt x="15245" y="18462"/>
                              </a:lnTo>
                              <a:lnTo>
                                <a:pt x="15385" y="18322"/>
                              </a:lnTo>
                              <a:lnTo>
                                <a:pt x="15524" y="18252"/>
                              </a:lnTo>
                              <a:lnTo>
                                <a:pt x="15734" y="18182"/>
                              </a:lnTo>
                              <a:lnTo>
                                <a:pt x="15874" y="18042"/>
                              </a:lnTo>
                              <a:lnTo>
                                <a:pt x="16014" y="17972"/>
                              </a:lnTo>
                              <a:lnTo>
                                <a:pt x="16154" y="17832"/>
                              </a:lnTo>
                              <a:lnTo>
                                <a:pt x="16224" y="17762"/>
                              </a:lnTo>
                              <a:lnTo>
                                <a:pt x="16364" y="17622"/>
                              </a:lnTo>
                              <a:lnTo>
                                <a:pt x="16503" y="17483"/>
                              </a:lnTo>
                              <a:lnTo>
                                <a:pt x="16643" y="17413"/>
                              </a:lnTo>
                              <a:lnTo>
                                <a:pt x="16783" y="17273"/>
                              </a:lnTo>
                              <a:lnTo>
                                <a:pt x="16923" y="17133"/>
                              </a:lnTo>
                              <a:lnTo>
                                <a:pt x="17063" y="17063"/>
                              </a:lnTo>
                              <a:lnTo>
                                <a:pt x="17133" y="16923"/>
                              </a:lnTo>
                              <a:lnTo>
                                <a:pt x="17273" y="16783"/>
                              </a:lnTo>
                              <a:lnTo>
                                <a:pt x="17413" y="16643"/>
                              </a:lnTo>
                              <a:lnTo>
                                <a:pt x="17483" y="16503"/>
                              </a:lnTo>
                              <a:lnTo>
                                <a:pt x="17622" y="16364"/>
                              </a:lnTo>
                              <a:lnTo>
                                <a:pt x="17762" y="16224"/>
                              </a:lnTo>
                              <a:lnTo>
                                <a:pt x="17832" y="16154"/>
                              </a:lnTo>
                              <a:lnTo>
                                <a:pt x="17972" y="16014"/>
                              </a:lnTo>
                              <a:lnTo>
                                <a:pt x="18042" y="15874"/>
                              </a:lnTo>
                              <a:lnTo>
                                <a:pt x="18182" y="15734"/>
                              </a:lnTo>
                              <a:lnTo>
                                <a:pt x="18252" y="15524"/>
                              </a:lnTo>
                              <a:lnTo>
                                <a:pt x="18322" y="15385"/>
                              </a:lnTo>
                              <a:lnTo>
                                <a:pt x="18462" y="15245"/>
                              </a:lnTo>
                              <a:lnTo>
                                <a:pt x="18531" y="15105"/>
                              </a:lnTo>
                              <a:lnTo>
                                <a:pt x="18601" y="14965"/>
                              </a:lnTo>
                              <a:lnTo>
                                <a:pt x="18741" y="14825"/>
                              </a:lnTo>
                              <a:lnTo>
                                <a:pt x="18811" y="14685"/>
                              </a:lnTo>
                              <a:lnTo>
                                <a:pt x="18881" y="14476"/>
                              </a:lnTo>
                              <a:lnTo>
                                <a:pt x="18951" y="14336"/>
                              </a:lnTo>
                              <a:lnTo>
                                <a:pt x="19021" y="14196"/>
                              </a:lnTo>
                              <a:lnTo>
                                <a:pt x="19091" y="14056"/>
                              </a:lnTo>
                              <a:lnTo>
                                <a:pt x="19161" y="13846"/>
                              </a:lnTo>
                              <a:lnTo>
                                <a:pt x="19231" y="13706"/>
                              </a:lnTo>
                              <a:lnTo>
                                <a:pt x="19301" y="13566"/>
                              </a:lnTo>
                              <a:lnTo>
                                <a:pt x="19371" y="13357"/>
                              </a:lnTo>
                              <a:lnTo>
                                <a:pt x="19441" y="13217"/>
                              </a:lnTo>
                              <a:lnTo>
                                <a:pt x="19510" y="13077"/>
                              </a:lnTo>
                              <a:lnTo>
                                <a:pt x="19510" y="12867"/>
                              </a:lnTo>
                              <a:lnTo>
                                <a:pt x="19580" y="12727"/>
                              </a:lnTo>
                              <a:lnTo>
                                <a:pt x="19650" y="12587"/>
                              </a:lnTo>
                              <a:lnTo>
                                <a:pt x="19650" y="12378"/>
                              </a:lnTo>
                              <a:lnTo>
                                <a:pt x="19720" y="12238"/>
                              </a:lnTo>
                              <a:lnTo>
                                <a:pt x="19720" y="12028"/>
                              </a:lnTo>
                              <a:lnTo>
                                <a:pt x="19790" y="11888"/>
                              </a:lnTo>
                              <a:lnTo>
                                <a:pt x="19790" y="11678"/>
                              </a:lnTo>
                              <a:lnTo>
                                <a:pt x="19860" y="11538"/>
                              </a:lnTo>
                              <a:lnTo>
                                <a:pt x="19860" y="11329"/>
                              </a:lnTo>
                              <a:lnTo>
                                <a:pt x="19860" y="11189"/>
                              </a:lnTo>
                              <a:lnTo>
                                <a:pt x="19930" y="10979"/>
                              </a:lnTo>
                              <a:lnTo>
                                <a:pt x="19930" y="10839"/>
                              </a:lnTo>
                              <a:lnTo>
                                <a:pt x="19930" y="10629"/>
                              </a:lnTo>
                              <a:lnTo>
                                <a:pt x="19930" y="10490"/>
                              </a:lnTo>
                              <a:lnTo>
                                <a:pt x="19930" y="10280"/>
                              </a:lnTo>
                              <a:lnTo>
                                <a:pt x="19930" y="10140"/>
                              </a:lnTo>
                              <a:lnTo>
                                <a:pt x="19930" y="10000"/>
                              </a:lnTo>
                              <a:lnTo>
                                <a:pt x="20000" y="10000"/>
                              </a:lnTo>
                              <a:lnTo>
                                <a:pt x="19930" y="9790"/>
                              </a:lnTo>
                              <a:lnTo>
                                <a:pt x="19930" y="9650"/>
                              </a:lnTo>
                              <a:lnTo>
                                <a:pt x="19930" y="9441"/>
                              </a:lnTo>
                              <a:lnTo>
                                <a:pt x="19930" y="9301"/>
                              </a:lnTo>
                              <a:lnTo>
                                <a:pt x="19930" y="9091"/>
                              </a:lnTo>
                              <a:lnTo>
                                <a:pt x="19930" y="8951"/>
                              </a:lnTo>
                              <a:lnTo>
                                <a:pt x="19860" y="8741"/>
                              </a:lnTo>
                              <a:lnTo>
                                <a:pt x="19860" y="8601"/>
                              </a:lnTo>
                              <a:lnTo>
                                <a:pt x="19860" y="8392"/>
                              </a:lnTo>
                              <a:lnTo>
                                <a:pt x="19790" y="8252"/>
                              </a:lnTo>
                              <a:lnTo>
                                <a:pt x="19790" y="8042"/>
                              </a:lnTo>
                              <a:lnTo>
                                <a:pt x="19720" y="7902"/>
                              </a:lnTo>
                              <a:lnTo>
                                <a:pt x="19720" y="7692"/>
                              </a:lnTo>
                              <a:lnTo>
                                <a:pt x="19650" y="7552"/>
                              </a:lnTo>
                              <a:lnTo>
                                <a:pt x="19650" y="7343"/>
                              </a:lnTo>
                              <a:lnTo>
                                <a:pt x="19580" y="7203"/>
                              </a:lnTo>
                              <a:lnTo>
                                <a:pt x="19510" y="7063"/>
                              </a:lnTo>
                              <a:lnTo>
                                <a:pt x="19510" y="6853"/>
                              </a:lnTo>
                              <a:lnTo>
                                <a:pt x="19441" y="6713"/>
                              </a:lnTo>
                              <a:lnTo>
                                <a:pt x="19371" y="6573"/>
                              </a:lnTo>
                              <a:lnTo>
                                <a:pt x="19301" y="6364"/>
                              </a:lnTo>
                              <a:lnTo>
                                <a:pt x="19231" y="6224"/>
                              </a:lnTo>
                              <a:lnTo>
                                <a:pt x="19161" y="6084"/>
                              </a:lnTo>
                              <a:lnTo>
                                <a:pt x="19091" y="5874"/>
                              </a:lnTo>
                              <a:lnTo>
                                <a:pt x="19021" y="5734"/>
                              </a:lnTo>
                              <a:lnTo>
                                <a:pt x="18951" y="5594"/>
                              </a:lnTo>
                              <a:lnTo>
                                <a:pt x="18881" y="5455"/>
                              </a:lnTo>
                              <a:lnTo>
                                <a:pt x="18811" y="5245"/>
                              </a:lnTo>
                              <a:lnTo>
                                <a:pt x="18741" y="5105"/>
                              </a:lnTo>
                              <a:lnTo>
                                <a:pt x="18601" y="4965"/>
                              </a:lnTo>
                              <a:lnTo>
                                <a:pt x="18531" y="4825"/>
                              </a:lnTo>
                              <a:lnTo>
                                <a:pt x="18462" y="4685"/>
                              </a:lnTo>
                              <a:lnTo>
                                <a:pt x="18322" y="4545"/>
                              </a:lnTo>
                              <a:lnTo>
                                <a:pt x="18252" y="4406"/>
                              </a:lnTo>
                              <a:lnTo>
                                <a:pt x="18182" y="4196"/>
                              </a:lnTo>
                              <a:lnTo>
                                <a:pt x="18042" y="4056"/>
                              </a:lnTo>
                              <a:lnTo>
                                <a:pt x="17972" y="3916"/>
                              </a:lnTo>
                              <a:lnTo>
                                <a:pt x="17832" y="3776"/>
                              </a:lnTo>
                              <a:lnTo>
                                <a:pt x="17762" y="3706"/>
                              </a:lnTo>
                              <a:lnTo>
                                <a:pt x="17622" y="3566"/>
                              </a:lnTo>
                              <a:lnTo>
                                <a:pt x="17483" y="3427"/>
                              </a:lnTo>
                              <a:lnTo>
                                <a:pt x="17413" y="3287"/>
                              </a:lnTo>
                              <a:lnTo>
                                <a:pt x="17273" y="3147"/>
                              </a:lnTo>
                              <a:lnTo>
                                <a:pt x="17133" y="3007"/>
                              </a:lnTo>
                              <a:lnTo>
                                <a:pt x="17063" y="2867"/>
                              </a:lnTo>
                              <a:lnTo>
                                <a:pt x="16923" y="2797"/>
                              </a:lnTo>
                              <a:lnTo>
                                <a:pt x="16783" y="2657"/>
                              </a:lnTo>
                              <a:lnTo>
                                <a:pt x="16643" y="2517"/>
                              </a:lnTo>
                              <a:lnTo>
                                <a:pt x="16503" y="2448"/>
                              </a:lnTo>
                              <a:lnTo>
                                <a:pt x="16364" y="2308"/>
                              </a:lnTo>
                              <a:lnTo>
                                <a:pt x="16224" y="2168"/>
                              </a:lnTo>
                              <a:lnTo>
                                <a:pt x="16154" y="2098"/>
                              </a:lnTo>
                              <a:lnTo>
                                <a:pt x="16014" y="1958"/>
                              </a:lnTo>
                              <a:lnTo>
                                <a:pt x="15874" y="1888"/>
                              </a:lnTo>
                              <a:lnTo>
                                <a:pt x="15734" y="1748"/>
                              </a:lnTo>
                              <a:lnTo>
                                <a:pt x="15524" y="1678"/>
                              </a:lnTo>
                              <a:lnTo>
                                <a:pt x="15385" y="1608"/>
                              </a:lnTo>
                              <a:lnTo>
                                <a:pt x="15245" y="1469"/>
                              </a:lnTo>
                              <a:lnTo>
                                <a:pt x="15105" y="1399"/>
                              </a:lnTo>
                              <a:lnTo>
                                <a:pt x="14965" y="1329"/>
                              </a:lnTo>
                              <a:lnTo>
                                <a:pt x="14825" y="1189"/>
                              </a:lnTo>
                              <a:lnTo>
                                <a:pt x="14685" y="1119"/>
                              </a:lnTo>
                              <a:lnTo>
                                <a:pt x="14476" y="1049"/>
                              </a:lnTo>
                              <a:lnTo>
                                <a:pt x="14336" y="979"/>
                              </a:lnTo>
                              <a:lnTo>
                                <a:pt x="14196" y="909"/>
                              </a:lnTo>
                              <a:lnTo>
                                <a:pt x="14056" y="839"/>
                              </a:lnTo>
                              <a:lnTo>
                                <a:pt x="13846" y="769"/>
                              </a:lnTo>
                              <a:lnTo>
                                <a:pt x="13706" y="699"/>
                              </a:lnTo>
                              <a:lnTo>
                                <a:pt x="13566" y="629"/>
                              </a:lnTo>
                              <a:lnTo>
                                <a:pt x="13357" y="559"/>
                              </a:lnTo>
                              <a:lnTo>
                                <a:pt x="13217" y="490"/>
                              </a:lnTo>
                              <a:lnTo>
                                <a:pt x="13077" y="420"/>
                              </a:lnTo>
                              <a:lnTo>
                                <a:pt x="12867" y="420"/>
                              </a:lnTo>
                              <a:lnTo>
                                <a:pt x="12727" y="350"/>
                              </a:lnTo>
                              <a:lnTo>
                                <a:pt x="12587" y="280"/>
                              </a:lnTo>
                              <a:lnTo>
                                <a:pt x="12378" y="280"/>
                              </a:lnTo>
                              <a:lnTo>
                                <a:pt x="12238" y="210"/>
                              </a:lnTo>
                              <a:lnTo>
                                <a:pt x="12028" y="210"/>
                              </a:lnTo>
                              <a:lnTo>
                                <a:pt x="11888" y="140"/>
                              </a:lnTo>
                              <a:lnTo>
                                <a:pt x="11678" y="140"/>
                              </a:lnTo>
                              <a:lnTo>
                                <a:pt x="11538" y="70"/>
                              </a:lnTo>
                              <a:lnTo>
                                <a:pt x="11329" y="70"/>
                              </a:lnTo>
                              <a:lnTo>
                                <a:pt x="11189" y="70"/>
                              </a:lnTo>
                              <a:lnTo>
                                <a:pt x="10979" y="0"/>
                              </a:lnTo>
                              <a:lnTo>
                                <a:pt x="10839" y="0"/>
                              </a:lnTo>
                              <a:lnTo>
                                <a:pt x="10629" y="0"/>
                              </a:lnTo>
                              <a:lnTo>
                                <a:pt x="10490" y="0"/>
                              </a:lnTo>
                              <a:lnTo>
                                <a:pt x="10280" y="0"/>
                              </a:lnTo>
                              <a:lnTo>
                                <a:pt x="1014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790,0l9650,0l9441,0l9301,0l9091,0l8951,0l8741,70l8601,70l8392,70l8252,140l8042,140l7902,210l7692,210l7552,280l7343,280l7203,350l7063,420l6853,420l6713,490l6573,559l6364,629l6224,699l6084,769l5874,839l5734,909l5594,979l5455,1049l5245,1119l5105,1189l4965,1329l4825,1399l4685,1469l4545,1608l4406,1678l4196,1748l4056,1888l3916,1958l3776,2098l3706,2168l3566,2308l3427,2448l3287,2517l3147,2657l3007,2797l2867,2867l2797,3007l2657,3147l2517,3287l2448,3427l2308,3566l2168,3706l2098,3776l1958,3916l1888,4056l1748,4196l1678,4406l1608,4545l1469,4685l1399,4825l1329,4965l1189,5105l1119,5245l1049,5455l979,5594l909,5734l839,5874l769,6084l699,6224l629,6364l559,6573l490,6713l420,6853l420,7063l350,7203l280,7343l280,7552l210,7692l210,7902l140,8042l140,8252l70,8392l70,8601l70,8741l0,8951l0,9091l0,9301l0,9441l0,9650l0,9790l0,9930l0,10000l0,10140l0,10280l0,10490l0,10629l0,10839l0,10979l70,11189l70,11329l70,11538l140,11678l140,11888l210,12028l210,12238l280,12378l280,12587l350,12727l420,12867l420,13077l490,13217l559,13357l629,13566l699,13706l769,13846l839,14056l909,14196l979,14336l1049,14476l1119,14685l1189,14825l1329,14965l1399,15105l1469,15245l1608,15385l1678,15524l1748,15734l1888,15874l1958,16014l2098,16154l2168,16224l2308,16364l2448,16503l2517,16643l2657,16783l2797,16923l2867,17063l3007,17133l3147,17273l3287,17413l3427,17483l3566,17622l3706,17762l3776,17832l3916,17972l4056,18042l4196,18182l4406,18252l4545,18322l4685,18462l4825,18531l4965,18601l5105,18741l5245,18811l5455,18881l5594,18951l5734,19021l5874,19091l6084,19161l6224,19231l6364,19301l6573,19371l6713,19441l6853,19510l7063,19510l7203,19580l7343,19650l7552,19650l7692,19720l7902,19720l8042,19790l8252,19790l8392,19860l8601,19860l8741,19860l8951,19930l9091,19930l9301,19930l9441,19930l9650,19930l9790,19930l10000,20000l10000,20000l10000,20000l10140,19930l10280,19930l10490,19930l10629,19930l10839,19930l10979,19930l11189,19860l11329,19860l11538,19860l11678,19790l11888,19790l12028,19720l12238,19720l12378,19650l12587,19650l12727,19580l12867,19510l13077,19510l13217,19441l13357,19371l13566,19301l13706,19231l13846,19161l14056,19091l14196,19021l14336,18951l14476,18881l14685,18811l14825,18741l14965,18601l15105,18531l15245,18462l15385,18322l15524,18252l15734,18182l15874,18042l16014,17972l16154,17832l16224,17762l16364,17622l16503,17483l16643,17413l16783,17273l16923,17133l17063,17063l17133,16923l17273,16783l17413,16643l17483,16503l17622,16364l17762,16224l17832,16154l17972,16014l18042,15874l18182,15734l18252,15524l18322,15385l18462,15245l18531,15105l18601,14965l18741,14825l18811,14685l18881,14476l18951,14336l19021,14196l19091,14056l19161,13846l19231,13706l19301,13566l19371,13357l19441,13217l19510,13077l19510,12867l19580,12727l19650,12587l19650,12378l19720,12238l19720,12028l19790,11888l19790,11678l19860,11538l19860,11329l19860,11189l19930,10979l19930,10839l19930,10629l19930,10490l19930,10280l19930,10140l19930,10000l20000,10000l19930,9790l19930,9650l19930,9441l19930,9301l19930,9091l19930,8951l19860,8741l19860,8601l19860,8392l19790,8252l19790,8042l19720,7902l19720,7692l19650,7552l19650,7343l19580,7203l19510,7063l19510,6853l19441,6713l19371,6573l19301,6364l19231,6224l19161,6084l19091,5874l19021,5734l18951,5594l18881,5455l18811,5245l18741,5105l18601,4965l18531,4825l18462,4685l18322,4545l18252,4406l18182,4196l18042,4056l17972,3916l17832,3776l17762,3706l17622,3566l17483,3427l17413,3287l17273,3147l17133,3007l17063,2867l16923,2797l16783,2657l16643,2517l16503,2448l16364,2308l16224,2168l16154,2098l16014,1958l15874,1888l15734,1748l15524,1678l15385,1608l15245,1469l15105,1399l14965,1329l14825,1189l14685,1119l14476,1049l14336,979l14196,909l14056,839l13846,769l13706,699l13566,629l13357,559l13217,490l13077,420l12867,420l12727,350l12587,280l12378,280l12238,210l12028,210l11888,140l11678,140l11538,70l11329,70l11189,70l10979,0l10839,0l10629,0l10490,0l10280,0l10140,0l10000,0l10000,0l10000,0e" stroked="t" o:allowincell="f" style="position:absolute;margin-left:281.6pt;margin-top:17.2pt;width:14.25pt;height:14.25pt;mso-wrap-style:none;v-text-anchor:middle">
                <v:imagedata r:id="rId17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3120</wp:posOffset>
                </wp:positionH>
                <wp:positionV relativeFrom="paragraph">
                  <wp:posOffset>35560</wp:posOffset>
                </wp:positionV>
                <wp:extent cx="0" cy="1645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2.8pt" to="65.6pt,1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12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2.8pt" to="101.5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456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0pt" to="101.5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4560</wp:posOffset>
                </wp:positionH>
                <wp:positionV relativeFrom="paragraph">
                  <wp:posOffset>127000</wp:posOffset>
                </wp:positionV>
                <wp:extent cx="0" cy="14630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0pt" to="72.8pt,1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3280</wp:posOffset>
                </wp:positionH>
                <wp:positionV relativeFrom="paragraph">
                  <wp:posOffset>21844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7.2pt" to="209.5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4800</wp:posOffset>
                </wp:positionH>
                <wp:positionV relativeFrom="paragraph">
                  <wp:posOffset>35560</wp:posOffset>
                </wp:positionV>
                <wp:extent cx="1737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.8pt" to="360.7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6160</wp:posOffset>
                </wp:positionH>
                <wp:positionV relativeFrom="paragraph">
                  <wp:posOffset>162560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8pt;margin-top:1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4800</wp:posOffset>
                </wp:positionH>
                <wp:positionV relativeFrom="paragraph">
                  <wp:posOffset>71120</wp:posOffset>
                </wp:positionV>
                <wp:extent cx="17373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.6pt" to="360.75pt,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44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8.4pt" to="87.2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744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8.4pt" to="101.5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8880</wp:posOffset>
                </wp:positionH>
                <wp:positionV relativeFrom="paragraph">
                  <wp:posOffset>19812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5.6pt" to="94.4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8880</wp:posOffset>
                </wp:positionH>
                <wp:positionV relativeFrom="paragraph">
                  <wp:posOffset>19812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5.6pt" to="101.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32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.2pt" to="209.5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63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6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4800</wp:posOffset>
                </wp:positionH>
                <wp:positionV relativeFrom="paragraph">
                  <wp:posOffset>106680</wp:posOffset>
                </wp:positionV>
                <wp:extent cx="17373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8.4pt" to="360.75pt,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2080</wp:posOffset>
                </wp:positionH>
                <wp:positionV relativeFrom="paragraph">
                  <wp:posOffset>121920</wp:posOffset>
                </wp:positionV>
                <wp:extent cx="0" cy="16459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6pt" to="310.4pt,1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7440</wp:posOffset>
                </wp:positionH>
                <wp:positionV relativeFrom="paragraph">
                  <wp:posOffset>121920</wp:posOffset>
                </wp:positionV>
                <wp:extent cx="2834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9.6pt" to="310.3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3520</wp:posOffset>
                </wp:positionH>
                <wp:positionV relativeFrom="paragraph">
                  <wp:posOffset>30480</wp:posOffset>
                </wp:positionV>
                <wp:extent cx="0" cy="1828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.4pt" to="317.6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8880</wp:posOffset>
                </wp:positionH>
                <wp:positionV relativeFrom="paragraph">
                  <wp:posOffset>30480</wp:posOffset>
                </wp:positionV>
                <wp:extent cx="2834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.4pt" to="317.5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0640</wp:posOffset>
                </wp:positionH>
                <wp:positionV relativeFrom="paragraph">
                  <wp:posOffset>157480</wp:posOffset>
                </wp:positionV>
                <wp:extent cx="0" cy="8229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2.4pt" to="303.2pt,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4560</wp:posOffset>
                </wp:positionH>
                <wp:positionV relativeFrom="paragraph">
                  <wp:posOffset>157480</wp:posOffset>
                </wp:positionV>
                <wp:extent cx="2926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2.4pt" to="303.1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200</wp:posOffset>
                </wp:positionH>
                <wp:positionV relativeFrom="paragraph">
                  <wp:posOffset>10160</wp:posOffset>
                </wp:positionV>
                <wp:extent cx="0" cy="640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8pt" to="296pt,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3120</wp:posOffset>
                </wp:positionH>
                <wp:positionV relativeFrom="paragraph">
                  <wp:posOffset>10160</wp:posOffset>
                </wp:positionV>
                <wp:extent cx="29260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0.8pt" to="295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760</wp:posOffset>
                </wp:positionH>
                <wp:positionV relativeFrom="paragraph">
                  <wp:posOffset>45720</wp:posOffset>
                </wp:positionV>
                <wp:extent cx="471170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3.6pt" to="145.8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760</wp:posOffset>
                </wp:positionH>
                <wp:positionV relativeFrom="paragraph">
                  <wp:posOffset>136525</wp:posOffset>
                </wp:positionV>
                <wp:extent cx="471170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0.75pt" to="145.8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760</wp:posOffset>
                </wp:positionH>
                <wp:positionV relativeFrom="paragraph">
                  <wp:posOffset>172085</wp:posOffset>
                </wp:positionV>
                <wp:extent cx="471170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3.55pt" to="145.85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9040</wp:posOffset>
                </wp:positionH>
                <wp:positionV relativeFrom="paragraph">
                  <wp:posOffset>172720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.6pt" to="295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760</wp:posOffset>
                </wp:positionH>
                <wp:positionV relativeFrom="paragraph">
                  <wp:posOffset>25400</wp:posOffset>
                </wp:positionV>
                <wp:extent cx="471170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pt" to="145.8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9040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2pt" to="303.1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sz w:val="28"/>
        </w:rPr>
        <w:t>4</w:t>
      </w:r>
    </w:p>
    <w:p>
      <w:pPr>
        <w:pStyle w:val="Normal"/>
        <w:widowControl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-629920</wp:posOffset>
                </wp:positionV>
                <wp:extent cx="641350" cy="1555750"/>
                <wp:effectExtent l="12700" t="13335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1555920"/>
                          <a:chOff x="0" y="0"/>
                          <a:chExt cx="641520" cy="15559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4080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80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-49.6pt;width:50.5pt;height:122.5pt" coordorigin="886,-992" coordsize="1010,2450">
                <v:shape id="shape_0" coordsize="20000,20000" path="m0,0l0,20000l20000,20000l20000,0l0,0e" stroked="t" o:allowincell="f" style="position:absolute;left:887;top:-991;width:1008;height:2448;mso-wrap-style:none;v-text-anchor:middle">
                  <v:imagedata r:id="rId19" o:detectmouseclick="t"/>
                  <v:stroke color="black" weight="25560" joinstyle="round" endcap="flat"/>
                  <w10:wrap type="none"/>
                </v:shape>
                <v:shape id="shape_0" stroked="f" o:allowincell="f" style="position:absolute;left:886;top:-992;width:1008;height:2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-812800</wp:posOffset>
                </wp:positionV>
                <wp:extent cx="641350" cy="1555115"/>
                <wp:effectExtent l="12700" t="12700" r="1270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1555200"/>
                          <a:chOff x="0" y="0"/>
                          <a:chExt cx="641520" cy="1555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080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80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ц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-64pt;width:50.5pt;height:122.45pt" coordorigin="1174,-1280" coordsize="1010,2449">
                <v:shape id="shape_0" coordsize="20000,20000" path="m0,0l0,20000l20000,20000l20000,0l0,0e" stroked="t" o:allowincell="f" style="position:absolute;left:1175;top:-1280;width:1008;height:2448;mso-wrap-style:none;v-text-anchor:middle">
                  <v:imagedata r:id="rId21" o:detectmouseclick="t"/>
                  <v:stroke color="black" weight="25560" joinstyle="round" endcap="flat"/>
                  <w10:wrap type="none"/>
                </v:shape>
                <v:shape id="shape_0" stroked="f" o:allowincell="f" style="position:absolute;left:1174;top:-1280;width:1008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ц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813435</wp:posOffset>
                </wp:positionV>
                <wp:extent cx="641350" cy="1555115"/>
                <wp:effectExtent l="12700" t="12700" r="1270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1555200"/>
                          <a:chOff x="0" y="0"/>
                          <a:chExt cx="641520" cy="1555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0800" cy="15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80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вв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-64.05pt;width:50.5pt;height:122.45pt" coordorigin="2902,-1281" coordsize="1010,2449">
                <v:shape id="shape_0" coordsize="20000,20000" path="m0,0l0,20000l20000,20000l20000,0l0,0e" stroked="t" o:allowincell="f" style="position:absolute;left:2903;top:-1281;width:1008;height:2448;mso-wrap-style:none;v-text-anchor:middle">
                  <v:imagedata r:id="rId23" o:detectmouseclick="t"/>
                  <v:stroke color="black" weight="25560" joinstyle="round" endcap="flat"/>
                  <w10:wrap type="none"/>
                </v:shape>
                <v:shape id="shape_0" stroked="f" o:allowincell="f" style="position:absolute;left:2902;top:-1281;width:1008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вв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100965</wp:posOffset>
                </wp:positionV>
                <wp:extent cx="471170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7.95pt" to="145.8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1760</wp:posOffset>
                </wp:positionH>
                <wp:positionV relativeFrom="paragraph">
                  <wp:posOffset>192405</wp:posOffset>
                </wp:positionV>
                <wp:extent cx="471170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5.15pt" to="145.85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sz w:val="28"/>
        </w:rPr>
        <w:t>1</w: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760</wp:posOffset>
                </wp:positionH>
                <wp:positionV relativeFrom="paragraph">
                  <wp:posOffset>71120</wp:posOffset>
                </wp:positionV>
                <wp:extent cx="471170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6pt" to="145.8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471170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2.8pt" to="145.8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9040</wp:posOffset>
                </wp:positionH>
                <wp:positionV relativeFrom="paragraph">
                  <wp:posOffset>177800</wp:posOffset>
                </wp:positionV>
                <wp:extent cx="14630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4pt" to="310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9040</wp:posOffset>
                </wp:positionH>
                <wp:positionV relativeFrom="paragraph">
                  <wp:posOffset>30480</wp:posOffset>
                </wp:positionV>
                <wp:extent cx="15544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2.4pt" to="317.5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2320</wp:posOffset>
                </wp:positionH>
                <wp:positionV relativeFrom="paragraph">
                  <wp:posOffset>-367792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-289.6pt" to="433.55pt,-2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92320</wp:posOffset>
                </wp:positionH>
                <wp:positionV relativeFrom="paragraph">
                  <wp:posOffset>-3276600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-258pt" to="433.55pt,-2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Рис.4 Структурная схема магистрали связи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телефона"/>
    <w:basedOn w:val="TextBody"/>
    <w:qFormat/>
    <w:pPr>
      <w:spacing w:before="0" w:after="16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2:45:00Z</dcterms:created>
  <dc:creator>Prodigy</dc:creator>
  <dc:description/>
  <dc:language>en-US</dc:language>
  <cp:lastModifiedBy>Лаборатория</cp:lastModifiedBy>
  <cp:lastPrinted>2000-03-02T11:48:00Z</cp:lastPrinted>
  <dcterms:modified xsi:type="dcterms:W3CDTF">2000-03-02T08:50:00Z</dcterms:modified>
  <cp:revision>13</cp:revision>
  <dc:subject/>
  <dc:title>          СТРУКТУРНАЯ  СХЕМА  МАГИСТРАЛИ  СВЯЗИ.</dc:title>
</cp:coreProperties>
</file>