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МЕРНЫЙ ПЕРЕЧЕНЬ ЭКЗАМЕНАЦИОННЫХ ВОПРОСОВ</w:t>
        <w:br/>
        <w:t>Организационное поведение (на русском язык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рганизационное поведение, его суть и теор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ункции, по которым А. Файоль разработал свою теорию организационного повед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облемы организационного поведения руководител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акторы успешной деятельности руководител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верхнормативная активность руководителя. В  каких случаях она проявляетс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им  образом можно предсказать поведение в деятельност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 факторы, предопределяющие успех менеджмента в бизнес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одержание информационных управленческих рол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труктура деятельности руководителя в модели Д. Стокмана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 «авторитет» с позиций социальной роли и состояния личности руководител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акторы, способствующие появлению комплекса “угрожаемого авторитета”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Типы  руководителя по степени проявляемой им уверен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Авторитарный  стиль управ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емократический  стиль управ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Либеральный  стиль управ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Агрессивный тип руководителя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Какая стратегия жизненно необходима предприятиям для быстрого экономического рост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й цели служит стратегия создания эффективных сотрудников-профессионалов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Японская трактовка стратегии сотрудниче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Американская трактовка стратегии сотрудниче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ложительные и отрицательные качества поведения русских и американских предпринимател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правление впечатлением и методы его осуществ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иболее распространённые ошибки при делегирован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тапы эффективного менеджмент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ие из эго-состояний используются в трансакционном анализе Э. Берн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ехнологии  эффективного менеджмента (ТЭМ), используемые для управления персоналом и управления шеф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осковская   купеческая иерархия по Рябушинском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ажнейший критерий социального действ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рганизация, ее определение и анализ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нципиальное отличие открытой и замкнутой организационных систе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отрудники организации  и их профессиональные рол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едставление  о межличностных управленческих ролях по Г. Минцберг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радиционные и современные организации и их соотноше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инамическое равновесие организации и его суть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пособы влияния руководителя на организацию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нешняя и внутренняя способность выживания организ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нтеграция интересов организации и сотрудников, ее необходимость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оциально-психологическая концепция развития личности по А.В. Петровском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ритерии  результативности в оценке эффективности управления организациям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кономичность организации. Как  она определяетс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ритерии качества жизни работников организ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чество продукции. Как оно определяетс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еории мотивации и их примене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отивационные установки руководителе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нешние  факторы потребностей по Масло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нутренние  факторы потребностей человека по Маслоу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му виду мотивации соответствует чётко поставленная цель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еория справедливой оплаты труда в организ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 какой целью вводится ротация работ? Может ли она повышать производительность труд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чему бихевиористами занижается роль денег как мотиватор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ем объясняется большая разница в оплате труда американских руководящих работников и синих воротничков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еимущества  открытой политики оплаты труд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онимается под процессом коммуникации по Бредвистлу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подразумеваемое сообщение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воспринимаемое сообщение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уть организации работы на основе групп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жкультурная групповая коммуникация и невербальные ее вид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тноцентризм и его суть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общего в определении группы и организац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ормальные и неформальные групп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ажнейшие   из внешних условий, влияющих на работу групп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ие из организационных факторов оказывают наибольшее воздействие на поведение группы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 «формальный статус»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ем объясняется эффективность работы разнородной группы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означает эффект “общественного безделья”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Главные  условия принятия эффективного решения в групп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Методы принятия групповых реше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е отношение к решению производственных задач имеет неформальная коммуникационная сеть, называемая “виноградной лозой”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 чём заключается феномен “группового мнения”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такое лидерство и как оно проявляется в организационном поведении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тиль поведения лидера. На что он влияет и каким он должен быть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Атрибутивная теория лидер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оотношение лидерства и власти: в чем различ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отличает лидерство от управления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в основной недостаток теории черт личности лидер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ая  сущность ситуационных теорий лидер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акова сущность ситуационной теории лидерства Херси и Блэнхард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характерно для лидера по теории обмена между лидером и сотрудником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Главная  задача лидера по ситуационной модели Р. Хоуз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оложено в основу модели участия лидера в принятии решения Врума-Йеттона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аилучшие  качества лидера по атрибутивной теор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предопределяет харизматическое лидерство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Трансакционное лидерство и его отличие от трансформационного лидер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нятию «власть»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ы  власти и какие факторы их определяют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Что относится к источникам власти? Назовите их виды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0:50:00Z</dcterms:created>
  <dc:creator>ket</dc:creator>
  <dc:description/>
  <dc:language>en-US</dc:language>
  <cp:lastModifiedBy>Андрукович К. В.</cp:lastModifiedBy>
  <dcterms:modified xsi:type="dcterms:W3CDTF">2001-03-23T16:13:00Z</dcterms:modified>
  <cp:revision>7</cp:revision>
  <dc:subject/>
  <dc:title>БАЗА ЭКЗАМЕНАЦИОННЫХ ВОПРОСОВ</dc:title>
</cp:coreProperties>
</file>