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ОННОЕ ПОВЕ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означает планирование по Д.Стокману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чество продукции. Как оно определяетс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Теории мотивации и их примен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основы власти и какие факторы их определяют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ОННОЕ ПОВЕ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Кратко охарактеризуйте типы руководителя по степени проявляемой им уверен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теря динамического равновесия организации и ее последств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Теория справедливой оплаты труда в организа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относится к источникам власти? Назовите их вид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ОННОЕ ПОВЕ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"/>
        </w:numPr>
        <w:rPr/>
      </w:pPr>
      <w:r>
        <w:rPr/>
        <w:t>Содержание информационных управленческих роле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нешняя и внутренняя способность выживания организа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ть организации работы на основе индивид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тиль поведения лидера. На что он влияет и каким он должен быть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ОННОЕ ПОВЕ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4"/>
        </w:numPr>
        <w:rPr/>
      </w:pPr>
      <w:r>
        <w:rPr/>
        <w:t>Проблемы организационного поведения руководител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Традиционные и современные организации и их соотнош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общего в определении группы и организаци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ва сущность ситуационной теории лидерства Херси и Блэнхарда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ОННОЕ ПОВЕ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5"/>
        </w:numPr>
        <w:rPr/>
      </w:pPr>
      <w:r>
        <w:rPr/>
        <w:t>Американский и японский подходы к индивидуальным особенностям рабочи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 какому типу относятся индивиды, в той или иной форме бегущие от активной социальной жизни (наркоманы, алкоголики)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чему бихевиористами занижается роль денег как мотиватор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Технология поведения лидера с «нерадивым подчиненным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ОННОЕ ПОВЕ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6"/>
        </w:numPr>
        <w:rPr/>
      </w:pPr>
      <w:r>
        <w:rPr/>
        <w:t>Дайте понятие агрессивного типа руководител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е этапы содержит эффективный менеджмент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ожет ли повысить мотивацию сочетание разумной самостоятельности исполнителей  и сложности поставленных задач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Характеристика личности лидера. В чем ее особенность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ОННОЕ ПОВЕ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7"/>
        </w:numPr>
        <w:rPr/>
      </w:pPr>
      <w:r>
        <w:rPr/>
        <w:t>Функции, необходимые для предпринимательства, которыми была дополнена теория организационного поведения, разработанная А.Файоле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иболее распространённые ошибки при делегирован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ем объясняются причины засекречивания размеров зарплаты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ем объясняется эффективность работы разнородной группы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ОННОЕ ПОВЕ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8"/>
        </w:numPr>
        <w:rPr/>
      </w:pPr>
      <w:r>
        <w:rPr/>
        <w:t>Положительные и отрицательные качества поведения русских и американских предпринимателе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Экономичность организации. Как  она определяетс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 какой целью вводится ротация работ? Может ли она повышать производительность труд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му стилю лидерства соответствуют низкие производственные и человеческие ориентации, согласно ситуационной теории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ОННОЕ ПОВЕ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9"/>
        </w:numPr>
        <w:rPr/>
      </w:pPr>
      <w:r>
        <w:rPr/>
        <w:t>В какой стране конкуренция поощряется между компаниями и не допускается внутри компании? Суть проблем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инамическое равновесие организации и его суть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 какой потребностью по Маклеланду связано достижение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кодирование и может ли картина художника стать продуктом кодировки в процессе коммуникации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ОННОЕ ПОВЕ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0"/>
        </w:numPr>
        <w:rPr/>
      </w:pPr>
      <w:r>
        <w:rPr/>
        <w:t>Охарактеризуйте либеральный стиль управл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технологии эффективного менеджмента (ТЭМ), используемые для управления персоналом и управления шефо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какой стране возникли кружки качества? Что они собой представляют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отношение лидерства и власти: в чем различи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ОННОЕ ПОВЕ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1"/>
        </w:numPr>
        <w:rPr/>
      </w:pPr>
      <w:r>
        <w:rPr/>
        <w:t>Перечислите стратегически важные направления деятельности, характеризующие приверженность основательным решения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ва сущность делегирования, его основные преимущества и недостатк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формальной и неформальной групп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вы наилучшие качества лидера по атрибутивной теории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ОННОЕ ПОВЕ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2"/>
        </w:numPr>
        <w:rPr/>
      </w:pPr>
      <w:r>
        <w:rPr/>
        <w:t>Приведите факторы, определяющие политическое повед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иболее важные признаки успешного предпринимательст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важнейшие из внешних условий, влияющих на работу групп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лидерство и как оно проявляется в организационном поведении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ОННОЕ ПОВЕ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3"/>
        </w:numPr>
        <w:rPr/>
      </w:pPr>
      <w:r>
        <w:rPr/>
        <w:t>Организационное поведение, его суть и теор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трудники организации  и их профессиональные рол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кажите важнейшее преимущество засекречивания оплаты труд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онятию «власть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ОННОЕ ПОВЕ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4"/>
        </w:numPr>
        <w:rPr/>
      </w:pPr>
      <w:r>
        <w:rPr/>
        <w:t>Управление впечатлением и методы его осуществл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пособы влияния руководителя на организацию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огда коммуникация направлена вверх, то что это означает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дентификация  роли. Для  чего она нужна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ОННОЕ ПОВЕ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5"/>
        </w:numPr>
        <w:rPr/>
      </w:pPr>
      <w:r>
        <w:rPr/>
        <w:t>Суть морального поведения предпринимателей типа «акулы» и «дельфина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Перечислите культурные характеристики, которым отвечают преуспевающие    компании.  </w:t>
      </w:r>
      <w:r>
        <w:rPr>
          <w:b/>
        </w:rPr>
        <w:t xml:space="preserve">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модели развития групп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отличает лидерство от управления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ОННОЕ ПОВЕ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6"/>
        </w:numPr>
        <w:rPr/>
      </w:pPr>
      <w:r>
        <w:rPr/>
        <w:t>Предложите систему признаков, описывающих требования к современным менеджерам на основе функционально-ролевого подход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циально-психологическая концепция развития личности по А.В.Петровскому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воспринимаемое сообщение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означает эффект “общественного безделья”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ОННОЕ ПОВЕ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7"/>
        </w:numPr>
        <w:rPr/>
      </w:pPr>
      <w:r>
        <w:rPr/>
        <w:t>Определите понятие «авторитет» с позиций социальной роли и состояния личности руководителя, играющего эту роль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 влияет действенность организации на ее стратегию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 реализацией какой потребности по Олдерферу связана потребность рост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положено в основу модели участия лидера в принятии решения Врума-Йеттона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ОННОЕ ПОВЕ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8"/>
        </w:numPr>
        <w:rPr/>
      </w:pPr>
      <w:r>
        <w:rPr/>
        <w:t>Суть японской трактовки стратегии сотрудничест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нтеграция интересов организации и сотрудников, ее необходимость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ежкультурная групповая коммуникация и невербальные ее вид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огда понятия лидерства и менеджмента совпадают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ОННОЕ ПОВЕ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9"/>
        </w:numPr>
        <w:rPr/>
      </w:pPr>
      <w:r>
        <w:rPr/>
        <w:t xml:space="preserve">Структура деятельности руководителя в модели Д.Стокмана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критерии результативности в оценке эффективности управления организациям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ть организации работы на основе групп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ва главная задача лидера по ситуационной модели Р.Хоуза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ОННОЕ ПОВЕ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0"/>
        </w:numPr>
        <w:rPr/>
      </w:pPr>
      <w:r>
        <w:rPr/>
        <w:t>Что означает организовать по Д.Стокману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изводительность организации. Как она определяетс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е состояние переживает мотивированный работник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Трансакционное лидерство и его отличие от трансформационного лидерств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ОННОЕ ПОВЕ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1"/>
        </w:numPr>
        <w:rPr/>
      </w:pPr>
      <w:r>
        <w:rPr/>
        <w:t>Факторы успешной деятельности руководител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представление о межличностных управленческих ролях по Г.Минцбергу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понимается под «активным слушанием»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чём заключается феномен “группового мнения”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ОННОЕ ПОВЕ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2"/>
        </w:numPr>
        <w:rPr/>
      </w:pPr>
      <w:r>
        <w:rPr/>
        <w:t>Охарактеризуйте авторитарный стиль управл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нципиальное отличие открытой и замкнутой организационных систе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 классифицируются группы? По каким признакам они подразделяютс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етоды принятия групповых решени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ОННОЕ ПОВЕ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3"/>
        </w:numPr>
        <w:rPr/>
      </w:pPr>
      <w:r>
        <w:rPr/>
        <w:t>Социальная ориентация людей типа «рыбы», «рака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подразумевает организационный аспект ответственности при делегировани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кажите преимущества открытой политики оплаты труд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предопределяет харизматическое лидерство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ОННОЕ ПОВЕ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4"/>
        </w:numPr>
        <w:rPr/>
      </w:pPr>
      <w:r>
        <w:rPr/>
        <w:t>Назовите факторы, способствующие появлению комплекса “угрожаемого авторитета”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онструирование организации в целях эффективного управления ею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внешние факторы потребностей по Маслоу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характерно для трансформационного лидера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РГАНИЗАЦИОННОЕ ПОВЕД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5"/>
        </w:numPr>
        <w:rPr/>
      </w:pPr>
      <w:r>
        <w:rPr/>
        <w:t xml:space="preserve">Как проявляются в организационном поведении и деятельности особенности интуитивного и системного подходов?  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ыявление претендентов на эффективного сотрудника –профессионала в организа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ем определяется интерес к доктрине сопоставимой стоимост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е отношение к решению производственных задач имеет неформальная коммуникационная сеть, называемая “виноградной лозой”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ОННОЕ ПОВЕ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6"/>
        </w:numPr>
        <w:rPr/>
      </w:pPr>
      <w:r>
        <w:rPr/>
        <w:t>Как стратегия действенности способствует эффективной деятельности организаци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Теория о действенности организа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ведите данные оценки денег как мотиватора в исследованиях Э.Люка (университет Мэриленд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Атрибутивная теория лидерств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ОННОЕ ПОВЕ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7"/>
        </w:numPr>
        <w:rPr/>
      </w:pPr>
      <w:r>
        <w:rPr/>
        <w:t>Назовите основные факторы, предопределяющие успех менеджмента в бизнес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быльность  организации. Каким соотношением она характеризуетс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внутренние факторы потребностей человека по Маслоу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огда нет необходимости в проявлении лидерства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ОННОЕ ПОВЕ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8"/>
        </w:numPr>
        <w:rPr/>
      </w:pPr>
      <w:r>
        <w:rPr/>
        <w:t>Что означает контролировать по Д.Стокману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е из эго-состояний используются в трансакционном анализе Э.Берн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е из личных качеств членов группы более всего влияют на её продуктивность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 понятие “синергия”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ОННОЕ ПОВЕ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9"/>
        </w:numPr>
        <w:rPr/>
      </w:pPr>
      <w:r>
        <w:rPr/>
        <w:t>Объясните, каким образом можно предсказать поведение в деятель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рганизация, ее определение и анализ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е из организационных факторов оказывают наибольшее воздействие на поведение группы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главные условия принятия эффективного решения в групп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ОННОЕ ПОВЕ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0"/>
        </w:numPr>
        <w:rPr/>
      </w:pPr>
      <w:r>
        <w:rPr/>
        <w:t>Поясните видение Г.Минцбергом решающих управленческих роле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краткое определение организации по Барнарду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Этноцентризм и его суть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 понятие «формальный статус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ОННОЕ ПОВЕ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1"/>
        </w:numPr>
        <w:rPr/>
      </w:pPr>
      <w:r>
        <w:rPr/>
        <w:t>Какой цели служит стратегия создания эффективных сотрудников-профессионалов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ва московская  купеческая иерархия по Рябушинскому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ровни группового развития и определение различия групп по этому показателю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то из лидеров может достичь успеха как организатор в соответствии с поведенческой теорией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ОННОЕ ПОВЕ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2"/>
        </w:numPr>
        <w:rPr/>
      </w:pPr>
      <w:r>
        <w:rPr/>
        <w:t>Какая стратегия жизненно необходима предприятиям для быстрого экономического рост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является важнейшим критерием социального действи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понимается под процессом коммуникации по Бредвистлу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чему женские группы отличает большая сплочённость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ОННОЕ ПОВЕ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3"/>
        </w:numPr>
        <w:rPr/>
      </w:pPr>
      <w:r>
        <w:rPr/>
        <w:t>Американская трактовка стратегии сотрудничест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ритерии качества жизни работников организа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ем объясняется большая разница в оплате труда американских руководящих работников и синих воротничков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характерно для лидера по теории обмена между лидером и сотрудником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ОННОЕ ПОВЕ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4"/>
        </w:numPr>
        <w:rPr/>
      </w:pPr>
      <w:r>
        <w:rPr/>
        <w:t>Охарактеризуйте демократический стиль управл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го уровня знаний требует реализация технологии менеджмента при постановке цел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му виду мотивации соответствует чётко поставленная цель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в основной недостаток теории черт личности лидера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ОННОЕ ПОВЕ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5"/>
        </w:numPr>
        <w:rPr/>
      </w:pPr>
      <w:r>
        <w:rPr/>
        <w:t>Функции, по которым А.Файоль разработал свою теорию организационного повед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«Идеальный» тип капиталистического предпринимателя по М.Веберу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подразумеваемое сообщение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понимают под «психологическим договором»? В каких случаях он применяется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  <w:num w:numId="3">
    <w:abstractNumId w:val="1"/>
    <w:lvlOverride w:ilvl="0"/>
    <w:lvlOverride w:ilvl="1">
      <w:startOverride w:val="1"/>
    </w:lvlOverride>
  </w:num>
  <w:num w:numId="4">
    <w:abstractNumId w:val="1"/>
    <w:lvlOverride w:ilvl="0"/>
    <w:lvlOverride w:ilvl="1">
      <w:startOverride w:val="1"/>
    </w:lvlOverride>
  </w:num>
  <w:num w:numId="5">
    <w:abstractNumId w:val="1"/>
    <w:lvlOverride w:ilvl="0"/>
    <w:lvlOverride w:ilvl="1">
      <w:startOverride w:val="1"/>
    </w:lvlOverride>
  </w:num>
  <w:num w:numId="6">
    <w:abstractNumId w:val="1"/>
    <w:lvlOverride w:ilvl="0"/>
    <w:lvlOverride w:ilvl="1">
      <w:startOverride w:val="1"/>
    </w:lvlOverride>
  </w:num>
  <w:num w:numId="7">
    <w:abstractNumId w:val="1"/>
    <w:lvlOverride w:ilvl="0"/>
    <w:lvlOverride w:ilvl="1">
      <w:startOverride w:val="1"/>
    </w:lvlOverride>
  </w:num>
  <w:num w:numId="8">
    <w:abstractNumId w:val="1"/>
    <w:lvlOverride w:ilvl="0"/>
    <w:lvlOverride w:ilvl="1">
      <w:startOverride w:val="1"/>
    </w:lvlOverride>
  </w:num>
  <w:num w:numId="9">
    <w:abstractNumId w:val="1"/>
    <w:lvlOverride w:ilvl="0"/>
    <w:lvlOverride w:ilvl="1">
      <w:startOverride w:val="1"/>
    </w:lvlOverride>
  </w:num>
  <w:num w:numId="10">
    <w:abstractNumId w:val="1"/>
    <w:lvlOverride w:ilvl="0"/>
    <w:lvlOverride w:ilvl="1">
      <w:startOverride w:val="1"/>
    </w:lvlOverride>
  </w:num>
  <w:num w:numId="11">
    <w:abstractNumId w:val="1"/>
    <w:lvlOverride w:ilvl="0"/>
    <w:lvlOverride w:ilvl="1">
      <w:startOverride w:val="1"/>
    </w:lvlOverride>
  </w:num>
  <w:num w:numId="12">
    <w:abstractNumId w:val="1"/>
    <w:lvlOverride w:ilvl="0"/>
    <w:lvlOverride w:ilvl="1">
      <w:startOverride w:val="1"/>
    </w:lvlOverride>
  </w:num>
  <w:num w:numId="13">
    <w:abstractNumId w:val="1"/>
    <w:lvlOverride w:ilvl="0"/>
    <w:lvlOverride w:ilvl="1">
      <w:startOverride w:val="1"/>
    </w:lvlOverride>
  </w:num>
  <w:num w:numId="14">
    <w:abstractNumId w:val="1"/>
    <w:lvlOverride w:ilvl="0"/>
    <w:lvlOverride w:ilvl="1">
      <w:startOverride w:val="1"/>
    </w:lvlOverride>
  </w:num>
  <w:num w:numId="15">
    <w:abstractNumId w:val="1"/>
    <w:lvlOverride w:ilvl="0"/>
    <w:lvlOverride w:ilvl="1">
      <w:startOverride w:val="1"/>
    </w:lvlOverride>
  </w:num>
  <w:num w:numId="16">
    <w:abstractNumId w:val="1"/>
    <w:lvlOverride w:ilvl="0"/>
    <w:lvlOverride w:ilvl="1">
      <w:startOverride w:val="1"/>
    </w:lvlOverride>
  </w:num>
  <w:num w:numId="17">
    <w:abstractNumId w:val="1"/>
    <w:lvlOverride w:ilvl="0"/>
    <w:lvlOverride w:ilvl="1">
      <w:startOverride w:val="1"/>
    </w:lvlOverride>
  </w:num>
  <w:num w:numId="18">
    <w:abstractNumId w:val="1"/>
    <w:lvlOverride w:ilvl="0"/>
    <w:lvlOverride w:ilvl="1">
      <w:startOverride w:val="1"/>
    </w:lvlOverride>
  </w:num>
  <w:num w:numId="19">
    <w:abstractNumId w:val="1"/>
    <w:lvlOverride w:ilvl="0"/>
    <w:lvlOverride w:ilvl="1">
      <w:startOverride w:val="1"/>
    </w:lvlOverride>
  </w:num>
  <w:num w:numId="20">
    <w:abstractNumId w:val="1"/>
    <w:lvlOverride w:ilvl="0"/>
    <w:lvlOverride w:ilvl="1">
      <w:startOverride w:val="1"/>
    </w:lvlOverride>
  </w:num>
  <w:num w:numId="21">
    <w:abstractNumId w:val="1"/>
    <w:lvlOverride w:ilvl="0"/>
    <w:lvlOverride w:ilvl="1">
      <w:startOverride w:val="1"/>
    </w:lvlOverride>
  </w:num>
  <w:num w:numId="22">
    <w:abstractNumId w:val="1"/>
    <w:lvlOverride w:ilvl="0"/>
    <w:lvlOverride w:ilvl="1">
      <w:startOverride w:val="1"/>
    </w:lvlOverride>
  </w:num>
  <w:num w:numId="23">
    <w:abstractNumId w:val="1"/>
    <w:lvlOverride w:ilvl="0"/>
    <w:lvlOverride w:ilvl="1">
      <w:startOverride w:val="1"/>
    </w:lvlOverride>
  </w:num>
  <w:num w:numId="24">
    <w:abstractNumId w:val="1"/>
    <w:lvlOverride w:ilvl="0"/>
    <w:lvlOverride w:ilvl="1">
      <w:startOverride w:val="1"/>
    </w:lvlOverride>
  </w:num>
  <w:num w:numId="25">
    <w:abstractNumId w:val="1"/>
    <w:lvlOverride w:ilvl="0"/>
    <w:lvlOverride w:ilvl="1">
      <w:startOverride w:val="1"/>
    </w:lvlOverride>
  </w:num>
  <w:num w:numId="26">
    <w:abstractNumId w:val="1"/>
    <w:lvlOverride w:ilvl="0"/>
    <w:lvlOverride w:ilvl="1">
      <w:startOverride w:val="1"/>
    </w:lvlOverride>
  </w:num>
  <w:num w:numId="27">
    <w:abstractNumId w:val="1"/>
    <w:lvlOverride w:ilvl="0"/>
    <w:lvlOverride w:ilvl="1">
      <w:startOverride w:val="1"/>
    </w:lvlOverride>
  </w:num>
  <w:num w:numId="28">
    <w:abstractNumId w:val="1"/>
    <w:lvlOverride w:ilvl="0"/>
    <w:lvlOverride w:ilvl="1">
      <w:startOverride w:val="1"/>
    </w:lvlOverride>
  </w:num>
  <w:num w:numId="29">
    <w:abstractNumId w:val="1"/>
    <w:lvlOverride w:ilvl="0"/>
    <w:lvlOverride w:ilvl="1">
      <w:startOverride w:val="1"/>
    </w:lvlOverride>
  </w:num>
  <w:num w:numId="30">
    <w:abstractNumId w:val="1"/>
    <w:lvlOverride w:ilvl="0"/>
    <w:lvlOverride w:ilvl="1">
      <w:startOverride w:val="1"/>
    </w:lvlOverride>
  </w:num>
  <w:num w:numId="31">
    <w:abstractNumId w:val="1"/>
    <w:lvlOverride w:ilvl="0"/>
    <w:lvlOverride w:ilvl="1">
      <w:startOverride w:val="1"/>
    </w:lvlOverride>
  </w:num>
  <w:num w:numId="32">
    <w:abstractNumId w:val="1"/>
    <w:lvlOverride w:ilvl="0"/>
    <w:lvlOverride w:ilvl="1">
      <w:startOverride w:val="1"/>
    </w:lvlOverride>
  </w:num>
  <w:num w:numId="33">
    <w:abstractNumId w:val="1"/>
    <w:lvlOverride w:ilvl="0"/>
    <w:lvlOverride w:ilvl="1">
      <w:startOverride w:val="1"/>
    </w:lvlOverride>
  </w:num>
  <w:num w:numId="34">
    <w:abstractNumId w:val="1"/>
    <w:lvlOverride w:ilvl="0"/>
    <w:lvlOverride w:ilvl="1">
      <w:startOverride w:val="1"/>
    </w:lvlOverride>
  </w:num>
  <w:num w:numId="35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"/>
    <w:qFormat/>
    <w:pPr>
      <w:spacing w:before="0" w:after="0"/>
      <w:outlineLvl w:val="9"/>
    </w:pPr>
    <w:rPr>
      <w:rFonts w:ascii="Times New Roman" w:hAnsi="Times New Roman" w:cs="Times New Roman"/>
      <w:caps/>
      <w:kern w:val="0"/>
      <w:sz w:val="24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7T10:59:00Z</dcterms:created>
  <dc:creator>Dis</dc:creator>
  <dc:description/>
  <dc:language>en-US</dc:language>
  <cp:lastModifiedBy>Андрукович К. В.</cp:lastModifiedBy>
  <dcterms:modified xsi:type="dcterms:W3CDTF">2001-03-23T16:28:00Z</dcterms:modified>
  <cp:revision>4</cp:revision>
  <dc:subject/>
  <dc:title/>
</cp:coreProperties>
</file>