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11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  Характеристики   РЛТ   ( ТТД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льт инструктора представляет собой специализированный компьютер с дополнительным цветным монитором, на котором отображается выполняемое упражнение. На пульте инструктора производится создание и контроль за их решением по каждому активному судну или по всем активным судам сразу. Причем, все эти операции могут выполняться как с жесткого диска, так и с дискеты. С пульта инструктора имеется возможность по УКВ станции связываться с каждым активным судном. С него осуществляется управление работой принтера, плоттера и видеопроекционной системы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тренажере предусмотрены следующие возможности для реализации реальной обстан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ктивных судов                                  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вижных целей                               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нумерация активных судов                                   1-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нумерация подвижных целей                                10-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подвижных целей                            5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ая широта моделирования               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- 80 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екция карты                                                        меркаторска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метрия Земли                                                      сферои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дартных моделей судов               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делируемых моделей судов            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даваемая скорость ,в уз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4" w:leader="none"/>
        </w:tabs>
        <w:ind w:left="212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дов-моделей</w:t>
        <w:tab/>
        <w:tab/>
        <w:tab/>
        <w:tab/>
        <w:tab/>
        <w:t>функция от</w:t>
        <w:br/>
        <w:tab/>
        <w:tab/>
        <w:tab/>
        <w:tab/>
        <w:tab/>
        <w:tab/>
        <w:tab/>
        <w:tab/>
        <w:tab/>
        <w:t xml:space="preserve">математической </w:t>
        <w:br/>
        <w:tab/>
        <w:tab/>
        <w:tab/>
        <w:tab/>
        <w:tab/>
        <w:tab/>
        <w:tab/>
        <w:tab/>
        <w:tab/>
        <w:t>модели судов-</w:t>
        <w:tab/>
        <w:tab/>
        <w:tab/>
        <w:tab/>
        <w:tab/>
        <w:tab/>
        <w:tab/>
        <w:tab/>
        <w:t xml:space="preserve">(относительно воды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в-целей </w:t>
        <w:tab/>
        <w:tab/>
        <w:tab/>
        <w:tab/>
        <w:tab/>
        <w:tab/>
        <w:t xml:space="preserve">неограничен </w:t>
        <w:br/>
        <w:t xml:space="preserve">                                                                (относительно грунт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даваемые курсы, град.                                      0-3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даваемая высота судна                                     0-150 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даваемая длина судна                                       0-999 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даваемая ширина судна                                    0-100 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даваемая осадка судна                                      0-40 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чек поворотов целей                    30 на каждую це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ереговых линий                            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ощадь береговой черты                                  221х221 ми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8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береговой черты                       2000 ми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320" w:after="0"/>
        <w:ind w:left="155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ы                                                                вводятся с карты 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могут вводиться  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инструктором), 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сего 2800 шту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глубина                                         9999 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течение                                             программируетс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тер                                                                     программируетс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566"/>
        <w:jc w:val="both"/>
        <w:rPr>
          <w:sz w:val="28"/>
          <w:szCs w:val="28"/>
        </w:rPr>
      </w:pPr>
      <w:r>
        <w:rPr>
          <w:sz w:val="28"/>
          <w:szCs w:val="28"/>
        </w:rPr>
        <w:t>время                                                                    без огранич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целей на плоттере                            20 плюс все </w:t>
        <w:tab/>
        <w:tab/>
        <w:tab/>
        <w:tab/>
        <w:tab/>
        <w:tab/>
        <w:tab/>
        <w:tab/>
        <w:tab/>
        <w:t xml:space="preserve">     активные су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лнение                                                               программируетс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иво-отливные течения                                  программируетс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орость распространения звука в воде              1500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личество векторов постоянного течения         1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сыщение береговой чер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личество линий                                         200(два тип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личество символов                                   50 (5 типо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личество текстовых выражений             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281" w:hanging="30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перечисленных возможностей в тренажере предусмотр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281" w:hanging="30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чет сопротивлений движению судна от воздействия задаваемых ветра, течения, волнения и приливо-отливных те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ведение в радиолокационное обнаружения помех от моря, волнения, дожд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задание отражающей способности судов-целей и бу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заимная видимость или невидимость су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менение параметров движения активных судов и судов целей вручную или автоматически, в заранее программируемом реж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граммирование высоты буев, длины их ракона, литера буя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 </w:t>
      </w:r>
      <w:r>
        <w:rPr>
          <w:sz w:val="28"/>
          <w:szCs w:val="28"/>
        </w:rPr>
        <w:t>по азбуке Мор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ведение различного или единого времени решения упражнения для активных су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ние в упражнении одной модели судна для всех активных судов, а так же различных моделей для каждого активного суд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ведение как одной, общей для всех активных судов береговой черты, так и введение различных береговых черт для каждого активного судна, при наличии объема памяти на жестком дис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пись выполняемого упражнения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AY BACK</w:t>
      </w:r>
      <w:r>
        <w:rPr>
          <w:sz w:val="28"/>
          <w:szCs w:val="28"/>
        </w:rPr>
        <w:t xml:space="preserve"> с целью проигрывания его в определенном масштабе времени после выполнения через видеопроекционную систему или на экране дополнительного цветного монитора П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ведение новых, ранее не запрограммированных буев, течений, судов-целей и т.д. как для всех активных судов, так и для каждого в отдельности, с печатью их на плоттере, записью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AY BACK</w:t>
      </w:r>
      <w:r>
        <w:rPr>
          <w:sz w:val="28"/>
          <w:szCs w:val="28"/>
        </w:rPr>
        <w:t xml:space="preserve"> и с выводом на экран цветного монитора П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перепроигрование параметров судов-целей, буев, течений и т.д. как для всех активных судов, так и для каждого в отдельности с отображением новых данных на плоттере, с записью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AY BACK</w:t>
      </w:r>
      <w:r>
        <w:rPr>
          <w:sz w:val="28"/>
          <w:szCs w:val="28"/>
        </w:rPr>
        <w:t xml:space="preserve">, с выводом на экран дополнительного цветного монитора и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ение места судна по РН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cca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oran-C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mega)</w:t>
      </w:r>
      <w:r>
        <w:rPr>
          <w:sz w:val="28"/>
          <w:szCs w:val="28"/>
        </w:rPr>
        <w:t xml:space="preserve"> и по ИС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ведение программируемых по времени отказов и погрешностей в рабо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аг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ирокомпа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диолокационной стан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улевой машины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душного компресс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главного двигателя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Н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ведение новых судов-целей, буев как по координатам, так и пеленгу и дистанции от активного судна (судов), для которого они зада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30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оста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лич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для инструктора систем разделения движения, фарватеров и каналов без береговой чер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1517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озможность изменения отражающей способности судов-целей и буев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 радиолокационного тренаже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MS-90 </w:t>
      </w:r>
      <w:r>
        <w:rPr>
          <w:sz w:val="28"/>
          <w:szCs w:val="28"/>
        </w:rPr>
        <w:t>входят радиолокационная станц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 Pak - 16</w:t>
      </w:r>
      <w:r>
        <w:rPr>
          <w:sz w:val="28"/>
          <w:szCs w:val="28"/>
        </w:rPr>
        <w:t>» и САРП «Бриз Е - 10» ил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BRIDGE - 7</w:t>
      </w:r>
      <w:r>
        <w:rPr>
          <w:sz w:val="28"/>
          <w:szCs w:val="28"/>
        </w:rPr>
        <w:t>». Тренажер проходит ежегодное освидетельствование на пригодность соответствия требованиям ИМО к тренажерам, САРП и РЛС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09:39:00Z</dcterms:created>
  <dc:creator>Максим студент</dc:creator>
  <dc:description/>
  <dc:language>en-US</dc:language>
  <cp:lastModifiedBy>Максим студент</cp:lastModifiedBy>
  <cp:lastPrinted>1996-11-24T03:08:00Z</cp:lastPrinted>
  <dcterms:modified xsi:type="dcterms:W3CDTF">1996-11-28T08:14:00Z</dcterms:modified>
  <cp:revision>15</cp:revision>
  <dc:subject/>
  <dc:title>1</dc:title>
</cp:coreProperties>
</file>