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5666"/>
        <w:gridCol w:w="4"/>
        <w:gridCol w:w="1985"/>
      </w:tblGrid>
      <w:tr>
        <w:trPr>
          <w:trHeight w:val="1109" w:hRule="atLeast"/>
        </w:trPr>
        <w:tc>
          <w:tcPr>
            <w:tcW w:w="85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р.№</w:t>
            </w:r>
          </w:p>
        </w:tc>
        <w:tc>
          <w:tcPr>
            <w:tcW w:w="184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алендарні терміни вивчення</w:t>
            </w:r>
          </w:p>
        </w:tc>
        <w:tc>
          <w:tcPr>
            <w:tcW w:w="5670" w:type="dxa"/>
            <w:gridSpan w:val="2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зви тем та їх короткий зміст</w:t>
            </w:r>
          </w:p>
        </w:tc>
        <w:tc>
          <w:tcPr>
            <w:tcW w:w="198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ількість годин на тему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оль мови в житті суспільства. Функц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ви. Зміни в алфавіті. Літератур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ова. Частовживані вислов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іловий стиль. Особливості усно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влення. Вимоги до мови ділової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людини. Літературна мова.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</w:t>
            </w:r>
            <w:r>
              <w:rPr>
                <w:i w:val="false"/>
              </w:rPr>
              <w:t>Культура мови. Норми. Мов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айстерність. Види усного мовленн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 xml:space="preserve">2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ультура ділового мовлення. Жанр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ублічних виступі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собливості письмового мовлення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окументи. Реквізити. Заяв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имоги до оформлення тексту. Право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ис апострофа. Довідк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имоги до лексикі документів. Правопи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“</w:t>
            </w:r>
            <w:r>
              <w:rPr>
                <w:i w:val="false"/>
              </w:rPr>
              <w:t>ь”. Стійки мовні сполуки в д.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офесійна лексика. Професіоналіз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овіреність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ерміни. Наказ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 xml:space="preserve">2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узкопрофесійна і загальнонауко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ермінологія. Правопис префіксі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Робота з словнико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живання великої літери. Автобіограф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Імена та прізвища в д.м. Запрошенн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голошенн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Іншомовні слова в д.м. Правопи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Іншомовних слів. Лист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 </w:t>
            </w:r>
            <w:r>
              <w:rPr>
                <w:i w:val="false"/>
              </w:rPr>
              <w:t xml:space="preserve">2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нижні слова в д.м. Договір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Логічність в д.м. Протокол. Витяг з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отоколу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интаксис д.м. Розписка. Відомість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кладн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     </w:t>
            </w: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</w:rPr>
            </w:pPr>
            <w:r>
              <w:rPr>
                <w:rFonts w:eastAsia="Arial Black"/>
              </w:rPr>
              <w:t xml:space="preserve">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Arial Black"/>
                <w:i w:val="false"/>
              </w:rPr>
              <w:t xml:space="preserve">   </w:t>
            </w:r>
            <w:r>
              <w:rPr>
                <w:i w:val="false"/>
              </w:rPr>
              <w:t>32 ГОД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Black"/>
              </w:rPr>
            </w:pPr>
            <w:r>
              <w:rPr>
                <w:rFonts w:eastAsia="Arial Black"/>
              </w:rPr>
              <w:t xml:space="preserve">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 xml:space="preserve">ТЕМИ ДЛЯ САМОСТІЙНОГО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РАЦЮВАНН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/>
              </w:rPr>
              <w:t xml:space="preserve"> </w:t>
            </w:r>
            <w:r>
              <w:rPr/>
              <w:t>18 ГОД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/>
              </w:rPr>
              <w:t xml:space="preserve">                                   </w:t>
            </w:r>
            <w:r>
              <w:rPr>
                <w:b/>
              </w:rPr>
              <w:t>ВСЬОГО 32+18=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/>
              </w:rPr>
              <w:t xml:space="preserve">                                </w:t>
            </w:r>
            <w:r>
              <w:rPr/>
              <w:t>ВИКЛАДАЧ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2850"/>
        <w:gridCol w:w="2394"/>
      </w:tblGrid>
      <w:tr>
        <w:trPr>
          <w:trHeight w:val="11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ид заня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Навчально-наочні посібники, які використовуються під час вивчення тем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Навчальна література і завдання для учні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Примінки (позначка про використання та іньш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емінарсь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аблиц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ня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емінарсь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Таблиц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заня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ДЕРКАЧ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>
          <w:rFonts w:eastAsia="Arial Black"/>
          <w:i w:val="false"/>
          <w:i w:val="false"/>
        </w:rPr>
      </w:pPr>
      <w:r>
        <w:rPr>
          <w:rFonts w:eastAsia="Arial Black"/>
          <w:i w:val="false"/>
        </w:rPr>
        <w:t xml:space="preserve">                         </w:t>
      </w:r>
    </w:p>
    <w:sectPr>
      <w:type w:val="nextPage"/>
      <w:pgSz w:w="11906" w:h="16838"/>
      <w:pgMar w:left="1134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i/>
      <w:color w:val="auto"/>
      <w:spacing w:val="20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7:33:00Z</dcterms:created>
  <dc:creator> Прокопенко</dc:creator>
  <dc:description/>
  <dc:language>en-US</dc:language>
  <cp:lastModifiedBy> Прокопенко</cp:lastModifiedBy>
  <dcterms:modified xsi:type="dcterms:W3CDTF">2002-09-21T17:55:00Z</dcterms:modified>
  <cp:revision>3</cp:revision>
  <dc:subject/>
  <dc:title>Пор</dc:title>
</cp:coreProperties>
</file>