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Уважаемый председатель, уважаемые члены государственной аттестационной комиссии, вашему вниманию предлагается дипломная работа на тему: «Вторая опора» Европейского Союза: проблемы построения и подходы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еред Европой, заявившей о своем стремлении к обретению собственного сильного и единого голоса на международной арене, к соответствующему перераспределению роли и ответственности в европейской системе безопасности между нею и США, в том числе в рамках НАТО, и обладающей для этого несоизмеримо большими возможностями по сравнению с начальным периодом интеграции, в ХХI веке стоит серьезный вызов: необходимость создать для достижения этих амбициозных целей адекватный практический и институциональный потенциал как базу эффективной общей внешней политики и политики безопас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До сих пор ОВПБ, или «вторая опора» ЕС, по-прежнему остается относительно отстающим направлением интеграции, несмотря на то, что само зарождение почти полвека назад европейского интеграционного ядра было связано, помимо экономических мотивов, с идеей создания европейского оборонительного и политического сообщества. На пути формирования такого сообщества существовали серьезные преграды, в той или иной степени сохраняющиеся и в настоящее время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Государства ЕС/ЗЕС добились существенных прорывов в рамках маастрихтского, а затем амстердамского раундов подготовки и последующей корректировки договора о Европейском Союзе. За счет этого удалось достичь нового качества европейского сотрудничества в вопросах внешней политики и безопасности, когда в целом уже сформированы необходимые условия для перевода цели создания совместной европейской оборонной политики в практическое русло. В свою очередь, это новое качество ставит европейские страны в ситуацию принципиального выбора: использовать накопленный потенциал для активного практического формирования на основе ЕС и ЗЕС собственного европейского «измерения» в сфере безопасности и обороны — либо сохранить относительный статус-кво, оставив открытой перспективу ускорения интеграции в будущем, когда и если для этого будет проявлена политическая воля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Хронологические рамки работы: 50-е гг. </w:t>
      </w:r>
      <w:r>
        <w:rPr>
          <w:lang w:val="en-US"/>
        </w:rPr>
        <w:t>XX</w:t>
      </w:r>
      <w:r>
        <w:rPr/>
        <w:t xml:space="preserve"> в. — начало </w:t>
      </w:r>
      <w:r>
        <w:rPr>
          <w:lang w:val="en-US"/>
        </w:rPr>
        <w:t>XXI</w:t>
      </w:r>
      <w:r>
        <w:rPr/>
        <w:t xml:space="preserve"> в. Географические рамки охватывают Европу и Северную Америку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Цели изучения:</w:t>
      </w:r>
    </w:p>
    <w:p>
      <w:pPr>
        <w:pStyle w:val="Normal"/>
        <w:spacing w:lineRule="auto" w:line="360"/>
        <w:jc w:val="both"/>
        <w:rPr/>
      </w:pPr>
      <w:r>
        <w:rPr/>
        <w:t xml:space="preserve">— </w:t>
      </w:r>
      <w:r>
        <w:rPr/>
        <w:t>Проследить трансформацию европейской системы безопасности.</w:t>
      </w:r>
    </w:p>
    <w:p>
      <w:pPr>
        <w:pStyle w:val="Normal"/>
        <w:spacing w:lineRule="auto" w:line="360"/>
        <w:jc w:val="both"/>
        <w:rPr/>
      </w:pPr>
      <w:r>
        <w:rPr/>
        <w:t xml:space="preserve">— </w:t>
      </w:r>
      <w:r>
        <w:rPr/>
        <w:t>Показать измерения безопасности и обороны ЕС на современном этапе.</w:t>
      </w:r>
    </w:p>
    <w:p>
      <w:pPr>
        <w:pStyle w:val="Normal"/>
        <w:spacing w:lineRule="auto" w:line="360"/>
        <w:jc w:val="both"/>
        <w:rPr/>
      </w:pPr>
      <w:r>
        <w:rPr/>
        <w:t xml:space="preserve">— </w:t>
      </w:r>
      <w:r>
        <w:rPr/>
        <w:t>Охарактеризовать «вторую опору» ЕС на международной арене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Задачи изучения: охарактеризовать и проанализировать некоторые аспекты эволюции внешней политики и политики безопасности ЕС, создания «второй опоры», её последующего функционирования и развития, интеграции ЕС/ЗЕС в сфере безопасности, взаимоотношений с НАТО, Россией и влияния ОВПБ на международные отношения в целом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Методологической основой исследования в дипломной работе являются важнейшие принципы исторического познания — историзм и объективность. Основные методы исторического познания: генетический, сравнительный, типологический, компаративный, оптимизации, теории нечетких систем, конкретно-исторический. Большое значение имеет системный подход, предполагающий исследование с точки зрения структуры и функций компонентов объекта, а также его места и значения в метасистеме. Системный подход предоставил автору возможность рассматривать отношения партнеров по ЕС как органическую составляющую мировой политики и международных отношений. Для получения выводов использовался дедуктивный метод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Основу источниковой базы дипломной работы составили официальные документы Европейского сообщества: учредительные договоры; решения руководящих органов Сообщества; рабочие документы и материалы структурных подразделений учреждений ЕС. Этот комплекс источников — отражение ключевых событий в интеграционном процессе, его изучение способствовало выявлению логики эволюции «второй опоры» ЕС, роли в ней одного из партнеров коммунитарного сотрудничества — институтов Сообщества, воздействия интеграционного контекста на эволюцию общей внешней политики и политики безопас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Все более важную роль в получении информации о событиях современности играют электронные СМИ. Характер первоисточника приобретают данные, почерпнутые во всемирной информационной сети </w:t>
      </w:r>
      <w:r>
        <w:rPr>
          <w:lang w:val="en-US"/>
        </w:rPr>
        <w:t>Internet</w:t>
      </w:r>
      <w:r>
        <w:rPr/>
        <w:t xml:space="preserve">. Автором регулярно использовались сведения универсальной базы данных КЕС (адрес в </w:t>
      </w:r>
      <w:r>
        <w:rPr>
          <w:lang w:val="en-US"/>
        </w:rPr>
        <w:t>Internet</w:t>
      </w:r>
      <w:r>
        <w:rPr/>
        <w:t xml:space="preserve">: </w:t>
      </w:r>
      <w:hyperlink r:id="rId2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europa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eu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int</w:t>
        </w:r>
      </w:hyperlink>
      <w:r>
        <w:rPr/>
        <w:t>), официального сайта ОБСЕ (</w:t>
      </w:r>
      <w:hyperlink r:id="rId3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sce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/>
        <w:t>), официального сайта ЗЕС (</w:t>
      </w:r>
      <w:hyperlink r:id="rId4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weu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int</w:t>
        </w:r>
      </w:hyperlink>
      <w:r>
        <w:rPr/>
        <w:t>), официального сайта НАТО (</w:t>
      </w:r>
      <w:hyperlink r:id="rId5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nat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int</w:t>
        </w:r>
      </w:hyperlink>
      <w:r>
        <w:rPr/>
        <w:t xml:space="preserve">), других серверов </w:t>
      </w:r>
      <w:r>
        <w:rPr>
          <w:lang w:val="en-US"/>
        </w:rPr>
        <w:t>Internet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Среди проанализированной автором литературы выделяется ряд работ, представляющих наибольший интерес в понимании социально-экономических и военно-политических взаимоотношений между странами Европейского Союза и международными организациями, государствами на современном этапе. В частности, следует назвать коллективную монографию под редакцией М.М. Максимовой и Ю.В. Шишкова «Европейское сообщество: регулирование интеграционных процессов»</w:t>
      </w:r>
      <w:r>
        <w:rPr>
          <w:rStyle w:val="FootnoteCharacters"/>
          <w:rStyle w:val="FootnoteAnchor"/>
        </w:rPr>
        <w:footnoteReference w:id="2"/>
      </w:r>
      <w:r>
        <w:rPr/>
        <w:t>. Книга подготовлена в Институте Европы РАН в сотрудничестве с Ассоциацией европейских исследований и издана при поддержке Представительства Европейской комиссии в России. Большой вклад в изучение проблематики европейской интеграции внесла работа под редакцией Ю.А. Борко и О.В. Буториной «Европейский Союз на пороге ХХ</w:t>
      </w:r>
      <w:r>
        <w:rPr>
          <w:lang w:val="en-US"/>
        </w:rPr>
        <w:t>I</w:t>
      </w:r>
      <w:r>
        <w:rPr/>
        <w:t xml:space="preserve"> века: Выбор стратегии развития»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  <w:color w:val="000000"/>
        </w:rPr>
        <w:t>,</w:t>
      </w:r>
      <w:r>
        <w:rPr>
          <w:b/>
          <w:bCs/>
          <w:color w:val="FF0000"/>
          <w:vertAlign w:val="superscript"/>
        </w:rPr>
        <w:t xml:space="preserve"> </w:t>
      </w:r>
      <w:r>
        <w:rPr>
          <w:color w:val="000000"/>
        </w:rPr>
        <w:t>труд</w:t>
      </w:r>
      <w:r>
        <w:rPr/>
        <w:t xml:space="preserve"> под редакцией Ю.В.Шишкова, Д.Е. Мельникова и В.Г. Барановского «Западно-Европейская интеграция: политические аспекты»</w:t>
      </w:r>
      <w:r>
        <w:rPr>
          <w:rStyle w:val="FootnoteCharacters"/>
          <w:rStyle w:val="FootnoteAnchor"/>
        </w:rPr>
        <w:footnoteReference w:id="4"/>
      </w:r>
      <w:r>
        <w:rPr>
          <w:color w:val="000000"/>
        </w:rPr>
        <w:t xml:space="preserve">, работа В.Г. </w:t>
      </w:r>
      <w:r>
        <w:rPr/>
        <w:t>Барановского «Западная Европа: военно-политическая интеграция»</w:t>
      </w:r>
      <w:r>
        <w:rPr>
          <w:rStyle w:val="FootnoteCharacters"/>
          <w:rStyle w:val="FootnoteAnchor"/>
        </w:rPr>
        <w:footnoteReference w:id="5"/>
      </w:r>
      <w:r>
        <w:rPr/>
        <w:t>. Данные работы</w:t>
      </w:r>
      <w:r>
        <w:rPr>
          <w:color w:val="000000"/>
        </w:rPr>
        <w:t xml:space="preserve"> обладают обширным фактологическим материалом, глубоким теоретическим и аналитическим исследованием. Монография В.Г. Барановского «</w:t>
      </w:r>
      <w:r>
        <w:rPr/>
        <w:t>Европейское сообщество в системе международных отношений»</w:t>
      </w:r>
      <w:r>
        <w:rPr>
          <w:rStyle w:val="FootnoteCharacters"/>
          <w:rStyle w:val="FootnoteAnchor"/>
        </w:rPr>
        <w:footnoteReference w:id="6"/>
      </w:r>
      <w:r>
        <w:rPr/>
        <w:t xml:space="preserve"> </w:t>
      </w:r>
      <w:r>
        <w:rPr>
          <w:color w:val="000000"/>
        </w:rPr>
        <w:t>обладает достаточно широким спектром примеров международных связей ЕС в самых различных областях и дает понимание явных приоритетов социально-экономических и военно-политических связей стран-участниц Европейского Союза с внешним миром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В работе использовались также материалы различных российских журналов. </w:t>
      </w:r>
      <w:r>
        <w:rPr/>
        <w:t>Все эти материалы содержат большой массив статей и очерков по отдельным аспектам заявленной в дипломной работе теме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Касательно структуры и содержания дипломной работы, она состоит из введения, трех глав, каждая из которых подразделяется на три параграфа, заключения и библиографического списка. Первая глава посвящена трансформации европейской системы безопасности и рассматривает такие вопросы как эволюция внешней политики и политики безопасности ЕС, Маастрихтский договор: создание «второй опоры», от Маастрихта к Амстердаму: переход от политического сотрудничества к совместной политике. Вторая глава освещает измерения безопасности и обороны ЕС на современном этапе и затрагивает следующие вопросы: постамстердамские перспективы интеграции ЕС/ЗЕС в сфере безопасности, «новая динамика», «Европа безопасности и обороны»: интересы России. Третья глава характеризует «вторую опору» ЕС на международной арене и рассматривает вопросы: европейские силы быстрого реагирования и НАТО, европейская политика в области безопасности и обороны: отношения ЕС, НАТО и России, НАТО и Европейский Союз: сотрудничество или конкуренц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осле проведенного исследования автором были сделаны следующие выводы: безусловно новым словом в европейской интеграции стала созданная в соответствии с Маастрихтским договором Общая внешняя политика и политика безопасности, заменившая действовавший с начала 70-х гг. механизм Европейского политического сотрудничества. Сохранив межгосударственный характер сотрудничества ЕПС, она существенно расширила его рамки. ОВПБ теперь распространяется на всю сферу международных отношений, за исключением вопросов обороны и военной политики. Она предполагает не только взаимные консультации, как это было в ЕПС, но и выработку «общих позиций» государств-членов, которые потом реализуется через «совместные действия», а также Коллективных стратегий ЕС в отношении третьих стран и регионов. Договор положил начало включению военно-политической интеграции в рамки нормативных документов, а также официально объявил о будущей интеграции ЗЕС в ЕС и формировании в перспективе системы совместной обороны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осле ратификации Амстердамского договора в 1999 г. в Евросоюзе впервые создана правовая база для построения собственного военного измерения. Так, Европейскому совету дано право вырабатывать «общую стратегию» в области ОВПБ, а Совету — принимать решение об учреждении системы совместной обороны, причем решения о «совместных действиях» и «общих позициях» принимаются квалифицированным большинством. Введен пост Высокого представителя по ОВПБ/Генерального секретаря Совета, который представляет внешнеполитические интересы ЕС в мире и уполномочен вести переговоры с третьими странами. Все это свидетельствует о дальнейшей коммунитаризации «второй опоры», хотя, как и в случае с ЭВС, оборонные и внешнеполитические функции государства составляют суть национального суверенитета, и потому их передача на меж- и наднациональный уровень представляет собой крупную политическую и психологическую проблему. Исключительно важно и то, что создание собственного оперативного потенциала ЗЕС/ЕС переместилось из разряда потенциальных возможностей в плоскость практических решений. Теперь речь идет о наделении Евросоюза действенным потенциалом для решения всего спектра «петерсбергских задач»: от выполнения гуманитарных миссий до операций по принуждению к миру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Таким образом, в 1990-е гг. Евросоюз приступил к формированию европейской «идентичности в сфере безопасности и обороны». Его основными слагаемыми явились три перечисленные выше фактора: расширение сферы внешнеполитического сотрудничества, создание основ для военного измерения ЕС и существенная коммунитаризация «второй опоры»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роцесс экономической интеграции будет подталкивать европейскую интеграцию в сфере внешней политики и обеспечения безопасности. К 2015 г. в основном сформируется новая структура системы внешнеполитического взаимодействия в виде многоярусной Европы с твердым ядром. США останутся основным внешнеполитическим и военным партнером Западной Европы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 центре общей внешней политики и политики безопасности Европейского Союза на ближайшие 15 лет будут находиться три приоритета — Россия и страны СНГ (поиск путей сотрудничества и стратегического партнерства), Юго-Восточная Европа (укрепление мира на Балканах) и Средиземноморье (расширение ассоциации по типу соглашений с Марокко, Тунисом и Израилем, а также создание зоны сотрудничества и безопасности от угрозы с юга). Дестабилизирующие процессы, подобные балканскому кризису, потребуют от западноевропейских стран жестких и единых действий в рамках прежде всего проверенных структур НАТО. Одновременно усиление внешнеполитической составляющей в функционировании Евросоюза и возрастающее (особенно после косовского кризиса) стремление европейцев улаживать политические проблемы на континенте без участия США будет стимулировать создание новой военно-политической организации, призванной стать эффективной заменой Западноевропейского союза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нешнеполитическая составляющая европейской интеграции будет развиваться путем «мелких шагов» — сближения позиций стран-членов, поиска консенсуса и принятия совместных действий на приоритетных направлениях. Можно ожидать, что к середине прогнозного периода в ЕС сложится достаточно эффективный механизм формирования и принятия внешнеполитических решений, причем основывающийся не только на широком компромиссе, близком к единогласию (поскольку поиск компромисса снижает действенность решений); напротив, все чаще решения будут базироваться на позиции меньшинства наиболее сильных и авторитетных государств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Направленность оборонной политики Европейского Союза будет непосредственно зависеть от развития ситуации на всем постсоветском пространстве и, в первую очередь, в России. Нормализация общественного и экономического развития РФ и становление в нашей стране эффективного демократического порядка создаст предпосылки для качественно нового европейско-российского партнерства и будет способствовать созданию обновленной системы коллективной безопас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Таковы основные положения дипломной работы, представленной к защите. Спасибо за внимание.</w:t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вропейское сообщество: регулирование интеграционных процессов / Под ред. М.М. Максимовой, Ю.В. Шишкова, Н. Леман. М., 1997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вропейский Союз на пороге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а: Выбор стратегии развития / Под. ред. Ю.А. Борко; О.В. Буториной. М., 2001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адноевропейская интеграция: политические аспекты / Под. ред. Ю.В. Шишкова, Д.Е. Мельникова, В.Г. Барановского. М., 1999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рановский В.Г. Западная Европа: военно-политическая интеграция. М., 2001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рановский В.Г. Европейское сообщество в системе международных отношений. М., 199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" TargetMode="External"/><Relationship Id="rId3" Type="http://schemas.openxmlformats.org/officeDocument/2006/relationships/hyperlink" Target="http://www.osce.org/" TargetMode="External"/><Relationship Id="rId4" Type="http://schemas.openxmlformats.org/officeDocument/2006/relationships/hyperlink" Target="http://www.weu.int/" TargetMode="External"/><Relationship Id="rId5" Type="http://schemas.openxmlformats.org/officeDocument/2006/relationships/hyperlink" Target="http://www.nato.int/" TargetMode="External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2:23:00Z</dcterms:created>
  <dc:creator/>
  <dc:description/>
  <dc:language>en-US</dc:language>
  <cp:lastModifiedBy>Афипская ДШИ</cp:lastModifiedBy>
  <dcterms:modified xsi:type="dcterms:W3CDTF">2003-06-22T10:08:00Z</dcterms:modified>
  <cp:revision>16</cp:revision>
  <dc:subject/>
  <dc:title/>
</cp:coreProperties>
</file>