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ждународный Соломонов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40"/>
        </w:rPr>
      </w:pPr>
      <w:r>
        <w:rPr/>
        <w:t>Введение и пересмотр хазарско-еврейской переписки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Реферат студентки 2-го курса  факультета «Иудаика» специальность «Философия» группа 71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Мербашвиль С.П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Преподаватель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ладимиров Н.Е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Оценк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Украина, г. Киев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1998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8:57:00Z</dcterms:created>
  <dc:creator>Маслович Владимир Григорьевич</dc:creator>
  <dc:description/>
  <dc:language>en-US</dc:language>
  <cp:lastModifiedBy>Маслович Владимир Григорьевич</cp:lastModifiedBy>
  <cp:lastPrinted>1998-05-23T14:15:00Z</cp:lastPrinted>
  <dcterms:modified xsi:type="dcterms:W3CDTF">1998-12-23T19:00:00Z</dcterms:modified>
  <cp:revision>3</cp:revision>
  <dc:subject/>
  <dc:title>Международный Соломонов Университет</dc:title>
</cp:coreProperties>
</file>