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4. Объем  выборк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ение необходимого  </w:t>
      </w:r>
      <w:r>
        <w:rPr>
          <w:b/>
          <w:bCs/>
          <w:sz w:val="28"/>
          <w:szCs w:val="28"/>
        </w:rPr>
        <w:t>объема выборки</w:t>
      </w:r>
      <w:r>
        <w:rPr>
          <w:sz w:val="28"/>
          <w:szCs w:val="28"/>
        </w:rPr>
        <w:t xml:space="preserve">  </w:t>
      </w:r>
      <w:r>
        <w:rPr>
          <w:i/>
          <w:iCs/>
          <w:sz w:val="40"/>
          <w:szCs w:val="40"/>
        </w:rPr>
        <w:t>n</w:t>
      </w:r>
      <w:r>
        <w:rPr>
          <w:sz w:val="28"/>
          <w:szCs w:val="28"/>
        </w:rPr>
        <w:t xml:space="preserve">  основывается на формулах предельных ошибок выборочной доли и выборочной средней. Например, для повторного отбора предельные ошибки ра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сюда объемы выборок для расчета выборочной доли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w</w:t>
      </w:r>
      <w:r>
        <w:rPr>
          <w:sz w:val="28"/>
          <w:szCs w:val="28"/>
        </w:rPr>
        <w:t xml:space="preserve">  и выборочной средней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огичным образом определяются объемы выборок при различных способах отбора выборочной совокупности. Для серийного отбора определяется число отобранных серий. Формулы расчета приведены в табл.4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улы расчета объема выб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097"/>
        <w:gridCol w:w="3369"/>
        <w:gridCol w:w="1"/>
      </w:tblGrid>
      <w:tr>
        <w:trPr/>
        <w:tc>
          <w:tcPr>
            <w:tcW w:w="2197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 отбора выборки</w:t>
            </w:r>
          </w:p>
        </w:tc>
        <w:tc>
          <w:tcPr>
            <w:tcW w:w="746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борки или число серий для определения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й доли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й средней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Механический и собственно–случайный повторный отбор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19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Механический и собственно–случайный бесповторный отбор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19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йный отбор при повторном отборе равновеликих серий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Серийный отбор при бесповторном отборе равновеликих серий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еский отбор при повторном случайном отборе внутри групп, пропорциональном объему груп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еский отбор при бесповторном случайном отборе внутри групп, пропорциональ-ном объему групп</w:t>
            </w:r>
          </w:p>
        </w:tc>
        <w:tc>
          <w:tcPr>
            <w:tcW w:w="4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bar>
                      <m:barPr>
                        <m:pos m:val="top"/>
                      </m:bar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ba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w</w:t>
      </w:r>
      <w:r>
        <w:rPr>
          <w:sz w:val="28"/>
          <w:szCs w:val="28"/>
        </w:rPr>
        <w:t xml:space="preserve">,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x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–  объемы выборок соответственно для определения ошибок выборочной доли и выборочной средн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40"/>
          <w:szCs w:val="40"/>
        </w:rPr>
        <w:t>r</w:t>
      </w:r>
      <w:r>
        <w:rPr>
          <w:i/>
          <w:iCs/>
          <w:sz w:val="40"/>
          <w:szCs w:val="40"/>
          <w:vertAlign w:val="subscript"/>
        </w:rPr>
        <w:t>w</w:t>
      </w:r>
      <w:r>
        <w:rPr>
          <w:sz w:val="28"/>
          <w:szCs w:val="28"/>
        </w:rPr>
        <w:t xml:space="preserve">, </w:t>
      </w:r>
      <w:r>
        <w:rPr>
          <w:i/>
          <w:iCs/>
          <w:sz w:val="40"/>
          <w:szCs w:val="40"/>
        </w:rPr>
        <w:t>r</w:t>
      </w:r>
      <w:r>
        <w:rPr>
          <w:i/>
          <w:iCs/>
          <w:sz w:val="40"/>
          <w:szCs w:val="40"/>
          <w:vertAlign w:val="subscript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– число отобранных серий соответственно для определения ошибок выборочной доли и выборочной средн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редельные ошибки соответственно выборочной доли и выборочной средн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Вариация  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) </w:t>
      </w:r>
      <w:r>
        <w:rPr>
          <w:sz w:val="24"/>
          <w:szCs w:val="24"/>
        </w:rPr>
        <w:t xml:space="preserve">признака существует объективно, независимо от исследователя, но к началу выборочного наблюдения она неизвестна. Для приближенной оценк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используются следующие способ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исперсия определяется на основе результатов проведения "пробного" обследования (обычно небольшого объема). По данным нескольких пробных обследований выбирается наибольшее значение дисперсии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исперсия принимается из предыдущих исследований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о правилу "трех сигм" общий размах вариации  </w:t>
      </w:r>
      <w:r>
        <w:rPr>
          <w:i/>
          <w:iCs/>
          <w:sz w:val="28"/>
          <w:szCs w:val="28"/>
        </w:rPr>
        <w:t>Н</w:t>
      </w:r>
      <w:r>
        <w:rPr>
          <w:sz w:val="24"/>
          <w:szCs w:val="24"/>
        </w:rPr>
        <w:t xml:space="preserve"> укладывается в 6 сигм, среднее квадратическое отклонение принимается равным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í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ля большей точности размах делится на 5;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если хотя бы приблизительно известна средняя величина изучаемого признака, т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 изучении альтернативного признака (изучении доли), если нет даже приблизительных сведений о доле единиц, обладающих заданным значением этого признака, принимается максимально возможная величина дисперсии, равная 0,25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вязи с тем, что генеральная дисперсия оценивается приближенно, рекомендуется рассчитанный объем выборки округлять в большую стор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асто на практике задается не величина абсолютной предельной ошиб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 xml:space="preserve">а величина относительной погрешност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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выраженная в процентах к средней велич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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к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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этом случае объем выб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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сли известен коэффициент вариа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4"/>
          <w:szCs w:val="24"/>
        </w:rPr>
        <w:t xml:space="preserve"> то объем выб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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пример, по данным пробного обследования коэффициент вариации составляет 40%. Сколько необходимо отобрать единиц, чтобы с вероятностью 0,954 предельная относительная ошибка выборки не превышала 5%?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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серийном или типическом отборе, не пропорциональном объему групп, общее число отбираемых единиц делится на количество групп. Полученная величина является объемом выборки из каждой груп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тборе, пропорциональном числу единиц в группе, число наблюдений по каждой группе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iCs/>
          <w:sz w:val="40"/>
          <w:szCs w:val="40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 xml:space="preserve">j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объем выборки из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j</w:t>
      </w:r>
      <w:r>
        <w:rPr>
          <w:i/>
          <w:iCs/>
          <w:sz w:val="32"/>
          <w:szCs w:val="32"/>
        </w:rPr>
        <w:t xml:space="preserve"> </w:t>
      </w:r>
      <w:r>
        <w:rPr>
          <w:sz w:val="24"/>
          <w:szCs w:val="24"/>
        </w:rPr>
        <w:t>-й группы;</w:t>
      </w:r>
    </w:p>
    <w:p>
      <w:pPr>
        <w:pStyle w:val="Normal"/>
        <w:jc w:val="left"/>
        <w:rPr>
          <w:sz w:val="24"/>
          <w:szCs w:val="24"/>
        </w:rPr>
      </w:pPr>
      <w:r>
        <w:rPr>
          <w:i/>
          <w:iCs/>
          <w:sz w:val="40"/>
          <w:szCs w:val="40"/>
        </w:rPr>
        <w:t xml:space="preserve">    </w:t>
      </w:r>
      <w:r>
        <w:rPr>
          <w:i/>
          <w:iCs/>
          <w:sz w:val="40"/>
          <w:szCs w:val="40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общий объем выборки;</w:t>
      </w:r>
    </w:p>
    <w:p>
      <w:pPr>
        <w:pStyle w:val="Normal"/>
        <w:jc w:val="left"/>
        <w:rPr>
          <w:sz w:val="24"/>
          <w:szCs w:val="24"/>
        </w:rPr>
      </w:pPr>
      <w:r>
        <w:rPr>
          <w:i/>
          <w:iCs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 xml:space="preserve">j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объем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j</w:t>
      </w:r>
      <w:r>
        <w:rPr>
          <w:i/>
          <w:iCs/>
          <w:sz w:val="32"/>
          <w:szCs w:val="32"/>
        </w:rPr>
        <w:t xml:space="preserve"> </w:t>
      </w:r>
      <w:r>
        <w:rPr>
          <w:sz w:val="24"/>
          <w:szCs w:val="24"/>
        </w:rPr>
        <w:t>-й группы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объ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неральной совокупност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тборе с учетом вариации признака, приводящем к минимальной ошибке выборки, процент выборки из каждой типической группы должен быть пропорционален среднему квадратическому отклонению в этой группе. Расчет численности выборки производится по формул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ре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.  Малая  выбор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малой выборкой</w:t>
      </w:r>
      <w:r>
        <w:rPr>
          <w:sz w:val="28"/>
          <w:szCs w:val="28"/>
        </w:rPr>
        <w:t xml:space="preserve"> понимается такое выборочное наблюдение, численность единиц которого не превышает 20–30 и может составлять 5–6. С увеличением численности выборочной совокупности повышается точность выборочных данных, однако приходится иногда ограничиваться малым числом наблюдений. Эта необходимость возникает, например, при проверке качества продукции, связанной с уничтожением проверяемой единицы продукции. В математической статистике доказывается, что при малых выборках характеристики выборочной совокупности можно распространять на генеральную, но расчет средней и предельной ошибок выборки имеет особ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нее указывалось, что при большом объеме выборочной совокупности    (</w:t>
      </w:r>
      <w:r>
        <w:rPr>
          <w:i/>
          <w:iCs/>
          <w:sz w:val="40"/>
          <w:szCs w:val="40"/>
        </w:rPr>
        <w:t>n</w:t>
      </w:r>
      <w:r>
        <w:rPr>
          <w:sz w:val="28"/>
          <w:szCs w:val="28"/>
        </w:rPr>
        <w:t xml:space="preserve"> &gt; 100) коэффициент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, на который необходимо умножить выборочную дисперсию, чтобы получить генеральную, не играет большой роли. Но когда выборочная совокупность небольшая, этот коэффициент необходимо принимать во внимание. Средняя ошибка малой выборки  (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) вычис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дисперсия в малой выборке, которая определя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ельная ошибка имеет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чение коэффициента довер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зависит не только от  заданной доверительной вероятности, но и от численности единиц выборки </w:t>
      </w:r>
      <w:r>
        <w:rPr>
          <w:i/>
          <w:iCs/>
          <w:sz w:val="40"/>
          <w:szCs w:val="40"/>
        </w:rPr>
        <w:t xml:space="preserve"> n</w:t>
      </w:r>
      <w:r>
        <w:rPr>
          <w:sz w:val="28"/>
          <w:szCs w:val="28"/>
        </w:rPr>
        <w:t xml:space="preserve">  . Английский ученый Стьюдент доказал, что в случаях малой выборки действует особый закон распределения вероятности. В табл.4.4 приводятся значения, характеризующие вероятность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) того, что предельная ошибка малой выборки не превыс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–кратную среднюю ошиб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вероятност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в малых выборках в завис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значения коэффици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  и численности выб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1208"/>
        <w:gridCol w:w="1208"/>
        <w:gridCol w:w="1208"/>
        <w:gridCol w:w="1208"/>
        <w:gridCol w:w="1208"/>
        <w:gridCol w:w="1208"/>
        <w:gridCol w:w="1208"/>
      </w:tblGrid>
      <w:tr>
        <w:trPr/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4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40"/>
                <w:szCs w:val="40"/>
              </w:rPr>
              <w:t>n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0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6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8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1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2</w:t>
            </w:r>
          </w:p>
        </w:tc>
        <w:tc>
          <w:tcPr>
            <w:tcW w:w="12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истическая проверка гипотез</w:t>
      </w:r>
    </w:p>
    <w:p>
      <w:pPr>
        <w:pStyle w:val="Normal"/>
        <w:rPr/>
      </w:pPr>
      <w:r>
        <w:rPr>
          <w:sz w:val="28"/>
          <w:szCs w:val="28"/>
        </w:rPr>
        <w:t xml:space="preserve">Ефимова М.Р., Петрова Е.В., Румянцев В.Н. Общая теория статистики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ик. М.: ИНФРА-М, 1998. -  416 с. (стр.182-2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ор критической области. Критерии согласия.</w:t>
      </w:r>
    </w:p>
    <w:p>
      <w:pPr>
        <w:pStyle w:val="Normal"/>
        <w:rPr/>
      </w:pPr>
      <w:r>
        <w:rPr>
          <w:sz w:val="28"/>
          <w:szCs w:val="28"/>
        </w:rPr>
        <w:t>2. Проверка гипотезы о принадлежности "выделяющихся" наблюдений исследуемой генеральной совокупности.</w:t>
      </w:r>
    </w:p>
    <w:p>
      <w:pPr>
        <w:pStyle w:val="Normal"/>
        <w:rPr/>
      </w:pPr>
      <w:r>
        <w:rPr>
          <w:sz w:val="28"/>
          <w:szCs w:val="28"/>
        </w:rPr>
        <w:t>3. Проверка гипотезы о величине средней арифметической и д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гипотезы о расхождении двух выборочных дисперсий (дисперсионный анал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Богородская Н.А. Статистика. Методы анализа статистической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и: Текст лекций. СПб.: СПГААП. -  1997. - 80 с.</w:t>
      </w:r>
    </w:p>
    <w:p>
      <w:pPr>
        <w:pStyle w:val="Normal"/>
        <w:rPr/>
      </w:pPr>
      <w:r>
        <w:rPr>
          <w:sz w:val="28"/>
          <w:szCs w:val="28"/>
        </w:rPr>
        <w:t xml:space="preserve">2.   Ефимова М.Р., Петрова Е.В., Румянцев В.Н. Общая теория статист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ик. М.: ИНФРА-М, 1998. -  41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Статистика: Курс лекций /Харченко Л.П., Долженкова В.Г., Ионин В.Г.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.; Под ред. В.Г.Ионина. - Новосибирск: Изд-во НГАЭиУ, 1996. - 31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Общая теория статистики: Статистическая методология в изу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мерческой деятельности. Учебник /А.И.Харламов, О.Э.Баши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.Т.Бабурин и др.; Под ред.А.А.Спирина, О.Э.Башиной. М.: Финанс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ка, 1994. - 2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Гусаров В.М. Теория статистики. - М.: Аудит, 1998. - 24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Елисеева И.И., М.М.Юзбашев. Общая теория статистики. - М.: Финанс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ка, 1998. - 36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Теория статистики. Учебник/Под ред.Р.А.Шмойловой. - М.: Финанс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истика, 1998. - 5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 Ряузов Н.Н. Общая теория статистики: Учебник для студентов экономи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. вузов.  -4-е изд., перераб. и дополн. М.: Финансы и статистика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34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 Общая теория статистики / Под ред.Гольберга А.М., Козлова В.С. - М.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ы и статистика, 1986. - 36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бщая теория статистики / Под ред.Боярского А.Я., Громыко Г.Л.. 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-во МГУ, 1985. - 32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рактикум по теории статистики: Учебное пособие./ Под р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.А.Шмойловой. - М.: Финансы и статистика, 1998. 41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борник задач по общей теории статистики: Учебное пособие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удентов вузов, обучающихся по специальности “Статистика”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всиенко В.Е., Голованова Н.В., Королев Ю.Г. и др., -2-е изд., перераб.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. М.: Финансы и статистика, 1986. - 19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Практикум по общей теории статистики /Под ред. Ряузова Н.Н. - 2-е изд.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б.и дополн. М.: Финансы и статистика, 1981. - 278 с.</w:t>
      </w:r>
    </w:p>
    <w:p>
      <w:pPr>
        <w:pStyle w:val="Normal"/>
        <w:jc w:val="both"/>
        <w:rPr/>
      </w:pPr>
      <w:r>
        <w:rPr>
          <w:sz w:val="28"/>
          <w:szCs w:val="28"/>
        </w:rPr>
        <w:t>14.  Вайнберг Дж., Шумекер Дж. Статистика. М.: Статистика, 1979. 389 с.</w:t>
      </w:r>
    </w:p>
    <w:p>
      <w:pPr>
        <w:pStyle w:val="Normal"/>
        <w:jc w:val="both"/>
        <w:rPr/>
      </w:pPr>
      <w:r>
        <w:rPr>
          <w:sz w:val="28"/>
          <w:szCs w:val="28"/>
        </w:rPr>
        <w:t>15.  Венецкий И.Г., Венецкая В.И. Основные математико–статистические понятия и формулы в экономическом анализе. М.: Статистика, 1974. 278 с.</w:t>
      </w:r>
    </w:p>
    <w:p>
      <w:pPr>
        <w:pStyle w:val="Normal"/>
        <w:jc w:val="both"/>
        <w:rPr/>
      </w:pPr>
      <w:r>
        <w:rPr>
          <w:sz w:val="28"/>
          <w:szCs w:val="28"/>
        </w:rPr>
        <w:t>16.  Кейн Э. Экономическая статистика и эконометрия. М.: Статистика, 1977. 229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случай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4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5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8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19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9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9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4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8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44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5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9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8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6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95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3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8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5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5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5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5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4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94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8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3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1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8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7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5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9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62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2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63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9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63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68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3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1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2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9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3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4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5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64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3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6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3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6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8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83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1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4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6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95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8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88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63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6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6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3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6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14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17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84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5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6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32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3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95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194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5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45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03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78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24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4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86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sz w:val="24"/>
                <w:szCs w:val="24"/>
              </w:rPr>
              <w:t>94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. 142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8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6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6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3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8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4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7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7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2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8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8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9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9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2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6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7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87"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9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9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7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5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3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8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2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568;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1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1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5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2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4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9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2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0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9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9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8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2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2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6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5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3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8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5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9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8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2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7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3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6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3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3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4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5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4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3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9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8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4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9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3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3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8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3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9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, 63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4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2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2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7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4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6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6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4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9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6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1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9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3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3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4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9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8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3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6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6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8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5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4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7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7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8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6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4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8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7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8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6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2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8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3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2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3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9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54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8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4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6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7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6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6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3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4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7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9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9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5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2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4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34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7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7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3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2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7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8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3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8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2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4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2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3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9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7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2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9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2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965,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9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1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7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7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9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2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2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3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82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7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4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9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6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2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2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9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8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7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7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6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8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5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3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7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2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6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4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6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8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2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2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8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2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4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5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9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9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5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3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2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6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0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8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6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3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2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5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2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2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9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1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3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3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2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7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7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8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3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3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4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3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3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6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4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365'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4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1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4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4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6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5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9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7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4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9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6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9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5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4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5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5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6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3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8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2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4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8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6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4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7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4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5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3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3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9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3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4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3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3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6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3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5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9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2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89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8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4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8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3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9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9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7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7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4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4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7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8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4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8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2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7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6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3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5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2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2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6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3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7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6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2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4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7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4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5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8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6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4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6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3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5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1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2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6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5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5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8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9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7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9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7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8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6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5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9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3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9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2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8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9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6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5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6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9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17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4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80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34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4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2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67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73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56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47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0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22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 Cyr" w:hAnsi="Arial Cyr" w:eastAsia="Arial Cyr" w:cs="Arial Cyr"/>
                <w:smallCaps/>
                <w:color w:val="008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mallCaps/>
                <w:color w:val="008000"/>
                <w:sz w:val="24"/>
                <w:szCs w:val="24"/>
              </w:rPr>
              <w:t>98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9:47:00Z</dcterms:created>
  <dc:creator>Дмитрий Богородский</dc:creator>
  <dc:description/>
  <dc:language>en-US</dc:language>
  <cp:lastModifiedBy>Дмитрий Богородский</cp:lastModifiedBy>
  <cp:lastPrinted>1999-02-24T15:33:00Z</cp:lastPrinted>
  <dcterms:modified xsi:type="dcterms:W3CDTF">1999-02-24T12:40:00Z</dcterms:modified>
  <cp:revision>12</cp:revision>
  <dc:subject/>
  <dc:title/>
</cp:coreProperties>
</file>