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МЕТОД  ВЫБОРОЧНЫХ  НАБЛЮ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 Выборочное  исслед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татистическом исследовании экономических явлений могут применяться </w:t>
      </w:r>
      <w:r>
        <w:rPr>
          <w:i/>
          <w:iCs/>
          <w:sz w:val="28"/>
          <w:szCs w:val="28"/>
        </w:rPr>
        <w:t>выборочные наблюдения</w:t>
      </w:r>
      <w:r>
        <w:rPr>
          <w:sz w:val="28"/>
          <w:szCs w:val="28"/>
        </w:rPr>
        <w:t xml:space="preserve">, при которых характеристики генеральной совокупности получаются на основании изучения части генеральной совокупности, называемой </w:t>
      </w:r>
      <w:r>
        <w:rPr>
          <w:i/>
          <w:iCs/>
          <w:sz w:val="28"/>
          <w:szCs w:val="28"/>
        </w:rPr>
        <w:t>выборочной совокупностью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>выборко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Выборочное наблюдение  </w:t>
      </w:r>
      <w:r>
        <w:rPr>
          <w:sz w:val="28"/>
          <w:szCs w:val="28"/>
        </w:rPr>
        <w:t xml:space="preserve">(выборочное исследование) заключается в обследовании определенного числа единиц совокупности, отобранного, как правило, случайным образом. При выборочном методе обследованию подлежит сравнительно небольшая часть всей изучаемой совокупности (обычно до 5–10%, реже до 15–20%). Отбор единиц из генеральной совокупности производится таким образом, чтобы выборочная совокупность была </w:t>
      </w:r>
      <w:r>
        <w:rPr>
          <w:i/>
          <w:iCs/>
          <w:sz w:val="28"/>
          <w:szCs w:val="28"/>
        </w:rPr>
        <w:t xml:space="preserve">представительна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репрезентативна</w:t>
      </w:r>
      <w:r>
        <w:rPr>
          <w:sz w:val="28"/>
          <w:szCs w:val="28"/>
        </w:rPr>
        <w:t>) и характеризовала генеральную совокупность. Степень представительности выборки зависит от способа организации выборки и от ее объема. Полной репрезентативности выборки достичь не удается. Поэтому необходима оценка надежности результатов выборки и возможности их распространения на генеральную совокупность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зависимости от характеристик выборочных совокупностей выборки могут быть </w:t>
      </w:r>
      <w:r>
        <w:rPr>
          <w:i/>
          <w:iCs/>
          <w:sz w:val="28"/>
          <w:szCs w:val="28"/>
        </w:rPr>
        <w:t>представительным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асслоенным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соренны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цензурированны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редставительная выборка</w:t>
      </w:r>
      <w:r>
        <w:rPr>
          <w:sz w:val="28"/>
          <w:szCs w:val="28"/>
        </w:rPr>
        <w:t xml:space="preserve"> – выборка наблюдений из генеральной совокупности, наиболее полно и адекватно представляющая ее свойств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асслоенная выборка</w:t>
      </w:r>
      <w:r>
        <w:rPr>
          <w:sz w:val="28"/>
          <w:szCs w:val="28"/>
        </w:rPr>
        <w:t xml:space="preserve"> – выборка, включающая ряд выборочных совокупностей, взятых из соответствующих слоев генеральной совокупности. Широко используется при выборочном обследовании в экономике, демографии и социолог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Засоренная выборка</w:t>
      </w:r>
      <w:r>
        <w:rPr>
          <w:sz w:val="28"/>
          <w:szCs w:val="28"/>
        </w:rPr>
        <w:t xml:space="preserve"> – выборка наблюдений, содержащая “грубые” ошибки. Основная масса элементов засоренной выборки является реализацией случайной величины  </w:t>
      </w:r>
      <w:r>
        <w:rPr>
          <w:i/>
          <w:iCs/>
          <w:sz w:val="40"/>
          <w:szCs w:val="40"/>
        </w:rPr>
        <w:t>X</w:t>
      </w:r>
      <w:r>
        <w:rPr>
          <w:sz w:val="28"/>
          <w:szCs w:val="28"/>
        </w:rPr>
        <w:t xml:space="preserve">  , закон распределения которой известен. Такие элементы – “типичные” – появляются в совокупности с вероятностью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С вероятностью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элементы совокупности оказываются реализацией другой случайной величины  </w:t>
      </w:r>
      <w:r>
        <w:rPr>
          <w:i/>
          <w:iCs/>
          <w:sz w:val="40"/>
          <w:szCs w:val="40"/>
        </w:rPr>
        <w:t xml:space="preserve">Y </w:t>
      </w:r>
      <w:r>
        <w:rPr>
          <w:sz w:val="28"/>
          <w:szCs w:val="28"/>
        </w:rPr>
        <w:t xml:space="preserve"> , закон распределения которой в общем случае неизвестен. Такие элементы называются “грубыми” ошибками. Обычные оценки, например, средняя арифметическая выборочная, на засоренной выборке теряют свои оптимальные свойства (эффективность, несмещенность) с ростом интенсивности засорен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нзурированная выборка</w:t>
      </w:r>
      <w:r>
        <w:rPr>
          <w:sz w:val="28"/>
          <w:szCs w:val="28"/>
        </w:rPr>
        <w:t xml:space="preserve"> – выборка, полученная из вариационного ряда наблюдений путем отбрасывания некоторого числа экстремальных наблюдений. Если отбрасывание производится по признаку выхода наблюдений за пределы заданного интервала, то такой прием называется цензурирование первого типа. В этом случае число оставшихся наблюдений является случайной величиной. Если отбрасывается фиксированная до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крайних малых значений и фиксированная дол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крайних больших значений, то это называется цензурированием второго типа уровн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При этом, число оставшихся в рассмотрении наблюдений является величиной заранее зада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выборочных исследований статистической информации состоит из следующих этап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формулировка цели статистического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обоснование целесообразности выборочного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отграничение генеральной совокуп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установление системы отбора единиц для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определение числа единиц, подлежащих отбо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оведение отбора един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оведение 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расчет выборочных характеристик и их ошиб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распространение выборочных данных на генеральную совокупнос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орочное исследование осуществляется  с минимальными затратами труда и средств и в более короткие сроки, чем сплошное наблюдение, что повышает оперативность статистической информации, уменьшает ошибки регистрации. В проведении ряда исследований выборочный метод является единственно возможным, например, при контроле качества продукции, сопровождающимся разрушением проверяемого изделия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очный метод дает достаточно точные результаты, поэтому он может применяться для проверки данных сплошного наблюдения. Минимальная численность обследуемых единиц позволяет провести исследование более тщательно и квалифицированно. Например, при переписях населения практикуются выборочные контрольные наблюдения для проверки правильности записей сплошного наблюд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е теории выборочного наблюдения лежат теоремы законов больших чисел, которые позволяют решить два взаимосвязанных вопроса выборки: рассчитать ее </w:t>
      </w:r>
      <w:r>
        <w:rPr>
          <w:i/>
          <w:iCs/>
          <w:sz w:val="28"/>
          <w:szCs w:val="28"/>
        </w:rPr>
        <w:t>объем</w:t>
      </w:r>
      <w:r>
        <w:rPr>
          <w:sz w:val="28"/>
          <w:szCs w:val="28"/>
        </w:rPr>
        <w:t xml:space="preserve"> при заданной точности исследования и определить </w:t>
      </w:r>
      <w:r>
        <w:rPr>
          <w:i/>
          <w:iCs/>
          <w:sz w:val="28"/>
          <w:szCs w:val="28"/>
        </w:rPr>
        <w:t xml:space="preserve">ошибку </w:t>
      </w:r>
      <w:r>
        <w:rPr>
          <w:sz w:val="28"/>
          <w:szCs w:val="28"/>
        </w:rPr>
        <w:t>при данном объеме выборк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использовании выборочного метода обычно используются два вида обобщающих показателей: </w:t>
      </w:r>
      <w:r>
        <w:rPr>
          <w:i/>
          <w:iCs/>
          <w:sz w:val="28"/>
          <w:szCs w:val="28"/>
        </w:rPr>
        <w:t>относительную величину альтернативного признак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реднюю величину количественного призна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носительная величина альтернативного признака характеризует </w:t>
      </w:r>
      <w:r>
        <w:rPr>
          <w:i/>
          <w:iCs/>
          <w:sz w:val="28"/>
          <w:szCs w:val="28"/>
        </w:rPr>
        <w:t>долю</w:t>
      </w:r>
      <w:r>
        <w:rPr>
          <w:sz w:val="28"/>
          <w:szCs w:val="28"/>
        </w:rPr>
        <w:t xml:space="preserve"> (удельный вес) единиц в статистической совокупности, обладающих изучаемым признаком. В генеральной совокупности эта доля единиц называется </w:t>
      </w:r>
      <w:r>
        <w:rPr>
          <w:b/>
          <w:bCs/>
          <w:sz w:val="28"/>
          <w:szCs w:val="28"/>
        </w:rPr>
        <w:t>генеральной долей</w:t>
      </w:r>
      <w:r>
        <w:rPr>
          <w:sz w:val="28"/>
          <w:szCs w:val="28"/>
        </w:rPr>
        <w:t xml:space="preserve"> (</w:t>
      </w:r>
      <w:r>
        <w:rPr>
          <w:i/>
          <w:iCs/>
          <w:sz w:val="40"/>
          <w:szCs w:val="40"/>
        </w:rPr>
        <w:t>p</w:t>
      </w:r>
      <w:r>
        <w:rPr>
          <w:sz w:val="28"/>
          <w:szCs w:val="28"/>
        </w:rPr>
        <w:t xml:space="preserve">), а в выборочной совокупности – </w:t>
      </w:r>
      <w:r>
        <w:rPr>
          <w:b/>
          <w:bCs/>
          <w:sz w:val="28"/>
          <w:szCs w:val="28"/>
        </w:rPr>
        <w:t>выборочной долей</w:t>
      </w:r>
      <w:r>
        <w:rPr>
          <w:sz w:val="28"/>
          <w:szCs w:val="28"/>
        </w:rPr>
        <w:t xml:space="preserve"> (</w:t>
      </w:r>
      <w:r>
        <w:rPr>
          <w:i/>
          <w:iCs/>
          <w:sz w:val="40"/>
          <w:szCs w:val="40"/>
        </w:rPr>
        <w:t>w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яя величина количественного признака в генеральной совокупности называется </w:t>
      </w:r>
      <w:r>
        <w:rPr>
          <w:b/>
          <w:bCs/>
          <w:sz w:val="28"/>
          <w:szCs w:val="28"/>
        </w:rPr>
        <w:t>генеральной средней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), а в выборочной совокупности – </w:t>
      </w:r>
      <w:r>
        <w:rPr>
          <w:b/>
          <w:bCs/>
          <w:sz w:val="28"/>
          <w:szCs w:val="28"/>
        </w:rPr>
        <w:t>выборочной средн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 Виды  отбора при  выборочном  наблю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цесс образования выборки называется </w:t>
      </w:r>
      <w:r>
        <w:rPr>
          <w:b/>
          <w:bCs/>
          <w:sz w:val="28"/>
          <w:szCs w:val="28"/>
        </w:rPr>
        <w:t>отбором</w:t>
      </w:r>
      <w:r>
        <w:rPr>
          <w:sz w:val="28"/>
          <w:szCs w:val="28"/>
        </w:rPr>
        <w:t>, который осуществляется в порядке беспристрастного, случайного отбора единиц из генеральной совок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условием проведения выборочного наблюдения является предупреждение возникновения систематических (тенденциозных) ошибок, возникающих вследствие нарушения принципа равных возможностей попадания в выборку каждой единицы совокупности. Предупреждение систематических ошибок достигается в результате применения научно обоснованных способов формирования выборочной совокупности. Существуют различные способы отбора: </w:t>
      </w:r>
      <w:r>
        <w:rPr>
          <w:i/>
          <w:iCs/>
          <w:sz w:val="28"/>
          <w:szCs w:val="28"/>
        </w:rPr>
        <w:t>индивидуальн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группово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ерийный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комбинированный</w:t>
      </w:r>
      <w:r>
        <w:rPr>
          <w:sz w:val="28"/>
          <w:szCs w:val="28"/>
        </w:rPr>
        <w:t xml:space="preserve">,  </w:t>
      </w:r>
      <w:r>
        <w:rPr>
          <w:i/>
          <w:iCs/>
          <w:sz w:val="28"/>
          <w:szCs w:val="28"/>
        </w:rPr>
        <w:t xml:space="preserve">повтор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озвратный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бесповтор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безвозвратный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>одноступенчат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ногоступенчат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бственно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>случайный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ханически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ипический, двухфазный и многофазный </w:t>
      </w:r>
      <w:r>
        <w:rPr>
          <w:sz w:val="28"/>
          <w:szCs w:val="28"/>
        </w:rPr>
        <w:t>отбор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индивидуальном отборе </w:t>
      </w:r>
      <w:r>
        <w:rPr>
          <w:sz w:val="28"/>
          <w:szCs w:val="28"/>
        </w:rPr>
        <w:t>в выборку отбираются отдельные единицы совокупности. Отбор повторяется столько раз, сколько необходимо отобрать единиц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Групповой (серийный) отбор </w:t>
      </w:r>
      <w:r>
        <w:rPr>
          <w:sz w:val="28"/>
          <w:szCs w:val="28"/>
        </w:rPr>
        <w:t xml:space="preserve">заключается в отборе серий (например, отбор изделий для проверки их целыми партиями). Если обследованию подвергаются все единицы отобранных серий, отбор называется </w:t>
      </w:r>
      <w:r>
        <w:rPr>
          <w:b/>
          <w:bCs/>
          <w:sz w:val="28"/>
          <w:szCs w:val="28"/>
        </w:rPr>
        <w:t>серийным</w:t>
      </w:r>
      <w:r>
        <w:rPr>
          <w:sz w:val="28"/>
          <w:szCs w:val="28"/>
        </w:rPr>
        <w:t xml:space="preserve">, а если обследуется только часть единиц каждой серии, отбираемых в индивидуальным порядке из серии, то – </w:t>
      </w:r>
      <w:r>
        <w:rPr>
          <w:b/>
          <w:bCs/>
          <w:sz w:val="28"/>
          <w:szCs w:val="28"/>
        </w:rPr>
        <w:t>комбинированны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процессе отбора отобранная единица не исключается из совокупности, т.е. возвращается в совокупность, и может быть повторно отобранной, то такой отбор называется </w:t>
      </w:r>
      <w:r>
        <w:rPr>
          <w:b/>
          <w:bCs/>
          <w:sz w:val="28"/>
          <w:szCs w:val="28"/>
        </w:rPr>
        <w:t>повторны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возвратным</w:t>
      </w:r>
      <w:r>
        <w:rPr>
          <w:sz w:val="28"/>
          <w:szCs w:val="28"/>
        </w:rPr>
        <w:t xml:space="preserve">, в противном случае – </w:t>
      </w:r>
      <w:r>
        <w:rPr>
          <w:b/>
          <w:bCs/>
          <w:sz w:val="28"/>
          <w:szCs w:val="28"/>
        </w:rPr>
        <w:t>бесповторным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безвозвратным</w:t>
      </w:r>
      <w:r>
        <w:rPr>
          <w:sz w:val="28"/>
          <w:szCs w:val="28"/>
        </w:rPr>
        <w:t>. Серийный отбор, как правило, безвозвратный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овторном отборе вероятность попадания в выборочную совокупность всех единиц генеральной совокупности остается одинаковой. При бесповторном - для оставшихся единиц совокупности вероятность попадания в выборку увеличивает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одноступенчатом</w:t>
      </w:r>
      <w:r>
        <w:rPr>
          <w:sz w:val="28"/>
          <w:szCs w:val="28"/>
        </w:rPr>
        <w:t xml:space="preserve"> отбираются единицы совокупности (или серии) непосредственно для наблюдения. При </w:t>
      </w:r>
      <w:r>
        <w:rPr>
          <w:b/>
          <w:bCs/>
          <w:sz w:val="28"/>
          <w:szCs w:val="28"/>
        </w:rPr>
        <w:t xml:space="preserve">многоступенчатом </w:t>
      </w:r>
      <w:r>
        <w:rPr>
          <w:sz w:val="28"/>
          <w:szCs w:val="28"/>
        </w:rPr>
        <w:t>отбираются сначала крупные серии единиц (первая ступень отбора), наблюдению они не подвергаются. Затем из них отбираются серии, меньшие по численности единиц (вторая ступень), наблюдению не подвергаются, и так до тех пор, пока не будут отобраны те единицы совокупности (серии), которые будут подвергнуты наблюдению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обственно–случайный</w:t>
      </w:r>
      <w:r>
        <w:rPr>
          <w:sz w:val="28"/>
          <w:szCs w:val="28"/>
        </w:rPr>
        <w:t xml:space="preserve"> отбор состоит в отборе единиц (серий) из всей генеральной совокупности в целом посредством </w:t>
      </w:r>
      <w:r>
        <w:rPr>
          <w:i/>
          <w:iCs/>
          <w:sz w:val="28"/>
          <w:szCs w:val="28"/>
        </w:rPr>
        <w:t>жеребьевки</w:t>
      </w:r>
      <w:r>
        <w:rPr>
          <w:sz w:val="28"/>
          <w:szCs w:val="28"/>
        </w:rPr>
        <w:t xml:space="preserve"> или на основании</w:t>
      </w:r>
      <w:r>
        <w:rPr>
          <w:i/>
          <w:iCs/>
          <w:sz w:val="28"/>
          <w:szCs w:val="28"/>
        </w:rPr>
        <w:t xml:space="preserve"> таблиц случайных чисел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Жеребьевка</w:t>
      </w:r>
      <w:r>
        <w:rPr>
          <w:sz w:val="28"/>
          <w:szCs w:val="28"/>
        </w:rPr>
        <w:t xml:space="preserve"> состоит в том, что на каждую единицу отбора составляется карточка, которой присуждается порядковый номер. После тщательного перемешивания по очереди извлекаются карточки, пока не будет отобрано требуемое число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Случайными числами</w:t>
      </w:r>
      <w:r>
        <w:rPr>
          <w:sz w:val="28"/>
          <w:szCs w:val="28"/>
        </w:rPr>
        <w:t xml:space="preserve"> называются ряды чисел, являющихся реализациями последовательности взаимно независимых и одинаково распределенных случайных величин. Эти последовательности чисел получаются либо с помощью </w:t>
      </w:r>
      <w:r>
        <w:rPr>
          <w:i/>
          <w:iCs/>
          <w:sz w:val="28"/>
          <w:szCs w:val="28"/>
        </w:rPr>
        <w:t>физических генераторов</w:t>
      </w:r>
      <w:r>
        <w:rPr>
          <w:sz w:val="28"/>
          <w:szCs w:val="28"/>
        </w:rPr>
        <w:t xml:space="preserve"> (подбрасывание кубиков с нанесенными на их сторонами цифрами; вытягиванием из урны карточек с написанными на них цифрами, преобразование случайных сигналов и др. физико–технические процессы), либо с помощью </w:t>
      </w:r>
      <w:r>
        <w:rPr>
          <w:i/>
          <w:iCs/>
          <w:sz w:val="28"/>
          <w:szCs w:val="28"/>
        </w:rPr>
        <w:t>программных генераторов</w:t>
      </w:r>
      <w:r>
        <w:rPr>
          <w:sz w:val="28"/>
          <w:szCs w:val="28"/>
        </w:rPr>
        <w:t xml:space="preserve"> (аналитическим методом с помощью программ для ЭВМ). Числа, являющиеся результатами соответствующей вычислительной процедуры, называются </w:t>
      </w:r>
      <w:r>
        <w:rPr>
          <w:i/>
          <w:iCs/>
          <w:sz w:val="28"/>
          <w:szCs w:val="28"/>
        </w:rPr>
        <w:t xml:space="preserve">псевдослучайными </w:t>
      </w:r>
      <w:r>
        <w:rPr>
          <w:sz w:val="28"/>
          <w:szCs w:val="28"/>
        </w:rPr>
        <w:t>числами. Последовательность псевдослучайных чисел носит детерминированный характер, но в определенных границах она удовлетворяет свойствам равномерного распределения и свойству случайност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лучайные числа могут быть выбраны по таблице случайных чисел (приложение 1), которая содержит 2000 случайных чисел, объединенных для удобства пользования таблицей в 500 блоков по 4 значения) Например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489, 5583, 3156, 0835, 1988, 3912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менение комбинаций этих цифр зависит от размера совокупности: если в генеральной совокупности 1000 единиц, то порядковый номер каждой единицы должен состоять из двух цифр от 000 до 999. В этом случае первые 8 номеров единиц выборочной совокупности следующ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48, 955, 833, 156, 083, 519, 883, 912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произвольном объеме генеральной совокупности, отличающегося от 100, 1000, 10000 могут использоваться псевдослучайные числа, сформированные на ЭВМ, или из таблицы случайных чисел формируется последовательность случайных величин, распределенных в интервале от 0 до 1. Например, в приведенном выше приме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,5489; 0,5583; 0,3156; 0,0835; 0,1988; 0,3912 и т.д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генеральная совокупность состоит из 2000 единиц, то в выборочную совокупность должны войти единицы с номерам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5489 = 1097,8 или 1099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5583 = 1116,6 или 1117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3156 =   631,2 или   631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0835 =   167,0 или   167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1988 =   397,6 или   398;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000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0,3912 =   782,4 или   782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цесс формирования случайных чисел и определения номера отбираемой единицы продолжается до тех пор, пока не будет получен заданный объем выборочной совокупности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ожно предложить другой способ случайного отбора единиц в выборку. Допустим, что  выборка состоит из 75 единиц, а генеральная совокупность - из 780. Из таблицы случайных чисел выбираются, например, следующие</w:t>
      </w:r>
    </w:p>
    <w:p>
      <w:pPr>
        <w:pStyle w:val="Normal"/>
        <w:jc w:val="center"/>
        <w:rPr/>
      </w:pPr>
      <w:r>
        <w:rPr>
          <w:sz w:val="24"/>
          <w:szCs w:val="24"/>
        </w:rPr>
        <w:t>5489, 5583, 3156, 0835, 1988, 3912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выборку могут войти только единицы, порядковые номера которых равны трехзначным числам меньше 780. Поэтому, используя только три последние цифры каждого числа, отбирается необходимые 75 номеров: 489, 583, 156 и т.д. Можно использовать и первые три цифры каждого числа, тогда отобранные номера: 548, 558, 315, 83, 198, 391. Можно разбить случайные четырехзначные случайные числа на ряд, состоящий из трехзначных чисе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48, 955, 833, 156, 083, 519, 883, 912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 отобрать из них номера, которые меньше 780, а именно: 548, 156, 83, 519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Механический </w:t>
      </w:r>
      <w:r>
        <w:rPr>
          <w:sz w:val="28"/>
          <w:szCs w:val="28"/>
        </w:rPr>
        <w:t>отбор заключается в том, что составляется список единиц генеральной совокупности и в зависимости от числа отбираемых единиц (серий) устанавливается шаг отбора, т.е. через какой интервал следует брать для наблюдения единицы (серии). Например, в простейшем случае, при    10%–м отборе, отбирается каждая десятая единица по этому списку, т.е. если первой взята единица за № 1, то следующими отбираются 11–я, 21–я и т.д. В такой последовательности производится отбор, если единицы совокупности расположены в списке без учета их “рангов”, т.е. значимости по изучаемым признакам. Начало отбора в этом случае не имеет значения, его можно начать в приведенном примере от любой единицы из первого десятка. При расположении единиц совокупности в ранжированном порядке за начало отбора должна быть принята середина интервала (шага отбора) во избежание систематической ошибки выборки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достаточно большой совокупности этот способ отбора близок к собственно случайному, при условии, что применяемый список не составлен таким образом, чтобы какие-то единицы совокупности имели больше шансов попасть в выборку.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 xml:space="preserve">типическом </w:t>
      </w:r>
      <w:r>
        <w:rPr>
          <w:sz w:val="28"/>
          <w:szCs w:val="28"/>
        </w:rPr>
        <w:t xml:space="preserve">отборе генеральная совокупность разбивается на типические группы единиц по какому–либо признаку </w:t>
      </w:r>
      <w:r>
        <w:rPr>
          <w:sz w:val="24"/>
          <w:szCs w:val="24"/>
        </w:rPr>
        <w:t>(формируются однородные совокупности)</w:t>
      </w:r>
      <w:r>
        <w:rPr>
          <w:sz w:val="28"/>
          <w:szCs w:val="28"/>
        </w:rPr>
        <w:t xml:space="preserve">, а затем из каждой из них производится механический или собственно–случайный отбор. Отбор единиц из типов производится тремя методами: пропорционально численности единиц типических групп, непропорционально численности единиц типических групп и пропорционально колеблемости </w:t>
      </w:r>
      <w:r>
        <w:rPr>
          <w:sz w:val="24"/>
          <w:szCs w:val="24"/>
        </w:rPr>
        <w:t xml:space="preserve">признака </w:t>
      </w:r>
      <w:r>
        <w:rPr>
          <w:sz w:val="28"/>
          <w:szCs w:val="28"/>
        </w:rPr>
        <w:t>в группах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целях экономии средств данные по некоторым интересующим исследователя признакам можно анализировать на основании изучения всех единиц выборочной совокупности, а по другим признакам - на основании части единиц выборочной совокупности, которые представляют подвыборку из единиц первоначальной выборки. Этот метод называется </w:t>
      </w:r>
      <w:r>
        <w:rPr>
          <w:b/>
          <w:bCs/>
          <w:sz w:val="24"/>
          <w:szCs w:val="24"/>
        </w:rPr>
        <w:t>двухфазным отбором</w:t>
      </w:r>
      <w:r>
        <w:rPr>
          <w:sz w:val="24"/>
          <w:szCs w:val="24"/>
        </w:rPr>
        <w:t>. При наличии нескольких подвыборок -</w:t>
      </w:r>
      <w:r>
        <w:rPr>
          <w:b/>
          <w:bCs/>
          <w:sz w:val="24"/>
          <w:szCs w:val="24"/>
        </w:rPr>
        <w:t xml:space="preserve"> метод многофазного отбор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ногофазный отбор по своей структуре отличается от многоступенчатого отбора, так при многофазном отборе используются на каждой фазе одни и те же отобранные единицы, при многоступенчатом отборе на разных ступенях применяются единицы отбора разных порядков. Многофазным отбором чаще всего пользуются в тех случаях, когда различно число единиц, необходимых для определения отдельных показателей с заданной точностью. Это связано как с различиями в степени колеблемости признаков, так и с разной точностью, требуемой для расчетов. Ошибки при многофазной выборке рассчитываются на каждой фазе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е виды отбора, поскольку они могут быть повторными или бесповторными, имеют разновидности (табл.1)</w:t>
      </w:r>
    </w:p>
    <w:p>
      <w:pPr>
        <w:pStyle w:val="Normal"/>
        <w:jc w:val="right"/>
        <w:rPr/>
      </w:pPr>
      <w:r>
        <w:rPr>
          <w:sz w:val="24"/>
          <w:szCs w:val="24"/>
        </w:rPr>
        <w:t>Таблица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4813"/>
      </w:tblGrid>
      <w:tr>
        <w:trPr/>
        <w:tc>
          <w:tcPr>
            <w:tcW w:w="1809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тбора</w:t>
            </w:r>
          </w:p>
        </w:tc>
        <w:tc>
          <w:tcPr>
            <w:tcW w:w="7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новидности отбора в зависимости от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яемости отбора единиц совокупности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величины серий или пропорциональности отбора единиц совокупности в группах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 случайны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бственно случай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в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ственно случай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сповторный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хан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втор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ханиче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сповторный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ерийный с 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бором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рийный с бесповтор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ым отбором серий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Серийный с повторным отбо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Серийный с повторным отбо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Серийный с бесповторном отбо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Серийный с бесповторном отбором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равновеликих сер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ванны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бинированный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вторным отбо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е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мбинированный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бесповторным отбор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рий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Комбинированный с 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ом 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Комбинированный с 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ом не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Комбинированный с бес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ом равновеликих се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Комбинированный с бес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ом неравновеликих серий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иче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ипический с повторн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лучайном отборе внутр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Типический при бесповторном случайном отбор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нутри  групп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 Типический с повторным случай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боре внутри  групп, пропорцион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ом объему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Типический с повторным случай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е внутри  групп, непропорц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ьном объему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Типический с повторным случай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е внутри  групп, пропорцион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м колеблемости в групп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Типический с бесповторным случай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е внутри  групп, пропорцион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м объему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Типический с бесповторным случай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е внутри  групп, непропорц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ьном объему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Типический   бесповторным случайн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тборе внутри  групп, пропорцион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ом колеблемости в группа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09:43:00Z</dcterms:created>
  <dc:creator>Дмитрий Богородский</dc:creator>
  <dc:description/>
  <dc:language>en-US</dc:language>
  <cp:lastModifiedBy>Дмитрий Богородский</cp:lastModifiedBy>
  <cp:lastPrinted>1999-02-24T15:08:00Z</cp:lastPrinted>
  <dcterms:modified xsi:type="dcterms:W3CDTF">1999-02-24T12:09:00Z</dcterms:modified>
  <cp:revision>12</cp:revision>
  <dc:subject/>
  <dc:title/>
</cp:coreProperties>
</file>