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Билет №12 вопрос №1</w:t>
      </w:r>
    </w:p>
    <w:p>
      <w:pPr>
        <w:pStyle w:val="Subtitle"/>
        <w:rPr/>
      </w:pPr>
      <w:r>
        <w:rPr/>
        <w:t>Внутреннее построение микропроцессора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(Начало вопроса см. Билет № 3 вопрос №1)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Для микроЭВМ и микропроцессоров типичной является такая организация, при которой их внутренние регистры используются в различных целях. Система связей у этих регистров как правило, централизованная (магистральная), обеспечивающая возможность разнообразных межрегистровых пересылок, в том числе передач в АЛУ и из АЛУ. В связи с этим часто собственные регистры АЛУ (регистры, используемые только для выполнения арифметических и логических операций) в микропроцессорах отсутствуют. Это дает повод рассматривать АЛУ микропроцессоров как комбинационную схему, выполняющую арифметические и логические операции над операндами, находящихся в регистрах микропроцессора. Результат операции засылается в некоторый регистр микропроцессора. Подобные АЛУ входят в состав микропроцессоров К580, К1810 и др. </w:t>
      </w:r>
    </w:p>
    <w:p>
      <w:pPr>
        <w:pStyle w:val="Normal"/>
        <w:jc w:val="both"/>
        <w:rPr/>
      </w:pPr>
      <w:r>
        <w:rPr>
          <w:lang w:val="ru-RU"/>
        </w:rPr>
        <w:t>В процессе выполнения операций комбинационное АЛУ взаимодействует с регистрами микропроцессора, являющиеся обычно источниками и приемниками операндов для такого АЛУ, при этом как правило один и тот же регистр может рассматриваться и как источник и как приемник информации. Для реализации такой возможности необходимо осуществлять временное запоминание промежуточных результатов на отдельных регистрах. С этой целью используют либо регистры для кратковременного запоминания операндов, либо регистры для кратковременного запоминания результата. На рисунке показана схема включения комбинационного АЛУ в контур с регистрами микропроцессора для выполнения арифметических операций. В приведенной схеме имеются регистры процессора РгП (регистр признака результата), РгАкк (Аккумулятор), Рг1, … Рг</w:t>
      </w:r>
      <w:r>
        <w:rPr>
          <w:lang w:val="en-US"/>
        </w:rPr>
        <w:t>m</w:t>
      </w:r>
      <w:r>
        <w:rPr>
          <w:lang w:val="ru-RU"/>
        </w:rPr>
        <w:t>, которые могут использоваться произвольным образом, и регистры временного хранения операндов РгА и РгБ, в которые при выполнении арифметических и логических операций загружаются операнды. Пусть , например, выполняется операция сложения двух чисел, находящихся в регистрах процессора Рг</w:t>
      </w:r>
      <w:r>
        <w:rPr>
          <w:lang w:val="en-US"/>
        </w:rPr>
        <w:t xml:space="preserve">i </w:t>
      </w:r>
      <w:r>
        <w:rPr>
          <w:lang w:val="ru-RU"/>
        </w:rPr>
        <w:t>и Рг</w:t>
      </w:r>
      <w:r>
        <w:rPr>
          <w:lang w:val="en-US"/>
        </w:rPr>
        <w:t>j</w:t>
      </w:r>
      <w:r>
        <w:rPr>
          <w:lang w:val="ru-RU"/>
        </w:rPr>
        <w:t>, с засылкой результата в Рг</w:t>
      </w:r>
      <w:r>
        <w:rPr>
          <w:lang w:val="en-US"/>
        </w:rPr>
        <w:t xml:space="preserve">j </w:t>
      </w:r>
      <w:r>
        <w:rPr>
          <w:lang w:val="ru-RU"/>
        </w:rPr>
        <w:t>. Эта операция потребует сначала пересылки содержимого Рг</w:t>
      </w:r>
      <w:r>
        <w:rPr>
          <w:lang w:val="en-US"/>
        </w:rPr>
        <w:t xml:space="preserve">i </w:t>
      </w:r>
      <w:r>
        <w:rPr>
          <w:lang w:val="ru-RU"/>
        </w:rPr>
        <w:t>и Рг</w:t>
      </w:r>
      <w:r>
        <w:rPr>
          <w:lang w:val="en-US"/>
        </w:rPr>
        <w:t xml:space="preserve">j </w:t>
      </w:r>
      <w:r>
        <w:rPr>
          <w:lang w:val="ru-RU"/>
        </w:rPr>
        <w:t>в РгА и РгБ , а затем загрузки результата , сформированного АЛУ, в Рг</w:t>
      </w:r>
      <w:r>
        <w:rPr>
          <w:lang w:val="en-US"/>
        </w:rPr>
        <w:t>j</w:t>
      </w:r>
      <w:r>
        <w:rPr>
          <w:lang w:val="ru-RU"/>
        </w:rPr>
        <w:t>. Отсутствие РгА привело бы к возникновению порочной петли, так как изменения состояний Рг</w:t>
      </w:r>
      <w:r>
        <w:rPr>
          <w:lang w:val="en-US"/>
        </w:rPr>
        <w:t xml:space="preserve">J </w:t>
      </w:r>
      <w:r>
        <w:rPr>
          <w:lang w:val="ru-RU"/>
        </w:rPr>
        <w:t>влекли бы за собой новые изменения состояний Рг</w:t>
      </w:r>
      <w:r>
        <w:rPr>
          <w:lang w:val="en-US"/>
        </w:rPr>
        <w:t>j</w:t>
      </w:r>
      <w:r>
        <w:rPr>
          <w:lang w:val="ru-RU"/>
        </w:rPr>
        <w:t xml:space="preserve">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АЛУ , используемые в рассматриваемых схемах , представляют собой комбинационные схемы, настраиваемые сигналами микроопераций на различные преобразования. Это может быть двоичное или двоично – десятичное сложение, вычитание, логическое умножение и т.д. При написании микропрограмм операций в АЛУ в микрокомандах задаются микрооперации , определяющие выбор источников операндов для АЛУ , настраивающие АЛУ на выполнение различных преобразований и указывающие место занесения результата, сформированного АЛУ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Рассматриваемая схема является фрагментами микропроцессора, в котором те же самые регистры используются для других целей что ведет к усложнению программ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object w:dxaOrig="10368" w:dyaOrig="34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518.4pt;height:17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56407798" r:id="rId2"/>
        </w:object>
      </w:r>
    </w:p>
    <w:sectPr>
      <w:type w:val="nextPage"/>
      <w:pgSz w:w="11906" w:h="15139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8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i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05T18:41:00Z</dcterms:created>
  <dc:creator>Vlad Pinzhenin</dc:creator>
  <dc:description/>
  <dc:language>en-US</dc:language>
  <cp:lastModifiedBy>Vlad Pinzhenin</cp:lastModifiedBy>
  <dcterms:modified xsi:type="dcterms:W3CDTF">1997-10-16T12:49:00Z</dcterms:modified>
  <cp:revision>2</cp:revision>
  <dc:subject/>
  <dc:title>Билет №12 вопрос №1</dc:title>
</cp:coreProperties>
</file>