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1561195611"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610155491"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