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3 вопрос №1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Общая характеристика микропроцессора. Функции и структурная схема М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итие технологии и схемотехники БИС привело к появлению в середине 70 – х годов нового типа интегрального электронного прибора, представляющего собой функционально законченное устройство обработки цифровой информации, управляемое хранимой в памяти программой и конструктивно выполненного в виде одного или нескольких БИС и СБИС. Такой прибор получил название микропроцессора, так как по своим логическим функциям и структуре напоминает упрощенный вариант процессора обычных ЭВМ, а именно дешифрация и выполнения команд микропрограммы, организация обращения к оперативной памяти, в нужных случаях инициирование работы каналов и периферийных устройств, восприятие и обработка запросов, поступающих из устройств машины и внешней среды. По выполняемым функциям микропроцессор является центральной частью объекта, управляющим взаимодействием ее устройств. Отличия от процессора можно сформулировать следующим образом: - меньшая разрядность обрабатываемых данных, меньшая точность вычислени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прощенная система арифметико-логических команд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еньшими объемами прямоадресуемой памяти, выполнением операций адресной арифметики операций по обмену данными с  внешними устройствами с помощью одного и того же АЛУ, надо отменить, что перспективные модели МП лишены этих отличи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ная схема микропроцессора.</w:t>
      </w:r>
    </w:p>
    <w:p>
      <w:pPr>
        <w:pStyle w:val="TextBody"/>
        <w:rPr/>
      </w:pPr>
      <w:r>
        <w:rPr/>
        <w:t>Основными особенностями организации современных микропроцессоров и микро-ЭВМ яв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Модульная структура, в которой модули являются функционально законченными устройств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Магистральная организация связей между модулями, при которой общие шины используются разными модул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икропрограммное у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Байтовая адресация памяти и побайтовая обработка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Использование внутренних сверхоперативных регистров, см. Ри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9275" w:dyaOrig="6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8pt;height:30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4039749" r:id="rId2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руктуре можно выделить три основные части: центральный процессор, блок управления и постоянная память микропрограмм. Центральный процессор содержит АЛУ, сверхоперативную память в виде программно доступных общих регистров и функциональные регистры – командный, индексный, адресный, указатель стека и программный счетчик. АЛУ состоит из двоичного сумматора, сдвигающего регистра, двух регистров операндов и регистра результата. Схемы АЛУ выполняют команды сложения, вычитания, логическое И, ИЛИ, сложение по модулю 2 и сдвигов. Более сложные операции реализуются программно. Блок микропрограммного управления содержит дешифратор кода операции, схему формирования функций перехода к следующему адресу в микропрограмме и регистр адреса микрокоманды.  Система прерывания в микропроцессорах достаточно проста и предназначена только для восприятия прерываний от внешних источников. Микропроцессоры имеют упрощенные схемы управления ПУ. В значительной степени управление этими устройствами реализуется посредством микропрограммного управления. Блок постоянной памяти микропрограмм, реализующих команды микропроцессора, обычно выполняется в виде отдельной БИС. В микропроцессорах используют косвенную, непосредственную, индексную адресации основной оперативной памяти и прямую адресацию общих регистров. Сверхоперативная память на общих регистрах, позволяет сократить количество обращений к внешней памяти и уменьшить необходимое количество выводов корпуса за счет сокращения формата команды. Из-за ограниченного числа выводов корпуса БИС не удается реализовать интерфейс микропроцессора с высокой пропускной способностью. Поэтому микропроцессоры имеют так называемый общий интерфейс, обслуживающий как внешнюю оперативную  память, так и ПУ. Если не удается выделить для интерфейса достаточное количество выводов, применяют мультиплексирование шин (использование шин для разных целей на основе разделения времени). Для обеспечения совместной работы микропроцессора и внешнего оборудования шины интерфейса снабжаются буферными схемами, в которых используются электронные схемы с тремя состояниями и спец. линии управления выдачи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7:34:00Z</dcterms:created>
  <dc:creator>Vlad Pinzhenin</dc:creator>
  <dc:description/>
  <dc:language>en-US</dc:language>
  <cp:lastModifiedBy>Vlad Pinzhenin</cp:lastModifiedBy>
  <dcterms:modified xsi:type="dcterms:W3CDTF">1997-10-16T13:20:00Z</dcterms:modified>
  <cp:revision>3</cp:revision>
  <dc:subject/>
  <dc:title>Билет №3 вопрос №1</dc:title>
</cp:coreProperties>
</file>