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  <w:b/>
          <w:sz w:val="20"/>
          <w:u w:val="single"/>
          <w:lang w:val="en-US"/>
        </w:rPr>
        <w:t xml:space="preserve">III </w:t>
      </w:r>
      <w:r>
        <w:rPr>
          <w:rFonts w:cs="Times New Roman Cyr" w:ascii="Times New Roman Cyr" w:hAnsi="Times New Roman Cyr"/>
          <w:b/>
          <w:sz w:val="20"/>
          <w:u w:val="single"/>
        </w:rPr>
        <w:t>часть :</w:t>
      </w:r>
      <w:r>
        <w:rPr>
          <w:rFonts w:cs="Times New Roman Cyr" w:ascii="Times New Roman Cyr" w:hAnsi="Times New Roman Cyr"/>
          <w:sz w:val="20"/>
        </w:rPr>
        <w:t xml:space="preserve"> Разработка фрагмента программы МПУ .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TextBody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ставить фрагмент программы МПУ в виде подпрограммы       ( или в виде программы обслуживания прерывания ПОП ) , что есть в варианте 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</w:rPr>
        <w:t xml:space="preserve">Начальный адрес для подпрограммы :    </w:t>
      </w:r>
      <w:r>
        <w:rPr>
          <w:rFonts w:cs="Times New Roman Cyr" w:ascii="Times New Roman Cyr" w:hAnsi="Times New Roman Cyr"/>
          <w:sz w:val="20"/>
          <w:lang w:val="en-US"/>
        </w:rPr>
        <w:t>[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>P ] = 63 + n10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уется :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 языке Ассемблера с соблюдением требований формата бланка ;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мментарий должен давать полное описание действий конкретной задачи , а не  описание данной команды ;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конце любого комментария должна быть дана продолжительность операции – требуемое число тактов синхронизации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u w:val="single"/>
        </w:rPr>
      </w:pPr>
      <w:r>
        <w:rPr>
          <w:rFonts w:cs="Times New Roman Cyr" w:ascii="Times New Roman Cyr" w:hAnsi="Times New Roman Cyr"/>
          <w:b/>
          <w:i/>
          <w:sz w:val="20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u w:val="single"/>
        </w:rPr>
      </w:pPr>
      <w:r>
        <w:rPr>
          <w:rFonts w:cs="Times New Roman Cyr" w:ascii="Times New Roman Cyr" w:hAnsi="Times New Roman Cyr"/>
          <w:b/>
          <w:i/>
          <w:sz w:val="20"/>
          <w:u w:val="single"/>
        </w:rPr>
        <w:t>Решение поставленной задачи 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u w:val="single"/>
        </w:rPr>
      </w:pPr>
      <w:r>
        <w:rPr>
          <w:rFonts w:cs="Times New Roman Cyr" w:ascii="Times New Roman Cyr" w:hAnsi="Times New Roman Cyr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  <w:lang w:val="en-US"/>
        </w:rPr>
        <w:t xml:space="preserve">; </w:t>
      </w:r>
      <w:r>
        <w:rPr>
          <w:rFonts w:cs="Times New Roman Cyr" w:ascii="Times New Roman Cyr" w:hAnsi="Times New Roman Cyr"/>
          <w:sz w:val="20"/>
        </w:rPr>
        <w:t>Подп</w:t>
      </w:r>
      <w:r>
        <w:rPr/>
        <w:t>рограмма на языке Ассемблер :</w:t>
      </w:r>
    </w:p>
    <w:tbl>
      <w:tblPr>
        <w:tblW w:w="863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276"/>
        <w:gridCol w:w="1134"/>
        <w:gridCol w:w="1417"/>
        <w:gridCol w:w="4253"/>
        <w:gridCol w:w="283"/>
      </w:tblGrid>
      <w:tr>
        <w:trPr>
          <w:trHeight w:val="154" w:hRule="atLeast"/>
        </w:trPr>
        <w:tc>
          <w:tcPr>
            <w:tcW w:w="863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OR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00D4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Под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рограмма начинается с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адреса 00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D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X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D,0200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З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агрузка адреса младше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байта числа Х1 в пару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регистров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DE                     (т.10)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</w:r>
          </w:p>
        </w:tc>
      </w:tr>
      <w:tr>
        <w:trPr>
          <w:trHeight w:val="101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MV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B,0002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2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Подготовка счётчи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;сложений, т.е.непосредствен-;ное присвоение регистру В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;значения 2                  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X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3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Обнуление аккумулятора ,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а также установка в ноль тр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-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ов переноса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Tc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и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Tv          (т.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OOP2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X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H,0300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4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грузка адреса младше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;байта числа Х2 или (Х1+Х2) в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пару регистров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HL      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1554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MV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C,0006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5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дготовка счётчика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байтов , т.е. непосредственное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;присвоение счётчику байтов С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значения 6 , т.к. после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сложения Х1 и Х2 может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возникнуть перенос и число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окажется уже в 6 байтах, а не в 5   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OOP1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DA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D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6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Загрузка в аккумулятор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следующего байта числа Х1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или Х3, хранящегося по адресу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в паре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DE                   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AD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M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7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Суммирование байт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чисел Х1 или Х3 и Х2 или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(Х1+Х2) , а также переноса,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>если такой был                    (т.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D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8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Десятичная коррекция ;аккумулятора(т.к. у меня коды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BCD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и максимальное число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здесь 9, а не 16 )                   (т.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MO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M,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9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Пересылка очередн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байта частичной суммы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(Х1+Х2) на место Х2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ing1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DC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C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0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Уменьшение на 1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счётчика байтов            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156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07010</wp:posOffset>
                      </wp:positionV>
                      <wp:extent cx="91440" cy="27432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6.3pt" to="349.15pt,3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J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NB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1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УП: если содержимое сч.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байтов равно 0 ( С = 0 ), то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;переход к бл. 15 , если же С =0,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т.е. ещё не все байты чисел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сложены, то переход к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суммированию след. байтов,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;т.е. к блоку 12               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IN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D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2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Переход к адресу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следующего байту числа Х1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или Х3 путём положительного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;инкремента пары регистров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DE             </w:t>
            </w:r>
            <w:r>
              <w:rPr>
                <w:rFonts w:cs="Times New Roman Cyr" w:ascii="Times New Roman Cyr" w:hAnsi="Times New Roman Cyr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IN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3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Переход к адресу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следующего байта числа Х2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или (Х1+Х2) путём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положительного инкремента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;пары регистров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HL       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JM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OOP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4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БП к блоку 6 для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суммирования  след. байт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;чисел Х1 и Х2 либо Х3 и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;(Х1+Х2)(к началу внешнего цикла)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NB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DC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B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 xml:space="preserve">бл.15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ереход к суммированию суммы 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>Х1+Х2 с числом Х3, т.е. уменьшение ;счётчика сложений на 1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95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96215</wp:posOffset>
                      </wp:positionV>
                      <wp:extent cx="91440" cy="27432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15.45pt" to="320.35pt,3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R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E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6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П : если В=0 , т.е. все три числа 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сложены , то возврат в основную ;программу , ежели В = 0 , т.е. не все числа 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>сложены , то переход к след. блоку 17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X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D,0400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7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Загрузка адреса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ладшего байта числа  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Х3 в пару регистров DE      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JM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LOOP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; </w:t>
            </w:r>
            <w:r>
              <w:rPr>
                <w:rFonts w:cs="Times New Roman Cyr" w:ascii="Times New Roman Cyr" w:hAnsi="Times New Roman Cyr"/>
                <w:b/>
                <w:sz w:val="20"/>
                <w:lang w:val="en-US"/>
              </w:rPr>
              <w:t>бл.18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БП к блоку 4 для суммирования числа 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Х3 с суммой ( Х1+Х2) (к началу внешнего 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>цикла )                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EN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E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конец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en-US"/>
        </w:rPr>
        <w:t xml:space="preserve">III </w:t>
      </w:r>
      <w:r>
        <w:rPr>
          <w:rFonts w:cs="Times New Roman Cyr" w:ascii="Times New Roman Cyr" w:hAnsi="Times New Roman Cyr"/>
          <w:u w:val="single"/>
        </w:rPr>
        <w:t>часть :</w:t>
      </w:r>
      <w:r>
        <w:rPr>
          <w:rFonts w:cs="Times New Roman Cyr" w:ascii="Times New Roman Cyr" w:hAnsi="Times New Roman Cyr"/>
        </w:rPr>
        <w:t xml:space="preserve"> Подпрограмма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ложить три положительных 10 – значных десятичных числа Х1, Х2, Х3 , представленные в коде </w:t>
      </w:r>
      <w:r>
        <w:rPr>
          <w:rFonts w:cs="Times New Roman Cyr" w:ascii="Times New Roman Cyr" w:hAnsi="Times New Roman Cyr"/>
          <w:lang w:val="en-US"/>
        </w:rPr>
        <w:t>BCD</w:t>
      </w:r>
      <w:r>
        <w:rPr>
          <w:rFonts w:cs="Times New Roman Cyr" w:ascii="Times New Roman Cyr" w:hAnsi="Times New Roman Cyr"/>
        </w:rPr>
        <w:t xml:space="preserve"> и хранящиеся в секторах ОЗУ с адресами младших байтов соот. 20016; 30016; 40016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оместить полученную сумму (также в коде </w:t>
      </w:r>
      <w:r>
        <w:rPr>
          <w:rFonts w:cs="Times New Roman Cyr" w:ascii="Times New Roman Cyr" w:hAnsi="Times New Roman Cyr"/>
          <w:lang w:val="en-US"/>
        </w:rPr>
        <w:t xml:space="preserve">BCD) </w:t>
      </w:r>
      <w:r>
        <w:rPr>
          <w:rFonts w:cs="Times New Roman Cyr" w:ascii="Times New Roman Cyr" w:hAnsi="Times New Roman Cyr"/>
        </w:rPr>
        <w:t>с учётом старшего (шестого) байта на случай переполнения в секторе ОЗУ на место Х2, т.е. по адресу 30016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олагается, что шестые байты в указанных секторах первоначально пуст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– задача с двойным (вложенным) циклом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Блок – схема алгоритма :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7.6pt" to="82.8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.6pt" to="183.6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6pt" to="133.2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27.6pt;width:14.35pt;height:14.3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533400</wp:posOffset>
                </wp:positionV>
                <wp:extent cx="0" cy="18288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2pt" to="133.2pt,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716280</wp:posOffset>
                </wp:positionV>
                <wp:extent cx="1280160" cy="36576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2.8pt;margin-top:56.4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89916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0.8pt" to="133.1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1082040</wp:posOffset>
                </wp:positionV>
                <wp:extent cx="0" cy="18288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5.2pt" to="133.2pt,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1264920</wp:posOffset>
                </wp:positionV>
                <wp:extent cx="1280160" cy="36576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99.6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0</wp:posOffset>
                </wp:positionV>
                <wp:extent cx="2743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4pt" to="133.15pt,1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630680</wp:posOffset>
                </wp:positionV>
                <wp:extent cx="0" cy="18288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8.4pt" to="133.2pt,14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1813560</wp:posOffset>
                </wp:positionV>
                <wp:extent cx="1280160" cy="36576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2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199644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7.2pt" to="118.7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2179320</wp:posOffset>
                </wp:positionV>
                <wp:extent cx="0" cy="36576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1.6pt" to="133.2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545080</wp:posOffset>
                </wp:positionV>
                <wp:extent cx="1280160" cy="36576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00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272796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4.8pt" to="133.15pt,2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2910840</wp:posOffset>
                </wp:positionV>
                <wp:extent cx="0" cy="18288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9.2pt" to="133.2pt,2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093720</wp:posOffset>
                </wp:positionV>
                <wp:extent cx="1280160" cy="36576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3276600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8pt" to="133.15pt,2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3459480</wp:posOffset>
                </wp:positionV>
                <wp:extent cx="0" cy="36576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2.4pt" to="133.2pt,3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825240</wp:posOffset>
                </wp:positionV>
                <wp:extent cx="1280160" cy="36576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01.2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400812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5.6pt" to="125.95pt,3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4191000</wp:posOffset>
                </wp:positionV>
                <wp:extent cx="0" cy="18288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30pt" to="133.2pt,3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1560</wp:posOffset>
                </wp:positionH>
                <wp:positionV relativeFrom="paragraph">
                  <wp:posOffset>4373880</wp:posOffset>
                </wp:positionV>
                <wp:extent cx="1280160" cy="36576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44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1560</wp:posOffset>
                </wp:positionH>
                <wp:positionV relativeFrom="paragraph">
                  <wp:posOffset>4922520</wp:posOffset>
                </wp:positionV>
                <wp:extent cx="1280160" cy="36576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87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1560</wp:posOffset>
                </wp:positionH>
                <wp:positionV relativeFrom="paragraph">
                  <wp:posOffset>5471160</wp:posOffset>
                </wp:positionV>
                <wp:extent cx="1280160" cy="36576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30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6019800</wp:posOffset>
                </wp:positionV>
                <wp:extent cx="1280160" cy="36576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7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4739640</wp:posOffset>
                </wp:positionV>
                <wp:extent cx="0" cy="18288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3.2pt" to="133.2pt,3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1640</wp:posOffset>
                </wp:positionH>
                <wp:positionV relativeFrom="paragraph">
                  <wp:posOffset>5288280</wp:posOffset>
                </wp:positionV>
                <wp:extent cx="0" cy="18288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6.4pt" to="133.2pt,4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1640</wp:posOffset>
                </wp:positionH>
                <wp:positionV relativeFrom="paragraph">
                  <wp:posOffset>5836920</wp:posOffset>
                </wp:positionV>
                <wp:extent cx="0" cy="18288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59.6pt" to="133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1640</wp:posOffset>
                </wp:positionH>
                <wp:positionV relativeFrom="paragraph">
                  <wp:posOffset>6385560</wp:posOffset>
                </wp:positionV>
                <wp:extent cx="0" cy="1828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02.8pt" to="133.2pt,5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4556760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58.8pt" to="118.75pt,3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565404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5.2pt" to="140.35pt,4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6202680</wp:posOffset>
                </wp:positionV>
                <wp:extent cx="274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88.4pt" to="125.95pt,4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1560</wp:posOffset>
                </wp:positionH>
                <wp:positionV relativeFrom="paragraph">
                  <wp:posOffset>6568440</wp:posOffset>
                </wp:positionV>
                <wp:extent cx="1280160" cy="457200"/>
                <wp:effectExtent l="42545" t="15240" r="4318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2.8pt;margin-top:517.2pt;width:100.75pt;height:35.9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7025640</wp:posOffset>
                </wp:positionV>
                <wp:extent cx="0" cy="18288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53.2pt" to="133.2pt,5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7208520</wp:posOffset>
                </wp:positionV>
                <wp:extent cx="1280160" cy="27432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67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640</wp:posOffset>
                </wp:positionH>
                <wp:positionV relativeFrom="paragraph">
                  <wp:posOffset>7482840</wp:posOffset>
                </wp:positionV>
                <wp:extent cx="0" cy="18288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9.2pt" to="133.2pt,6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7665720</wp:posOffset>
                </wp:positionV>
                <wp:extent cx="1280160" cy="36576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0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1640</wp:posOffset>
                </wp:positionH>
                <wp:positionV relativeFrom="paragraph">
                  <wp:posOffset>8031480</wp:posOffset>
                </wp:positionV>
                <wp:extent cx="0" cy="9144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32.4pt" to="133.2pt,6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1560</wp:posOffset>
                </wp:positionH>
                <wp:positionV relativeFrom="paragraph">
                  <wp:posOffset>8122920</wp:posOffset>
                </wp:positionV>
                <wp:extent cx="1280160" cy="27432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39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1640</wp:posOffset>
                </wp:positionH>
                <wp:positionV relativeFrom="paragraph">
                  <wp:posOffset>8397240</wp:posOffset>
                </wp:positionV>
                <wp:extent cx="0" cy="18288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61.2pt" to="133.2pt,67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</wp:posOffset>
                </wp:positionH>
                <wp:positionV relativeFrom="paragraph">
                  <wp:posOffset>8580120</wp:posOffset>
                </wp:positionV>
                <wp:extent cx="118872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75.6pt" to="133.15pt,675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0" cy="4937760"/>
                <wp:effectExtent l="14605" t="0" r="146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39.6pt,67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1188720" cy="0"/>
                <wp:effectExtent l="0" t="4318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133.15pt,286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7299960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74.8pt" to="125.95pt,5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7848600</wp:posOffset>
                </wp:positionV>
                <wp:extent cx="1828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8pt" to="125.95pt,6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7320</wp:posOffset>
                </wp:positionH>
                <wp:positionV relativeFrom="paragraph">
                  <wp:posOffset>8214360</wp:posOffset>
                </wp:positionV>
                <wp:extent cx="182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46.8pt" to="125.95pt,6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7560</wp:posOffset>
                </wp:positionH>
                <wp:positionV relativeFrom="paragraph">
                  <wp:posOffset>4282440</wp:posOffset>
                </wp:positionV>
                <wp:extent cx="0" cy="39319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7.2pt" to="262.8pt,646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30pt" to="363.6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764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30pt" to="313.2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0280</wp:posOffset>
                </wp:positionH>
                <wp:positionV relativeFrom="paragraph">
                  <wp:posOffset>675132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31.6pt" to="205.15pt,5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0" cy="210312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205.2pt,53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137160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313.15pt,3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77640</wp:posOffset>
                </wp:positionH>
                <wp:positionV relativeFrom="paragraph">
                  <wp:posOffset>4648200</wp:posOffset>
                </wp:positionV>
                <wp:extent cx="0" cy="182880"/>
                <wp:effectExtent l="43180" t="0" r="431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66pt" to="313.2pt,38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7560</wp:posOffset>
                </wp:positionH>
                <wp:positionV relativeFrom="paragraph">
                  <wp:posOffset>4831080</wp:posOffset>
                </wp:positionV>
                <wp:extent cx="1280160" cy="3657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80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3320</wp:posOffset>
                </wp:positionH>
                <wp:positionV relativeFrom="paragraph">
                  <wp:posOffset>5013960</wp:posOffset>
                </wp:positionV>
                <wp:extent cx="27432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4.8pt" to="313.15pt,3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7640</wp:posOffset>
                </wp:positionH>
                <wp:positionV relativeFrom="paragraph">
                  <wp:posOffset>5196840</wp:posOffset>
                </wp:positionV>
                <wp:extent cx="0" cy="18288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09.2pt" to="313.2pt,42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7560</wp:posOffset>
                </wp:positionH>
                <wp:positionV relativeFrom="paragraph">
                  <wp:posOffset>5379720</wp:posOffset>
                </wp:positionV>
                <wp:extent cx="1280160" cy="548640"/>
                <wp:effectExtent l="36830" t="15875" r="37465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423.6pt;width:100.75pt;height:43.1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77640</wp:posOffset>
                </wp:positionH>
                <wp:positionV relativeFrom="paragraph">
                  <wp:posOffset>5928360</wp:posOffset>
                </wp:positionV>
                <wp:extent cx="0" cy="18288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66.8pt" to="313.2pt,4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7560</wp:posOffset>
                </wp:positionH>
                <wp:positionV relativeFrom="paragraph">
                  <wp:posOffset>6111240</wp:posOffset>
                </wp:positionV>
                <wp:extent cx="128016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81.2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7560</wp:posOffset>
                </wp:positionH>
                <wp:positionV relativeFrom="paragraph">
                  <wp:posOffset>6659880</wp:posOffset>
                </wp:positionV>
                <wp:extent cx="1280160" cy="3657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524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77640</wp:posOffset>
                </wp:positionH>
                <wp:positionV relativeFrom="paragraph">
                  <wp:posOffset>6477000</wp:posOffset>
                </wp:positionV>
                <wp:extent cx="0" cy="18288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10pt" to="313.2pt,5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7640</wp:posOffset>
                </wp:positionH>
                <wp:positionV relativeFrom="paragraph">
                  <wp:posOffset>7025640</wp:posOffset>
                </wp:positionV>
                <wp:extent cx="0" cy="164592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53.2pt" to="313.2pt,6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8671560</wp:posOffset>
                </wp:positionV>
                <wp:extent cx="374904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2.8pt" to="313.15pt,68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0" cy="630936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8pt,682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1463040" cy="0"/>
                <wp:effectExtent l="0" t="43180" r="0" b="431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33.15pt,18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4760</wp:posOffset>
                </wp:positionH>
                <wp:positionV relativeFrom="paragraph">
                  <wp:posOffset>6294120</wp:posOffset>
                </wp:positionV>
                <wp:extent cx="1828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95.6pt" to="313.15pt,49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6842760</wp:posOffset>
                </wp:positionV>
                <wp:extent cx="1828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38.8pt" to="313.15pt,5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17720</wp:posOffset>
                </wp:positionH>
                <wp:positionV relativeFrom="paragraph">
                  <wp:posOffset>5654040</wp:posOffset>
                </wp:positionV>
                <wp:extent cx="73152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5.2pt" to="421.15pt,4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49240</wp:posOffset>
                </wp:positionH>
                <wp:positionV relativeFrom="paragraph">
                  <wp:posOffset>5654040</wp:posOffset>
                </wp:positionV>
                <wp:extent cx="0" cy="36576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45.2pt" to="421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66360</wp:posOffset>
                </wp:positionH>
                <wp:positionV relativeFrom="paragraph">
                  <wp:posOffset>6019800</wp:posOffset>
                </wp:positionV>
                <wp:extent cx="365760" cy="36576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474pt;width:28.75pt;height:28.7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7590</wp:posOffset>
                </wp:positionH>
                <wp:positionV relativeFrom="paragraph">
                  <wp:posOffset>702310</wp:posOffset>
                </wp:positionV>
                <wp:extent cx="1308100" cy="3937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         200</w:t>
                            </w: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5.3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         200</w:t>
                      </w: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7590</wp:posOffset>
                </wp:positionH>
                <wp:positionV relativeFrom="paragraph">
                  <wp:posOffset>1250950</wp:posOffset>
                </wp:positionV>
                <wp:extent cx="1308100" cy="39370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  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98.5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7590</wp:posOffset>
                </wp:positionH>
                <wp:positionV relativeFrom="paragraph">
                  <wp:posOffset>1799590</wp:posOffset>
                </wp:positionV>
                <wp:extent cx="1308100" cy="39370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     (A)V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41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      (A)V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7590</wp:posOffset>
                </wp:positionH>
                <wp:positionV relativeFrom="paragraph">
                  <wp:posOffset>2531110</wp:posOffset>
                </wp:positionV>
                <wp:extent cx="1308100" cy="3937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HL         </w:t>
                            </w:r>
                            <w:r>
                              <w:rPr>
                                <w:sz w:val="28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99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HL         </w:t>
                      </w:r>
                      <w:r>
                        <w:rPr>
                          <w:sz w:val="28"/>
                        </w:rPr>
                        <w:t>300</w:t>
                      </w: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7590</wp:posOffset>
                </wp:positionH>
                <wp:positionV relativeFrom="paragraph">
                  <wp:posOffset>3079750</wp:posOffset>
                </wp:positionV>
                <wp:extent cx="1308100" cy="3937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24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C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7590</wp:posOffset>
                </wp:positionH>
                <wp:positionV relativeFrom="paragraph">
                  <wp:posOffset>3811270</wp:posOffset>
                </wp:positionV>
                <wp:extent cx="1308100" cy="39370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        [(DE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00.1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        [(DE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7590</wp:posOffset>
                </wp:positionH>
                <wp:positionV relativeFrom="paragraph">
                  <wp:posOffset>4359910</wp:posOffset>
                </wp:positionV>
                <wp:extent cx="1308100" cy="39370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           (A)+[(M)]+(Tc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43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A           (A)+[(M)]+(Tc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37590</wp:posOffset>
                </wp:positionH>
                <wp:positionV relativeFrom="paragraph">
                  <wp:posOffset>4908550</wp:posOffset>
                </wp:positionV>
                <wp:extent cx="1308100" cy="3937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10 -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КОР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8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10 - 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>КОР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7590</wp:posOffset>
                </wp:positionH>
                <wp:positionV relativeFrom="paragraph">
                  <wp:posOffset>5457190</wp:posOffset>
                </wp:positionV>
                <wp:extent cx="1308100" cy="39370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        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29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M       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7590</wp:posOffset>
                </wp:positionH>
                <wp:positionV relativeFrom="paragraph">
                  <wp:posOffset>6005830</wp:posOffset>
                </wp:positionV>
                <wp:extent cx="1308100" cy="39370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        ( C 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72.9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        ( C 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1435</wp:posOffset>
                </wp:positionH>
                <wp:positionV relativeFrom="paragraph">
                  <wp:posOffset>6655435</wp:posOffset>
                </wp:positionV>
                <wp:extent cx="740410" cy="28321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2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8715</wp:posOffset>
                </wp:positionH>
                <wp:positionV relativeFrom="paragraph">
                  <wp:posOffset>3546475</wp:posOffset>
                </wp:positionV>
                <wp:extent cx="831850" cy="28321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O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79.2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O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7590</wp:posOffset>
                </wp:positionH>
                <wp:positionV relativeFrom="paragraph">
                  <wp:posOffset>7194550</wp:posOffset>
                </wp:positionV>
                <wp:extent cx="1308100" cy="30226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E           (DE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56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E           (DE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7590</wp:posOffset>
                </wp:positionH>
                <wp:positionV relativeFrom="paragraph">
                  <wp:posOffset>7651750</wp:posOffset>
                </wp:positionV>
                <wp:extent cx="1308100" cy="39370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L            (HL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60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HL            (HL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37590</wp:posOffset>
                </wp:positionH>
                <wp:positionV relativeFrom="paragraph">
                  <wp:posOffset>8108950</wp:posOffset>
                </wp:positionV>
                <wp:extent cx="1308100" cy="30226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C            [ Addr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638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C            [ Addr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3590</wp:posOffset>
                </wp:positionH>
                <wp:positionV relativeFrom="paragraph">
                  <wp:posOffset>4817110</wp:posOffset>
                </wp:positionV>
                <wp:extent cx="1308100" cy="39370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              (B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79.3pt;mso-position-vertical-relative:text;margin-left:261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              (B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07435</wp:posOffset>
                </wp:positionH>
                <wp:positionV relativeFrom="paragraph">
                  <wp:posOffset>5558155</wp:posOffset>
                </wp:positionV>
                <wp:extent cx="648970" cy="283210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3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18715</wp:posOffset>
                </wp:positionH>
                <wp:positionV relativeFrom="paragraph">
                  <wp:posOffset>2266315</wp:posOffset>
                </wp:positionV>
                <wp:extent cx="923290" cy="28321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O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78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O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3590</wp:posOffset>
                </wp:positionH>
                <wp:positionV relativeFrom="paragraph">
                  <wp:posOffset>6097270</wp:posOffset>
                </wp:positionV>
                <wp:extent cx="1308100" cy="39370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80.1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DE</w:t>
                      </w: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00</w:t>
                      </w: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3590</wp:posOffset>
                </wp:positionH>
                <wp:positionV relativeFrom="paragraph">
                  <wp:posOffset>6645910</wp:posOffset>
                </wp:positionV>
                <wp:extent cx="1308100" cy="39370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PC           [Add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23.3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PC           [Add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64635</wp:posOffset>
                </wp:positionH>
                <wp:positionV relativeFrom="paragraph">
                  <wp:posOffset>4369435</wp:posOffset>
                </wp:positionV>
                <wp:extent cx="557530" cy="37465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44.05pt;mso-position-vertical-relative:text;margin-left:32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04715</wp:posOffset>
                </wp:positionH>
                <wp:positionV relativeFrom="paragraph">
                  <wp:posOffset>5283835</wp:posOffset>
                </wp:positionV>
                <wp:extent cx="557530" cy="283210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16.05pt;mso-position-vertical-relative:text;margin-left:37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18715</wp:posOffset>
                </wp:positionH>
                <wp:positionV relativeFrom="paragraph">
                  <wp:posOffset>6838315</wp:posOffset>
                </wp:positionV>
                <wp:extent cx="648970" cy="374650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538.4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70475</wp:posOffset>
                </wp:positionH>
                <wp:positionV relativeFrom="paragraph">
                  <wp:posOffset>6472555</wp:posOffset>
                </wp:positionV>
                <wp:extent cx="557530" cy="46609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09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1355</wp:posOffset>
                </wp:positionH>
                <wp:positionV relativeFrom="paragraph">
                  <wp:posOffset>711835</wp:posOffset>
                </wp:positionV>
                <wp:extent cx="283210" cy="147193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15.9pt;mso-wrap-distance-left:9.05pt;mso-wrap-distance-right:9.05pt;mso-wrap-distance-top:0pt;mso-wrap-distance-bottom:0pt;margin-top:56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1355</wp:posOffset>
                </wp:positionH>
                <wp:positionV relativeFrom="paragraph">
                  <wp:posOffset>2540635</wp:posOffset>
                </wp:positionV>
                <wp:extent cx="283210" cy="92329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72.7pt;mso-wrap-distance-left:9.05pt;mso-wrap-distance-right:9.05pt;mso-wrap-distance-top:0pt;mso-wrap-distance-bottom:0pt;margin-top:20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9915</wp:posOffset>
                </wp:positionH>
                <wp:positionV relativeFrom="paragraph">
                  <wp:posOffset>3820795</wp:posOffset>
                </wp:positionV>
                <wp:extent cx="374650" cy="458089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0.7pt;mso-wrap-distance-left:9.05pt;mso-wrap-distance-right:9.05pt;mso-wrap-distance-top:0pt;mso-wrap-distance-bottom:0pt;margin-top:300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75915</wp:posOffset>
                </wp:positionH>
                <wp:positionV relativeFrom="paragraph">
                  <wp:posOffset>4826635</wp:posOffset>
                </wp:positionV>
                <wp:extent cx="374650" cy="2294890"/>
                <wp:effectExtent l="0" t="0" r="0" b="0"/>
                <wp:wrapNone/>
                <wp:docPr id="1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80.7pt;mso-wrap-distance-left:9.05pt;mso-wrap-distance-right:9.05pt;mso-wrap-distance-top:0pt;mso-wrap-distance-bottom:0pt;margin-top:380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7:24:00Z</dcterms:created>
  <dc:creator>Юрасов Антон Викторович</dc:creator>
  <dc:description/>
  <dc:language>en-US</dc:language>
  <cp:lastModifiedBy>Юрасов Антон Викторович</cp:lastModifiedBy>
  <cp:lastPrinted>1998-06-25T20:13:00Z</cp:lastPrinted>
  <dcterms:modified xsi:type="dcterms:W3CDTF">1998-06-25T16:18:00Z</dcterms:modified>
  <cp:revision>6</cp:revision>
  <dc:subject/>
  <dc:title>III часть : Разработка фрагмента программы МПУ </dc:title>
</cp:coreProperties>
</file>