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Никита Яковлевич Бичурин — выходец из бедных слоев сель- ского духовенства, представители которого занимались хри-стианским просвещением чувашей. Его дед Данил Семенов (предпо</w:t>
        <w:softHyphen/>
        <w:t>лагается, что был из чувашей) в 50-х годах XVIII века служил дьячком Сретенской церкви в с. Чемурша-Типсарино Чебоксарского уезда, в 1764 году посвящен в сан священника и переведен в Ус</w:t>
        <w:softHyphen/>
        <w:t>пенскую церковь с. Акулево Цивильского (с 1781 года — Чебоксар</w:t>
        <w:softHyphen/>
        <w:t>ского) уезда. Следуя традиции церкви, служителями культа стали и его сыновья — Яков и Иван Даниловы. Отец нашего знаменитого земляка — Яков Данилов — родился в 1749 (или в 1750) году, обучался в Казанской духовной семинарии. В 1770 году он стал дьяконом Акулевской церкви, где священником был его отец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Никита, первенец в семье Якова и жены его Акулины Степано</w:t>
        <w:softHyphen/>
        <w:t>вой, родился в 1777 году в с. Акулево, а в 1779 семья переехала в с. Бичурино Свияжского (с 1781 г. — Чебоксарского) уезда, по на-званию которого он и получил впоследствии фамилию Бичурин. Вот что писал современник Н.Бичурина, историк Н.С.Щукин: «Отец его, дьячок Иаков, не имея даже фамилии, всю жизнь провел в этом звании и крестьянских трудах. Сын его Никита поступи.!, в восьмом году возраста, в училище нотного пения города Свияжска. В 1985 году перешел в Казанскую семинарию, где и дано ему про</w:t>
        <w:softHyphen/>
        <w:t>звище Бичурина, по селу, в котором родился». Удивительна истори</w:t>
        <w:softHyphen/>
        <w:t>ческая атмосфера, в которой рос будущий богослов. Детство Никиты прошло среди приволжских чувашей, отличившихся своей самоот</w:t>
        <w:softHyphen/>
        <w:t>верженной борьбой в повстанческих отрядах Емельяна Пугачева. В годы, предшествовавшие Крестьянской войне, чувашское населе</w:t>
        <w:softHyphen/>
        <w:t>ние подвергалось насильственной христианизац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Для активного внедрения православия среди нерусского крес</w:t>
        <w:softHyphen/>
        <w:t>тьянства преосвященные архиепископы Вениамин (Пуцек-Григо-рович), Антоний (Герасимов-Забелин) и особенно Амвросий (По-добедов) в годы управления ими Казанской епархией старались подготовить грамотных проповедников за счет пополнения духов-ной семинарии учениками из семей служителей церкви. «Святим» отцам, пытавшимся под разными предлогами освободить своих де</w:t>
        <w:softHyphen/>
        <w:t>тей от духовных училищ, угрожали штрафами, отсылкой на «чер</w:t>
        <w:softHyphen/>
        <w:t>ную работу», сдачей виновных в солдаты, отлучением от церковной службы. Родителям Никиты Бичурина, как и другим священнослужителям, не приходилось даже и думать об увольнении сыновей из духовного ведомства для получения светского образованияю- Синод не дозволял этого. И «Казанского наместничества Свияжской округи села Пичурина священника Якова Данилова сыну Никите» путь был один — в духовное учебное заведение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Казанская духовная семинария, в которой Никита Бичурин про</w:t>
        <w:softHyphen/>
        <w:t>был около 14 лет, готовила священнослужителей для многих реги</w:t>
        <w:softHyphen/>
        <w:t>онов — от Волги до «азиатского» Восток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1785 году в Казань для управления епархией переведен в сане архиепископа «талантливый проповедник слова божьи» Амвросий Подобедов. В годы его управления (1785—1799) Казанская духовная семинария была преобразована в академию. Помимо обычных ре</w:t>
        <w:softHyphen/>
        <w:t>лигиозных дисциплин в учебные планы вошли и светские, для ра</w:t>
        <w:softHyphen/>
        <w:t>боты в семинарии стали привлекать способных воспитанников Мос</w:t>
        <w:softHyphen/>
        <w:t>ковского университета, Московской духовной академии, Алексан-дро-Невской семинарии. Эти новшества повышали интерес к уче</w:t>
        <w:softHyphen/>
        <w:t>бе, улучшилась подготовка церковников и педагогов. Никита Би</w:t>
        <w:softHyphen/>
        <w:t>чурин выдержал изнурительные испытания голодом, холодом, бо</w:t>
        <w:softHyphen/>
        <w:t>лезнями и прочими невзгодами, выпадавшими на долю бедных бурсаков. В 1798 году в Казанскую духовную семинарию определи</w:t>
        <w:softHyphen/>
        <w:t>ли и его младшего брата Илью. Никите Бичурину надо было за</w:t>
        <w:softHyphen/>
        <w:t>ботиться и о нем. Сам он все годы учебы — в числе лучших учеников, поражал учителей своими способностями. И был пред</w:t>
        <w:softHyphen/>
        <w:t>ставлен казанскому архиепископу Амвросию Подобедову, кото</w:t>
        <w:softHyphen/>
        <w:t>рый затем «благотворил ему всю жизнь»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«По окончании курса учения, в 1799 году, сделан был учителем грамматики в той же семинарии, переименованной уже в акаде</w:t>
        <w:softHyphen/>
        <w:t>мию. В 1800 году пострижен в монашество и сделан учителем выс</w:t>
        <w:softHyphen/>
        <w:t>шего красноречия. В 1802 году произведен в архимандриты и по</w:t>
        <w:softHyphen/>
        <w:t>слан в Иркутск ректором тамошней семинарии», — лаконично со</w:t>
        <w:softHyphen/>
        <w:t>общается в «Автобиографической записке» Н.Я.Бичурин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осле пострижения в монашество он под именем «Иакинф» определен «в число соборных иеромонахов Санкт-Петербургской Александре-Невской лавры, и того же месяца 22 дня произведен во иеродияконы; 1801 года августа 25 дня произведен в иеромона</w:t>
        <w:softHyphen/>
        <w:t>хи, а ноября 7-го препоручено управление Казанского и Иоаннов-ского монастыря»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Быстрое продвижение Никиты Бичурина по духовному ведом</w:t>
        <w:softHyphen/>
        <w:t>ству современники объясняли по-разному, нередко допускались и совсем уж необоснованные предположения. Большинство биогра</w:t>
        <w:softHyphen/>
        <w:t>фов его пострижение объясняли неразделенной любовью. Например, в журнале «Русская старина» (август-сентябрь, 1888 г.) были опуб</w:t>
        <w:softHyphen/>
        <w:t>ликованы воспоминания внучки Бичурина Н.С.Моллер, в которых она утверждала, что двоюродные братья и большие друзья Никита Бичурин и Александр Карсунский по окончании курса в академии полюбили одну девушку — Татьяну Саблукову, жившую с родителя</w:t>
        <w:softHyphen/>
        <w:t>ми в Казани. Друзья порешили: «Тот, который будет выбран, женит</w:t>
        <w:softHyphen/>
        <w:t>ся, а другой пойдет в монахи». Выбор будто пал на Карсунского, а Никита принял монашество. Однако Моллер признавала, что не мо</w:t>
        <w:softHyphen/>
        <w:t>жет поручиться за достоверность этого семейного предания. Гораздо убедительнее мнение историка Н.С.Щукина: «Начальство не выпус</w:t>
        <w:softHyphen/>
        <w:t>кает из вида людей даровитых. Молодому учителю было внушено, что в духовном звании предстоит более случаев достигнуть до выс</w:t>
        <w:softHyphen/>
        <w:t>ших степеней, нежели в светском, и Никита Яковлевич Бичурин, отказавшийся прежде от сана священника, надел клобук с именем Иакинфа в 1800 году...»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А заставило Бичурина покинуть родное Поволжье и уехать для служения в Сибирь только одно обстоятельство — в Казани не было солидной вакантной должности для продвижения в церковно-мо-настырской службе. Архимандрит Иакинф Бичурин прибыл в Ир</w:t>
        <w:softHyphen/>
        <w:t>кутск 4 августа 1802 года, принял по описи в свое управление «Воз</w:t>
        <w:softHyphen/>
        <w:t>несенский монастырь, церкви, утварь и церковную ризницу, день</w:t>
        <w:softHyphen/>
        <w:t>ги и все монастырские вещи и припаси». В его ведение перешла и духовная семинария, а с 9 августа 1802 года он стал непременно участвовать в заседаниях Иркутской духовной консистории. Под кон</w:t>
        <w:softHyphen/>
        <w:t>тролем молодого архимандрита в монастыре стали строить новые хозяйственные помещения, а также готовить черноризцев и бурсаков к миссионерско-просветительской деятельност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Уже в первые месяцы своего пребывания в Иркутске Бичурин убедился: церковно-монастырские дела в епархии сильно запуще</w:t>
        <w:softHyphen/>
        <w:t>ны, в здешней семинарии не было дисциплины, семинаристы «иные ходили в классы поздно, а другие — когда был досуг». Иакинф стал строго наказывать за самоволие. Это вызвало ропот и недо</w:t>
        <w:softHyphen/>
        <w:t>вольство учеников, и они, в сговоре с недовольными черноризца</w:t>
        <w:softHyphen/>
        <w:t>ми из Вознесенского монастыря, установили негласный надзор за личной жизнью своего наставника, чтобы обвинить его в наруше</w:t>
        <w:softHyphen/>
        <w:t>нии церковно-монастырских уставов и отстранить от управления монастырем и семинарией. Выяснив, что в покоях архимандрита под видом послушника Адриана Иванова проживает молодая женщина, группа пьяных семинаристов начала ее поиск, закончившийся буйным бесчинством. Так в Синоде появилось дело № 183 на 447 листах о «происшедшем в Иркутской семинарии беспорядке от семи</w:t>
        <w:softHyphen/>
        <w:t>наристов и оказавшегося при сем случае предосудительного поступка архимандрита Иакинфа», получившее широкую огласку. Разбиратель</w:t>
        <w:softHyphen/>
        <w:t>ства в высших гражданских и церковных инстанциях тянулись долго. Наконец было вынесено решение об отстранении архимандрита от правления монастырем и снятии с ректорской должности. Высо</w:t>
        <w:softHyphen/>
        <w:t>чайше утвержденный указ предписывал владыке Иркутской епар</w:t>
        <w:softHyphen/>
        <w:t>хии незамедлительно «отправить Иакинфа с пашпортом в То</w:t>
        <w:softHyphen/>
        <w:t>больск к тамошнему преосвященству Антонию, архиепископу, с тем, чтобы он употреблен был по рассмотрению его, архиеписко</w:t>
        <w:softHyphen/>
        <w:t>па, учительскую по семинарии должность, под присмотром и на</w:t>
        <w:softHyphen/>
        <w:t>блюдением надежной духовной особы, рапортуя о поведении его, Иакинфа, святейшему Синоду по прошествии каждого года». По приговору палаты уголовного суда Иркутска, 9 семинаристов за свой «буйный поступок» были «выключены» из духовного зва</w:t>
        <w:softHyphen/>
        <w:t>ния, наказаны розгами и по велению царя определены в приказ</w:t>
        <w:softHyphen/>
        <w:t>ные служител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марте 1806 года опальный Иакинф покинул Иркутск и вые</w:t>
        <w:softHyphen/>
        <w:t>хал в г. Тобольск — место ссылки государственных преступников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Здесь Иакинф стал изучать историко-этнографические и гео</w:t>
        <w:softHyphen/>
        <w:t>графические сочинения о народах Сибири и восточных стран, с особым усердием штудировал литературу о Китайской империи и ее жителях, интересовался сведениями о посольстве в Китай графа Ю.АХоловкина, застрявшего в Иркутске. Зная о благосклонном от</w:t>
        <w:softHyphen/>
        <w:t>ношении к себе главы «великого посольства», Бичурин втайне на</w:t>
        <w:softHyphen/>
        <w:t>деялся, что с его помощью сможет занять должность начальника Пекинской духовной миссии и осуществит свою сокровенную меч</w:t>
        <w:softHyphen/>
        <w:t>ту — узнает ближе малодоступную тогда Китайскую империю и сопредельные с ней страны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Надо отметить, что близко познакомившись с Бичуриным, граф Головкин был восхищен его недюжинными лингвистическими спо</w:t>
        <w:softHyphen/>
        <w:t>собностями, превосходной памятью и деятельной натурой. Это и предрешило дальнейшую судьбу отца Иакинфа — он был назначен начальником миссии. 18 июля 1807 года миссия выехала из Иркут</w:t>
        <w:softHyphen/>
        <w:t>ска и 17 сентября из пограничного русского города Кяхты отправи</w:t>
        <w:softHyphen/>
        <w:t>лась в столицу Срединной импер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ведения по истории и этнографии народов Зарубежной Азии, накопленные за первое столетие существования Российской духов</w:t>
        <w:softHyphen/>
        <w:t>ной миссии в Пекине, были весьма скудными. Бичурин по пути в Пекин вел подробный дневник, стремясь описать «проезжаемую страну с селениями и городами, состояние в оной годовых времен... и даже присовокупить к сему статистическое описание Монголии». Часть этих записей была позже использована в его «Записках о Монголии», вы</w:t>
        <w:softHyphen/>
        <w:t>шедших в 1826 году в Петербурге. С уверенностью можно сказать, что интерес Иакинфа Бичурина к жителям Монголии и Китая, укладу их жизни и самобытной культуре имел научно-познавательный ха</w:t>
        <w:softHyphen/>
        <w:t>рактер. Проезжая через Монголию, он изучал монгольский язык и с увлечением собирал историко-этнографические сведения о монголь</w:t>
        <w:softHyphen/>
        <w:t>ских племенах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Основная цель русской православной миссии в Китае заключалась в распространении православи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Однако архимандрит Иакинф оказался «малоусердным» настав</w:t>
        <w:softHyphen/>
        <w:t>ником миссионеров и до конца своей жизни подвергался гонени</w:t>
        <w:softHyphen/>
        <w:t>ям. Но именно ему было суждено стать первым русским ученым, приступившим к тщательному изучению истории народов Цент</w:t>
        <w:softHyphen/>
        <w:t>ральной и Средней Азии на основе письменных источников на во</w:t>
        <w:softHyphen/>
        <w:t>сточных языках. В продолжение четырех лет пребывания в Китае Н.Я.Бичурин составил китайско-русский словарь, послуживший первоосновой для составления многотомных китайско-русских сло</w:t>
        <w:softHyphen/>
        <w:t>варей. Наряду с изучением книжного и разговорного китайского языка отец Иакинф занялся письменными источниками по истории, географии, этнографии, медицине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На седьмом году жизни в Пекине он перевел литературно-исто</w:t>
        <w:softHyphen/>
        <w:t>рический свод учений Конфуция, затем приступил к переводам- извлечениям в трех томах из огромного китайского географического сочинения «Дайцин и Тунчжи» и обширного перевода в 16 томах «Тунцзянь ганму» — сводной истории Китайского государства с древ</w:t>
        <w:softHyphen/>
        <w:t>нейших времен до Цинской династии (1644 г.). Видный советский востоковед Л.Н.Гумилев писал, что переводы Бичурина, составляю</w:t>
        <w:softHyphen/>
        <w:t>щие 20 рукописных томов, служили для него «колодцем, из которо</w:t>
        <w:softHyphen/>
        <w:t>го он черпал сведения для своих работ»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Не только о глубоком интересе Бичурина к жизни народов Вос</w:t>
        <w:softHyphen/>
        <w:t>точной Азии, но и о собственных обширных познаниях свидетель</w:t>
        <w:softHyphen/>
        <w:t>ствуют его переводы научных сочинений по китайской астроно</w:t>
        <w:softHyphen/>
        <w:t>мии, философии, сельскому хозяйству, торговле, судоходству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Однако нравы эпохи не терпели такого вольнодумства. И пока Иакинф в Пекине без устали занимался наукой, царские мини</w:t>
        <w:softHyphen/>
        <w:t>стры в Петербурге искали ему замену. 1 декабря 1820 года в Пекин прибыла Десятая духовная миссия с архимандритом Петром Ка</w:t>
        <w:softHyphen/>
        <w:t>менским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5 мая 1821 года члены Девятой духовной миссии во главе с Иакинфом Бичуриным, сопровождаемые 30 верблюдами (15 из них были нагружены вьюками и ящиками с книгами, рукопися</w:t>
        <w:softHyphen/>
        <w:t>ми и другими предметами огромной научной ценности), телегами и небольшим казачьим отрядом, двинулись из Пекина в обрат</w:t>
        <w:softHyphen/>
        <w:t>ный путь на родину. Он еще не знал, что в Синоде и Министер</w:t>
        <w:softHyphen/>
        <w:t>стве духовных дел готовится судебное обвинение по донесениям сибирского генерал-губернатора И.Б.Пестеля, иркутского губер</w:t>
        <w:softHyphen/>
        <w:t>натора Н.И.Трескина и архимандрита П.И.Каменского о много</w:t>
        <w:softHyphen/>
        <w:t>численных «прегрешениях» отца Иакинфа и отдельных членов Де</w:t>
        <w:softHyphen/>
        <w:t>вятой мисс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инод приговорил его к ссылке на вечное поселение в Соло</w:t>
        <w:softHyphen/>
        <w:t>вецком монастыре, «с тем, чтобы, не отлучая его оттуда никуда, при строжайшем за его поведением надзоре употреблено было ста</w:t>
        <w:softHyphen/>
        <w:t>рание о приведении его к истинному в преступлениях его раская</w:t>
        <w:softHyphen/>
        <w:t>нию». Отца Иакинфа лишили архимандрического и священничес</w:t>
        <w:softHyphen/>
        <w:t>кого сана, но оставили в монашеском зван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Царь Александр I утвердил указ Синода, но предложил содер</w:t>
        <w:softHyphen/>
        <w:t>жать опального монаха Иакинфа Бичурина не в Соловецком мо</w:t>
        <w:softHyphen/>
        <w:t>настыре, а под строгим присмотром в монастыре на острове Вала</w:t>
        <w:softHyphen/>
        <w:t>ам, что на Ладожском озере. Положение ссыльного в монастырском остроге приводит Бичурина в отчаяние от мысли, что «погибли все надежды сделать труды... полезными отечеству»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Многие просвещенные умы России пытались смягчить участь уче</w:t>
        <w:softHyphen/>
        <w:t>ного-монаха. Среди них был и барон П. Шиллинг фон-Канштадт, видный чиновник Азиатского департамента Министерства иностран</w:t>
        <w:softHyphen/>
        <w:t>ных дел и член-корреспондент Российской академии наук. По про</w:t>
        <w:softHyphen/>
        <w:t>шествии четырех лет он доложил министру иностранных дел, что в Валаамском монастыре живет бесполезно ученый-китаист, а между тем министерству нужен такой человек. И в 1826 году государь импе</w:t>
        <w:softHyphen/>
        <w:t>ратор высочайше повелеть соизволил: «Причислить монаха Иакинфа Бичурина к Азиатскому департаменту»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Началась новая веха в жизни Иакинфа. Знаменитый синолог стал желанным гостем в литературных салонах столицы, посещал субботники князя В.Ф.Одоевского, познакомился и подружился с А.С.Пушкиным, В.Г.Белинским, Н.А.Некрасовым, И.А.Крыловым. В течение многих лет он сотрудничал с журналами «Московитя-нин» М.П.Погодина и «Московский телеграф» П.А Полевого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ик творческого подъема ученого относится к 1827—1837 го</w:t>
        <w:softHyphen/>
        <w:t>дам, когда были завершены исследования в области востоковеде</w:t>
        <w:softHyphen/>
        <w:t>ния, создано «Статистическое описание Китайской империи». Дваж</w:t>
        <w:softHyphen/>
        <w:t>ды он совершал научные поездки в Забайкалье. В 1828 году вышло в свет несколько его монографий, а также — «Записки о Монголии», которые сразу были переведены на немецкий и французский языки. За выдающиеся научные труды Академия наук четырежды присуж</w:t>
        <w:softHyphen/>
        <w:t>дала ему Демидовскую премию.</w:t>
      </w:r>
    </w:p>
    <w:p>
      <w:pPr>
        <w:pStyle w:val="Normal"/>
        <w:ind w:firstLine="540"/>
        <w:rPr/>
      </w:pPr>
      <w:r>
        <w:rPr>
          <w:sz w:val="24"/>
          <w:szCs w:val="24"/>
        </w:rPr>
        <w:t>Продолжительная экспедиция (1830—1831) в азиатскую часть России не только обогатила ученого новыми материалами. Во вре</w:t>
        <w:softHyphen/>
        <w:t>мя пребывания в Забайкалье он решает оставить монашество. По возвращении из экспедиции, 29 августа 1831 года, в день своего рождения, Бичурин из Троицкосавска, расположенного близ Кях</w:t>
        <w:softHyphen/>
        <w:t>ты, подает в Синод прошение о снятии с него монашеского сана. Однако воля «августейшего» самодержца всея Руси Николая I такова: оставить Иакинфа Бичурина «на жительство по-прежнему в Алексан-дро-Невской лавре, не дозволяя оставлять монашества...» В 1835 г. Бичурин был вновь направлен в Сибирь, где выполнял основные поручения Азиатского департамента. В Кяхте ему было поручено орга</w:t>
        <w:softHyphen/>
        <w:t>низовать училище китайского языка. В столицу он вернулся в январе 1838 г. В этом же году вышла в свет его «Китайская грамматика». В 1840 — еще одно научное исследование «Китай, его жители, нравы, обычаи, просвещение». Это издание было выпущено на средства С.А.Мициковой, дочери близкого друга и двоюродного брата Бичури</w:t>
        <w:softHyphen/>
        <w:t>на А.В.Карсунского. Следующим энциклопедическим трудом неутоми</w:t>
        <w:softHyphen/>
        <w:t>мого синолога стало «Статистическое описание Китайской империи», а в 1844 году Н.Я. Бичурин выпустил книгу «Земледелие в Китае с семьюдесятью двумя чертежами разных земледельческих орудий», про которую литературный критик и поэт П.А.Плетнев писал: «Русские не могут быть не признательны к ученым трудам отца Иакинфа за множество любопытных сведений, которые он передал им из самого источника». В 1848 году цензура разрешила печатание книги «Китай в гражданском и нравственном состоянии», которой, как писали кри</w:t>
        <w:softHyphen/>
        <w:t>тики, он наконец-то объясняет загадку этой великой страны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 января 1846 года, приступив к систематизации, «решив привес</w:t>
        <w:softHyphen/>
        <w:t>ти в исторический порядок и издать в свет» китайские сведения о древних среднеазиатских народах, Н.Бичурин в течение 10 месяцев заканчивает рукопись «Собрания сведений о народах, обитавших в Средней Азии в древние времена» — «плод с лишком 20-летних заня</w:t>
        <w:softHyphen/>
        <w:t>тий». 12 апреля 1849 года Академия наук присудила за нее Н.Я.Би</w:t>
        <w:softHyphen/>
        <w:t>чурину полную Демидовскую премию. Готовя рукопись в печать, Иакинф Бичурин серьезно заболел: «Май, июнь и июль отняты у меня болезнью, особенно тяжелы и опасны были последствия холе</w:t>
        <w:softHyphen/>
        <w:t>ры, поразившей меня в половине июня...»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Его ближайший друг, редактор журнала «Московитянин» М.П.По</w:t>
        <w:softHyphen/>
        <w:t>годин, отмечал: «Отец Иакинф — истинный ревнитель науки: он не только сообщает сведения, неутомимый в своих трудах, но и наблю</w:t>
        <w:softHyphen/>
        <w:t>дает, пользуемся ли мы ими как должно»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До последних дней своей жизни Н.Я.Бичурин не прерывал связи с родным Поволжьем. Почти все его родственники принадлежали к духовному ведомству. В конце декабря 1844 года иерей церкви архистратига Михаила из Ядрина Казанской губернии Андриан Васильевич Талиев осмелился написать Бичурину простодушное письмо о родстве с ним: «...Я буду внук покойного Василия Про-кофьевича, иерея Абашевского, от дочери его Марии Василье</w:t>
        <w:softHyphen/>
        <w:t>вой, выданной за иерея в село Яндашево Чебоксарского уезда Василия Иванова. Ваша родственница, двоюродная сестрица Ма</w:t>
        <w:softHyphen/>
        <w:t>рия Васильевна, моя родительница, гостит у меня». Переписка их продолжалась в течение нескольких лет и прервалась, вероятно, в начале 1850 года из-за болезни ученого. А.В.Талиев и его родня не теряли надежды, что «любезнейший дяденька, живущий в Пе</w:t>
        <w:softHyphen/>
        <w:t>тербурге», выполнит свое обещание: «я льщу себя надеждой уви</w:t>
        <w:softHyphen/>
        <w:t>деть Вас, ибо в проезд на Вашу родину или в Казань нельзя ми</w:t>
        <w:softHyphen/>
        <w:t>новать нашего города», — сообщал он 22 января 1849 года из Ядрина. Писал Бичурину и его земляк, исследователь языка и эт</w:t>
        <w:softHyphen/>
        <w:t>нографии чувашского народа, русский по национальности, В.П.Виш</w:t>
        <w:softHyphen/>
        <w:t>невский, отец которого находился с ученым в дальнем родстве. Лич</w:t>
        <w:softHyphen/>
        <w:t>ные встречи и переписка с коллегами давали Бичурину богатую ин</w:t>
        <w:softHyphen/>
        <w:t>формацию о научной жизни в Казани, напоминали о родной земле. извлечениям в трех томах из огромного китайского географического сочинения «Дайцин и Тунчжи» и обширного перевода в 16 томах «Тунцзянь ганму» — сводной истории Китайского государства с древ</w:t>
        <w:softHyphen/>
        <w:t>нейших времен до Цинской династии (1644 г.). Видный советский востоковед Л.Н.Гумилев писал, что переводы Бичурина, составляю</w:t>
        <w:softHyphen/>
        <w:t>щие 20 рукописных томов, служили для него «колодцем, из которо</w:t>
        <w:softHyphen/>
        <w:t>го он черпал сведения для своих работ»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Не только о глубоком интересе Бичурина к жизни народов Вос</w:t>
        <w:softHyphen/>
        <w:t>точной Азии, но и о собственных обширных познаниях свидетель</w:t>
        <w:softHyphen/>
        <w:t>ствуют его переводы научных сочинений по китайской астроно</w:t>
        <w:softHyphen/>
        <w:t>мии, философии, сельскому хозяйству, торговле, судоходству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Однако нравы эпохи не терпели такого вольнодумства. И пока Иакинф в Пекине без устали занимался наукой, царские мини</w:t>
        <w:softHyphen/>
        <w:t>стры в Петербурге искали ему замену. 1 декабря 1820 года в Пекин прибыла Десятая духовная миссия с архимандритом Петром Ка</w:t>
        <w:softHyphen/>
        <w:t>менским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5 мая 1821 года члены Девятой духовной миссии во главе с Иакинфом Бичуриным, сопровождаемые 30 верблюдами (15 из них были нагружены вьюками и ящиками с книгами, рукопися</w:t>
        <w:softHyphen/>
        <w:t>ми и другими предметами огромной научной ценности), телегами и небольшим казачьим отрядом, двинулись из Пекина в обрат</w:t>
        <w:softHyphen/>
        <w:t>ный путь на родину. Он еще не знал, что в Синоде и Министер</w:t>
        <w:softHyphen/>
        <w:t>стве духовных дел готовится судебное обвинение по донесениям сибирского генерал-губернатора И.Б.Пестеля, иркутского губер</w:t>
        <w:softHyphen/>
        <w:t>натора Н.И.Трескина и архимандрита П.И.Каменского о много</w:t>
        <w:softHyphen/>
        <w:t>численных «прегрешениях» отца Иакинфа и отдельных членов Де</w:t>
        <w:softHyphen/>
        <w:t>вятой мисс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инод приговорил его к ссылке на вечное поселение в Соло</w:t>
        <w:softHyphen/>
        <w:t>вецком монастыре, «с тем, чтобы, не отлучая его оттуда никуда, при строжайшем за его поведением надзоре употреблено было ста</w:t>
        <w:softHyphen/>
        <w:t>рание о приведении его к истинному в преступлениях его раская</w:t>
        <w:softHyphen/>
        <w:t>нию». Отца Иакинфа лишили архимандрического и священничес</w:t>
        <w:softHyphen/>
        <w:t>кого сана, но оставили в монашеском зван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Царь Александр I утвердил указ Синода, но предложил содер</w:t>
        <w:softHyphen/>
        <w:t>жать опального монаха Иакинфа Бичурина не в Соловецком мо</w:t>
        <w:softHyphen/>
        <w:t>настыре, а под строгим присмотром в монастыре на острове Вала</w:t>
        <w:softHyphen/>
        <w:t>ам, что на Ладожском озере. Положение ссыльного в монастырском остроге приводит Бичурина в отчаяние от мысли, что «погибли все надежды сделать труды... полезными отечеству»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Многие просвещенные умы России пытались смягчить участь уче</w:t>
        <w:softHyphen/>
        <w:t>ного-монаха. Среди них был и барон П. Шиллинг фон-Канштадт, видный чиновник Азиатского департамента Министерства иностран</w:t>
        <w:softHyphen/>
        <w:t>ных дел и член-корреспондент Российской академии наук. По про</w:t>
        <w:softHyphen/>
        <w:t>шествии четырех лет он доложил министру иностранных дел, что в Валаамском монастыре живет бесполезно ученый-китаист, а между тем министерству нужен такой человек. И в 1826 году государь импе</w:t>
        <w:softHyphen/>
        <w:t>ратор высочайше повелеть соизволил: «Причислить монаха Иакинфа Бичурина к Азиатскому департаменту»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Началась новая веха в жизни Иакинфа. Знаменитый синолог стал желанным гостем в литературных салонах столицы, посещал субботники князя В.Ф.Одоевского, познакомился и подружился с А.С.Пушкиным, В.Г.Белинским, Н.А.Некрасовым, И.А.Крыловым. В течение многих лет он сотрудничал с журналами «Московитя-нин» М.П.Погодина и «Московский телеграф» П.А Полевого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ик творческого подъема ученого относится к 1827—1837 го</w:t>
        <w:softHyphen/>
        <w:t>дам, когда были завершены исследования в области востоковеде</w:t>
        <w:softHyphen/>
        <w:t>ния, создано «Статистическое описание Китайской империи». Дваж</w:t>
        <w:softHyphen/>
        <w:t>ды он совершал научные поездки в Забайкалье. В 1828 году вышло в свет несколько его монографий, а также — «Записки о Монголии», которые сразу были переведены на немецкий и французский языки. За выдающиеся научные труды Академия наук четырежды присуж</w:t>
        <w:softHyphen/>
        <w:t>дала ему Демидовскую премию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родолжительная экспедиция (1830—1831) в азиатскую часть России не только обогатила ученого новыми материалами. Во вре</w:t>
        <w:softHyphen/>
        <w:t>мя пребывания в Забайкалье он решает оставить монашество. По возвращении из экспедиции, 29 августа 1831 года, в день своего рождения, Бичурин из Троицкосавска, расположенного близ Кях</w:t>
        <w:softHyphen/>
        <w:t>ты, подает в Синод прошение о снятии с него монашеского сана. Однако воля «августейшего» самодержца всея Руси Николая I такова: оставить Иакинфа Бичурина «на жительство по-прежнему в Алексан-дро-Невской лавре, не дозволяя оставлять монашества...» В 1835 г. Бичурин был вновь направлен в Сибирь, где выполнял основные поручения Азиатского департамента. В Кяхте ему было поручено орга</w:t>
        <w:softHyphen/>
        <w:t>низовать училище китайского языка. В столицу он вернулся в январе 1838 г. В этом же году вышла в свет его «Китайская грамматика». В 1840 — еще одно научное исследование «Китай, его жители, нравы, обычаи, просвещение». Это издание было выпущено на средства С.А.Мициковой, дочери близкого друга и двоюродного брата Бичури</w:t>
        <w:softHyphen/>
        <w:t>на А.В.Карсунского. Следующим энциклопедическим трудом неутоми</w:t>
        <w:softHyphen/>
        <w:t>мого синолога стало «Статистическое описание Китайской империи», а в 1844 году Н.Я. Бичурин выпустил книгу «Земледелие в Китае с семьюдесятью двумя чертежами разных земледельческих орудий», про  которую литературный критик и поэт П.А.Плетнев писал: «Русские не могут быть не признательны к ученым трудам отца Иакинфа за множество любопытных сведений, которые он передал им из самого источника». В 1848 году цензура разрешила печатание книги «Китай в гражданском и нравственном состоянии», которой, как писали кри</w:t>
        <w:softHyphen/>
        <w:t>тики, он наконец-то объясняет загадку этой великой страны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 января 1846 года, приступив к систематизации, «решив привес</w:t>
        <w:softHyphen/>
        <w:t>ти в исторический порядок и издать в свет» китайские сведения о древних среднеазиатских народах, Н.Бичурин в течение 10 месяцев заканчивает рукопись «Собрания сведений о народах, обитавших в Средней Азии в древние времена» — «плод с лишком 20-летних заня</w:t>
        <w:softHyphen/>
        <w:t>тий». 12 апреля 1849 года Академия наук присудила за нее Н.Я.Би</w:t>
        <w:softHyphen/>
        <w:t>чурину полную Демидовскую премию. Готовя рукопись в печать, Иакинф Бичурин серьезно заболел: «Май, июнь и июль отняты у меня болезнью, особенно тяжелы и опасны были последствия холе</w:t>
        <w:softHyphen/>
        <w:t>ры, поразившей меня в половине июня...»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Его ближайший друг, редактор журнала «Московитянин» М.П.По</w:t>
        <w:softHyphen/>
        <w:t>годин, отмечал: «Отец Иакинф — истинный ревнитель науки: он не только сообщает сведения, неутомимый в своих трудах, но и наблю</w:t>
        <w:softHyphen/>
        <w:t>дает, пользуемся ли мы ими как должно»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До последних дней своей жизни Н.Я.Бичурин не прерывал связи с родным Поволжьем. Почти все его родственники принадлежали к духовному ведомству. В конце декабря 1844 года иерей церкви архистратига Михаила из Ядрина Казанской губернии Андриан Васильевич Талиев осмелился написать Бичурину простодушное письмо о родстве с ним: «...Я буду внук покойного Василия Про-кофьевича, иерея Абашевского, от дочери его Марии Василье</w:t>
        <w:softHyphen/>
        <w:t>вой, выданной за иерея в село Яндашево Чебоксарского уезда Василия Иванова. Ваша родственница, двоюродная сестрица Ма</w:t>
        <w:softHyphen/>
        <w:t>рия Васильевна, моя родительница, гостит у меня». Переписка их продолжалась в течение нескольких лет и прервалась, вероятно, в начале 1850 года из-за болезни ученого. А.В.Талиев и его родня не теряли надежды, что «любезнейший дяденька, живущий в Пе</w:t>
        <w:softHyphen/>
        <w:t>тербурге», выполнит свое обещание: «я льщу себя надеждой уви</w:t>
        <w:softHyphen/>
        <w:t>деть Вас, ибо в проезд на Вашу родину или в Казань нельзя ми</w:t>
        <w:softHyphen/>
        <w:t>новать нашего города», — сообщал он 22 января 1849 года из Ядрина. Писал Бичурину и его земляк, исследователь языка и эт</w:t>
        <w:softHyphen/>
        <w:t>нографии чувашского народа, русский по национальности, В.П.Виш</w:t>
        <w:softHyphen/>
        <w:t>невский, отец которого находился с ученым в дальнем родстве. Лич</w:t>
        <w:softHyphen/>
        <w:t>ные встречи и переписка с коллегами давали Бичурину богатую ин</w:t>
        <w:softHyphen/>
        <w:t>формацию о научной жизни в Казани, напоминали о родной земле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оследствия непрерывных умственных занятий сказывались на здо</w:t>
        <w:softHyphen/>
        <w:t>ровье Н.Я.Бичурина. Еще в середине 1840-х гг., и в письмах к М.П.По</w:t>
        <w:softHyphen/>
        <w:t>годину он жаловался, что «лекари очень советуют оставить сидячую жизнь». Однако он не изменял свои устоявшиеся привычки и, напе</w:t>
        <w:softHyphen/>
        <w:t>рекор советам врачей и своему преклонному возрасту, не прерывал научные занятия. Так, 12 декабря 1851 г. в письме к М.П.Погодину он сообщает: «...Я не вовсе оставляю Ваш журнал, а по временам буду доставлять кое-что, в доказательство же сего и теперь прошу принять две статьи, еще не бывшие ни в одном из журналов; в первой из них описано первоначальное вступление Езуитов в Макао и в Пекин, вторая содержит верную родословную Дома Чингисха-нова. Если одобрите, попрошу поместить их в Вашем журнале, а мне на память прислать пять оттисков и экземпляр»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Он по-прежнему интересуется историей древних народов Цент</w:t>
        <w:softHyphen/>
        <w:t>ральной и Средней Азии, намеревается написать специальную ста</w:t>
        <w:softHyphen/>
        <w:t>тью о движении калмыков из Джунгарии в Восточную Европу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оистине трагичными были последние месяцы жизни великого ученого. Уже совсем больной и беспомощный, находясь в монас</w:t>
        <w:softHyphen/>
        <w:t>тырской лечебнице, он умирал в окружении монахов, которые, по словам современников, «не любили отца Иакинфа и также нима</w:t>
        <w:softHyphen/>
        <w:t>ло о нем не заботились». В воспоминаниях Н.С.Молл ер дана ужаса</w:t>
        <w:softHyphen/>
        <w:t>ющая картина предсмертных дней Иакинф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осетив келью отца Иакинфа за несколько недель до его кончи</w:t>
        <w:softHyphen/>
        <w:t>ны, Н.С.Моллер увидела, в каких неподобающих условиях находился ученый с мировым именем. Жестокосердые монахи-схимники из Алек-сандро-Невской лавры, решив ускорить кончину Н.Я.Бичурина, пе</w:t>
        <w:softHyphen/>
        <w:t>рестали не только ухаживать за больным ученым, но и лишили его пищи, ссылаясь на то, что «отец Иакинф уже покончил земные рас</w:t>
        <w:softHyphen/>
        <w:t>четы, он соборован, и его ждет пища небесная». Приходя в сознание, умирающий Иакинф шептал: «Обижают... не кормят... забыли... не ел...»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мемуарной литературе о Н.Я.Бичурине Н.С.Щукин описал слу</w:t>
        <w:softHyphen/>
        <w:t>чай, когда физически ослабевшего, терявшего дар речи больного однажды посетил чиновник Азиатского департамента, бывший член Пекинской духовной миссии, и заговорил с ним по-китайски: «Вдруг старец как бы выздоровел: заблистали глаза, на лице по</w:t>
        <w:softHyphen/>
        <w:t>явилась улыбка, ожил язык — и, безмолвный прежде, говорил бес</w:t>
        <w:softHyphen/>
        <w:t>прерывно полчаса на любимом языке своем»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мерть настигла ученого-монаха в пять часов утра 11 мая 1853 г. В некрологе, помещенном в газете «Северная пчела», об Иакинфе Би-чурине напишут: «Его отпевали в кладбищенской церкви Невского монастыря; пекинский архимандрит Гурий совершал литургию. Из многочисленных его знакомых на похоронах присутствовали только четыре человека». Канцелярия Александро-Невской лавры не сочла нужным известить о смерти Бичурина близких и знакомых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рах Бичурина был предан земле на старом кладбище Алексан</w:t>
        <w:softHyphen/>
        <w:t>дро-Невской лавры, на его могиле установили лишь деревянный крест без надписи. Для увековечения памяти великого ученого дру</w:t>
        <w:softHyphen/>
        <w:t>зья и почитатели его таланта со временем поставили на его могиле черный мраморный обелиск, на котором выбита простая надпись: «Иакинф Бичурин. Род. 1777 ум. 1853 г. Мая 11 д.». Между этими надписями, вдоль памятника, по-китайски написана эпитафия: «Труженик ревностный и неудачник, свет он пролил на анналы истории». Следопытом Востока назвал Бичурина народный поэт Чу</w:t>
        <w:softHyphen/>
        <w:t>вашии П.Хузангай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Научные труды Бичурина не имеют себе равных в мировой си</w:t>
        <w:softHyphen/>
        <w:t>нологии. Многие из них увидели свет и принесли ему не только признание в России, но и европейскую славу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амять о нашем земляке, выдающемся ученом, чтут на его ро</w:t>
        <w:softHyphen/>
        <w:t>дине. В Чувашии учреждена Государственная премия имени Н. Би</w:t>
        <w:softHyphen/>
        <w:t>чурина, пресуждаемая ежегодно за лучшие научные исследования. В с. Бичурино установлена мемориальная доска, в местной школе есть музей. Именем Бичурина названа улица в Чебоксарах.</w:t>
      </w:r>
    </w:p>
    <w:sectPr>
      <w:type w:val="nextPage"/>
      <w:pgSz w:w="11906" w:h="16838"/>
      <w:pgMar w:left="1260" w:right="1404" w:gutter="0" w:header="0" w:top="143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9:39:00Z</dcterms:created>
  <dc:creator>Ефимов</dc:creator>
  <dc:description/>
  <cp:keywords/>
  <dc:language>en-US</dc:language>
  <cp:lastModifiedBy>Ефимов</cp:lastModifiedBy>
  <dcterms:modified xsi:type="dcterms:W3CDTF">2004-11-14T19:49:00Z</dcterms:modified>
  <cp:revision>1</cp:revision>
  <dc:subject/>
  <dc:title>Никита Яковлевич Бичурин — выходец из бедных слоев сель- ского духовенства, представители которого занимались хри-стианским просвещением чувашей</dc:title>
</cp:coreProperties>
</file>