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 г л а в л е н и е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Введение………………………………………………………………..1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Параметры и работа усилителя……………………………………….1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Схема высокочастотного стереофонического усилителя ЗЧ……….3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Характерные неисправности, способы определения и ремонта……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</w:rPr>
        <w:t>Техника безопасности…………………………………………….…..8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Используемая литература……………………………………………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3:06:00Z</dcterms:created>
  <dc:creator>Данил</dc:creator>
  <dc:description/>
  <dc:language>en-US</dc:language>
  <cp:lastModifiedBy>Данил</cp:lastModifiedBy>
  <dcterms:modified xsi:type="dcterms:W3CDTF">2003-05-21T14:36:00Z</dcterms:modified>
  <cp:revision>4</cp:revision>
  <dc:subject/>
  <dc:title/>
</cp:coreProperties>
</file>