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7"/>
        <w:gridCol w:w="1"/>
        <w:gridCol w:w="282"/>
        <w:gridCol w:w="284"/>
        <w:gridCol w:w="170"/>
        <w:gridCol w:w="1134"/>
        <w:gridCol w:w="851"/>
        <w:gridCol w:w="567"/>
        <w:gridCol w:w="1417"/>
        <w:gridCol w:w="2552"/>
        <w:gridCol w:w="851"/>
        <w:gridCol w:w="169"/>
        <w:gridCol w:w="567"/>
        <w:gridCol w:w="115"/>
        <w:gridCol w:w="1132"/>
        <w:gridCol w:w="1"/>
        <w:gridCol w:w="1"/>
      </w:tblGrid>
      <w:tr>
        <w:trPr>
          <w:trHeight w:val="848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Фор.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Поз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Обозначение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Кол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Приме-</w:t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чание</w:t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6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60"/>
                <w:position w:val="-30"/>
                <w:sz w:val="24"/>
              </w:rPr>
              <w:t>А1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6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60"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8.02 342311 004 СБ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Сборочный чертё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  <w:t>Сборочные единицы</w:t>
            </w:r>
          </w:p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Го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Изоля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Клапан выхлоп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Кожух кам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Контакт неподвиж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Механизм кам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Фланец верх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Фланец ниж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Фланец 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Болт специ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Вт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Гайка спец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Гайка спец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Кольц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Переход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Кольцо резино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Уплот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Уплот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  <w:t>1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4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4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Уплот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Уплот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68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60"/>
                <w:sz w:val="40"/>
              </w:rPr>
            </w:pPr>
            <w:r>
              <w:rPr>
                <w:rFonts w:cs="Europe_Ext" w:ascii="Europe_Ext" w:hAnsi="Europe_Ext"/>
                <w:i/>
                <w:position w:val="-60"/>
                <w:sz w:val="40"/>
              </w:rPr>
              <w:t>18.02 342311 004 СБ</w:t>
            </w:r>
          </w:p>
        </w:tc>
      </w:tr>
      <w:tr>
        <w:trPr>
          <w:trHeight w:val="283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6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20"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spacing w:val="-20"/>
                <w:position w:val="-20"/>
                <w:sz w:val="16"/>
              </w:rPr>
              <w:t>Изм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Europe_Ext" w:hAnsi="Europe_Ext" w:cs="Europe_Ext"/>
                <w:i/>
                <w:i/>
                <w:spacing w:val="-10"/>
                <w:position w:val="-20"/>
                <w:sz w:val="16"/>
                <w:lang w:val="en-US"/>
              </w:rPr>
            </w:pPr>
            <w:r>
              <w:rPr>
                <w:rFonts w:cs="Europe_Ext" w:ascii="Europe_Ext" w:hAnsi="Europe_Ext"/>
                <w:i/>
                <w:spacing w:val="-10"/>
                <w:position w:val="-20"/>
                <w:sz w:val="16"/>
              </w:rPr>
              <w:t>N</w:t>
            </w:r>
            <w:r>
              <w:rPr>
                <w:rFonts w:cs="Europe_Ext" w:ascii="Europe_Ext" w:hAnsi="Europe_Ext"/>
                <w:i/>
                <w:spacing w:val="-10"/>
                <w:sz w:val="16"/>
                <w:vertAlign w:val="superscript"/>
              </w:rPr>
              <w:t>0</w:t>
            </w:r>
            <w:r>
              <w:rPr>
                <w:rFonts w:cs="Europe_Ext" w:ascii="Europe_Ext" w:hAnsi="Europe_Ext"/>
                <w:i/>
                <w:spacing w:val="-10"/>
                <w:position w:val="-20"/>
                <w:sz w:val="16"/>
              </w:rPr>
              <w:t xml:space="preserve">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Europe_Ext" w:hAnsi="Europe_Ext" w:cs="Europe_Ext"/>
                <w:i/>
                <w:i/>
                <w:spacing w:val="-10"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spacing w:val="-10"/>
                <w:position w:val="-20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Дата</w:t>
            </w:r>
          </w:p>
        </w:tc>
        <w:tc>
          <w:tcPr>
            <w:tcW w:w="6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Студен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Голуб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position w:val="-20"/>
                <w:sz w:val="14"/>
              </w:rPr>
            </w:pPr>
            <w:r>
              <w:rPr>
                <w:rFonts w:cs="Europe_Ext" w:ascii="Europe_Ext" w:hAnsi="Europe_Ext"/>
                <w:i/>
                <w:position w:val="-20"/>
                <w:sz w:val="14"/>
              </w:rPr>
              <w:t>01,00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4"/>
                <w:sz w:val="24"/>
              </w:rPr>
            </w:pPr>
            <w:r>
              <w:rPr>
                <w:rFonts w:cs="Europe_Ext" w:ascii="Europe_Ext" w:hAnsi="Europe_Ext"/>
                <w:i/>
                <w:position w:val="-34"/>
                <w:sz w:val="24"/>
              </w:rPr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40"/>
              </w:rPr>
            </w:pPr>
            <w:r>
              <w:rPr>
                <w:rFonts w:cs="Europe_Ext" w:ascii="Europe_Ext" w:hAnsi="Europe_Ext"/>
                <w:i/>
                <w:sz w:val="40"/>
              </w:rPr>
              <w:t>Камера</w:t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40"/>
              </w:rPr>
              <w:t>гасительная</w:t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4"/>
              </w:rPr>
            </w:pPr>
            <w:r>
              <w:rPr>
                <w:rFonts w:cs="Europe_Ext" w:ascii="Europe_Ext" w:hAnsi="Europe_Ext"/>
                <w:i/>
                <w:position w:val="-20"/>
              </w:rPr>
              <w:t>Ли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4"/>
              </w:rPr>
            </w:pPr>
            <w:r>
              <w:rPr>
                <w:rFonts w:cs="Europe_Ext" w:ascii="Europe_Ext" w:hAnsi="Europe_Ext"/>
                <w:i/>
                <w:position w:val="-24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4"/>
              </w:rPr>
            </w:pPr>
            <w:r>
              <w:rPr>
                <w:rFonts w:cs="Europe_Ext" w:ascii="Europe_Ext" w:hAnsi="Europe_Ext"/>
                <w:i/>
                <w:position w:val="-24"/>
              </w:rPr>
              <w:t>Листов</w:t>
            </w:r>
          </w:p>
        </w:tc>
      </w:tr>
      <w:tr>
        <w:trPr>
          <w:trHeight w:val="283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Руковод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Гайс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4"/>
              </w:rPr>
            </w:pPr>
            <w:r>
              <w:rPr>
                <w:rFonts w:cs="Europe_Ext" w:ascii="Europe_Ext" w:hAnsi="Europe_Ext"/>
                <w:i/>
                <w:position w:val="-20"/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4"/>
                <w:sz w:val="24"/>
              </w:rPr>
            </w:pPr>
            <w:r>
              <w:rPr>
                <w:rFonts w:cs="Europe_Ext" w:ascii="Europe_Ext" w:hAnsi="Europe_Ext"/>
                <w:i/>
                <w:position w:val="-34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24"/>
                <w:sz w:val="24"/>
              </w:rPr>
            </w:pPr>
            <w:r>
              <w:rPr>
                <w:rFonts w:cs="Europe_Ext" w:ascii="Europe_Ext" w:hAnsi="Europe_Ext"/>
                <w:i/>
                <w:position w:val="-24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4"/>
              </w:rPr>
            </w:pPr>
            <w:r>
              <w:rPr>
                <w:rFonts w:cs="Europe_Ext" w:ascii="Europe_Ext" w:hAnsi="Europe_Ext"/>
                <w:i/>
                <w:position w:val="-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4"/>
              </w:rPr>
            </w:pPr>
            <w:r>
              <w:rPr>
                <w:rFonts w:cs="Europe_Ext" w:ascii="Europe_Ext" w:hAnsi="Europe_Ext"/>
                <w:i/>
                <w:position w:val="-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4"/>
              </w:rPr>
            </w:pPr>
            <w:r>
              <w:rPr>
                <w:rFonts w:cs="Europe_Ext" w:ascii="Europe_Ext" w:hAnsi="Europe_Ext"/>
                <w:i/>
                <w:position w:val="-20"/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4"/>
                <w:sz w:val="24"/>
              </w:rPr>
            </w:pPr>
            <w:r>
              <w:rPr>
                <w:rFonts w:cs="Europe_Ext" w:ascii="Europe_Ext" w:hAnsi="Europe_Ext"/>
                <w:i/>
                <w:position w:val="-34"/>
                <w:sz w:val="24"/>
              </w:rPr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2"/>
                <w:sz w:val="22"/>
              </w:rPr>
            </w:pPr>
            <w:r>
              <w:rPr>
                <w:rFonts w:cs="Europe_Ext" w:ascii="Europe_Ext" w:hAnsi="Europe_Ext"/>
                <w:i/>
                <w:position w:val="-22"/>
                <w:sz w:val="22"/>
              </w:rPr>
              <w:t>УГТУ-УПИ</w:t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2"/>
                <w:sz w:val="22"/>
              </w:rPr>
            </w:pPr>
            <w:r>
              <w:rPr>
                <w:rFonts w:cs="Europe_Ext" w:ascii="Europe_Ext" w:hAnsi="Europe_Ext"/>
                <w:i/>
                <w:position w:val="-22"/>
                <w:sz w:val="22"/>
              </w:rPr>
              <w:t>Кафедра ТВН</w:t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2"/>
                <w:sz w:val="24"/>
              </w:rPr>
            </w:pPr>
            <w:r>
              <w:rPr>
                <w:rFonts w:cs="Europe_Ext" w:ascii="Europe_Ext" w:hAnsi="Europe_Ext"/>
                <w:i/>
                <w:position w:val="-22"/>
                <w:sz w:val="22"/>
              </w:rPr>
              <w:t>Э – 5522</w:t>
            </w:r>
          </w:p>
        </w:tc>
      </w:tr>
      <w:tr>
        <w:trPr>
          <w:trHeight w:val="283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4"/>
              </w:rPr>
            </w:pPr>
            <w:r>
              <w:rPr>
                <w:rFonts w:cs="Europe_Ext" w:ascii="Europe_Ext" w:hAnsi="Europe_Ext"/>
                <w:i/>
                <w:position w:val="-20"/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4"/>
              </w:rPr>
            </w:pPr>
            <w:r>
              <w:rPr>
                <w:rFonts w:cs="Europe_Ext" w:ascii="Europe_Ext" w:hAnsi="Europe_Ext"/>
                <w:i/>
                <w:position w:val="-20"/>
                <w:sz w:val="14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Зав. каф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Шипицы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4"/>
              </w:rPr>
            </w:pPr>
            <w:r>
              <w:rPr>
                <w:rFonts w:cs="Europe_Ext" w:ascii="Europe_Ext" w:hAnsi="Europe_Ext"/>
                <w:i/>
                <w:position w:val="-20"/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4"/>
              </w:rPr>
            </w:pPr>
            <w:r>
              <w:rPr>
                <w:rFonts w:cs="Europe_Ext" w:ascii="Europe_Ext" w:hAnsi="Europe_Ext"/>
                <w:i/>
                <w:position w:val="-20"/>
                <w:sz w:val="14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7"/>
        <w:gridCol w:w="283"/>
        <w:gridCol w:w="284"/>
        <w:gridCol w:w="170"/>
        <w:gridCol w:w="1134"/>
        <w:gridCol w:w="851"/>
        <w:gridCol w:w="567"/>
        <w:gridCol w:w="1417"/>
        <w:gridCol w:w="3572"/>
        <w:gridCol w:w="567"/>
        <w:gridCol w:w="681"/>
        <w:gridCol w:w="566"/>
        <w:gridCol w:w="1"/>
      </w:tblGrid>
      <w:tr>
        <w:trPr>
          <w:trHeight w:val="848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Фор.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Поз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Обозначени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Кол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Приме-</w:t>
            </w:r>
          </w:p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sz w:val="24"/>
              </w:rPr>
            </w:pPr>
            <w:r>
              <w:rPr>
                <w:rFonts w:cs="Europe_Ext" w:ascii="Europe_Ext" w:hAnsi="Europe_Ext"/>
                <w:i/>
                <w:sz w:val="24"/>
              </w:rPr>
              <w:t>чание</w:t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  <w:u w:val="single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Винт М 6 х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8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ГОСТ 1476 – 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 xml:space="preserve">Гай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ГОСТ 15521 –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М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90 шт.</w:t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М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Шай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ГОСТ 6402 –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6,5 / 14 х 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8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6 Н – 65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8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6 Н – 65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0 Н – 65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90 шт.</w:t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Шпиль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ГОСТ 22034 – 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М 10 х 90 40 /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3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2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М 10 х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3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 xml:space="preserve">М 10 х 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20 шт.</w:t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3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М 16 х 85 50 /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  <w:t>3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М 16 х 110 60 /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spacing w:val="-10"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spacing w:val="-10"/>
                <w:position w:val="-3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e_Ext" w:hAnsi="Europe_Ext" w:cs="Europe_Ext"/>
                <w:i/>
                <w:i/>
                <w:position w:val="-30"/>
                <w:sz w:val="24"/>
              </w:rPr>
            </w:pPr>
            <w:r>
              <w:rPr>
                <w:rFonts w:cs="Europe_Ext" w:ascii="Europe_Ext" w:hAnsi="Europe_Ext"/>
                <w:i/>
                <w:position w:val="-30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position w:val="-30"/>
                <w:sz w:val="24"/>
              </w:rPr>
            </w:pPr>
            <w:r>
              <w:rPr>
                <w:rFonts w:cs="Courier New" w:ascii="Courier New" w:hAnsi="Courier New"/>
                <w:b/>
                <w:i/>
                <w:position w:val="-3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Europe_Ext" w:ascii="Europe_Ext" w:hAnsi="Europe_Ext"/>
                <w:i/>
                <w:position w:val="-60"/>
                <w:sz w:val="40"/>
              </w:rPr>
              <w:t>18.02 342311 004 С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position w:val="-31"/>
              </w:rPr>
            </w:pPr>
            <w:r>
              <w:rPr>
                <w:rFonts w:cs="Europe_Ext" w:ascii="Europe_Ext" w:hAnsi="Europe_Ext"/>
                <w:i/>
                <w:position w:val="-26"/>
                <w:sz w:val="16"/>
              </w:rPr>
              <w:t>Лист</w:t>
            </w:r>
          </w:p>
        </w:tc>
      </w:tr>
      <w:tr>
        <w:trPr>
          <w:trHeight w:val="82" w:hRule="exact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position w:val="-31"/>
              </w:rPr>
            </w:pPr>
            <w:r>
              <w:rPr>
                <w:rFonts w:cs="Courier New" w:ascii="Courier New" w:hAnsi="Courier New"/>
                <w:b/>
                <w:position w:val="-31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06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position w:val="-36"/>
              </w:rPr>
            </w:pPr>
            <w:r>
              <w:rPr>
                <w:rFonts w:cs="Europe_Ext" w:ascii="Europe_Ext" w:hAnsi="Europe_Ext"/>
                <w:i/>
                <w:position w:val="-30"/>
              </w:rPr>
              <w:t>2</w:t>
            </w:r>
          </w:p>
        </w:tc>
      </w:tr>
      <w:tr>
        <w:trPr>
          <w:trHeight w:val="283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pe_Ext" w:hAnsi="Europe_Ext" w:cs="Europe_Ext"/>
                <w:i/>
                <w:i/>
                <w:spacing w:val="-20"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spacing w:val="-20"/>
                <w:position w:val="-20"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Europe_Ext" w:hAnsi="Europe_Ext" w:cs="Europe_Ext"/>
                <w:i/>
                <w:i/>
                <w:spacing w:val="-10"/>
                <w:position w:val="-20"/>
                <w:sz w:val="16"/>
                <w:lang w:val="en-US"/>
              </w:rPr>
            </w:pPr>
            <w:r>
              <w:rPr>
                <w:rFonts w:cs="Europe_Ext" w:ascii="Europe_Ext" w:hAnsi="Europe_Ext"/>
                <w:i/>
                <w:spacing w:val="-10"/>
                <w:position w:val="-20"/>
                <w:sz w:val="16"/>
              </w:rPr>
              <w:t>N</w:t>
            </w:r>
            <w:r>
              <w:rPr>
                <w:rFonts w:cs="Europe_Ext" w:ascii="Europe_Ext" w:hAnsi="Europe_Ext"/>
                <w:i/>
                <w:spacing w:val="-10"/>
                <w:sz w:val="16"/>
                <w:vertAlign w:val="superscript"/>
              </w:rPr>
              <w:t>0</w:t>
            </w:r>
            <w:r>
              <w:rPr>
                <w:rFonts w:cs="Europe_Ext" w:ascii="Europe_Ext" w:hAnsi="Europe_Ext"/>
                <w:i/>
                <w:spacing w:val="-10"/>
                <w:position w:val="-20"/>
                <w:sz w:val="16"/>
              </w:rPr>
              <w:t xml:space="preserve">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Europe_Ext" w:hAnsi="Europe_Ext" w:cs="Europe_Ext"/>
                <w:i/>
                <w:i/>
                <w:spacing w:val="-10"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spacing w:val="-10"/>
                <w:position w:val="-20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  <w:t>Дата</w:t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e_Ext" w:hAnsi="Europe_Ext" w:cs="Europe_Ext"/>
                <w:i/>
                <w:i/>
                <w:position w:val="-20"/>
                <w:sz w:val="16"/>
              </w:rPr>
            </w:pPr>
            <w:r>
              <w:rPr>
                <w:rFonts w:cs="Europe_Ext" w:ascii="Europe_Ext" w:hAnsi="Europe_Ext"/>
                <w:i/>
                <w:position w:val="-2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pe_Ext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11:00Z</dcterms:created>
  <dc:creator>Голубев Иван Александрович</dc:creator>
  <dc:description/>
  <dc:language>en-US</dc:language>
  <cp:lastModifiedBy>Голубев Иван Александрович</cp:lastModifiedBy>
  <cp:lastPrinted>2000-01-29T20:50:00Z</cp:lastPrinted>
  <dcterms:modified xsi:type="dcterms:W3CDTF">2000-02-01T17:11:00Z</dcterms:modified>
  <cp:revision>2</cp:revision>
  <dc:subject/>
  <dc:title>Фор</dc:title>
</cp:coreProperties>
</file>