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284"/>
        <w:jc w:val="center"/>
        <w:rPr>
          <w:b/>
          <w:b/>
          <w:i/>
          <w:i/>
          <w:sz w:val="32"/>
        </w:rPr>
      </w:pPr>
      <w:r>
        <w:rPr>
          <w:b/>
          <w:i/>
          <w:sz w:val="32"/>
        </w:rPr>
        <w:t>Введение</w:t>
      </w:r>
    </w:p>
    <w:p>
      <w:pPr>
        <w:pStyle w:val="Normal"/>
        <w:ind w:firstLine="284"/>
        <w:jc w:val="both"/>
        <w:rPr>
          <w:sz w:val="24"/>
        </w:rPr>
      </w:pPr>
      <w:r>
        <w:rPr>
          <w:sz w:val="24"/>
        </w:rPr>
        <w:t>Экономическая наука с одной стороны представляет собой экономическую деятельность, цель которой заключается в получении экономических знаний, с другой – систему экономических знаний, которая выступает как результат научного производства. И именно в эту систему входят рынок труда и рынок денег.</w:t>
      </w:r>
    </w:p>
    <w:p>
      <w:pPr>
        <w:pStyle w:val="Normal"/>
        <w:ind w:firstLine="284"/>
        <w:jc w:val="both"/>
        <w:rPr>
          <w:sz w:val="24"/>
        </w:rPr>
      </w:pPr>
      <w:r>
        <w:rPr>
          <w:sz w:val="24"/>
        </w:rPr>
        <w:t>В свое время проблемы инфляции и безработицы рассматривали Д.Рикардо, Д. Кейнс, М.Фридмен, Локк и другие. Но повсюду эти проблемы рассматривались, как нечто, чего следует избегать любой ценой. Так, одна из самых сложных проблем макроэкономической политики состоит в необходимости одновременного регулирования инфляции и безработицы. Инфляция возникает, когда государство покрывает свои расходы с помощью печатного станка. Инфляцию лучше всего обуздывать путем жесткого контроля бюджета, избегая тем самым инфляционного финансирования. Однако на практике контроль бюджетного дефицита редко оказывается достаточной мерой для преодоления инфляции. Даже когда с финансовой несбалансированностью удается покончить, инфляционные процессы зачастую продолжаются, по крайней мере, в течение некоторого времени. Складывается впечатление, что для существенного снижения уровня инфляции необходимо пережить период высокой безработицы. Данная курсовая работа посвящена анализу связи между безработицей и инфляцией.</w:t>
      </w:r>
    </w:p>
    <w:p>
      <w:pPr>
        <w:pStyle w:val="Normal"/>
        <w:ind w:firstLine="284"/>
        <w:jc w:val="both"/>
        <w:rPr>
          <w:sz w:val="24"/>
        </w:rPr>
      </w:pPr>
      <w:r>
        <w:rPr>
          <w:sz w:val="24"/>
        </w:rPr>
        <w:t xml:space="preserve">В первой части работы мы рассматриваем инфляцию и проблемы стабилизации. С начала мы знакомим читателя с понятиями </w:t>
      </w:r>
      <w:r>
        <w:rPr>
          <w:sz w:val="24"/>
          <w:lang w:val="en-US"/>
        </w:rPr>
        <w:t>“</w:t>
      </w:r>
      <w:r>
        <w:rPr>
          <w:sz w:val="24"/>
        </w:rPr>
        <w:t>инфляция</w:t>
      </w:r>
      <w:r>
        <w:rPr>
          <w:sz w:val="24"/>
          <w:lang w:val="en-US"/>
        </w:rPr>
        <w:t>” и “безработица”</w:t>
      </w:r>
      <w:r>
        <w:rPr>
          <w:sz w:val="24"/>
        </w:rPr>
        <w:t>. Затем мы представляем обзор шоков предложения, динамики совокупного спроса и совокупного предложения, кривой Филлипса, заработной платы и совокупного предложения, а также социально-экономических последствий инфляции.</w:t>
      </w:r>
    </w:p>
    <w:p>
      <w:pPr>
        <w:pStyle w:val="Normal"/>
        <w:ind w:firstLine="284"/>
        <w:jc w:val="both"/>
        <w:rPr>
          <w:sz w:val="24"/>
        </w:rPr>
      </w:pPr>
      <w:r>
        <w:rPr>
          <w:sz w:val="24"/>
        </w:rPr>
        <w:t xml:space="preserve">Часть вторая анализирует теорию рациональных ожиданий и стагфляцию. Здесь представлен обзор механизма формирования ожиданий, теория адаптивных и рациональных ожиданий, краткосрочная и долгосрочная кривая Филлипса, проблема стагфляции.  </w:t>
      </w:r>
    </w:p>
    <w:p>
      <w:pPr>
        <w:pStyle w:val="Normal"/>
        <w:ind w:firstLine="284"/>
        <w:jc w:val="both"/>
        <w:rPr/>
      </w:pPr>
      <w:r>
        <w:rPr>
          <w:sz w:val="24"/>
        </w:rPr>
        <w:t xml:space="preserve">Предлагаемая читателю работа представляет собой специально переработанные статьи из Российских экономических журналов, из </w:t>
      </w:r>
      <w:r>
        <w:rPr>
          <w:sz w:val="24"/>
          <w:lang w:val="en-US"/>
        </w:rPr>
        <w:t>“</w:t>
      </w:r>
      <w:r>
        <w:rPr>
          <w:sz w:val="24"/>
        </w:rPr>
        <w:t>Курса экономической теории</w:t>
      </w:r>
      <w:r>
        <w:rPr>
          <w:sz w:val="24"/>
          <w:lang w:val="en-US"/>
        </w:rPr>
        <w:t>” под редакцией М.Н. Чепурина и Е.А. Киселевой, а также статьи из журналов ”Экономист”, ”Вопросы экономики”, “Финансы” и другие.</w:t>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ind w:left="-567" w:right="-765" w:firstLine="284"/>
      <w:jc w:val="both"/>
      <w:outlineLvl w:val="0"/>
    </w:pPr>
    <w:rPr>
      <w:b/>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6:45:00Z</dcterms:created>
  <dc:creator>Колмаков</dc:creator>
  <dc:description/>
  <dc:language>en-US</dc:language>
  <cp:lastModifiedBy>Колмаков</cp:lastModifiedBy>
  <cp:lastPrinted>1999-05-25T10:46:00Z</cp:lastPrinted>
  <dcterms:modified xsi:type="dcterms:W3CDTF">1999-05-25T04:47:00Z</dcterms:modified>
  <cp:revision>9</cp:revision>
  <dc:subject/>
  <dc:title>Одна из самых сложных проблем макроэкономической политики состоит в необходимости одновременного регулирования инфляции и безработицы</dc:title>
</cp:coreProperties>
</file>