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ind w:left="0" w:right="0" w:firstLine="426"/>
        <w:rPr/>
      </w:pPr>
      <w:r>
        <w:rPr>
          <w:i/>
          <w:lang w:val="en-US"/>
        </w:rPr>
        <w:t>2.</w:t>
      </w:r>
      <w:r>
        <w:rPr>
          <w:i/>
        </w:rPr>
        <w:t xml:space="preserve"> Теория рациональных ожиданий и стагфляция.</w:t>
      </w:r>
    </w:p>
    <w:p>
      <w:pPr>
        <w:pStyle w:val="Heading"/>
        <w:spacing w:before="0" w:after="240"/>
        <w:ind w:left="0" w:right="0" w:firstLine="426"/>
        <w:rPr/>
      </w:pPr>
      <w:r>
        <w:rPr>
          <w:i/>
          <w:lang w:val="en-US"/>
        </w:rPr>
        <w:t xml:space="preserve">2.1 </w:t>
      </w:r>
      <w:r>
        <w:rPr>
          <w:i/>
        </w:rPr>
        <w:t>Механизм формирования ожиданий.</w:t>
      </w:r>
    </w:p>
    <w:p>
      <w:pPr>
        <w:pStyle w:val="Normal"/>
        <w:ind w:firstLine="426"/>
        <w:jc w:val="both"/>
        <w:rPr>
          <w:b/>
          <w:b/>
          <w:i w:val="false"/>
          <w:i w:val="false"/>
          <w:sz w:val="24"/>
          <w:vertAlign w:val="superscript"/>
          <w:lang w:val="en-US" w:eastAsia="ru-RU"/>
        </w:rPr>
      </w:pPr>
      <w:r>
        <w:rPr>
          <w:sz w:val="24"/>
          <w:lang w:eastAsia="ru-RU"/>
        </w:rPr>
        <w:t>Необходимо сказать</w:t>
      </w:r>
      <w:r>
        <w:rPr>
          <w:i w:val="false"/>
          <w:sz w:val="24"/>
          <w:lang w:eastAsia="ru-RU"/>
        </w:rPr>
        <w:t>, что асимметричная реакция нанимателей и рабочих на расшире</w:t>
        <w:softHyphen/>
        <w:t>ние совокупного спроса образует важный элемент в аргументации Фридмена. На этом пункте сосредоточилась и последующая критика. Хотя почти все были готовы при</w:t>
        <w:softHyphen/>
        <w:t>знать нечто подобное вертикальной долгосрочной кривой Филлипса, по крайней мере в виде широкой полосы, а не тонкой линии, реальной проблемой стал вопрос: как объяснить отрицательный наклон кривой Филлипса, если выводить ее с учетом встро</w:t>
        <w:softHyphen/>
        <w:t>енных ожиданий. Аргументация Фридмена предполагает, что рабочие подвержены "денежной иллюзии" и благодаря инфляции соглашаются на эрозию своей денежной зарплаты не о</w:t>
      </w:r>
      <w:r>
        <w:rPr>
          <w:sz w:val="24"/>
          <w:lang w:eastAsia="ru-RU"/>
        </w:rPr>
        <w:t>т случая к случаю, но постоянно</w:t>
      </w:r>
      <w:r>
        <w:rPr>
          <w:i w:val="false"/>
          <w:sz w:val="24"/>
          <w:lang w:eastAsia="ru-RU"/>
        </w:rPr>
        <w:t>.</w:t>
      </w:r>
      <w:r>
        <w:rPr>
          <w:sz w:val="24"/>
          <w:lang w:val="en-US" w:eastAsia="ru-RU"/>
        </w:rPr>
        <w:t>[29;]</w:t>
      </w:r>
    </w:p>
    <w:p>
      <w:pPr>
        <w:pStyle w:val="Normal"/>
        <w:ind w:firstLine="426"/>
        <w:jc w:val="both"/>
        <w:rPr>
          <w:i w:val="false"/>
          <w:i w:val="false"/>
          <w:sz w:val="24"/>
          <w:lang w:eastAsia="ru-RU"/>
        </w:rPr>
      </w:pPr>
      <w:r>
        <w:rPr>
          <w:i w:val="false"/>
          <w:sz w:val="24"/>
          <w:lang w:eastAsia="ru-RU"/>
        </w:rPr>
        <w:t>Без устойчивой денежной иллюзии, встроенной в функцию предложения труда, ожидаемый рост цен оказывает обратное влияние и полностью учитывается в перего</w:t>
        <w:softHyphen/>
        <w:t>ворах по поводу денежной зарплаты. Если все соглашения по поводу зарплаты носят форму долгосрочных контрактов, реальный ее уровень остается постоянным, вследст</w:t>
        <w:softHyphen/>
        <w:t>вие чего краткосрочной кривой Филлипса просто не существует.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i w:val="false"/>
          <w:sz w:val="24"/>
          <w:lang w:eastAsia="ru-RU"/>
        </w:rPr>
        <w:t>Есть два способа решения этой дилеммы. Первый, кейнсианский, или неокейнсианский, настаивает на "гипотезе относительной зарплаты": рабо</w:t>
        <w:softHyphen/>
        <w:t>чие готовы принять сокращение реальной зарплаты, вызванное инфляцией, потому что они озабочены скорее относительным, а не абсолютным уровнем реальной, зарп</w:t>
        <w:softHyphen/>
        <w:t>латы, а инфляция является средством сокращения абсолютной реальной зарплаты без изменения относительной. Потому существует выбор между инфляцией и безрабо</w:t>
        <w:softHyphen/>
        <w:t>тицей в краткосрочном периоде, причем этот краткосрочный период может продол</w:t>
        <w:softHyphen/>
        <w:t>жаться неопределенно долго, если частые нарушения не позволят когда-либо достиг</w:t>
        <w:softHyphen/>
        <w:t>нуть такого состояния, которое характеризуется долгосрочной вертикальной кривой Филлипса. Второй способ заключается в отказе от фридменовского тезиса о наличии различий в ожиданиях нанимателей и нанимаемых: утверждается, что обе группы формируют свои ожидания относительно цен и зарплаты одинаковым образом, но эти ожидания базируются исключительно на прошлом опыте и только постепенно при</w:t>
        <w:softHyphen/>
        <w:t>спосабливаются к современным обстоятельствам; поэтому в период растущей инфля</w:t>
        <w:softHyphen/>
        <w:t>ции ожидаемые темпы инфляции всегда отстают от фактических значений, и это как раз и восстанавливает возможность существования краткосрочной кривой Филлипса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Это представление, согласно которому люди формируют свои ожидания относи</w:t>
        <w:softHyphen/>
        <w:t>тельно будущей инфляции, оглядываясь назад, на прошлые темпы инфляции, было воплощено в моделировании кривых Филлипса в конце 60-х годов путем дополнения концепции кривой Филлипса с учетом ожиданий механизмом адаптивных ожиданий. В соответствии с этим механизмом ожидания всегда в какой-то мере адаптируются к ошибке, которая имеет место в том случае, когда инфляция оказывается не такой, как ожидалась. Математически это выражается так</w:t>
      </w:r>
      <w:r>
        <w:rPr>
          <w:sz w:val="24"/>
          <w:lang w:val="en-US" w:eastAsia="ru-RU"/>
        </w:rPr>
        <w:t>[2;]</w:t>
      </w:r>
      <w:r>
        <w:rPr>
          <w:sz w:val="24"/>
          <w:lang w:eastAsia="ru-RU"/>
        </w:rPr>
        <w:t>:</w:t>
      </w:r>
    </w:p>
    <w:p>
      <w:pPr>
        <w:pStyle w:val="Normal"/>
        <w:spacing w:lineRule="auto" w:line="259"/>
        <w:ind w:firstLine="426"/>
        <w:jc w:val="both"/>
        <w:rPr/>
      </w:pPr>
      <w:r>
        <w:rPr>
          <w:sz w:val="28"/>
          <w:lang w:eastAsia="ru-RU"/>
        </w:rPr>
        <w:t>р</w:t>
      </w:r>
      <w:r>
        <w:rPr>
          <w:sz w:val="28"/>
          <w:vertAlign w:val="subscript"/>
          <w:lang w:eastAsia="ru-RU"/>
        </w:rPr>
        <w:t>e</w:t>
      </w:r>
      <w:r>
        <w:rPr>
          <w:sz w:val="28"/>
          <w:lang w:eastAsia="ru-RU"/>
        </w:rPr>
        <w:t>=</w:t>
      </w:r>
      <w:r>
        <w:rPr>
          <w:sz w:val="28"/>
          <w:lang w:val="en-US" w:eastAsia="ru-RU"/>
        </w:rPr>
        <w:t>b</w:t>
      </w:r>
      <w:r>
        <w:rPr>
          <w:sz w:val="28"/>
          <w:lang w:eastAsia="ru-RU"/>
        </w:rPr>
        <w:t>(р-р</w:t>
      </w:r>
      <w:r>
        <w:rPr>
          <w:sz w:val="28"/>
          <w:vertAlign w:val="subscript"/>
          <w:lang w:eastAsia="ru-RU"/>
        </w:rPr>
        <w:t>e</w:t>
      </w:r>
      <w:r>
        <w:rPr>
          <w:i w:val="false"/>
          <w:sz w:val="28"/>
          <w:lang w:eastAsia="ru-RU"/>
        </w:rPr>
        <w:t>),</w:t>
      </w:r>
      <w:r>
        <w:rPr>
          <w:sz w:val="24"/>
          <w:lang w:eastAsia="ru-RU"/>
        </w:rPr>
        <w:t xml:space="preserve">                                                  (1) где </w:t>
      </w:r>
      <w:r>
        <w:rPr>
          <w:i w:val="false"/>
          <w:sz w:val="28"/>
          <w:lang w:eastAsia="ru-RU"/>
        </w:rPr>
        <w:t>(р -р</w:t>
      </w:r>
      <w:r>
        <w:rPr>
          <w:i w:val="false"/>
          <w:sz w:val="28"/>
          <w:vertAlign w:val="subscript"/>
          <w:lang w:eastAsia="ru-RU"/>
        </w:rPr>
        <w:t>е</w:t>
      </w:r>
      <w:r>
        <w:rPr>
          <w:i w:val="false"/>
          <w:sz w:val="28"/>
          <w:lang w:eastAsia="ru-RU"/>
        </w:rPr>
        <w:t>)</w:t>
      </w:r>
      <w:r>
        <w:rPr>
          <w:i/>
          <w:sz w:val="24"/>
          <w:lang w:eastAsia="ru-RU"/>
        </w:rPr>
        <w:t xml:space="preserve"> —</w:t>
      </w:r>
      <w:r>
        <w:rPr>
          <w:sz w:val="24"/>
          <w:lang w:eastAsia="ru-RU"/>
        </w:rPr>
        <w:t xml:space="preserve"> ошибка ожиданий,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а </w:t>
      </w:r>
      <w:r>
        <w:rPr>
          <w:sz w:val="24"/>
          <w:lang w:val="en-US" w:eastAsia="ru-RU"/>
        </w:rPr>
        <w:t>b</w:t>
      </w:r>
      <w:r>
        <w:rPr>
          <w:i/>
          <w:sz w:val="24"/>
          <w:lang w:eastAsia="ru-RU"/>
        </w:rPr>
        <w:t xml:space="preserve"> —</w:t>
      </w:r>
      <w:r>
        <w:rPr>
          <w:sz w:val="24"/>
          <w:lang w:eastAsia="ru-RU"/>
        </w:rPr>
        <w:t xml:space="preserve"> коэффициент адаптации. Так, если </w:t>
      </w:r>
      <w:r>
        <w:rPr>
          <w:sz w:val="24"/>
          <w:lang w:val="en-US" w:eastAsia="ru-RU"/>
        </w:rPr>
        <w:t>b</w:t>
      </w:r>
      <w:r>
        <w:rPr>
          <w:sz w:val="24"/>
          <w:lang w:eastAsia="ru-RU"/>
        </w:rPr>
        <w:t xml:space="preserve"> = 0,5, а фактическая и ожидаемая инфляция составляют соответственно 8 и 4%, ошибка ожиданий составит 4, а ожидаемый темп инфляции будет пересматриваться в повы</w:t>
        <w:softHyphen/>
        <w:t>шательном направлении на 2% в единицу времени; этот пересмотр будет продолжаться от периода к периоду до тех пор, пока ошибка ожиданий не будет полностью элиминирована.</w:t>
      </w:r>
    </w:p>
    <w:p>
      <w:pPr>
        <w:pStyle w:val="Normal"/>
        <w:ind w:firstLine="426"/>
        <w:jc w:val="both"/>
        <w:rPr/>
      </w:pPr>
      <w:r>
        <w:rPr>
          <w:b w:val="false"/>
          <w:sz w:val="24"/>
          <w:lang w:eastAsia="ru-RU"/>
        </w:rPr>
        <w:t>Устанавливая подобное соотношение, нам надо было решить, давать ли всем прошлым темпам инфляции одинаковые веса. Разумно предположить, однако, что люди проявляют больше внимания к недавним ценам, а не к тем, что были в отдален</w:t>
        <w:softHyphen/>
        <w:t>ном прошлом, и один из способов учесть это обстоятельство — это предположить, что ожидаемая инфляция является</w:t>
      </w:r>
      <w:r>
        <w:rPr>
          <w:sz w:val="24"/>
          <w:lang w:eastAsia="ru-RU"/>
        </w:rPr>
        <w:t xml:space="preserve"> </w:t>
      </w:r>
      <w:r>
        <w:rPr>
          <w:b w:val="false"/>
          <w:i w:val="false"/>
          <w:sz w:val="24"/>
          <w:lang w:eastAsia="ru-RU"/>
        </w:rPr>
        <w:t>геометрической средневзвешенной всех прошлых темпов инфляции при условии, что сумма весов равна единице; короче говоря, веса уменьшаются в геометрической прогрессии по мере удаления в прошлое, причем тем быстрее, чем короче память у людей, и тем медленнее, если эта память у них сильнее.</w:t>
      </w:r>
    </w:p>
    <w:p>
      <w:pPr>
        <w:pStyle w:val="TextBodyIndent"/>
        <w:jc w:val="both"/>
        <w:rPr>
          <w:sz w:val="24"/>
          <w:lang w:eastAsia="ru-RU"/>
        </w:rPr>
      </w:pPr>
      <w:r>
        <w:rPr>
          <w:sz w:val="24"/>
          <w:lang w:eastAsia="ru-RU"/>
        </w:rPr>
        <w:t>Именно в такой пересмотренной формулировке гипотеза естественной нормы преобладала в макроэкономической теории в середине 70-х годов. Почему же в крат</w:t>
        <w:softHyphen/>
        <w:t xml:space="preserve">косрочном плане существует выбор между инфляцией и безработицей? Да потому, что всех людей можно обманывать в течение некоторого времени, по крайней мере пока темп инфляции на протяжении какого-то времени повышается или падает. Однако как только инфляционный шок исчезает и ожидания полностью совпадают с реальностью, тогда </w:t>
      </w:r>
      <w:r>
        <w:rPr>
          <w:sz w:val="28"/>
        </w:rPr>
        <w:t>(р-р</w:t>
      </w:r>
      <w:r>
        <w:rPr>
          <w:sz w:val="28"/>
          <w:vertAlign w:val="subscript"/>
        </w:rPr>
        <w:t>e</w:t>
      </w:r>
      <w:r>
        <w:rPr>
          <w:i w:val="false"/>
          <w:sz w:val="28"/>
          <w:lang w:eastAsia="ru-RU"/>
        </w:rPr>
        <w:t>)</w:t>
      </w:r>
      <w:r>
        <w:rPr>
          <w:sz w:val="24"/>
          <w:lang w:eastAsia="ru-RU"/>
        </w:rPr>
        <w:t>= 0, а норма безработицы возвращается к своему долго</w:t>
        <w:softHyphen/>
        <w:t>срочному. естественному уровню. Эта норма совместима со всеми полностью предска</w:t>
        <w:softHyphen/>
        <w:t>зуемыми, устойчивыми темпами инфляции, что предполагает отсутствие перманент</w:t>
        <w:softHyphen/>
        <w:t>ного выбора между инфляцией и безработицей и независимость реальных экономи</w:t>
        <w:softHyphen/>
        <w:t>ческих переменных от номинальных в условиях долгосрочного равновесия. Заметим, что термины "краткосрочный" и "долгосрочный" используются здесь в их почти пер</w:t>
        <w:softHyphen/>
        <w:t>воначальном маршаллианском смысле, т. е. как временные периоды, в течение кото</w:t>
        <w:softHyphen/>
        <w:t>рых происходит</w:t>
      </w:r>
      <w:r>
        <w:rPr/>
        <w:t xml:space="preserve"> адаптация</w:t>
      </w:r>
      <w:r>
        <w:rPr>
          <w:sz w:val="24"/>
          <w:lang w:eastAsia="ru-RU"/>
        </w:rPr>
        <w:t>; однако вместо бизнесменов, приводя</w:t>
        <w:softHyphen/>
        <w:t>щих производство полностью или частично в соответствие с изменением спроса, каждый здесь частично или полностью приводит в соответствие свои ценовые ожида</w:t>
        <w:softHyphen/>
        <w:t>ния с фактическими темпами изменения цен.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>К несчастью, гипотеза естественной нормы вскоре столкнулась со статистической проблемой, поскольку эконометрические исследования кривой Филлипса с учетом ожиданий не смогли дать корректную оценку коэффициента при переменной, харак</w:t>
        <w:softHyphen/>
        <w:t>теризующей ценовые ожидания. Уравнение кривой Филлипса с учетом ожиданий можно записать так:</w:t>
      </w:r>
    </w:p>
    <w:p>
      <w:pPr>
        <w:pStyle w:val="Normal"/>
        <w:ind w:firstLine="426"/>
        <w:jc w:val="both"/>
        <w:rPr/>
      </w:pPr>
      <w:r>
        <w:rPr>
          <w:sz w:val="28"/>
          <w:lang w:val="en-US" w:eastAsia="ru-RU"/>
        </w:rPr>
        <w:t>p =</w:t>
      </w:r>
      <w:r>
        <w:rPr>
          <w:sz w:val="24"/>
          <w:lang w:eastAsia="ru-RU"/>
        </w:rPr>
        <w:t xml:space="preserve">  </w:t>
      </w:r>
      <w:r>
        <w:rPr>
          <w:sz w:val="24"/>
          <w:lang w:val="en-US" w:eastAsia="ru-RU"/>
        </w:rPr>
        <w:t>a(1/U) + @</w:t>
      </w:r>
      <w:r>
        <w:rPr>
          <w:sz w:val="28"/>
          <w:lang w:val="en-US" w:eastAsia="ru-RU"/>
        </w:rPr>
        <w:t>p</w:t>
      </w:r>
      <w:r>
        <w:rPr>
          <w:sz w:val="28"/>
          <w:vertAlign w:val="subscript"/>
          <w:lang w:val="en-US" w:eastAsia="ru-RU"/>
        </w:rPr>
        <w:t>e</w:t>
      </w:r>
      <w:r>
        <w:rPr>
          <w:sz w:val="24"/>
          <w:lang w:eastAsia="ru-RU"/>
        </w:rPr>
        <w:t xml:space="preserve">                      (2) где </w:t>
      </w:r>
      <w:r>
        <w:rPr>
          <w:sz w:val="28"/>
          <w:lang w:val="en-US" w:eastAsia="ru-RU"/>
        </w:rPr>
        <w:t>p</w:t>
      </w:r>
      <w:r>
        <w:rPr>
          <w:sz w:val="24"/>
          <w:lang w:eastAsia="ru-RU"/>
        </w:rPr>
        <w:t xml:space="preserve"> — фактический процентный темп инфляции,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U</w:t>
      </w:r>
      <w:r>
        <w:rPr>
          <w:sz w:val="24"/>
          <w:lang w:eastAsia="ru-RU"/>
        </w:rPr>
        <w:t xml:space="preserve"> — норма безработицы, </w:t>
      </w:r>
      <w:r>
        <w:rPr>
          <w:i w:val="false"/>
          <w:sz w:val="24"/>
          <w:lang w:eastAsia="ru-RU"/>
        </w:rPr>
        <w:t>а</w:t>
      </w:r>
      <w:r>
        <w:rPr>
          <w:sz w:val="24"/>
          <w:lang w:eastAsia="ru-RU"/>
        </w:rPr>
        <w:t xml:space="preserve"> — коэффициент, выражающий выбор </w:t>
      </w:r>
      <w:r>
        <w:rPr>
          <w:i w:val="false"/>
          <w:sz w:val="24"/>
          <w:lang w:eastAsia="ru-RU"/>
        </w:rPr>
        <w:t>между</w:t>
      </w:r>
      <w:r>
        <w:rPr>
          <w:i/>
          <w:sz w:val="24"/>
          <w:lang w:eastAsia="ru-RU"/>
        </w:rPr>
        <w:t xml:space="preserve"> </w:t>
      </w:r>
      <w:r>
        <w:rPr>
          <w:sz w:val="28"/>
          <w:lang w:val="en-US" w:eastAsia="ru-RU"/>
        </w:rPr>
        <w:t xml:space="preserve">p </w:t>
      </w:r>
      <w:r>
        <w:rPr>
          <w:sz w:val="28"/>
          <w:lang w:eastAsia="ru-RU"/>
        </w:rPr>
        <w:t xml:space="preserve">и </w:t>
      </w:r>
      <w:r>
        <w:rPr>
          <w:sz w:val="28"/>
          <w:lang w:val="en-US" w:eastAsia="ru-RU"/>
        </w:rPr>
        <w:t>U</w:t>
      </w:r>
      <w:r>
        <w:rPr>
          <w:sz w:val="24"/>
          <w:lang w:eastAsia="ru-RU"/>
        </w:rPr>
        <w:t xml:space="preserve">, </w:t>
      </w:r>
      <w:r>
        <w:rPr>
          <w:sz w:val="28"/>
          <w:lang w:val="en-US" w:eastAsia="ru-RU"/>
        </w:rPr>
        <w:t>p</w:t>
      </w:r>
      <w:r>
        <w:rPr>
          <w:sz w:val="28"/>
          <w:vertAlign w:val="subscript"/>
          <w:lang w:val="en-US" w:eastAsia="ru-RU"/>
        </w:rPr>
        <w:t>e</w:t>
      </w:r>
      <w:r>
        <w:rPr>
          <w:sz w:val="24"/>
          <w:lang w:val="en-US" w:eastAsia="ru-RU"/>
        </w:rPr>
        <w:t xml:space="preserve"> - </w:t>
      </w:r>
      <w:r>
        <w:rPr>
          <w:sz w:val="24"/>
          <w:lang w:eastAsia="ru-RU"/>
        </w:rPr>
        <w:t xml:space="preserve">ожидаемый темп роста цен в процентах </w:t>
      </w:r>
      <w:r>
        <w:rPr>
          <w:sz w:val="24"/>
          <w:lang w:val="en-US" w:eastAsia="ru-RU"/>
        </w:rPr>
        <w:t>@</w:t>
      </w:r>
      <w:r>
        <w:rPr>
          <w:sz w:val="24"/>
          <w:lang w:eastAsia="ru-RU"/>
        </w:rPr>
        <w:t xml:space="preserve"> — коэффициент при переменной, характеризующей ожидаемый рост цен. Согласно гипотезе естественной нормы безработица в условиях долгосрочного равновесия</w:t>
      </w:r>
      <w:r>
        <w:rPr>
          <w:sz w:val="24"/>
          <w:lang w:val="en-US" w:eastAsia="ru-RU"/>
        </w:rPr>
        <w:t xml:space="preserve"> </w:t>
      </w:r>
      <w:r>
        <w:rPr>
          <w:sz w:val="28"/>
          <w:lang w:val="en-US" w:eastAsia="ru-RU"/>
        </w:rPr>
        <w:t>p = p</w:t>
      </w:r>
      <w:r>
        <w:rPr>
          <w:sz w:val="28"/>
          <w:vertAlign w:val="subscript"/>
          <w:lang w:val="en-US" w:eastAsia="ru-RU"/>
        </w:rPr>
        <w:t>e.</w:t>
      </w:r>
      <w:r>
        <w:rPr>
          <w:smallCaps/>
          <w:sz w:val="24"/>
          <w:lang w:eastAsia="ru-RU"/>
        </w:rPr>
        <w:t xml:space="preserve"> </w:t>
      </w:r>
      <w:r>
        <w:rPr>
          <w:sz w:val="24"/>
          <w:lang w:eastAsia="ru-RU"/>
        </w:rPr>
        <w:t>Подставляя</w:t>
      </w:r>
      <w:r>
        <w:rPr>
          <w:sz w:val="24"/>
          <w:lang w:val="en-US" w:eastAsia="ru-RU"/>
        </w:rPr>
        <w:t xml:space="preserve"> </w:t>
      </w:r>
      <w:r>
        <w:rPr>
          <w:sz w:val="28"/>
          <w:lang w:val="en-US" w:eastAsia="ru-RU"/>
        </w:rPr>
        <w:t>p = p</w:t>
      </w:r>
      <w:r>
        <w:rPr>
          <w:sz w:val="28"/>
          <w:vertAlign w:val="subscript"/>
          <w:lang w:val="en-US" w:eastAsia="ru-RU"/>
        </w:rPr>
        <w:t>e</w:t>
      </w:r>
      <w:r>
        <w:rPr>
          <w:sz w:val="24"/>
          <w:lang w:eastAsia="ru-RU"/>
        </w:rPr>
        <w:t xml:space="preserve"> в уравнение (2) и решая его для фактического темпа инфляции, получаем</w:t>
      </w:r>
    </w:p>
    <w:p>
      <w:pPr>
        <w:pStyle w:val="Normal"/>
        <w:ind w:firstLine="426"/>
        <w:jc w:val="both"/>
        <w:rPr/>
      </w:pPr>
      <w:r>
        <w:rPr>
          <w:i/>
          <w:sz w:val="24"/>
          <w:lang w:val="en-US" w:eastAsia="ru-RU"/>
        </w:rPr>
        <w:t xml:space="preserve"> </w:t>
      </w:r>
      <w:r>
        <w:rPr>
          <w:sz w:val="28"/>
          <w:lang w:val="en-US" w:eastAsia="ru-RU"/>
        </w:rPr>
        <w:t xml:space="preserve">p (1-@) = a(1/U) </w:t>
      </w:r>
      <w:r>
        <w:rPr>
          <w:sz w:val="24"/>
          <w:lang w:eastAsia="ru-RU"/>
        </w:rPr>
        <w:t xml:space="preserve">                                                  (3) Чтобы удовлетворить гипотезе естественной нормы, согласно которой в долгосрочной перспективе никакого выбора между инфляцией и безработицей нет, </w:t>
      </w:r>
      <w:r>
        <w:rPr>
          <w:sz w:val="24"/>
          <w:lang w:val="en-US" w:eastAsia="ru-RU"/>
        </w:rPr>
        <w:t>@</w:t>
      </w:r>
      <w:r>
        <w:rPr>
          <w:sz w:val="24"/>
          <w:lang w:eastAsia="ru-RU"/>
        </w:rPr>
        <w:t xml:space="preserve"> должно быть равно единице, и тогда уравнение (3) исчезает. С другой стороны, если </w:t>
      </w:r>
      <w:r>
        <w:rPr>
          <w:sz w:val="24"/>
          <w:lang w:val="en-US" w:eastAsia="ru-RU"/>
        </w:rPr>
        <w:t>@ &lt;</w:t>
      </w:r>
      <w:r>
        <w:rPr>
          <w:sz w:val="24"/>
          <w:lang w:eastAsia="ru-RU"/>
        </w:rPr>
        <w:t xml:space="preserve"> 1, то действительно существует выбор между инфляцией и безработицей в долгосрочной перспективе, но тоща восстанавливается первоначальный вид кривой Филлипса без учета ожиданий, </w:t>
      </w:r>
      <w:r>
        <w:rPr>
          <w:sz w:val="28"/>
          <w:lang w:val="en-US" w:eastAsia="ru-RU"/>
        </w:rPr>
        <w:t>p =</w:t>
      </w:r>
      <w:r>
        <w:rPr>
          <w:sz w:val="24"/>
          <w:lang w:eastAsia="ru-RU"/>
        </w:rPr>
        <w:t xml:space="preserve">  </w:t>
      </w:r>
      <w:r>
        <w:rPr>
          <w:sz w:val="24"/>
          <w:lang w:val="en-US" w:eastAsia="ru-RU"/>
        </w:rPr>
        <w:t>a(1/U)</w:t>
      </w:r>
      <w:r>
        <w:rPr>
          <w:i/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На деле многие эконометрические модели инфляции, включающие кривую Филлипса с учетом ожиданий, давали такие величины @, кото</w:t>
        <w:softHyphen/>
        <w:t>рые были существенно меньше единицы, тем самым явно опровергая гипотезу естест</w:t>
        <w:softHyphen/>
        <w:t>венной нормы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Во всех этих моделях использовалась схема адаптивных ожиданий в виде уравне</w:t>
        <w:softHyphen/>
        <w:t xml:space="preserve">ния (1) в качестве эмпирического приближения к непосредственно неизмеримым ценовым ожиданиям. Поэтому одним из способов ответа на эту критику гипотезы естественной нормы стало отрицание </w:t>
      </w:r>
      <w:r>
        <w:rPr>
          <w:b w:val="false"/>
          <w:sz w:val="24"/>
          <w:lang w:eastAsia="ru-RU"/>
        </w:rPr>
        <w:t>самого механизма адаптивных ожиданий</w:t>
      </w:r>
      <w:r>
        <w:rPr>
          <w:sz w:val="24"/>
          <w:lang w:eastAsia="ru-RU"/>
        </w:rPr>
        <w:t xml:space="preserve"> как слишком упрощенной картины формирования человеческих ожиданий. Почему люди формируют свои ожидания исключительно на основе средневзвешенных изменений цен за прошлые периоды, причем эти веса фиксированы и не зависят от экономиче</w:t>
        <w:softHyphen/>
        <w:t>ских условий и политики правительства? Неправда ли, если инфляция без конца ускоряется или замедляется, люди вскоре поймут, что их ожидания постоянно недоо</w:t>
        <w:softHyphen/>
        <w:t>ценивают или переоценивают уровень инфляции, и откажутся от механизма адаптив</w:t>
        <w:softHyphen/>
        <w:t>ных ожиданий в пользу более разумной схемы их формирования?</w:t>
      </w:r>
    </w:p>
    <w:p>
      <w:pPr>
        <w:pStyle w:val="TextBodyIndent"/>
        <w:jc w:val="both"/>
        <w:rPr>
          <w:b w:val="false"/>
          <w:b w:val="false"/>
          <w:i w:val="false"/>
          <w:i w:val="false"/>
          <w:sz w:val="24"/>
          <w:lang w:eastAsia="ru-RU"/>
        </w:rPr>
      </w:pPr>
      <w:r>
        <w:rPr>
          <w:b w:val="false"/>
          <w:i w:val="false"/>
          <w:sz w:val="24"/>
          <w:lang w:eastAsia="ru-RU"/>
        </w:rPr>
        <w:t>Прежде всего они сосредоточат внимание на текущей информации, в частности на провозглашенных мерах экономической политики, на объявленных ориентирах роста денежной массы, динамике валютного курса и т. п. Короче говоря, рациональные экономические агенты не станут формировать ценовые ожидания на базе какой-либо схемы, противоречащей тому, как развивается инфляция в действительности. Они используют весь доступный им массив информации относительно инфляционного процесса, идет ли речь о прошлом или будущем. Это означает, что все систематически повторяющиеся и предсказуемые элементы, влияющие на темпы инфляции, быстро становятся известными и вполне осознанными, что означает, как это ни парадоксаль</w:t>
        <w:softHyphen/>
        <w:t>но, что ценовые ожидания людей становятся идентичными фактической динамике цен. Другими словами, людей теперь удивляют только ошибки в прогнозах, их можно "одурачить" только случайно, поскольку экономика временами подвержена внезап</w:t>
        <w:softHyphen/>
        <w:t>ным, непредвиденным шокам, требующим времени для приспособления к ним. Только благодаря этим внешним шокам временно возникают ситуации, характеризующиеся краткосрочными кривыми Филлипса. Но как бы там ни было, экономика всегда будет стремиться к своей долгосрочной кривой Филлипса.</w:t>
      </w:r>
    </w:p>
    <w:p>
      <w:pPr>
        <w:pStyle w:val="Normal"/>
        <w:ind w:firstLine="426"/>
        <w:jc w:val="both"/>
        <w:rPr/>
      </w:pPr>
      <w:r>
        <w:rPr>
          <w:b w:val="false"/>
          <w:i w:val="false"/>
          <w:sz w:val="24"/>
          <w:lang w:eastAsia="ru-RU"/>
        </w:rPr>
        <w:t>Итак, мы совершили полный круг и вернулись к прежней фридменовской пробле</w:t>
        <w:softHyphen/>
        <w:t>ме. Доказательства требует существование не долгосрочной вертикальной кривой Филлипса, а каких-либо проявлений краткосрочных кривых Филлипса. Концепция "рациональных ожиданий" практически означает отказ от любой версии, допускаю</w:t>
        <w:softHyphen/>
        <w:t>щей выбор между инфляцией и безработицей, которая может быть использована политиками. Любая политика в той мере, в какой она последовательно базируется на какой-либо концепции относительно того, как работает экономика и каким образом правительство может вмешиваться в ее механизм, оказывается предсказуемой и, следовательно, будет инкорпорирована в ценовые прогнозы экономических агентов;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Е</w:t>
      </w:r>
      <w:r>
        <w:rPr>
          <w:b w:val="false"/>
          <w:i w:val="false"/>
          <w:sz w:val="24"/>
          <w:lang w:eastAsia="ru-RU"/>
        </w:rPr>
        <w:t>сли такая политика проводится в жизнь, она не окажет влияния на реальные пере</w:t>
        <w:softHyphen/>
        <w:t>менные, потому что она уже полностью дисконтирована и проявится лишь в виде чисто номинального изменения цен и зарплаты. Следовательно, подход с точки зрения теории рациональных ожиданий неизбежно ведет к самым радикальным антикейнсианским выводам: правительства способны влиять только на номинальные перемен</w:t>
        <w:softHyphen/>
        <w:t>ные, подобно темпу инфляции, но они бессильны в отношении реальных величин, таких, как производство и занятость; не существует никаких возможностей для про</w:t>
        <w:softHyphen/>
        <w:t>ведения антициклической стабилизационной политики. Неудивительно поэтому, что теория рациональных ожиданий получила наименование "новой классической мак</w:t>
        <w:softHyphen/>
        <w:t>роэкономики"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0"/>
      <w:ind w:left="-567" w:right="-766" w:firstLine="320"/>
      <w:jc w:val="center"/>
      <w:outlineLvl w:val="0"/>
    </w:pPr>
    <w:rPr>
      <w:b/>
      <w:sz w:val="32"/>
      <w:lang w:eastAsia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-567" w:right="-766" w:hanging="0"/>
      <w:jc w:val="center"/>
    </w:pPr>
    <w:rPr>
      <w:b/>
      <w:sz w:val="32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567" w:right="-766" w:firstLine="320"/>
      <w:jc w:val="both"/>
    </w:pPr>
    <w:rPr>
      <w:sz w:val="24"/>
      <w:lang w:eastAsia="ru-RU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8T02:42:00Z</dcterms:created>
  <dc:creator>Колмаков</dc:creator>
  <dc:description/>
  <dc:language>en-US</dc:language>
  <cp:lastModifiedBy>Колмаков</cp:lastModifiedBy>
  <cp:lastPrinted>1999-05-25T08:46:00Z</cp:lastPrinted>
  <dcterms:modified xsi:type="dcterms:W3CDTF">1999-05-25T02:50:00Z</dcterms:modified>
  <cp:revision>6</cp:revision>
  <dc:subject/>
  <dc:title>Как формируются ожидания</dc:title>
</cp:coreProperties>
</file>