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284"/>
        <w:jc w:val="center"/>
        <w:rPr>
          <w:b/>
          <w:b/>
          <w:i/>
          <w:i/>
          <w:sz w:val="32"/>
        </w:rPr>
      </w:pPr>
      <w:r>
        <w:rPr>
          <w:b/>
          <w:i/>
          <w:sz w:val="32"/>
        </w:rPr>
        <w:t>2.4.Стагфляция: сущность, причины, последствия.</w:t>
      </w:r>
    </w:p>
    <w:p>
      <w:pPr>
        <w:pStyle w:val="Normal"/>
        <w:ind w:right="-1" w:firstLine="284"/>
        <w:jc w:val="both"/>
        <w:rPr>
          <w:b/>
          <w:b/>
          <w:i/>
          <w:i/>
          <w:sz w:val="24"/>
        </w:rPr>
      </w:pPr>
      <w:r>
        <w:rPr>
          <w:b/>
          <w:i/>
          <w:sz w:val="24"/>
        </w:rPr>
      </w:r>
    </w:p>
    <w:p>
      <w:pPr>
        <w:pStyle w:val="Normal"/>
        <w:ind w:firstLine="284"/>
        <w:jc w:val="both"/>
        <w:rPr>
          <w:sz w:val="24"/>
        </w:rPr>
      </w:pPr>
      <w:r>
        <w:rPr>
          <w:sz w:val="24"/>
        </w:rPr>
        <w:t>«Стагфляция</w:t>
      </w:r>
      <w:r>
        <w:rPr>
          <w:sz w:val="24"/>
          <w:lang w:val="en-US"/>
        </w:rPr>
        <w:t>”</w:t>
      </w:r>
      <w:r>
        <w:rPr>
          <w:sz w:val="24"/>
        </w:rPr>
        <w:t xml:space="preserve"> (от лат </w:t>
      </w:r>
      <w:r>
        <w:rPr>
          <w:sz w:val="24"/>
          <w:lang w:val="en-US"/>
        </w:rPr>
        <w:t xml:space="preserve">stagnum – </w:t>
      </w:r>
      <w:r>
        <w:rPr>
          <w:sz w:val="24"/>
        </w:rPr>
        <w:t xml:space="preserve">стоячая вода и </w:t>
      </w:r>
      <w:r>
        <w:rPr>
          <w:sz w:val="24"/>
          <w:lang w:val="en-US"/>
        </w:rPr>
        <w:t xml:space="preserve">inflatio – </w:t>
      </w:r>
      <w:r>
        <w:rPr>
          <w:sz w:val="24"/>
        </w:rPr>
        <w:t xml:space="preserve">вздутие ) – период одновременного кризисного спада или застоя в производстве и продолжающегося инфляционного повышения цен. Термин </w:t>
      </w:r>
      <w:r>
        <w:rPr>
          <w:sz w:val="24"/>
          <w:lang w:val="en-US"/>
        </w:rPr>
        <w:t>“</w:t>
      </w:r>
      <w:r>
        <w:rPr>
          <w:sz w:val="24"/>
        </w:rPr>
        <w:t>стагфляция</w:t>
      </w:r>
      <w:r>
        <w:rPr>
          <w:sz w:val="24"/>
          <w:lang w:val="en-US"/>
        </w:rPr>
        <w:t>”</w:t>
      </w:r>
      <w:r>
        <w:rPr>
          <w:sz w:val="24"/>
        </w:rPr>
        <w:t xml:space="preserve"> впервые в начале 70- х годов был применен американскими экономистами для описания конкретной ситуации сочетания циклического спада с процессом инфляции. На протяжении последующих двух десятилетий процесс общественного воспроизводства практически во всех ведущих капиталистических странах принял стагфляционную форму. Если до этого циклические кризисы вызывали снижение цен или останавливали их рост, то в настоящее время рост цен стал почти непрерывным. В 1974 – 1975 г. г. и в 1980 – 1982 г. г., в моменты наибольшего сокращения промышленного производства и спада в росте ВВП, темп инфляционного увеличения цен составлял 10% и более. Хотя в текущем десятилетии в капиталистических странах произошло замедление роста цен, а в отдельные годы в Японии и ФРГ наблюдалось их снижение, проблема стагфляции в целом отнюдь не решена. Развитие стагфляции означает, что в кредитно-денежной системе и денежном обращении капиталистических стран произошли структурные изменения, делающие постоянный рост цен неизбежным.</w:t>
      </w:r>
    </w:p>
    <w:p>
      <w:pPr>
        <w:pStyle w:val="TextBodyIndent"/>
        <w:ind w:right="-1" w:firstLine="284"/>
        <w:jc w:val="both"/>
        <w:rPr>
          <w:sz w:val="24"/>
          <w:lang w:val="en-US"/>
        </w:rPr>
      </w:pPr>
      <w:r>
        <w:rPr>
          <w:sz w:val="24"/>
        </w:rPr>
        <w:t>Продолжают действовать и другие факторы, превращающие инфляцию в долговременную тенденцию. Инфляция слабо реагирует даже на значительное снижение конечного спроса в период кризисов. На протяжении 70 и 80-х г. г. стагфляция вызвала значительную дезорганизацию воспроизводственного процесса, поскольку в ходе циклического кризиса стало затруднительным восстановление реальных стоимостных ориентиров для оценки рентабельности производства, эффективности инвестиционных проектов и цены ссудного капитала. Рост цен в условиях кризисов непосредственным образом снижает уровень материального благосостояния всех категорий населения, но особенно тяжело стагфляция сказывается на доходах наемных работников, а также лиц, получающих фиксированные социальные выплаты ( инвалидов, пенсионеров по старости, получателей пособий по безработице, стипендий и т. д. ).</w:t>
      </w:r>
      <w:r>
        <w:rPr>
          <w:lang w:val="en-US"/>
        </w:rPr>
        <w:t>[20;c.29]</w:t>
      </w:r>
    </w:p>
    <w:p>
      <w:pPr>
        <w:pStyle w:val="Normal"/>
        <w:ind w:firstLine="284"/>
        <w:jc w:val="both"/>
        <w:rPr/>
      </w:pPr>
      <w:r>
        <w:rPr>
          <w:sz w:val="24"/>
        </w:rPr>
        <w:t>В условиях стагфляции организованному рабочему профсоюзному движению приходится решать две трудно совместимые задачи : во – первых, отстаивать право трудящихся на труд, когда безработица принимает массовый характер ; во – вторых, бороться за сохранение уровня доходов, выплат из социальных фондов путем индексации платежей, т. е. увеличения их размера в соответствии с темпом роста цен. Политика государства по преодолению стагфляции включает в себя как меры по стимулированию экономического роста, так и дефляционные мероприятия, направленные на предотвращение роста цен. В 80 – е г. г. она ведется во всех основных капиталистических странах с неоконсервативных позиций и характеризуется следующими чертами. Во – первых, происходит целенаправленное расширение сферы рыночных конкурентых начал в экономике.  С этой целью осуществляется ряд мер по дорегулированию отраслей инфраструктуры, кредитной системы, рынка рабочей силы. Проводится реприватизация части государственных предприятий, ослабляется экологический контроль. Во – вторых, проводится жесткая реструктивная  кредитно – денежная политика: пересматривается структура бюджетных расходов и доходов. В – третьих, предпринимаются усилия по снижению всех непроизводительных социальных затрат. На уровне отдельного предприятия – это замораживание реальной заработной платы при росте производительности труда. В масштабах страны – сокращение государственных бюджетных расходов по ряду социальных программ »</w:t>
      </w:r>
      <w:r>
        <w:rPr>
          <w:sz w:val="24"/>
          <w:lang w:val="en-US"/>
        </w:rPr>
        <w:t xml:space="preserve"> [20;c.29]</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29</w: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29:00Z</dcterms:created>
  <dc:creator>Колмаков</dc:creator>
  <dc:description/>
  <dc:language>en-US</dc:language>
  <cp:lastModifiedBy>Колмаков</cp:lastModifiedBy>
  <cp:lastPrinted>1999-05-25T08:59:00Z</cp:lastPrinted>
  <dcterms:modified xsi:type="dcterms:W3CDTF">1999-05-25T03:00:00Z</dcterms:modified>
  <cp:revision>3</cp:revision>
  <dc:subject/>
  <dc:title>2</dc:title>
</cp:coreProperties>
</file>