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 w:firstLine="284"/>
        <w:jc w:val="center"/>
        <w:rPr/>
      </w:pPr>
      <w:r>
        <w:rPr>
          <w:b/>
          <w:i/>
          <w:sz w:val="32"/>
        </w:rPr>
        <w:t>2.5 Монетаризм о регулировании рынка труда и рынка денег.</w:t>
      </w:r>
    </w:p>
    <w:p>
      <w:pPr>
        <w:pStyle w:val="Normal"/>
        <w:ind w:right="-1" w:firstLine="284"/>
        <w:jc w:val="both"/>
        <w:rPr>
          <w:b/>
          <w:b/>
          <w:i/>
          <w:i/>
          <w:sz w:val="24"/>
        </w:rPr>
      </w:pPr>
      <w:r>
        <w:rPr>
          <w:b/>
          <w:i/>
          <w:sz w:val="24"/>
        </w:rPr>
      </w:r>
    </w:p>
    <w:p>
      <w:pPr>
        <w:pStyle w:val="Normal"/>
        <w:ind w:right="-1" w:firstLine="284"/>
        <w:jc w:val="both"/>
        <w:rPr>
          <w:sz w:val="24"/>
        </w:rPr>
      </w:pPr>
      <w:r>
        <w:rPr>
          <w:sz w:val="24"/>
        </w:rPr>
        <w:t>Из обширного арсенала форм и методов макроэкономического контроля, который выработан практикой государственно-монополистического капитализма, представители монетаристской школы выделяют денежно-кредитную политику. При этом их трактовка механизма и каналов воздействия денежных рычагов на хозяйственный процесс и рекомендуемая стратегия денежно-кредитных мероприятий существенно отличается от подходов  кейнсианской школы.</w:t>
      </w:r>
    </w:p>
    <w:p>
      <w:pPr>
        <w:pStyle w:val="Normal"/>
        <w:ind w:right="-1" w:firstLine="284"/>
        <w:jc w:val="both"/>
        <w:rPr>
          <w:sz w:val="24"/>
        </w:rPr>
      </w:pPr>
      <w:r>
        <w:rPr>
          <w:sz w:val="24"/>
        </w:rPr>
        <w:t>Из этих общих установок вытекают разные схемы регулирующих мероприятий. Монетаристы главной «промежуточной мишенью» денежно-кредитной политики считают денежную массу, которая в их схемах является ключом к состоянию экономической активности.</w:t>
      </w:r>
    </w:p>
    <w:p>
      <w:pPr>
        <w:pStyle w:val="Normal"/>
        <w:ind w:right="-1" w:firstLine="284"/>
        <w:jc w:val="both"/>
        <w:rPr>
          <w:sz w:val="24"/>
        </w:rPr>
      </w:pPr>
      <w:r>
        <w:rPr>
          <w:sz w:val="24"/>
        </w:rPr>
        <w:t>С. Никитин отмечал, что «в соответствии с монетаристской концепцией, завоевавшей большую популярность в 1970 – 1980е годы, государственное регулирование экономики должно осуществляться крайне ограничено, в основном за счет устойчиво-равномерной денежной эмиссии. Инфляция является чисто денежным явлением, вызванным лишним количеством денег в обращении. Поэтому меры борьбы с ней должны сводиться к жесткому использованию основных методов дефляционной политики, уменьшению платежеспособного спроса. Особое значение при этом придается ликвидации дефицита госбюджета и ограничительной кредитно-денежной политике. Полностью отрицается необходимость регулирования факторов инфляции издержек: со стороны производства и предложения товаров целесообразно лишь формирование и всемерная поддержка конкурентно-рыночного климата. А во внешнеэкономических отношениях – сохранение плавающего курса обмена национальной валюты »</w:t>
      </w:r>
      <w:r>
        <w:rPr>
          <w:b/>
          <w:sz w:val="24"/>
          <w:vertAlign w:val="superscript"/>
        </w:rPr>
        <w:t>25</w:t>
      </w:r>
    </w:p>
    <w:p>
      <w:pPr>
        <w:pStyle w:val="TextBodyIndent"/>
        <w:rPr/>
      </w:pPr>
      <w:r>
        <w:rPr/>
        <w:t>«Один из рецептов проведения твердой монетарной политики и ограничения инфляции в свое время предлагался М. Фридманом, отмечал Василишен Э. Суть – в законодательном укреплении ежегодной величины роста в стране денежной массы, что теоретически должно максимально способствовать формированию равновесного рынка и стимулировать стабильное развитие экономики. Однако, практика не подтверждает эти положения в полной мере. Современные финансовые нововведения ослабили связь между величиной денежных агрегатов и национальным доходом. В особенности это относится к более широким агрегатам, используемым в последние годы, а однозначная корреляция отсутствует даже между самым узким из них»</w:t>
      </w:r>
      <w:r>
        <w:rPr>
          <w:b/>
          <w:vertAlign w:val="superscript"/>
        </w:rPr>
        <w:t>23</w:t>
      </w:r>
    </w:p>
    <w:p>
      <w:pPr>
        <w:pStyle w:val="TextBodyIndent"/>
        <w:rPr/>
      </w:pPr>
      <w:r>
        <w:rPr/>
        <w:t>«В 1948 г. Фридман выступил против волевых методов политики центрального банка и предложил квазиавтоматический метод регулирования денежной массы в зависимости от состояния федерального бюджета США. Он подчеркивает. Что этот метод не предназначен для краткосрочного регулирования, а имеет долгосрочную ориентацию. Такие элементы бюджета, как общая сумма расходов, трансфертные платежи. Ставки налогообложения не должны корректироваться в ответ на циклические изменения хозяйственной активности »</w:t>
      </w:r>
      <w:r>
        <w:rPr>
          <w:b/>
          <w:vertAlign w:val="superscript"/>
        </w:rPr>
        <w:t>25</w:t>
      </w:r>
    </w:p>
    <w:p>
      <w:pPr>
        <w:pStyle w:val="Normal"/>
        <w:ind w:right="-1" w:firstLine="284"/>
        <w:jc w:val="both"/>
        <w:rPr>
          <w:sz w:val="24"/>
        </w:rPr>
      </w:pPr>
      <w:r>
        <w:rPr>
          <w:sz w:val="24"/>
        </w:rPr>
        <w:t>Но, несмотря на это, в последующие годы Фридманом были внесены существенные коррективы. Он отказывается, в частности, от привязки колебаний денежной массы к итогам государственного бюджета и формулирует «более простое» правило «устойчивого прироста денежного запаса из года в год независимо от сезонных факторов и колебаний хозяйственной активности». Это денежное правило явилось важнейшим элементом в госрегулировании. По словам Фридмана, центральный банк должен принять обязательство поддерживать, насколько это возможно, устойчивый темп роста денег неделя за неделей и месяц за месяцем, не допуская сезонных колебаний денежного запаса.</w:t>
      </w:r>
    </w:p>
    <w:p>
      <w:pPr>
        <w:pStyle w:val="Normal"/>
        <w:ind w:right="-1" w:firstLine="284"/>
        <w:jc w:val="both"/>
        <w:rPr>
          <w:sz w:val="24"/>
        </w:rPr>
      </w:pPr>
      <w:r>
        <w:rPr>
          <w:sz w:val="24"/>
        </w:rPr>
        <w:t>«Вообще следует отметить. Что монетарная политика базируется на 3-х краеугольных камнях. Во-первых, на возможности центрального банка воздействовать на ставку процента через мультипликационное увеличение или сокращение денежного предложения. Во-вторых, на связи ставки процента с планируемыми инвестициями. В-третьих, на мультипликационном воздействии планируемых инвестиций на национальный продукт.</w:t>
      </w:r>
    </w:p>
    <w:p>
      <w:pPr>
        <w:pStyle w:val="Normal"/>
        <w:ind w:right="-1" w:firstLine="284"/>
        <w:jc w:val="both"/>
        <w:rPr>
          <w:sz w:val="24"/>
        </w:rPr>
      </w:pPr>
      <w:r>
        <w:rPr>
          <w:sz w:val="24"/>
        </w:rPr>
        <w:t>Связанные воедино эти три составляющие монетарной политики образуют так называемый трансмиссионный механизм, через который монетарная политика оказывает воздействие на национальный продукт, занятость и уровень цен »</w:t>
      </w:r>
      <w:r>
        <w:rPr>
          <w:b/>
          <w:sz w:val="24"/>
          <w:vertAlign w:val="superscript"/>
        </w:rPr>
        <w:t>26</w:t>
      </w:r>
    </w:p>
    <w:p>
      <w:pPr>
        <w:pStyle w:val="Normal"/>
        <w:ind w:right="-1" w:firstLine="284"/>
        <w:jc w:val="both"/>
        <w:rPr>
          <w:sz w:val="24"/>
        </w:rPr>
      </w:pPr>
      <w:r>
        <w:rPr>
          <w:sz w:val="24"/>
        </w:rPr>
        <w:t>Монетарная политика начинается с определения задач правительством и центральным банком в области стабилизации экономики. Если экономика находится в рецессии, то центральный банк будет увеличивать денежное предложение, ели экономика находится в фазе подъема с большим уровнем инфляции, следовательно, центральный банк может выбрать политику сокращения денежного предложения.</w:t>
      </w:r>
    </w:p>
    <w:p>
      <w:pPr>
        <w:pStyle w:val="Normal"/>
        <w:ind w:right="-1" w:firstLine="284"/>
        <w:jc w:val="both"/>
        <w:rPr>
          <w:sz w:val="24"/>
        </w:rPr>
      </w:pPr>
      <w:r>
        <w:rPr>
          <w:sz w:val="24"/>
        </w:rPr>
        <w:t>Также Фридман и его последователи отмечали, что целью многих государственных программ является снижение естественного уровня безработицы. Государственные службы занятости распространяют информацию о вакансиях для повышения эффективности поиска работы незанятой частью трудоспособного населения. Государственные программы по профессиональной переподготовке призваны облегчить переход рабочих из свертывающихся отраслей в быстрорастущие. Насколько эти программы способствуют увеличению уровня трудоустройства, настолько они снижают естественный уровень безработицы.</w:t>
      </w:r>
    </w:p>
    <w:p>
      <w:pPr>
        <w:pStyle w:val="Normal"/>
        <w:ind w:right="-1" w:firstLine="284"/>
        <w:jc w:val="both"/>
        <w:rPr>
          <w:sz w:val="24"/>
        </w:rPr>
      </w:pPr>
      <w:r>
        <w:rPr>
          <w:sz w:val="24"/>
        </w:rPr>
        <w:t>Монетаристы часто предлагают пути реформирования этой системы для сокращения числа безработных. Одно из распространенных предложений состоит в требовании, чтобы фирма, увольняющая рабочего, уплачивала за него пособия по безработице в полном объеме.</w:t>
      </w:r>
    </w:p>
    <w:p>
      <w:pPr>
        <w:pStyle w:val="Normal"/>
        <w:ind w:right="-1" w:firstLine="284"/>
        <w:jc w:val="both"/>
        <w:rPr>
          <w:sz w:val="24"/>
        </w:rPr>
      </w:pPr>
      <w:r>
        <w:rPr>
          <w:sz w:val="24"/>
        </w:rPr>
        <w:t>Такая система называется системой стопроцентной компенсации, поскольку взнос каждой фирмы на страхование по безработице точно отражает масштабы безработицы, переживаемой ее собственными рабочими. Большинство же действующих программ основано на системе частичной компенсации. В соответствии с ней с фирмы, увольняющей рабочего, взимается только часть будущего пособия по безработице этого рабочего. Поскольку на фирму ложится лишь часть затрат по поддержанию жизненного уровня уволенных работников, поскольку ей выгодно освобождаться от излишних рабочих при временном снижении спроса. Увеличение размера компенсации может ограничить широко распространенные временные увольнения.</w:t>
      </w:r>
    </w:p>
    <w:sectPr>
      <w:footerReference w:type="default" r:id="rId2"/>
      <w:type w:val="nextPage"/>
      <w:pgSz w:w="11906" w:h="16838"/>
      <w:pgMar w:left="1134" w:right="113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outlineLvl w:val="0"/>
    </w:pPr>
    <w:rPr>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 w:firstLine="284"/>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07:14:00Z</dcterms:created>
  <dc:creator>Колмаков</dc:creator>
  <dc:description/>
  <dc:language>en-US</dc:language>
  <cp:lastModifiedBy>Колмаков</cp:lastModifiedBy>
  <cp:lastPrinted>1999-05-20T17:37:00Z</cp:lastPrinted>
  <dcterms:modified xsi:type="dcterms:W3CDTF">1999-05-20T11:38:00Z</dcterms:modified>
  <cp:revision>3</cp:revision>
  <dc:subject/>
  <dc:title>2</dc:title>
</cp:coreProperties>
</file>