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-567" w:right="-431" w:firstLine="283"/>
        <w:jc w:val="both"/>
        <w:rPr>
          <w:sz w:val="24"/>
          <w:lang w:val="ru-RU"/>
        </w:rPr>
      </w:pPr>
      <w:r>
        <w:rPr>
          <w:sz w:val="24"/>
        </w:rPr>
        <w:t>Одна из самых сложных проблем макроэкономической политики с</w:t>
      </w:r>
      <w:r>
        <w:rPr>
          <w:sz w:val="24"/>
          <w:lang w:val="ru-RU"/>
        </w:rPr>
        <w:t>остоит</w:t>
      </w:r>
      <w:r>
        <w:rPr>
          <w:sz w:val="24"/>
        </w:rPr>
        <w:t xml:space="preserve"> в необходимости одновременного регулирования инфляции и без</w:t>
      </w:r>
      <w:r>
        <w:rPr>
          <w:sz w:val="24"/>
          <w:lang w:val="ru-RU"/>
        </w:rPr>
        <w:t>работи</w:t>
      </w:r>
      <w:r>
        <w:rPr>
          <w:sz w:val="24"/>
        </w:rPr>
        <w:t xml:space="preserve">цы. Как мы видели </w:t>
      </w:r>
      <w:r>
        <w:rPr>
          <w:sz w:val="24"/>
          <w:lang w:val="ru-RU"/>
        </w:rPr>
        <w:t>И</w:t>
      </w:r>
      <w:r>
        <w:rPr>
          <w:sz w:val="24"/>
        </w:rPr>
        <w:t xml:space="preserve">нфляция возникает, когда государство </w:t>
      </w:r>
      <w:r>
        <w:rPr>
          <w:sz w:val="24"/>
          <w:lang w:val="ru-RU"/>
        </w:rPr>
        <w:t>по</w:t>
      </w:r>
      <w:r>
        <w:rPr>
          <w:sz w:val="24"/>
        </w:rPr>
        <w:t xml:space="preserve">крывает свои расходы с помощью печатного станка. Инфляцию </w:t>
      </w:r>
      <w:r>
        <w:rPr>
          <w:sz w:val="24"/>
          <w:lang w:val="ru-RU"/>
        </w:rPr>
        <w:t xml:space="preserve">лучше </w:t>
      </w:r>
      <w:r>
        <w:rPr>
          <w:sz w:val="24"/>
        </w:rPr>
        <w:t xml:space="preserve">всего обуздывать путем жесткого контроля бюджета, избегая тем </w:t>
      </w:r>
      <w:r>
        <w:rPr>
          <w:sz w:val="24"/>
          <w:lang w:val="ru-RU"/>
        </w:rPr>
        <w:t>самым</w:t>
      </w:r>
      <w:r>
        <w:rPr>
          <w:sz w:val="24"/>
        </w:rPr>
        <w:t xml:space="preserve"> инфляционного финансирования. Однако на практике контроль бюджетного дефицита редко оказывается достаточной мерой для преодоления </w:t>
      </w:r>
      <w:r>
        <w:rPr>
          <w:sz w:val="24"/>
          <w:lang w:val="ru-RU"/>
        </w:rPr>
        <w:t>ин</w:t>
      </w:r>
      <w:r>
        <w:rPr>
          <w:sz w:val="24"/>
        </w:rPr>
        <w:t xml:space="preserve">фляции. Даже когда с финансовой несбалансированностью удается покончить, инфляционные процессы зачастую продолжаются, по крайней </w:t>
      </w:r>
      <w:r>
        <w:rPr>
          <w:sz w:val="24"/>
          <w:lang w:val="ru-RU"/>
        </w:rPr>
        <w:t xml:space="preserve">мере </w:t>
      </w:r>
      <w:r>
        <w:rPr>
          <w:sz w:val="24"/>
        </w:rPr>
        <w:t xml:space="preserve">в течение некоторого времени. Складывается впечатление, что для </w:t>
      </w:r>
      <w:r>
        <w:rPr>
          <w:sz w:val="24"/>
          <w:lang w:val="ru-RU"/>
        </w:rPr>
        <w:t>суще</w:t>
      </w:r>
      <w:r>
        <w:rPr>
          <w:sz w:val="24"/>
        </w:rPr>
        <w:t xml:space="preserve">ственного снижения уровня инфляции необходимо пережить период </w:t>
      </w:r>
      <w:r>
        <w:rPr>
          <w:sz w:val="24"/>
          <w:lang w:val="ru-RU"/>
        </w:rPr>
        <w:t>вы</w:t>
      </w:r>
      <w:r>
        <w:rPr>
          <w:sz w:val="24"/>
        </w:rPr>
        <w:t xml:space="preserve">сокой безработицы. Данная глава посвящена анализу связи между   ботицей и антиинфляционной пслитикой, а также выбору таких мер </w:t>
      </w:r>
      <w:r>
        <w:rPr>
          <w:sz w:val="24"/>
          <w:lang w:val="ru-RU"/>
        </w:rPr>
        <w:t>обуз</w:t>
      </w:r>
      <w:r>
        <w:rPr>
          <w:sz w:val="24"/>
        </w:rPr>
        <w:t xml:space="preserve">дания инфляции, которые позволяют достичь желаемого результата </w:t>
      </w:r>
      <w:r>
        <w:rPr>
          <w:sz w:val="24"/>
          <w:lang w:val="ru-RU"/>
        </w:rPr>
        <w:t>при</w:t>
      </w:r>
      <w:r>
        <w:rPr>
          <w:sz w:val="24"/>
        </w:rPr>
        <w:t xml:space="preserve"> минимальных повышении уровня безработицы и падении производства.</w:t>
      </w:r>
    </w:p>
    <w:p>
      <w:pPr>
        <w:pStyle w:val="Normal1"/>
        <w:widowControl/>
        <w:ind w:left="-567" w:right="-431" w:firstLine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widowControl/>
        <w:ind w:left="-567" w:right="-431" w:firstLine="283"/>
        <w:jc w:val="both"/>
        <w:rPr>
          <w:sz w:val="24"/>
        </w:rPr>
      </w:pPr>
      <w:r>
        <w:rPr>
          <w:sz w:val="24"/>
        </w:rPr>
        <w:t xml:space="preserve">Инфляция и резкие изменения предложения </w:t>
      </w:r>
    </w:p>
    <w:p>
      <w:pPr>
        <w:pStyle w:val="Normal1"/>
        <w:widowControl/>
        <w:ind w:left="-567" w:right="-43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-567" w:right="-431" w:firstLine="283"/>
        <w:jc w:val="both"/>
        <w:rPr/>
      </w:pPr>
      <w:r>
        <w:rPr>
          <w:i/>
          <w:sz w:val="24"/>
        </w:rPr>
        <w:t xml:space="preserve">В гл. </w:t>
      </w:r>
      <w:r>
        <w:rPr>
          <w:sz w:val="24"/>
        </w:rPr>
        <w:t xml:space="preserve">11 мы рассматривали инфляцию главным образом с позиций спроса: цены растут, поскольку вслед за увеличением денежной массы, </w:t>
      </w:r>
      <w:r>
        <w:rPr>
          <w:sz w:val="24"/>
          <w:lang w:val="ru-RU"/>
        </w:rPr>
        <w:t>нахо</w:t>
      </w:r>
      <w:r>
        <w:rPr>
          <w:sz w:val="24"/>
        </w:rPr>
        <w:t>дящейся в обращении, растет совокупный спрос. Здесь мы покажем,</w:t>
      </w:r>
      <w:r>
        <w:rPr>
          <w:sz w:val="24"/>
          <w:lang w:val="ru-RU"/>
        </w:rPr>
        <w:t xml:space="preserve"> что</w:t>
      </w:r>
      <w:r>
        <w:rPr>
          <w:sz w:val="24"/>
        </w:rPr>
        <w:t xml:space="preserve"> цены могут расти и вследствие сдвигов в совокупном предложении даже при неизменном положении кривой совокупного спроса. Рассмотр</w:t>
      </w:r>
      <w:r>
        <w:rPr>
          <w:sz w:val="24"/>
          <w:lang w:val="ru-RU"/>
        </w:rPr>
        <w:t>им</w:t>
      </w:r>
      <w:r>
        <w:rPr>
          <w:sz w:val="24"/>
        </w:rPr>
        <w:t xml:space="preserve"> два случая, отображенные на рис. 1-1. Согласно рис. 1-1 повыше</w:t>
      </w:r>
      <w:r>
        <w:rPr>
          <w:sz w:val="24"/>
          <w:lang w:val="ru-RU"/>
        </w:rPr>
        <w:t>ние</w:t>
      </w:r>
      <w:r>
        <w:rPr>
          <w:sz w:val="24"/>
        </w:rPr>
        <w:t xml:space="preserve"> цен обусловлено ростом совокупного спроса, возникающим, возмо</w:t>
      </w:r>
      <w:r>
        <w:rPr>
          <w:sz w:val="24"/>
          <w:lang w:val="ru-RU"/>
        </w:rPr>
        <w:t>жно</w:t>
      </w:r>
      <w:r>
        <w:rPr>
          <w:sz w:val="24"/>
        </w:rPr>
        <w:t xml:space="preserve"> в связи с проведением экспансионистской налоговой политики. На рис. 1-1б мы видим </w:t>
      </w:r>
      <w:r>
        <w:rPr>
          <w:sz w:val="24"/>
          <w:lang w:val="ru-RU"/>
        </w:rPr>
        <w:t>рост</w:t>
      </w:r>
      <w:r>
        <w:rPr>
          <w:sz w:val="24"/>
        </w:rPr>
        <w:t xml:space="preserve"> цен, вызванный тенденцией </w:t>
      </w:r>
      <w:r>
        <w:rPr>
          <w:i/>
          <w:sz w:val="24"/>
        </w:rPr>
        <w:t xml:space="preserve">сокращения </w:t>
      </w:r>
      <w:r>
        <w:rPr>
          <w:sz w:val="24"/>
        </w:rPr>
        <w:t>совокупного предложения (т</w:t>
      </w:r>
      <w:r>
        <w:rPr>
          <w:sz w:val="24"/>
          <w:lang w:val="ru-RU"/>
        </w:rPr>
        <w:t>.е.</w:t>
      </w:r>
      <w:r>
        <w:rPr>
          <w:sz w:val="24"/>
        </w:rPr>
        <w:t xml:space="preserve"> обьем предложения падает независимо от уровня цен). </w:t>
      </w:r>
    </w:p>
    <w:p>
      <w:pPr>
        <w:pStyle w:val="Normal1"/>
        <w:widowControl/>
        <w:ind w:left="-567" w:right="-431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firstLine="283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1"/>
        <w:widowControl/>
        <w:ind w:left="-567" w:right="-431" w:firstLine="283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Разновидности шоков предложения </w:t>
      </w:r>
    </w:p>
    <w:p>
      <w:pPr>
        <w:pStyle w:val="Normal1"/>
        <w:widowControl/>
        <w:ind w:left="-567" w:right="-431" w:firstLine="283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ind w:left="-567" w:firstLine="283"/>
        <w:jc w:val="both"/>
        <w:rPr>
          <w:sz w:val="24"/>
        </w:rPr>
      </w:pPr>
      <w:r>
        <w:rPr>
          <w:sz w:val="24"/>
        </w:rPr>
        <w:t>Шоки предложения могут принимать разные формы. В аграрной с</w:t>
      </w:r>
      <w:r>
        <w:rPr>
          <w:sz w:val="24"/>
          <w:lang w:val="ru-RU"/>
        </w:rPr>
        <w:t>тране</w:t>
      </w:r>
      <w:r>
        <w:rPr>
          <w:sz w:val="24"/>
        </w:rPr>
        <w:t xml:space="preserve"> плохая погода или сельскохозяйственные вредители могут стать причиной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нижения уражайности и роста цен при одновременном падении объема производства. Повышение заработной платы, оговоренное в трудовом   соглашении с профсоюзом, можно </w:t>
      </w:r>
      <w:r>
        <w:rPr>
          <w:i/>
          <w:sz w:val="24"/>
        </w:rPr>
        <w:t xml:space="preserve">интерпретировать </w:t>
      </w:r>
      <w:r>
        <w:rPr>
          <w:sz w:val="24"/>
        </w:rPr>
        <w:t>как шок предложения, поскольку рост номинальной заработной платы обуславливает сдвиг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влево кривой совокупного предложения. Или возьмем хорошо известные повышения цен на нефть в 1973 – 1974 гг. и 1979 – 1980 гг. (детальный анализ этих событий </w:t>
      </w:r>
      <w:r>
        <w:rPr>
          <w:i/>
          <w:sz w:val="24"/>
        </w:rPr>
        <w:t xml:space="preserve">см. </w:t>
      </w:r>
      <w:r>
        <w:rPr>
          <w:sz w:val="24"/>
        </w:rPr>
        <w:t>в следующей главе). Поскольку нефть, используемая при производстве бесчисленного множества товаров и</w:t>
      </w:r>
      <w:r>
        <w:rPr>
          <w:i/>
          <w:sz w:val="24"/>
        </w:rPr>
        <w:t xml:space="preserve"> </w:t>
      </w:r>
      <w:r>
        <w:rPr>
          <w:sz w:val="24"/>
        </w:rPr>
        <w:t>услуг, стала дороже, фирмы обнаружили, что предельные издержки стали расти. Поэтому кривая совокупного предложения сместилась влево. В новом состоянии равновесия, достигнутом после шока предложения, уровень цен выше, а объем производства ниже.</w:t>
      </w:r>
    </w:p>
    <w:p>
      <w:pPr>
        <w:pStyle w:val="Normal1"/>
        <w:widowControl/>
        <w:ind w:left="-567" w:firstLine="283"/>
        <w:jc w:val="both"/>
        <w:rPr>
          <w:sz w:val="24"/>
        </w:rPr>
      </w:pPr>
      <w:r>
        <w:rPr>
          <w:sz w:val="24"/>
        </w:rPr>
        <w:t>Иной и более мрачный сюжет на тему шокового изменения предло  жения связан с черной чумой, поразившей Европу в средние века. Во вто  рой половине XIV в. в Европе от этой страшной болезни скончались мил  лионы людей. Особенно сильно пострадала Англия. Экономические пос  мествия эпидемии можно примерно представить как внезапное резкое (шоковое) сокращение предложения, вызванное сокращением затрат труд</w:t>
      </w:r>
      <w:r>
        <w:rPr>
          <w:sz w:val="24"/>
          <w:lang w:val="ru-RU"/>
        </w:rPr>
        <w:t>а</w:t>
      </w:r>
      <w:r>
        <w:rPr>
          <w:sz w:val="24"/>
        </w:rPr>
        <w:t xml:space="preserve">. В такой ситуации при любом фиксированном уровне цен объем производства падает. В самом деле, объем производства в те годы упал, а уровень цен поднялся (рис. 15-26). Недавние исследования специалистов по истории экономики показывают, что в Англии в описываемый период   уровень цен поднялся на 50%, хотя с начала века он в основном снижался. Из рис. 15-2a видно, как подскочили цены в стране во время чумы. </w:t>
      </w:r>
    </w:p>
    <w:p>
      <w:pPr>
        <w:pStyle w:val="Normal1"/>
        <w:widowControl/>
        <w:ind w:left="-567" w:firstLine="283"/>
        <w:jc w:val="both"/>
        <w:rPr>
          <w:sz w:val="24"/>
        </w:rPr>
      </w:pPr>
      <w:r>
        <w:rPr>
          <w:sz w:val="24"/>
        </w:rPr>
        <w:t>В реальной жизни длительную и устойчивую инфляцию, когда рост цен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одолжается несколько лет, обычно трудно объяснить только шоками предложения. Стабильность инфляции обеспечивается постоянным смещением совокупного спроса или совокупного предложения. Легко понять, почему кривая совокупного спроса может непрерывно смещаться вверх: например, когда государство безостановочно печатает новые деньги для финансирования текущего бюджетного дефицита. Труднее представить   продолжительный сдвиг кривой совокупного предложения. Многие виды шоков предложения оказываются кратковременными (наиболее яркий   пример – рост цен на нефть). Мы увидим далее, что другая важная разно  видность шоков предложения – рост номинальной заработной платы –   обычно носит кратковременный характер, если не сопровождается ростом   совокупного спроса. </w:t>
      </w:r>
    </w:p>
    <w:p>
      <w:pPr>
        <w:pStyle w:val="Normal1"/>
        <w:widowControl/>
        <w:ind w:left="-567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Заработная плита и сдвиги совокупного предложения </w:t>
      </w:r>
    </w:p>
    <w:p>
      <w:pPr>
        <w:pStyle w:val="Normal1"/>
        <w:widowControl/>
        <w:ind w:left="-284" w:right="-43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ind w:left="-567" w:firstLine="284"/>
        <w:jc w:val="both"/>
        <w:rPr>
          <w:sz w:val="24"/>
        </w:rPr>
      </w:pPr>
      <w:r>
        <w:rPr>
          <w:sz w:val="24"/>
        </w:rPr>
        <w:t>Когда заработная плата определена заранее, любое ее изменение можно рассматривать как своего рода шок предложения в том узком смысле, что кривая предложения смещается вверх и влево, если номинальная заработная плата растет. Некоторые экономисты могут возразить против такой интерпретации прежде всего потому, что шоки принято считать экзогеными   (их источники находятся за пределами экономики), а не эндогенным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– как заработная плата – переменными. Несмотря на это, мы будем считать изменения заработной платы шоковыми. Учтем, однако, что шок от изменения заработной платы зачастую является эндогенной реакцией на другие макроэкономические события. </w:t>
      </w:r>
    </w:p>
    <w:p>
      <w:pPr>
        <w:pStyle w:val="Normal1"/>
        <w:widowControl/>
        <w:ind w:left="-567" w:firstLine="284"/>
        <w:jc w:val="both"/>
        <w:rPr/>
      </w:pPr>
      <w:r>
        <w:rPr>
          <w:sz w:val="24"/>
        </w:rPr>
        <w:t>Пр</w:t>
      </w:r>
      <w:r>
        <w:rPr>
          <w:b w:val="false"/>
          <w:i w:val="false"/>
          <w:sz w:val="24"/>
        </w:rPr>
        <w:t xml:space="preserve">и наличии долгосрочных соглашений о заработной плате вполне вероятно, что изменение ее номинального уровня в текущем периоде будет определяться решениями, принятыми в прошлом. Например, соглашение, подписанное с профсоюзом, зачастую фиксирует темпы роста заработной платы в последующие три года. Рассмотрим соглашение о заработной плате между фирмой "Юнайтед парсл сервис" (United Parcel Service) и 115000 рабочих, представленных Международным союзом водителей грузового   транспорта, складских и подсобных рабочих Америки. В 1987 г. после нескольких раундов переговоров стороны подписали трехлетнее трудовое соглашение, предусматривающее рост заработной платы на 2,4% в августе 1987, 1988 и 1989 гг. Соглашением оговаривались также для каждого года   разовые выплаты в размере 1000 и 500 долл. для работников, занятых со  ответственно полный и неполный рабочий день. Ежегодное фиксированное повышение заработной платы определялось условиями соглашения, а не текущим положением на рынке труда. Трудовые соглашения с профсо  юзами в США обычно устанавливают порядок изменения заработной платы на три года вперед; почти во всех других странах срок действия подобных соглашений короче – обычно не превышает одного года. </w:t>
      </w:r>
    </w:p>
    <w:p>
      <w:pPr>
        <w:pStyle w:val="Normal1"/>
        <w:widowControl/>
        <w:ind w:left="-567" w:firstLine="284"/>
        <w:jc w:val="both"/>
        <w:rPr/>
      </w:pPr>
      <w:r>
        <w:rPr>
          <w:b w:val="false"/>
          <w:i w:val="false"/>
          <w:sz w:val="24"/>
        </w:rPr>
        <w:t>Выше мы указывали, что посредством соглашения или закона заработная плата в странах с высоким уровнем инфляции часто привязывается к темпам инфляции за предыдущий период, для чего и договоры включаются специальная статья об ее индексации. Так, в период с 1979 по 1982 г, в Чили индексация заработной платы предусматривалась законами о труде. Номинальная заработная плата рабочих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участвуюших в коллективных   трудовых соглашениях, гарантированно возрастала на сумму, полностью   компенсирующую инфляцию предыдущего года. Законы такого рода чрезвычайно затрудняют замедление темпов роста инфляции, поэтому они стали одним из факторов глубокого спада в экономике Чили в 1982 г., обусловившего отмену индексации заработной платы. </w:t>
      </w:r>
    </w:p>
    <w:p>
      <w:pPr>
        <w:pStyle w:val="Normal1"/>
        <w:widowControl/>
        <w:ind w:left="-567" w:firstLine="284"/>
        <w:jc w:val="both"/>
        <w:rPr/>
      </w:pPr>
      <w:r>
        <w:rPr>
          <w:b w:val="false"/>
          <w:i w:val="false"/>
          <w:sz w:val="24"/>
        </w:rPr>
        <w:t xml:space="preserve">Наличие долгосрочных соглашений с профсоюзами означает, что переговоры о повышении номинальной заработной платы различным категориям рабочих возобновляются в разные моменты времени. Одни профсоюзы уже ведут новые переговоры, в то время как другие еще живут по согла шениям, подписанным в минувшем году. В любой конкретный момент только часть оговоренных соглашениями ставок заработной платы изменяются в соответствии с новыми условиями, в то время как остальные ставки определяются старыми соглашениями. Эта ситуация известна под названием   перекрывающихся (параллельных) трудовых соглашений. Когда переговоры о заключении новых соглашений ведутся в одно и то же время, возникает ситуация, известная под названием синхронизированных трудовых соглашений. </w:t>
      </w:r>
    </w:p>
    <w:p>
      <w:pPr>
        <w:pStyle w:val="Normal1"/>
        <w:widowControl/>
        <w:ind w:left="-567" w:firstLine="284"/>
        <w:jc w:val="both"/>
        <w:rPr>
          <w:sz w:val="24"/>
        </w:rPr>
      </w:pPr>
      <w:r>
        <w:rPr>
          <w:b w:val="false"/>
          <w:i w:val="false"/>
          <w:sz w:val="24"/>
        </w:rPr>
        <w:t>Предопределенность роста заработной платы в долгосрочных перекрывающихся трудовых соглашениях порождает серьезную проблему регулирования инфляции. Если кривая совокупного предложения смещается влево из-за предусмотренного повышения заработной платы, политики не в состоянии поддерживать одновременно стабильность цен и полную занятость. В подобной ситуации жесткое регулирование совокупного спроса может удержать на неизменном уровне цены, но только за счет роста безработицы. Отсюда возникает мучительная дилемма для тех, кто занимается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макроэкономическим регулированием: им приходится на ближайшую пер  спективу делать выбор между регулированием уровня инфляции и повыше-   нием уровня безработицы. Данной дилемме в основном и посвящена эта глава. </w:t>
      </w:r>
    </w:p>
    <w:p>
      <w:pPr>
        <w:pStyle w:val="Normal1"/>
        <w:widowControl/>
        <w:ind w:left="-567" w:right="-432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-567" w:right="-432" w:firstLine="283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инамика цен и проблемы стабилизации </w:t>
      </w:r>
    </w:p>
    <w:p>
      <w:pPr>
        <w:pStyle w:val="Normal1"/>
        <w:widowControl/>
        <w:ind w:left="-567" w:right="-432" w:firstLine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left="-567" w:right="-432" w:firstLine="283"/>
        <w:jc w:val="both"/>
        <w:rPr/>
      </w:pPr>
      <w:r>
        <w:rPr>
          <w:sz w:val="24"/>
        </w:rPr>
        <w:t xml:space="preserve">Рассмотрим для начала ситуацию, в которой заработная плата определяется соглашением  между профсоюзами и работодателями сроком на один год. Предположим, что в текущем периоде заработная плата на будущий год заранее оговаривается, прежде чем станет известен уровень цен Р, т,е. прежде чем мы узнаем о темпах инфляции: Р= (Р – Р)/P (знак над переменной указывает на процентное изменение.) Рассмотрим факторы, которые влияют на уровень заработной платы, определяемый соглашением. В соответствии с типичными моделями установления заработной платы во время переговоров считаются важнейшими два фактора – уровень безработицы на момент переговоров и ожидаемый уровень инфляции в период   между текущим и будущим годом. </w:t>
      </w:r>
    </w:p>
    <w:p>
      <w:pPr>
        <w:pStyle w:val="Normal1"/>
        <w:widowControl/>
        <w:ind w:left="-567" w:right="-432" w:firstLine="283"/>
        <w:jc w:val="both"/>
        <w:rPr/>
      </w:pPr>
      <w:r>
        <w:rPr>
          <w:sz w:val="24"/>
        </w:rPr>
        <w:t xml:space="preserve">Наш анализ начинается с простой идеи о том, что на уровень заработной платы значительное влияние оказывает положение на рынке труда. Мы исходили из этого положения и ранее, когда утверждали, что номинальная заработная плата корректируется при любом расхождении между фактическим и возможным объемами производства. Здесь </w:t>
      </w:r>
      <w:r>
        <w:rPr>
          <w:sz w:val="24"/>
          <w:lang w:val="ru-RU"/>
        </w:rPr>
        <w:t>я</w:t>
      </w:r>
      <w:r>
        <w:rPr>
          <w:sz w:val="24"/>
        </w:rPr>
        <w:t xml:space="preserve"> намерен развить эту принципиальную идею, внеся в нее уточнение: уровень объема   производства влияет также на изменение реальной, а не только номинальной заработной платы. </w:t>
      </w:r>
    </w:p>
    <w:p>
      <w:pPr>
        <w:pStyle w:val="Normal1"/>
        <w:widowControl/>
        <w:ind w:left="-567" w:right="-432" w:firstLine="283"/>
        <w:jc w:val="both"/>
        <w:rPr/>
      </w:pPr>
      <w:r>
        <w:rPr>
          <w:sz w:val="24"/>
        </w:rPr>
        <w:t xml:space="preserve">Когда безработица незначительна, нанимателям нелегко привлекать новых рабочих, и они стараются всеми возможными средствами удержать своих работников. В этих условиях позиции рабочих и профсоюзов на переговорах достаточно сильны. На таком "жестком" рынке труда реальная   заработная плата обычно растет. Но когда свирепствует безработица, рабочие и профсоюзы оказываются в положении слабой стороны, поскольку фирмы легко находят себе новых работников. Добиваться увеличения заработной платы приходится с огромным трудом, и рабочие могут оказаться вынужденными согласиться даже со снижением своей реальной заработной платы. </w:t>
      </w:r>
    </w:p>
    <w:p>
      <w:pPr>
        <w:pStyle w:val="Normal1"/>
        <w:widowControl/>
        <w:tabs>
          <w:tab w:val="clear" w:pos="720"/>
          <w:tab w:val="left" w:pos="9072" w:leader="none"/>
        </w:tabs>
        <w:ind w:left="-284" w:right="-432" w:hanging="0"/>
        <w:jc w:val="both"/>
        <w:rPr/>
      </w:pPr>
      <w:r>
        <w:rPr>
          <w:sz w:val="24"/>
        </w:rPr>
        <w:t>На рис. 1-3 эта идея представлена в графическом виде. Обычные убывающая кривая спроса и восходящая кривая предложения труда (что мы считаем нормальным) отражают состояние рынка труда. Полное равнове  сие наступает при заработной плате, равной (w/P), и уровне безработицы   L . Отметим, однако, что реальная заработная плата не является настолько   гибкой, чтобы гарантировать в любом конкретном году полное равновесие. Из-за временных лагов при корректировке заработной платы последняя, как правило, отличается от уровня (w/P) и приближается к нему лишь постепенно. Эта замедленность приближения к равновесию может отражать, в частности, и тот факт, что при перекрывающихся трудовых соглашениях только некоторые ставки корректируются в текущем периоде, а все остальные зафиксированы ранее заключенными соглашениями.</w:t>
      </w:r>
    </w:p>
    <w:sect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52:00Z</dcterms:created>
  <dc:creator>Колмаков</dc:creator>
  <dc:description/>
  <dc:language>en-US</dc:language>
  <cp:lastModifiedBy>Колмаков</cp:lastModifiedBy>
  <dcterms:modified xsi:type="dcterms:W3CDTF">1999-03-29T09:30:00Z</dcterms:modified>
  <cp:revision>6</cp:revision>
  <dc:subject/>
  <dc:title>Одна из самых сложных проблем макроэкономической политики состоит   в необходимости одновременного регулирования инфляции и безработицы</dc:title>
</cp:coreProperties>
</file>