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rPr>
        <w:t>1.6. Социально-экономические последствия инфляции.</w:t>
      </w:r>
    </w:p>
    <w:p>
      <w:pPr>
        <w:pStyle w:val="Normal"/>
        <w:jc w:val="both"/>
        <w:rPr>
          <w:b/>
          <w:b/>
          <w:i/>
          <w:i/>
          <w:sz w:val="24"/>
        </w:rPr>
      </w:pPr>
      <w:r>
        <w:rPr>
          <w:b/>
          <w:i/>
          <w:sz w:val="24"/>
        </w:rPr>
      </w:r>
    </w:p>
    <w:p>
      <w:pPr>
        <w:pStyle w:val="TextBodyIndent"/>
        <w:rPr/>
      </w:pPr>
      <w:r>
        <w:rPr/>
        <w:t>Как нам уже известно, термин «инфляция» возник в связи с массовым переходом на бумажные деньги и отражал факт переполнения ими каналов денежного оборота. Избыток бумажных денег вызвал их обесценивание, что в свою очередь вело к росту цен.</w:t>
      </w:r>
    </w:p>
    <w:p>
      <w:pPr>
        <w:pStyle w:val="Normal"/>
        <w:ind w:firstLine="284"/>
        <w:jc w:val="both"/>
        <w:rPr>
          <w:sz w:val="24"/>
        </w:rPr>
      </w:pPr>
      <w:r>
        <w:rPr>
          <w:sz w:val="24"/>
        </w:rPr>
        <w:t>С точки зрения монетаристов она – чисто денежный феномен, не что иное. Как современная трактовка первоначальных форм ее проявления. Теоретически этот вывод неверен, так как с общей точки зрения возможно переполнение денежного оборота и металлическими деньгами. В условиях металлического денежного обращения инфляция связана прежде всего с порчей монеты ее элементами, что вызывает падение доверия к деньгам и рост цен. Но также возможен избыток и полноценных металлических денег с аналогичными последствиями, т. е. ростом цен.</w:t>
      </w:r>
    </w:p>
    <w:p>
      <w:pPr>
        <w:pStyle w:val="TextBody"/>
        <w:ind w:firstLine="284"/>
        <w:rPr/>
      </w:pPr>
      <w:r>
        <w:rPr/>
        <w:t>Признание возможности инфляции при металлическом денежном обращении имеет принципиальное значение, так как подтверждает истинность количественной теории денег, лучше других объясняющей многие проблемы, в том числе и инфляцию. И все же бумажные деньги не сами по себе породили инфляцию, они стали только благоприятным условием.</w:t>
      </w:r>
    </w:p>
    <w:p>
      <w:pPr>
        <w:pStyle w:val="Normal"/>
        <w:ind w:firstLine="284"/>
        <w:jc w:val="both"/>
        <w:rPr/>
      </w:pPr>
      <w:r>
        <w:rPr>
          <w:sz w:val="24"/>
        </w:rPr>
        <w:t>С. И. Лушин</w:t>
      </w:r>
      <w:r>
        <w:rPr>
          <w:sz w:val="24"/>
          <w:lang w:val="en-US"/>
        </w:rPr>
        <w:t>[18;c.2]</w:t>
      </w:r>
      <w:r>
        <w:rPr>
          <w:sz w:val="24"/>
        </w:rPr>
        <w:t xml:space="preserve"> отмечал, что поскольку внешне инфляция проявляется в росте цен, то любое их проявление отождествляют с инфляцией. Но это не совсем очевидно. Причины роста цен надо анализировать. Если они растут из-за реального возрастания затрат на производство, то это вряд ли следует назвать инфляцией. То же можно сказать о повышении цен на какой-то модный товар, пользующийся ажиотажным спросом, или на изделия улучшенного качества.</w:t>
      </w:r>
    </w:p>
    <w:p>
      <w:pPr>
        <w:pStyle w:val="Normal"/>
        <w:ind w:firstLine="284"/>
        <w:jc w:val="both"/>
        <w:rPr>
          <w:sz w:val="24"/>
          <w:lang w:val="en-US"/>
        </w:rPr>
      </w:pPr>
      <w:r>
        <w:rPr>
          <w:sz w:val="24"/>
        </w:rPr>
        <w:t>Инфляционный рост цен связан  с другими факторами. Его внешними признаками являются массивность ( т. е. увеличение цен почти на все товары ) и непрерывность, длительность повышения.</w:t>
      </w:r>
      <w:r>
        <w:rPr>
          <w:sz w:val="24"/>
          <w:lang w:val="en-US"/>
        </w:rPr>
        <w:t>[23;c.53]</w:t>
      </w:r>
    </w:p>
    <w:p>
      <w:pPr>
        <w:pStyle w:val="Normal"/>
        <w:ind w:firstLine="284"/>
        <w:jc w:val="both"/>
        <w:rPr>
          <w:sz w:val="24"/>
          <w:lang w:val="en-US"/>
        </w:rPr>
      </w:pPr>
      <w:r>
        <w:rPr>
          <w:sz w:val="24"/>
        </w:rPr>
        <w:t>«Итак, став постоянным фактором экономической жизни, инфляция значительно усложнила общую систему экономических отношений. Она требует постоянного внимания к себе и специальных мер по удержанию на нормальном, безопасном уровне. Степень ее воздействия на экономику и на все общество зависит именно от ее уровня. Никакой особой теории по данному поводу пока не создано, просто эмпирически установлено, что чем инфляция выше, тем хуже для общества. Отрицательное влияние инфляции реагирует на все стороны жизни общества. Она обесценивает результаты труда, обесценивает сбережения физических и юридических лиц, препятствуют долгосрочным инвестициям и экономическому росту, а при отягчающих обстоятельствах приводит к краху реального сектора экономики. Высокая инфляция разрушает денежную систему, что усиливает отток финансовых ресурсов в торгово-посреднические операции и ускоряет «бегство» капитала, приводит к вытеснению во внутреннем обращении национальной валюты иностранной, подрывает возможности финансирования государственного бюджета. Инфляция обесценивает доходы населения, особенно занятого в бюджетной сфере, выступает самым эффективным средством перераспределения национального богатства – от наиболее бедных к наиболее богатым, усиливая тем самым социальную дифференциацию общества. Инфляция подрывает социально-политическую стабильность общества, способствуя развитию в нем популистских, авторитарных, диктаторских тенденций. Для России последних лет высокая инфляция, безусловно, является проблемой номер один»</w:t>
      </w:r>
      <w:r>
        <w:rPr>
          <w:sz w:val="24"/>
          <w:lang w:val="en-US"/>
        </w:rPr>
        <w:t>[29;c.645]</w:t>
      </w:r>
    </w:p>
    <w:p>
      <w:pPr>
        <w:pStyle w:val="Normal"/>
        <w:ind w:firstLine="284"/>
        <w:jc w:val="both"/>
        <w:rPr>
          <w:sz w:val="24"/>
          <w:lang w:val="en-US"/>
        </w:rPr>
      </w:pPr>
      <w:r>
        <w:rPr>
          <w:sz w:val="24"/>
        </w:rPr>
        <w:t>Также необходимо отметить и то, что одним из последствий является еще и расхождение в оценках между потоками и запасами в хозяйстве. Повышение цен в свою очередь сказывается на потоках, их стоимостной объем увеличивается, а запасы некоторое время пребывают в прежней цене и в конце концов обеспечиваются. При инфляции обычно проигрывает кредитор по сравнению с должником, покупатель по сравнению с продавцом, работники бюджетных учреждений по сравнению с занятыми в сфере реального производства.</w:t>
      </w:r>
      <w:r>
        <w:rPr>
          <w:sz w:val="24"/>
          <w:lang w:val="en-US"/>
        </w:rPr>
        <w:t>[19;c.22]</w:t>
      </w:r>
    </w:p>
    <w:p>
      <w:pPr>
        <w:pStyle w:val="TextBodyIndent"/>
        <w:rPr/>
      </w:pPr>
      <w:r>
        <w:rPr/>
        <w:t>Инфляция искажает важные экономические показатели, которые необходимы для нормальной хозяйственной деятельности. Речь идет о банковском проценте и рентабельности производства. Так как при нормальном состоянии общества и производства размер процента и уровень общей рентабельности производства находятся в рамках довольно устойчивой зависимости и определенного равновесия, то при инфляции – наоборот. Повышение цен имитирует рост производства, подменяет его и тем самым способствует отрыву финансово-посреднической деятельности от реального производства. А рост процентных ставок и колебания рентабельности дезорганизуют  производство, инфляция подрывает экономические основы общества.</w:t>
      </w:r>
    </w:p>
    <w:p>
      <w:pPr>
        <w:pStyle w:val="Normal"/>
        <w:ind w:firstLine="284"/>
        <w:jc w:val="both"/>
        <w:rPr/>
      </w:pPr>
      <w:r>
        <w:rPr>
          <w:sz w:val="24"/>
        </w:rPr>
        <w:t>Кроме того, высокая инфляция с ее неравномерным ростом цен и стихийным перераспределением доходов ведет к неустойчивости и общему снижению рентабельности. Резко</w:t>
      </w:r>
      <w:r>
        <w:rPr>
          <w:sz w:val="24"/>
          <w:lang w:val="en-US"/>
        </w:rPr>
        <w:t xml:space="preserve"> </w:t>
      </w:r>
      <w:r>
        <w:rPr>
          <w:sz w:val="24"/>
        </w:rPr>
        <w:t>усиливается риск в проведении обычных деловых операций, возрастает вероятность неблагоприятного их исхода. При этом нарушаются сложившиеся хозяйственные связи и</w:t>
      </w:r>
      <w:r>
        <w:rPr>
          <w:sz w:val="24"/>
          <w:lang w:val="en-US"/>
        </w:rPr>
        <w:t xml:space="preserve"> </w:t>
      </w:r>
      <w:r>
        <w:rPr>
          <w:sz w:val="24"/>
        </w:rPr>
        <w:t>возникает цепная реакция неудач. Ухудшается финансовое положение многих предприятий.</w:t>
      </w:r>
      <w:r>
        <w:rPr>
          <w:sz w:val="24"/>
          <w:lang w:val="en-US"/>
        </w:rPr>
        <w:t xml:space="preserve"> </w:t>
      </w:r>
      <w:r>
        <w:rPr>
          <w:sz w:val="24"/>
        </w:rPr>
        <w:t>Больше всего страдают предприятия с длительным производственным циклом, значительным периодом оборота капитала, так как у них выше вероятность оказаться в трудном положении из-за быстрого и неупорядоченного повышения цен. Общая норма</w:t>
      </w:r>
      <w:r>
        <w:rPr>
          <w:sz w:val="24"/>
          <w:lang w:val="en-US"/>
        </w:rPr>
        <w:t xml:space="preserve"> </w:t>
      </w:r>
      <w:r>
        <w:rPr>
          <w:sz w:val="24"/>
        </w:rPr>
        <w:t>рентабельности в условиях высокой инфляции имеет тенденцию к снижению еще и потому, что доля прибыли в цене в большинстве отраслей слишком мала, чтобы гарантированно сохраняться при резких сдвигах в ценах и условиях затрат. Перебросить же повышение цен на потребителя может далеко не всякий производитель.</w:t>
      </w:r>
      <w:r>
        <w:rPr>
          <w:sz w:val="24"/>
          <w:lang w:val="en-US"/>
        </w:rPr>
        <w:t>[10;]</w:t>
      </w:r>
    </w:p>
    <w:sectPr>
      <w:footerReference w:type="default" r:id="rId2"/>
      <w:type w:val="nextPage"/>
      <w:pgSz w:w="11906" w:h="16838"/>
      <w:pgMar w:left="1134" w:right="113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03:07:00Z</dcterms:created>
  <dc:creator>1</dc:creator>
  <dc:description/>
  <dc:language>en-US</dc:language>
  <cp:lastModifiedBy>Колмаков</cp:lastModifiedBy>
  <cp:lastPrinted>1999-05-25T08:42:00Z</cp:lastPrinted>
  <dcterms:modified xsi:type="dcterms:W3CDTF">1999-05-25T02:43:00Z</dcterms:modified>
  <cp:revision>8</cp:revision>
  <dc:subject/>
  <dc:title>инфляции</dc:title>
</cp:coreProperties>
</file>