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360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w:t xml:space="preserve">1. </w:t>
      </w:r>
      <w:r>
        <w:rPr>
          <w:b/>
          <w:i/>
          <w:sz w:val="32"/>
        </w:rPr>
        <w:t>Инфляция и проблемы стабилизации.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1.1.</w:t>
      </w:r>
      <w:r>
        <w:rPr>
          <w:b/>
          <w:i/>
          <w:sz w:val="32"/>
          <w:lang w:val="en-US"/>
        </w:rPr>
        <w:t xml:space="preserve"> </w:t>
      </w:r>
      <w:r>
        <w:rPr>
          <w:b/>
          <w:i/>
          <w:sz w:val="32"/>
        </w:rPr>
        <w:t>Сущность инфляции и безработицы в классической и неклассической теории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>Инфляция представляет собой одну из самых тяжелых болезней экономики ХХ века. Ее грозные симптомы зафиксированы как в рыночных хозяйствах, так и нерыночных, где механизм рынка разрушен административно-командной системой.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>«В 1970 г. «</w:t>
      </w:r>
      <w:r>
        <w:rPr>
          <w:sz w:val="24"/>
          <w:lang w:val="en-US"/>
        </w:rPr>
        <w:t>New York Times</w:t>
      </w:r>
      <w:r>
        <w:rPr>
          <w:sz w:val="24"/>
        </w:rPr>
        <w:t>» стоила 15 центов, средняя цена дома на одну семью составляла 23000 долларов, а средняя заработная плата в промышленности равнялась 3, 35 долларов в час. В 1990 г. «</w:t>
      </w:r>
      <w:r>
        <w:rPr>
          <w:sz w:val="24"/>
          <w:lang w:val="en-US"/>
        </w:rPr>
        <w:t>Times</w:t>
      </w:r>
      <w:r>
        <w:rPr>
          <w:sz w:val="24"/>
        </w:rPr>
        <w:t>» стоила 40 центов, дом – 96000 долларов, а средняя зарплата составляла 10,83 доллара в час. Подобное всеобщее повышение цен получило название инфляции»</w:t>
      </w:r>
      <w:r>
        <w:rPr>
          <w:sz w:val="24"/>
          <w:lang w:val="en-US"/>
        </w:rPr>
        <w:t>[22;c.230]</w:t>
      </w:r>
      <w:r>
        <w:rPr>
          <w:sz w:val="24"/>
        </w:rPr>
        <w:t xml:space="preserve"> Взаимосвязь этого явления с явлением </w:t>
      </w:r>
      <w:r>
        <w:rPr>
          <w:sz w:val="24"/>
          <w:lang w:val="en-US"/>
        </w:rPr>
        <w:t>“</w:t>
      </w:r>
      <w:r>
        <w:rPr>
          <w:sz w:val="24"/>
        </w:rPr>
        <w:t>безработица</w:t>
      </w:r>
      <w:r>
        <w:rPr>
          <w:sz w:val="24"/>
          <w:lang w:val="en-US"/>
        </w:rPr>
        <w:t>”</w:t>
      </w:r>
      <w:r>
        <w:rPr>
          <w:sz w:val="24"/>
        </w:rPr>
        <w:t xml:space="preserve"> и будет предметом анализа в нашей курсовой работ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>«Инфляция (</w:t>
      </w:r>
      <w:r>
        <w:rPr>
          <w:sz w:val="24"/>
          <w:lang w:val="en-US"/>
        </w:rPr>
        <w:t xml:space="preserve">inflation – </w:t>
      </w:r>
      <w:r>
        <w:rPr>
          <w:sz w:val="24"/>
        </w:rPr>
        <w:t>надувание, вздутие) – обесценение денег, происходящее из-за того, что в экономике их становится больше, чем нужно»</w:t>
      </w:r>
      <w:r>
        <w:rPr>
          <w:sz w:val="24"/>
          <w:lang w:val="en-US"/>
        </w:rPr>
        <w:t>[7;c.327]</w:t>
      </w:r>
      <w:r>
        <w:rPr>
          <w:sz w:val="16"/>
        </w:rPr>
        <w:t xml:space="preserve">. </w:t>
      </w:r>
      <w:r>
        <w:rPr>
          <w:sz w:val="24"/>
        </w:rPr>
        <w:t>«Темп инфляции – это изменение общего уровня цен, выраженное в процентах – бывает разные в различные периоды и в различных странах. В США в 60-е г.г. цены росли в среднем на 2,7% в год; в 70-е г.г. – на 7,1% в год, а на протяжение 80-х г.г. они увеличивались в среднем на 4,9%. По международным критериям показатели Соединенных Штатов являются довольно скромными: другие страны зачастую сталкивались со значительно более высокими темпами инфляции. В Израиле в начале 80-х г.г. цены росли более, чем на 100% в год. В Германии в период с декабря 1922 г. по декабрь 1923 г. цены увеличивались в среднем на 500% в месяц. Такая необычайно высокая инфляция получила название гиперинфляции»</w:t>
      </w:r>
      <w:r>
        <w:rPr>
          <w:sz w:val="24"/>
          <w:lang w:val="en-US"/>
        </w:rPr>
        <w:t>[ 22;c.231]</w:t>
      </w:r>
      <w:r>
        <w:rPr>
          <w:sz w:val="1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 xml:space="preserve">Многие люди считают, что инфляция – это серьезнейшая социальная проблема, которой вплотную занимаются все политики. В 70-е г.г. президент Джеральд Форд объявил инфляцию «врагом общества номер один», а в 80-е г.г. президент Рональд Рейган назвал ее «самым суровым налогом». Многочисленные опросы общественного мнения показывают, что широкие слои населения также считают инфляцию серьезным бедствием. 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ab/>
        <w:t>Инфляция, т.е. постоянное повышение общего уровня цен, была типичной для экономик капиталистических стран после второй мировой войны. Темпы ее роста серьезно различались и во времени – от фактически нулевых (в Японии 90-х годов) до нескольких сотен процентов в год (в Бразилии и некоторых других странах Латинской Америки). Но в целом для этого периода была характерна непрекращающаяся, умеренная и широко распространенная инфляция.</w:t>
      </w:r>
      <w:r>
        <w:rPr>
          <w:sz w:val="24"/>
          <w:lang w:val="en-US"/>
        </w:rPr>
        <w:t>[23;c.63]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>Инфляция как таковая – это безусловно денежный феномен, категория, обозначающая снижение покупательной способности денег. А в условиях свободного рыночного ценообразования инфляция проявляется прежде всего в повышении цен, в связи с чем и говорят об их инфляционном росте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ab/>
        <w:t>Инфляция может возникать в результате повышения совокупного спроса, которое является следствием увеличения оплаты труда госслужащих, социальных выплат, субсидий и других государственных расходов, не покрываемых соответствующим увеличением доходов государственного бюджета. Совокупный спрос способен увеличиваться и при повышении скорости денежного обращения, не связанном с аналогичной динамикой производства. Так бывает, например, при инфляционных ожиданиях. Во всех подобных случаях нарушевшееся рыночное равновесие между количеством денег и товаров восстанавливается путем повышения цен. Начинаясь в потребительском секторе, где спрос предъявляется прежде всего, инфляция быстро распространяется на все остальные отрасли экономики. Такой вид инфляции является традиционным и никем в принципе не оспариваемым. Он в значительной степени характеризует состояние денежной системы и динамики цен в переходной экономике, что и объясняет постановку проблемы «макроэкономической стабилизации».</w:t>
      </w:r>
      <w:r>
        <w:rPr>
          <w:sz w:val="24"/>
          <w:lang w:val="en-US"/>
        </w:rPr>
        <w:t>[8;c.17]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>«Под инфляцией, - пишет Минтон Фридман, - я подразумеваю устойчивый и непрерывный рост цен, выступающий всегда и везде как денежный феномен, вызванный избытком денег по отношению к выпуску продукции».</w:t>
      </w:r>
      <w:r>
        <w:rPr>
          <w:sz w:val="24"/>
          <w:lang w:val="en-US"/>
        </w:rPr>
        <w:t>[29;c.96]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>Такое монетаристское определение предполагает, что центр тяжести инфляции находится в сфере обращения. С подобных позиций допустимо ограниченное вмешательство государства в воспроизводственный процесс. И следует отметить, что в отличие от этого в кейнсианских теориях под инфляцией подразумевается избыточный покупательский спрос, причины которого лежат как на стороне спроса, так и на стороне предложения. Кейнс и его последователи выделяли следующие причины возникновения инфляции. Во-первых, государство заранее предположительно исчисляет ожидаемые доходы и расходы на определенный срок. Когда расходы государственного бюджета превышают его доходы, возникает бюджетный дефицит. Следовательно, государство не может покрыть свои расходы и начинает усиленно печатать деньги. Это приводит к обесцениванию бумажных денег по отношению к золоту, что сопровождается ростом цен и падением реальной заработной платы. Во-вторых, не менее важной причиной является и то, что при сокращении объема производства (т. е. при его спаде ), его спад сопровождается двумя явлениями в экономике: стагнацией – застоем в производстве с одновременным ростом безработицы и инфляции и стагфляцией – состоянием экономики, при котором застой в производстве, торговля имеет место при одновременном развитии инфляционного процесса. В-третьих, когда спрос превышает предложение, это возникает при ненасыщенности рынка товарами и избытке денежных средств, тем более идет рождение инфляции, так как согласно закону спроса и предложения растут цены. И, наконец, последняя кейнсианская причина заключается в том, что, если растут издержки производства, то, естественно, и инфляция будет неизбежна. Это</w:t>
      </w:r>
      <w:r>
        <w:rPr>
          <w:sz w:val="24"/>
          <w:lang w:val="en-US"/>
        </w:rPr>
        <w:t xml:space="preserve"> </w:t>
      </w:r>
      <w:r>
        <w:rPr>
          <w:sz w:val="24"/>
        </w:rPr>
        <w:t>мнение кейнсианцев. Но, что же по этому поводу думали монетаристы?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>Они, как наиболее влиятельная сейчас школа экономической мысли,</w:t>
      </w:r>
      <w:r>
        <w:rPr>
          <w:sz w:val="24"/>
          <w:lang w:val="en-US"/>
        </w:rPr>
        <w:t xml:space="preserve"> </w:t>
      </w:r>
      <w:r>
        <w:rPr>
          <w:sz w:val="24"/>
        </w:rPr>
        <w:t>считают что государство</w:t>
      </w:r>
      <w:r>
        <w:rPr>
          <w:sz w:val="24"/>
          <w:lang w:val="en-US"/>
        </w:rPr>
        <w:t xml:space="preserve"> </w:t>
      </w:r>
      <w:r>
        <w:rPr>
          <w:sz w:val="24"/>
        </w:rPr>
        <w:t>ограничить свое вмешательство в хозяйственную жизнь поддержанием стабильного темпа роста денежной массы. По их мнению, в долгосрочном плане финансовая экспансия ведет лишь к росту процентных ставок и вытеснению частных инвестиций, тогда как кредитно-денежная экспансия стимулирует лишь инфляцию, а не расширение объема производства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ab/>
        <w:t>«Дж. Милль и А. Маршалл согласны были и с кейнсианскими и с монетаристскими причинами возникновения инфляции, но одновременно выделяли и свои. Среди факторов,</w:t>
      </w:r>
      <w:r>
        <w:rPr>
          <w:sz w:val="24"/>
          <w:lang w:val="en-US"/>
        </w:rPr>
        <w:t xml:space="preserve"> </w:t>
      </w:r>
      <w:r>
        <w:rPr>
          <w:sz w:val="24"/>
        </w:rPr>
        <w:t>вызывающих инфляцию, в первую очередь они выделяли усиление давления на цены тех или иных издержек производства ( прежде всего спирали «зарплата - цены» ), сильные монополистические элементы в рыночной структуре экономики, приводящие к монополистической практике ценообразования; дефицит определенных товаров или ресурсов, а также удорожание импорта в результате роста цен на мировом рынке или девальвации национальной валюты».</w:t>
      </w:r>
      <w:r>
        <w:rPr>
          <w:sz w:val="24"/>
          <w:lang w:val="en-US"/>
        </w:rPr>
        <w:t>[3;c.46]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ab/>
        <w:t>Длительное и существенное завышение цен становится возможным в результате несовершенства рыночных отношений в одной или нескольких отраслях экономики. Если</w:t>
      </w:r>
      <w:r>
        <w:rPr>
          <w:sz w:val="24"/>
          <w:lang w:val="en-US"/>
        </w:rPr>
        <w:t xml:space="preserve"> </w:t>
      </w:r>
      <w:r>
        <w:rPr>
          <w:sz w:val="24"/>
        </w:rPr>
        <w:t>данная продукция используется при производстве других товаров, издержки последнего</w:t>
      </w:r>
      <w:r>
        <w:rPr>
          <w:sz w:val="24"/>
          <w:lang w:val="en-US"/>
        </w:rPr>
        <w:t xml:space="preserve"> </w:t>
      </w:r>
      <w:r>
        <w:rPr>
          <w:sz w:val="24"/>
        </w:rPr>
        <w:t>растут, что рано или поздно делает невыгодным продолжение выпуска этих изделий при</w:t>
      </w:r>
      <w:r>
        <w:rPr>
          <w:sz w:val="24"/>
          <w:lang w:val="en-US"/>
        </w:rPr>
        <w:t xml:space="preserve"> </w:t>
      </w:r>
      <w:r>
        <w:rPr>
          <w:sz w:val="24"/>
        </w:rPr>
        <w:t>прежнем уровне спроса и цен. В результате производство по всей технологической цепочке,</w:t>
      </w:r>
      <w:r>
        <w:rPr>
          <w:sz w:val="24"/>
          <w:lang w:val="en-US"/>
        </w:rPr>
        <w:t xml:space="preserve"> </w:t>
      </w:r>
      <w:r>
        <w:rPr>
          <w:sz w:val="24"/>
        </w:rPr>
        <w:t>вплоть до конечной продукции, сокращается. А, поскольку, обществу необходимо продолжение и развитие производства, перед государством встает задача расширить денежный спрос и дать тем самым некоторый простор для повышения цен за счет увеличения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енежной массы (увеличение доходов потребителей). Такой механизм называется </w:t>
      </w:r>
      <w:r>
        <w:rPr>
          <w:sz w:val="24"/>
          <w:lang w:val="en-US"/>
        </w:rPr>
        <w:t>“</w:t>
      </w:r>
      <w:r>
        <w:rPr>
          <w:sz w:val="24"/>
        </w:rPr>
        <w:t>инфляциями издержек</w:t>
      </w:r>
      <w:r>
        <w:rPr>
          <w:sz w:val="24"/>
          <w:lang w:val="en-US"/>
        </w:rPr>
        <w:t>”</w:t>
      </w:r>
      <w:r>
        <w:rPr>
          <w:sz w:val="24"/>
        </w:rPr>
        <w:t>.</w:t>
      </w:r>
      <w:r>
        <w:rPr>
          <w:sz w:val="24"/>
          <w:lang w:val="en-US"/>
        </w:rPr>
        <w:t>[13;c.48]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ab/>
        <w:t xml:space="preserve">В качестве </w:t>
      </w:r>
      <w:r>
        <w:rPr>
          <w:b/>
          <w:sz w:val="24"/>
        </w:rPr>
        <w:t xml:space="preserve">вывода </w:t>
      </w:r>
      <w:r>
        <w:rPr>
          <w:sz w:val="24"/>
        </w:rPr>
        <w:t>можно отметить, что инфляция – это обесценение бумажных денег вследствие выпуска их в обращение в размерах, превышающих потребности товарооборота, что сопровождается ростом цен на товары и падением реальной зарплаты. А повышение банковской процентной ставки, увеличение платы за кредит и увеличение налогов – это основные причины ее роста.</w:t>
      </w:r>
      <w:r>
        <w:rPr>
          <w:sz w:val="24"/>
          <w:lang w:val="en-US"/>
        </w:rPr>
        <w:t>[19;c.22]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ab/>
        <w:t>В странах с развитой рыночной экономикой ползучая инфляция считается нормальным явлением как сильный негативный фактор, вызывающий значительные социально-экономические последствия. Против них используются различные меры антиинфляционной политики, зависящие от теоретических взглядов тех, кто эту политику проводит.[</w:t>
      </w:r>
      <w:r>
        <w:rPr>
          <w:sz w:val="24"/>
          <w:lang w:val="en-US"/>
        </w:rPr>
        <w:t>20;c.29</w:t>
      </w:r>
      <w:r>
        <w:rPr>
          <w:sz w:val="24"/>
        </w:rPr>
        <w:t>]</w:t>
      </w:r>
    </w:p>
    <w:p>
      <w:pPr>
        <w:pStyle w:val="Normal"/>
        <w:ind w:firstLine="567"/>
        <w:jc w:val="both"/>
        <w:rPr>
          <w:b/>
          <w:b/>
          <w:sz w:val="24"/>
          <w:vertAlign w:val="superscript"/>
          <w:lang w:val="en-US"/>
        </w:rPr>
      </w:pPr>
      <w:r>
        <w:rPr>
          <w:sz w:val="24"/>
        </w:rPr>
        <w:tab/>
      </w:r>
      <w:r>
        <w:rPr>
          <w:sz w:val="24"/>
          <w:lang w:val="en-US"/>
        </w:rPr>
        <w:t>“</w:t>
      </w:r>
      <w:r>
        <w:rPr>
          <w:sz w:val="24"/>
        </w:rPr>
        <w:t>Так, кейнсианство, как известно, отрицает автоматическое саморегулирование рыночной экономики и считает необходимым государственное регулирование экономики прежде всего через стимулирование платежеспособного спроса. Оно признает положительную роль в стимулировании экономики ползучей инфляции ( особенно при кризисных спадах ), а для борьбы с более высокой инфляцией проводит дефляционную политику ( управления спросом ) и политику доходов. Первый вид политики направлен против возникновения факторов инфляции спроса и включает меры. Способствующие уменьшению платежеспособного спроса ( снижение государственных расходов, повышение налогов, ограничительная кредитно-денежная политика и т. д. ); при чрезмерном увеличении платежеспособного спроса она дополняется конфискационными денежными реформами. Политика доходов направлена против факторов инфляции издержек, она предусматривает меры либо по параллельному замораживанию цен и заработной платы, либо – что гораздо</w:t>
      </w:r>
      <w:r>
        <w:rPr>
          <w:sz w:val="24"/>
          <w:lang w:val="en-US"/>
        </w:rPr>
        <w:t xml:space="preserve"> </w:t>
      </w:r>
      <w:r>
        <w:rPr>
          <w:sz w:val="24"/>
        </w:rPr>
        <w:t>чаще – по допущению их роста в определенных, заранее заданных пределах</w:t>
      </w:r>
      <w:r>
        <w:rPr>
          <w:sz w:val="24"/>
          <w:lang w:val="en-US"/>
        </w:rPr>
        <w:t>”.[13;c.48]</w:t>
      </w:r>
    </w:p>
    <w:p>
      <w:pPr>
        <w:pStyle w:val="TextBody"/>
        <w:ind w:firstLine="567"/>
        <w:rPr/>
      </w:pPr>
      <w:r>
        <w:rPr/>
        <w:t>В конце 20-х – начале 30-х годов страны с рыночной экономикой поразил экономический кризис, приведший к значительной по масштабам и срокам безработице. Он продемонстрировал, что выводы неоклассической теории, в частности, Маркса , о принципиальной невозможности длительной безработицы противоречат действительности. Дж. Кейнс</w:t>
      </w:r>
      <w:r>
        <w:rPr>
          <w:lang w:val="en-US"/>
        </w:rPr>
        <w:t xml:space="preserve"> </w:t>
      </w:r>
      <w:r>
        <w:rPr/>
        <w:t>в своей работе «Общая теория занятости, процента и денег» (1936 г.) дал основные выводы по проблеме занятости, которые были отличны от выводов неоклассиков.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>Кейнс</w:t>
      </w:r>
      <w:r>
        <w:rPr>
          <w:sz w:val="24"/>
          <w:lang w:val="en-US"/>
        </w:rPr>
        <w:t xml:space="preserve"> [13;c.48]</w:t>
      </w:r>
      <w:r>
        <w:rPr>
          <w:sz w:val="24"/>
        </w:rPr>
        <w:t xml:space="preserve"> говорил, что экономика не может являться саморегулирующейся системой, так как при достигнутом равновесии совокупного спроса и совокупного предложения возможен значительный уровень безработицы и инфляции. Одновременно он утверждал,</w:t>
      </w:r>
      <w:r>
        <w:rPr>
          <w:sz w:val="24"/>
          <w:lang w:val="en-US"/>
        </w:rPr>
        <w:t xml:space="preserve"> </w:t>
      </w:r>
      <w:r>
        <w:rPr>
          <w:sz w:val="24"/>
        </w:rPr>
        <w:t>что в краткосрочном периоде цены и ставки зарплаты являются неэластичными, они не</w:t>
      </w:r>
      <w:r>
        <w:rPr>
          <w:sz w:val="24"/>
          <w:lang w:val="en-US"/>
        </w:rPr>
        <w:t xml:space="preserve"> </w:t>
      </w:r>
      <w:r>
        <w:rPr>
          <w:sz w:val="24"/>
        </w:rPr>
        <w:t>могут служить регулятором экономики и восстановить полную занятость. Их жесткость</w:t>
      </w:r>
      <w:r>
        <w:rPr>
          <w:sz w:val="24"/>
          <w:lang w:val="en-US"/>
        </w:rPr>
        <w:t xml:space="preserve"> </w:t>
      </w:r>
      <w:r>
        <w:rPr>
          <w:sz w:val="24"/>
        </w:rPr>
        <w:t>объясняется несовершенной конкуренцией на рынках; наличием монополий, препятствующих снижению цен; существованием на рынке труда монопольных объединений- профсоюзов, препятствующих снижению ставок зарплаты. На рынке труда</w:t>
      </w:r>
      <w:r>
        <w:rPr>
          <w:sz w:val="24"/>
          <w:lang w:val="en-US"/>
        </w:rPr>
        <w:t xml:space="preserve"> </w:t>
      </w:r>
      <w:r>
        <w:rPr>
          <w:sz w:val="24"/>
        </w:rPr>
        <w:t>желательно достижение полной занятости, что не тождественно 100%-му вовлечению в производство трудоспособных. Полной занятости способствует безработица (3-4%) поскольку некоторые ее формы ( фрикционная, структурная) принципиально не устранимы.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 xml:space="preserve">Безработица </w:t>
      </w:r>
      <w:r>
        <w:rPr>
          <w:sz w:val="24"/>
          <w:lang w:val="en-US"/>
        </w:rPr>
        <w:t>[29;c.108]</w:t>
      </w:r>
      <w:r>
        <w:rPr>
          <w:sz w:val="24"/>
        </w:rPr>
        <w:t xml:space="preserve"> – это социально-экономическое явление, при котором часть рабочей силы не занята в производстве товаров и услуг. Безработные наряду с занятыми формируют</w:t>
      </w:r>
      <w:r>
        <w:rPr>
          <w:sz w:val="24"/>
          <w:lang w:val="en-US"/>
        </w:rPr>
        <w:t xml:space="preserve"> </w:t>
      </w:r>
      <w:r>
        <w:rPr>
          <w:sz w:val="24"/>
        </w:rPr>
        <w:t>рабочую силу страны. В реальной экономической жизни безработица выступает как превышение предложения рабочей силы над спросом на нее. Классики рассматривают рынок труда как явление постоянного и фундаментального неравновесия. Классическая модель,</w:t>
      </w:r>
      <w:r>
        <w:rPr>
          <w:sz w:val="24"/>
          <w:lang w:val="en-US"/>
        </w:rPr>
        <w:t xml:space="preserve"> </w:t>
      </w:r>
      <w:r>
        <w:rPr>
          <w:sz w:val="24"/>
        </w:rPr>
        <w:t>в частности, исходит из того, что цена рабочей силы (зарплата) жестко фиксирована и практически не меняется (особенно в сторону уменьшения). Таким образом, спрос на рабочую силу по этой модели регулируется не колебаниями рыночных цен на труд. А совокупным спросом, иначе- объемом производства. К безработным, согласно социалистической статистике многих развитых стран, относили, прежде всего, лица, не</w:t>
      </w:r>
      <w:r>
        <w:rPr>
          <w:sz w:val="24"/>
          <w:lang w:val="en-US"/>
        </w:rPr>
        <w:t xml:space="preserve"> </w:t>
      </w:r>
      <w:r>
        <w:rPr>
          <w:sz w:val="24"/>
        </w:rPr>
        <w:t>занятые в момент проведения опроса о статусе их занятости, предпринимавшие попытки найти работу в течение предыдущих четырех недель и зарегистрированные на бирже труда.</w:t>
      </w:r>
      <w:r>
        <w:rPr>
          <w:sz w:val="24"/>
          <w:lang w:val="en-US"/>
        </w:rPr>
        <w:t xml:space="preserve"> </w:t>
      </w:r>
      <w:r>
        <w:rPr>
          <w:sz w:val="24"/>
        </w:rPr>
        <w:t>Но важно подчеркнуть и то, что к безработным обычно относят не только уволенных по различным причинам, но и лиц, добровольно оставивших работу и предпринимающих попытку найти новую. Структура безработицы по ее причинам включает основные категории увольнения: добровольно оставившие работу, пришедшие на рынок труда, после</w:t>
      </w:r>
      <w:r>
        <w:rPr>
          <w:sz w:val="24"/>
          <w:lang w:val="en-US"/>
        </w:rPr>
        <w:t xml:space="preserve"> </w:t>
      </w:r>
      <w:r>
        <w:rPr>
          <w:sz w:val="24"/>
        </w:rPr>
        <w:t>перерыва, впервые пришедшие на рынок труда. Соотношение этих категорий зависит прежде всего от фазы экономического цикла.[</w:t>
      </w:r>
      <w:r>
        <w:rPr>
          <w:sz w:val="24"/>
          <w:lang w:val="en-US"/>
        </w:rPr>
        <w:t>20;c.29</w:t>
      </w:r>
      <w:r>
        <w:rPr>
          <w:sz w:val="24"/>
        </w:rPr>
        <w:t>]</w:t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8T03:22:00Z</dcterms:created>
  <dc:creator>Колмаков</dc:creator>
  <dc:description/>
  <dc:language>en-US</dc:language>
  <cp:lastModifiedBy>Колмаков</cp:lastModifiedBy>
  <cp:lastPrinted>1999-05-25T12:29:00Z</cp:lastPrinted>
  <dcterms:modified xsi:type="dcterms:W3CDTF">1999-05-25T06:31:00Z</dcterms:modified>
  <cp:revision>9</cp:revision>
  <dc:subject/>
  <dc:title>1</dc:title>
</cp:coreProperties>
</file>