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3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/>
        <w:t>Экспериментальная группа «А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130175</wp:posOffset>
                </wp:positionV>
                <wp:extent cx="5975985" cy="5693410"/>
                <wp:effectExtent l="13335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5693400"/>
                          <a:chOff x="0" y="0"/>
                          <a:chExt cx="5976000" cy="5693400"/>
                        </a:xfrm>
                      </wpg:grpSpPr>
                      <wpg:grpSp>
                        <wpg:cNvGrpSpPr/>
                        <wpg:grpSpPr>
                          <a:xfrm>
                            <a:off x="4318560" y="203976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16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7680" y="364608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040"/>
                            <a:ext cx="5976000" cy="5663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515520"/>
                            <a:ext cx="4907880" cy="46501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31400"/>
                            <a:ext cx="3804840" cy="36111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513080"/>
                            <a:ext cx="2725560" cy="26143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0"/>
                            <a:ext cx="1419120" cy="56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80">
                                <a:moveTo>
                                  <a:pt x="0" y="0"/>
                                </a:moveTo>
                                <a:lnTo>
                                  <a:pt x="0" y="838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8600" y="71676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44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160" y="443232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0160" y="274248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240" y="143640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1000" y="473148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480" y="97344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1920" y="165996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4480" y="246384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0960" y="285876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1040" y="111240"/>
                            <a:ext cx="31248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2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59200" cy="24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67156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38200" y="42732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600" y="172152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" y="324792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1200" y="133020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3080" y="312228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9840" y="393840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5720" y="205992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4200" y="215208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2840" y="250236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7480" y="338004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600" y="362592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4880" y="1738800"/>
                            <a:ext cx="312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262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31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682360" y="1901880"/>
                            <a:ext cx="16498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4520" y="1815480"/>
                            <a:ext cx="76824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5280" y="2242800"/>
                            <a:ext cx="217548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996920"/>
                            <a:ext cx="84528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1994040"/>
                            <a:ext cx="15120" cy="16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02680"/>
                            <a:ext cx="810360" cy="165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586080"/>
                            <a:ext cx="2681640" cy="148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687240"/>
                            <a:ext cx="1584360" cy="10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687240"/>
                            <a:ext cx="537840" cy="28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9200" y="1401480"/>
                            <a:ext cx="199512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0480" y="1834560"/>
                            <a:ext cx="120348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844640"/>
                            <a:ext cx="242748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1914480"/>
                            <a:ext cx="91836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2327760"/>
                            <a:ext cx="60192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2316960"/>
                            <a:ext cx="1805400" cy="134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522080"/>
                            <a:ext cx="10872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582560"/>
                            <a:ext cx="212148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1009080"/>
                            <a:ext cx="28072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428200"/>
                            <a:ext cx="16999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418120"/>
                            <a:ext cx="1789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418120"/>
                            <a:ext cx="42228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8200" y="335880"/>
                            <a:ext cx="1024200" cy="18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280" y="354240"/>
                            <a:ext cx="56952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64240"/>
                            <a:ext cx="1161360" cy="178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958680"/>
                            <a:ext cx="548640" cy="190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0" y="939240"/>
                            <a:ext cx="907920" cy="16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240" y="958680"/>
                            <a:ext cx="802080" cy="27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877680"/>
                            <a:ext cx="2988360" cy="18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2680200"/>
                            <a:ext cx="187884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871000"/>
                            <a:ext cx="35478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579400"/>
                            <a:ext cx="12358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5360" y="2710800"/>
                            <a:ext cx="10656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0" y="1854720"/>
                            <a:ext cx="43164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8120" y="2679840"/>
                            <a:ext cx="2005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7800" y="3103200"/>
                            <a:ext cx="140400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2770560"/>
                            <a:ext cx="133020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3052440"/>
                            <a:ext cx="293508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6280" y="3847320"/>
                            <a:ext cx="18896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005200"/>
                            <a:ext cx="1139760" cy="20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7520" y="2338200"/>
                            <a:ext cx="4248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760" y="1874520"/>
                            <a:ext cx="89712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680200"/>
                            <a:ext cx="255456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4160" y="2327760"/>
                            <a:ext cx="253368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3877200"/>
                            <a:ext cx="47484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720" y="1180440"/>
                            <a:ext cx="135720" cy="32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814760"/>
                            <a:ext cx="19324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986120"/>
                            <a:ext cx="3368160" cy="257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985760"/>
                            <a:ext cx="2714040" cy="17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1089720"/>
                            <a:ext cx="257616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6320" y="1220400"/>
                            <a:ext cx="84600" cy="169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1190160"/>
                            <a:ext cx="1478160" cy="258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1800" y="2216160"/>
                            <a:ext cx="506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2963520"/>
                            <a:ext cx="1475280" cy="18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911320"/>
                            <a:ext cx="3662640" cy="23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9" h="4091">
                                <a:moveTo>
                                  <a:pt x="6129" y="0"/>
                                </a:moveTo>
                                <a:lnTo>
                                  <a:pt x="1633" y="4091"/>
                                </a:lnTo>
                                <a:lnTo>
                                  <a:pt x="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920" y="3092400"/>
                            <a:ext cx="173160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6240" y="1884600"/>
                            <a:ext cx="122436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3646800"/>
                            <a:ext cx="2743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4280" y="2770560"/>
                            <a:ext cx="13644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7680" y="1542960"/>
                            <a:ext cx="10450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8120" y="1623240"/>
                            <a:ext cx="88596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9760" y="1674000"/>
                            <a:ext cx="559440" cy="28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582920"/>
                            <a:ext cx="2026800" cy="211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2" h="3688">
                                <a:moveTo>
                                  <a:pt x="0" y="3688"/>
                                </a:moveTo>
                                <a:lnTo>
                                  <a:pt x="3372" y="632"/>
                                </a:lnTo>
                                <a:lnTo>
                                  <a:pt x="2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2418120"/>
                            <a:ext cx="154116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2266920"/>
                            <a:ext cx="1002600" cy="101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505680"/>
                            <a:ext cx="149940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789480"/>
                            <a:ext cx="1644480" cy="239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4032">
                                <a:moveTo>
                                  <a:pt x="0" y="4032"/>
                                </a:moveTo>
                                <a:lnTo>
                                  <a:pt x="432" y="0"/>
                                </a:lnTo>
                                <a:lnTo>
                                  <a:pt x="2736" y="17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9320" y="2687400"/>
                            <a:ext cx="187200" cy="207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2520" y="3653640"/>
                            <a:ext cx="128016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00" y="3403080"/>
                            <a:ext cx="2409840" cy="143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903680"/>
                            <a:ext cx="2160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3644280"/>
                            <a:ext cx="1404000" cy="99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6" h="1758">
                                <a:moveTo>
                                  <a:pt x="2406" y="426"/>
                                </a:moveTo>
                                <a:lnTo>
                                  <a:pt x="0" y="175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10.25pt;width:470.55pt;height:448.3pt" coordorigin="-249,205" coordsize="9411,8966">
                <v:group id="shape_0" style="position:absolute;left:6552;top:3417;width:492;height:3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552;top:3435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583;top:3417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960;top:5947;width:492;height:389">
                  <v:shape id="shape_0" fillcolor="white" stroked="f" o:allowincell="f" style="position:absolute;left:4960;top:5963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994;top:5947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-249;top:213;width:9410;height:8918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85;top:1017;width:7728;height:732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431;top:1829;width:5991;height:568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2300;top:2588;width:4291;height:411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coordsize="1,8380" path="m0,0l0,8380e" stroked="t" o:allowincell="f" style="position:absolute;left:4443;top:205;width:2234;height:8965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4930;top:1334;width:492;height:389">
                  <v:shape id="shape_0" fillcolor="white" stroked="f" o:allowincell="f" style="position:absolute;left:4930;top:1350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964;top:1334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20;top:7185;width:492;height:389">
                  <v:shape id="shape_0" fillcolor="white" stroked="f" o:allowincell="f" style="position:absolute;left:5920;top:7201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954;top:7185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78;top:4524;width:492;height:389">
                  <v:shape id="shape_0" fillcolor="white" stroked="f" o:allowincell="f" style="position:absolute;left:7578;top:4540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609;top:4524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013;top:2467;width:492;height:389">
                  <v:shape id="shape_0" fillcolor="white" stroked="f" o:allowincell="f" style="position:absolute;left:7013;top:2483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047;top:2467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981;top:7656;width:492;height:389">
                  <v:shape id="shape_0" fillcolor="white" stroked="f" o:allowincell="f" style="position:absolute;left:4981;top:7669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015;top:7656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111;top:1738;width:492;height:389">
                  <v:shape id="shape_0" fillcolor="white" stroked="f" o:allowincell="f" style="position:absolute;left:6111;top:1754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145;top:1738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951;top:2819;width:492;height:389">
                  <v:shape id="shape_0" fillcolor="white" stroked="f" o:allowincell="f" style="position:absolute;left:4951;top:2835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985;top:2819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317;top:4085;width:492;height:389">
                  <v:shape id="shape_0" fillcolor="white" stroked="f" o:allowincell="f" style="position:absolute;left:5317;top:4101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351;top:4085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894;top:4707;width:492;height:389">
                  <v:shape id="shape_0" fillcolor="white" stroked="f" o:allowincell="f" style="position:absolute;left:5894;top:4720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928;top:4707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493;top:380;width:492;height:389">
                  <v:shape id="shape_0" fillcolor="white" stroked="f" o:allowincell="f" style="position:absolute;left:4493;top:396;width:49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527;top:380;width:407;height:38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-70;top:4412;width:492;height:52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-70;top:4412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70;top:4520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6;top:878;width:492;height:523">
                  <v:shape id="shape_0" fillcolor="white" stroked="t" o:allowincell="f" style="position:absolute;left:2016;top:878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016;top:986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;top:2916;width:492;height:522">
                  <v:shape id="shape_0" fillcolor="white" stroked="t" o:allowincell="f" style="position:absolute;left:210;top:2916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0;top:3024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;top:5320;width:492;height:523">
                  <v:shape id="shape_0" fillcolor="white" stroked="t" o:allowincell="f" style="position:absolute;left:10;top:5320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;top:5428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48;top:2300;width:492;height:523">
                  <v:shape id="shape_0" fillcolor="white" stroked="t" o:allowincell="f" style="position:absolute;left:1548;top:2300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548;top:2408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8;top:5122;width:492;height:523">
                  <v:shape id="shape_0" fillcolor="white" stroked="t" o:allowincell="f" style="position:absolute;left:858;top:5122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58;top:5230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2;top:6407;width:492;height:522">
                  <v:shape id="shape_0" fillcolor="white" stroked="t" o:allowincell="f" style="position:absolute;left:1562;top:6407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562;top:6515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7;top:3449;width:492;height:523">
                  <v:shape id="shape_0" fillcolor="white" stroked="t" o:allowincell="f" style="position:absolute;left:1807;top:3449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07;top:3557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81;top:3594;width:492;height:522">
                  <v:shape id="shape_0" fillcolor="white" stroked="t" o:allowincell="f" style="position:absolute;left:2781;top:3594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781;top:3702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0;top:4146;width:492;height:522">
                  <v:shape id="shape_0" fillcolor="white" stroked="t" o:allowincell="f" style="position:absolute;left:3220;top:4146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220;top:4254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65;top:5528;width:492;height:523">
                  <v:shape id="shape_0" fillcolor="white" stroked="t" o:allowincell="f" style="position:absolute;left:2865;top:5528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865;top:5636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7;top:5915;width:492;height:522">
                  <v:shape id="shape_0" fillcolor="white" stroked="t" o:allowincell="f" style="position:absolute;left:3527;top:5915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527;top:6023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2943;width:492;height:522">
                  <v:shape id="shape_0" fillcolor="white" stroked="t" o:allowincell="f" style="position:absolute;left:3554;top:2943;width:491;height:4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554;top:3051;width:49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75,3200" to="6572,36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6,3064" to="6605,35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8,3737" to="6633,38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7,3350" to="5377,4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3345" to="3804,5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0,3359" to="5165,5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59,1128" to="6681,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2,1287" to="4986,29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6,1287" to="2972,5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0,2412" to="5001,30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6,3094" to="5000,3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4,3110" to="5016,52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3,3220" to="3638,3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3871" to="2890,5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0,3854" to="5052,5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0,2602" to="3671,3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7,2697" to="5367,43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78,1794" to="6198,23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7,4029" to="5933,4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1,4013" to="3322,43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74,4013" to="3638,6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8,734" to="4620,36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9,763" to="4685,29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6,621" to="6764,3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9,1715" to="6132,4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2,1684" to="5001,43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8,1715" to="5100,6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,1587" to="4969,4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4426" to="3289,46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,4726" to="5950,4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4267" to="7729,4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0,4474" to="5517,60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2,3126" to="6031,47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5,4425" to="6000,47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1,5092" to="6131,62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8,4568" to="3372,54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8,5012" to="5949,5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6264" to="5035,6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0,3363" to="3704,6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0,3887" to="1876,6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3157" to="5084,44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426" to="7645,4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3871" to="5983,72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2,6311" to="6049,72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064" to="6513,72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,3063" to="3572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,3333" to="5949,7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,3332" to="4986,6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5,1921" to="6131,34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9,2127" to="6381,47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5,2079" to="6232,615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82,3695" to="7779,45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2,4872" to="7694,7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129,4091" path="m6129,0l1633,4091l0,2160e" stroked="t" o:allowincell="f" style="position:absolute;left:1860;top:4790;width:5767;height:37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307,5075" to="6033,5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7,3173" to="5184,5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0,5948" to="3571,6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4568" to="3720,599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5,2635" to="7030,29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5,2762" to="7079,4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5,2841" to="7245,73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372,3688" path="m0,3688l3372,632l2178,0e" stroked="t" o:allowincell="f" style="position:absolute;left:5385;top:2698;width:3191;height:332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64,4013" to="2790,54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,3775" to="1859,53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,5726" to="2857,5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36,4032" path="m0,4032l432,0l2736,1728e" stroked="t" o:allowincell="f" style="position:absolute;left:1152;top:1449;width:2589;height:37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356,4437" to="5650,7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5,5959" to="5030,77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5,5564" to="5019,78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203" to="5253,5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06,1758" path="m2406,426l0,1758l0,0e" stroked="t" o:allowincell="f" style="position:absolute;left:2907;top:5944;width:2210;height:157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144145</wp:posOffset>
                </wp:positionV>
                <wp:extent cx="5453380" cy="875665"/>
                <wp:effectExtent l="825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875520"/>
                          <a:chOff x="0" y="0"/>
                          <a:chExt cx="5453280" cy="875520"/>
                        </a:xfrm>
                      </wpg:grpSpPr>
                      <wps:wsp>
                        <wps:cNvSpPr/>
                        <wps:spPr>
                          <a:xfrm>
                            <a:off x="2865600" y="1404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3301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20"/>
                              <a:ext cx="330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68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7240"/>
                            <a:ext cx="33012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291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3301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9880" y="53028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маль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252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дев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6640" y="2160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вы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6609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51948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взаимный вы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1.35pt;width:429.4pt;height:68.95pt" coordorigin="-54,227" coordsize="8588,1379">
                <v:line id="shape_0" from="4459,448" to="5740,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53;top:227;width:520;height:432">
                  <v:shape id="shape_0" fillcolor="white" stroked="f" o:allowincell="f" style="position:absolute;left:-53;top:245;width:51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-17;top:227;width:431;height:43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-54;top:1026;width:520;height:581">
                  <v:shape id="shape_0" fillcolor="white" stroked="t" o:allowincell="f" style="position:absolute;left:-54;top:1026;width:519;height:4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54;top:1146;width:519;height:4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60;top:1062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мальч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;top:231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дево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9;top:261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выб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00,1268" to="5681,12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82;top:1045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взаимный выб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94615</wp:posOffset>
                </wp:positionV>
                <wp:extent cx="592137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рафик 3.1. Карта групповой дифференци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36pt;mso-wrap-distance-left:9.05pt;mso-wrap-distance-right:9.05pt;mso-wrap-distance-top:0pt;mso-wrap-distance-bottom:0pt;margin-top:7.4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График 3.1. Карта групповой дифференци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24"/>
        </w:rPr>
      </w:pPr>
      <w:r>
        <w:rPr/>
        <w:t>Экспериментальная группа «Б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0820</wp:posOffset>
                </wp:positionH>
                <wp:positionV relativeFrom="paragraph">
                  <wp:posOffset>106045</wp:posOffset>
                </wp:positionV>
                <wp:extent cx="6021705" cy="601599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015960"/>
                          <a:chOff x="0" y="0"/>
                          <a:chExt cx="6021720" cy="6015960"/>
                        </a:xfrm>
                      </wpg:grpSpPr>
                      <wpg:grpSp>
                        <wpg:cNvGrpSpPr/>
                        <wpg:grpSpPr>
                          <a:xfrm>
                            <a:off x="4436280" y="320724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4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0" y="116136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040"/>
                            <a:ext cx="6021720" cy="5984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546840"/>
                            <a:ext cx="4945320" cy="4912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090440"/>
                            <a:ext cx="3834000" cy="38156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0"/>
                            <a:ext cx="1429920" cy="60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80">
                                <a:moveTo>
                                  <a:pt x="0" y="0"/>
                                </a:moveTo>
                                <a:lnTo>
                                  <a:pt x="0" y="838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9880" y="173664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8560" y="241884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4720" y="399492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289116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1160" y="452952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4160" y="341136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720" y="197748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160" y="167688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44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760" y="450036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720" y="376560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264276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840" y="373248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8000" y="371340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278820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3320" y="221940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4920" y="443232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7320" y="115524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0" y="323136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72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6280" y="141228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9080" y="186876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0520" y="105156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1160" y="805680"/>
                            <a:ext cx="3150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27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150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0120" y="4085640"/>
                            <a:ext cx="3150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315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61720" cy="261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41560" y="2162160"/>
                            <a:ext cx="40392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151360"/>
                            <a:ext cx="8460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151360"/>
                            <a:ext cx="627480" cy="18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321560"/>
                            <a:ext cx="136152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331640"/>
                            <a:ext cx="292680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82960"/>
                            <a:ext cx="16592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6480" y="1395720"/>
                            <a:ext cx="270180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8320" y="2225520"/>
                            <a:ext cx="2872800" cy="17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0" y="2172960"/>
                            <a:ext cx="3744720" cy="17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0480" y="1087920"/>
                            <a:ext cx="276840" cy="18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960" y="1087920"/>
                            <a:ext cx="53100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916920"/>
                            <a:ext cx="21387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8200" y="1959120"/>
                            <a:ext cx="1160640" cy="13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0" y="2661840"/>
                            <a:ext cx="3402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0600" y="3375000"/>
                            <a:ext cx="110628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1040" y="1832760"/>
                            <a:ext cx="5958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5280" y="1885320"/>
                            <a:ext cx="712440" cy="210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1885320"/>
                            <a:ext cx="51048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002320"/>
                            <a:ext cx="1095840" cy="17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1917720"/>
                            <a:ext cx="65916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7400" y="1087920"/>
                            <a:ext cx="2127240" cy="26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5360" y="3055680"/>
                            <a:ext cx="210708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1480" y="3927600"/>
                            <a:ext cx="8510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619280"/>
                            <a:ext cx="3723480" cy="168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555920"/>
                            <a:ext cx="165996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704240"/>
                            <a:ext cx="249048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2800" y="2598480"/>
                            <a:ext cx="13082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560" y="3607920"/>
                            <a:ext cx="2106360" cy="10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8200" y="3449160"/>
                            <a:ext cx="44996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2001600"/>
                            <a:ext cx="22874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875320"/>
                            <a:ext cx="3734280" cy="13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1280" y="2513880"/>
                            <a:ext cx="39384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2560" y="1906920"/>
                            <a:ext cx="636120" cy="266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1320" y="2140560"/>
                            <a:ext cx="62748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3800" y="4011840"/>
                            <a:ext cx="5418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3066480"/>
                            <a:ext cx="11271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1437120"/>
                            <a:ext cx="56340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960" y="2587680"/>
                            <a:ext cx="56376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000" y="2672640"/>
                            <a:ext cx="71316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8680" y="1385640"/>
                            <a:ext cx="103140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290240"/>
                            <a:ext cx="2201400" cy="27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5" h="5268">
                                <a:moveTo>
                                  <a:pt x="0" y="0"/>
                                </a:moveTo>
                                <a:lnTo>
                                  <a:pt x="3565" y="474"/>
                                </a:lnTo>
                                <a:lnTo>
                                  <a:pt x="3319" y="5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991880"/>
                            <a:ext cx="169164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930">
                                <a:moveTo>
                                  <a:pt x="0" y="843"/>
                                </a:moveTo>
                                <a:lnTo>
                                  <a:pt x="2669" y="930"/>
                                </a:lnTo>
                                <a:lnTo>
                                  <a:pt x="27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2502360"/>
                            <a:ext cx="160704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8320" y="2140560"/>
                            <a:ext cx="56340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3098160"/>
                            <a:ext cx="105300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3098160"/>
                            <a:ext cx="146736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240" y="2639520"/>
                            <a:ext cx="136152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3129840"/>
                            <a:ext cx="62748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1087200"/>
                            <a:ext cx="403920" cy="26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992400"/>
                            <a:ext cx="271260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300320"/>
                            <a:ext cx="1595160" cy="25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1" h="4144">
                                <a:moveTo>
                                  <a:pt x="966" y="4144"/>
                                </a:moveTo>
                                <a:lnTo>
                                  <a:pt x="0" y="1124"/>
                                </a:lnTo>
                                <a:lnTo>
                                  <a:pt x="26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2172240"/>
                            <a:ext cx="144720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2533680"/>
                            <a:ext cx="301104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3522960"/>
                            <a:ext cx="145728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3680" y="4268520"/>
                            <a:ext cx="2088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9040" y="4182840"/>
                            <a:ext cx="146736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9080" y="3428280"/>
                            <a:ext cx="32940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4012560"/>
                            <a:ext cx="1755720" cy="11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8" h="1879">
                                <a:moveTo>
                                  <a:pt x="2898" y="1177"/>
                                </a:moveTo>
                                <a:lnTo>
                                  <a:pt x="334" y="18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502360"/>
                            <a:ext cx="1680120" cy="21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3564">
                                <a:moveTo>
                                  <a:pt x="0" y="0"/>
                                </a:moveTo>
                                <a:lnTo>
                                  <a:pt x="1299" y="3090"/>
                                </a:lnTo>
                                <a:lnTo>
                                  <a:pt x="2774" y="35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520" y="1384920"/>
                            <a:ext cx="2159640" cy="167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1396440"/>
                            <a:ext cx="2585880" cy="241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332360"/>
                            <a:ext cx="1414800" cy="156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2581">
                                <a:moveTo>
                                  <a:pt x="1950" y="0"/>
                                </a:moveTo>
                                <a:lnTo>
                                  <a:pt x="2336" y="614"/>
                                </a:lnTo>
                                <a:lnTo>
                                  <a:pt x="0" y="25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840" y="1852200"/>
                            <a:ext cx="2382480" cy="26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916720"/>
                            <a:ext cx="1276200" cy="165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7" h="2740">
                                <a:moveTo>
                                  <a:pt x="2107" y="2740"/>
                                </a:moveTo>
                                <a:lnTo>
                                  <a:pt x="0" y="1037"/>
                                </a:ln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3991680"/>
                            <a:ext cx="1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4203720"/>
                            <a:ext cx="3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8">
                                <a:moveTo>
                                  <a:pt x="53" y="0"/>
                                </a:moveTo>
                                <a:cubicBezTo>
                                  <a:pt x="35" y="6"/>
                                  <a:pt x="0" y="18"/>
                                  <a:pt x="0" y="18"/>
                                </a:cubicBezTo>
                                <a:cubicBezTo>
                                  <a:pt x="0" y="18"/>
                                  <a:pt x="35" y="6"/>
                                  <a:pt x="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0680" y="4203000"/>
                            <a:ext cx="12870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3512880"/>
                            <a:ext cx="398988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6" h="1440">
                                <a:moveTo>
                                  <a:pt x="6586" y="1212"/>
                                </a:moveTo>
                                <a:lnTo>
                                  <a:pt x="0" y="144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4002480"/>
                            <a:ext cx="235080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1" h="1914">
                                <a:moveTo>
                                  <a:pt x="3881" y="439"/>
                                </a:moveTo>
                                <a:lnTo>
                                  <a:pt x="0" y="1914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598760"/>
                            <a:ext cx="2746440" cy="2762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pt;margin-top:8.35pt;width:474.15pt;height:473.7pt" coordorigin="-332,167" coordsize="9483,9474">
                <v:group id="shape_0" style="position:absolute;left:6654;top:5218;width:496;height:412">
                  <v:shape id="shape_0" fillcolor="white" stroked="f" o:allowincell="f" style="position:absolute;left:6654;top:5237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685;top:5218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290;top:1996;width:496;height:412">
                  <v:shape id="shape_0" fillcolor="white" stroked="f" o:allowincell="f" style="position:absolute;left:6290;top:2012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3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324;top:1996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-332;top:175;width:9482;height:942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05;top:1028;width:7787;height:773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361;top:1884;width:6037;height:6008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coordsize="1,8380" path="m0,0l0,8380e" stroked="t" o:allowincell="f" style="position:absolute;left:4396;top:167;width:2251;height:947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4534;top:2902;width:496;height:412">
                  <v:shape id="shape_0" fillcolor="white" stroked="f" o:allowincell="f" style="position:absolute;left:4534;top:2918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568;top:2902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02;top:3976;width:496;height:412">
                  <v:shape id="shape_0" fillcolor="white" stroked="f" o:allowincell="f" style="position:absolute;left:5902;top:3992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936;top:3976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73;top:6458;width:496;height:412">
                  <v:shape id="shape_0" fillcolor="white" stroked="f" o:allowincell="f" style="position:absolute;left:4573;top:6474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604;top:6458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38;top:4720;width:496;height:412">
                  <v:shape id="shape_0" fillcolor="white" stroked="f" o:allowincell="f" style="position:absolute;left:4638;top:4736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672;top:4720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347;top:7300;width:496;height:412">
                  <v:shape id="shape_0" fillcolor="white" stroked="f" o:allowincell="f" style="position:absolute;left:6347;top:7313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381;top:7300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89;top:5539;width:496;height:412">
                  <v:shape id="shape_0" fillcolor="white" stroked="f" o:allowincell="f" style="position:absolute;left:8289;top:5555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8323;top:5539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58;top:3281;width:496;height:412">
                  <v:shape id="shape_0" fillcolor="white" stroked="f" o:allowincell="f" style="position:absolute;left:8258;top:3297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8292;top:3281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865;top:2808;width:496;height:412">
                  <v:shape id="shape_0" fillcolor="white" stroked="f" o:allowincell="f" style="position:absolute;left:5865;top:2824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899;top:2808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67;top:7254;width:496;height:412">
                  <v:shape id="shape_0" fillcolor="white" stroked="f" o:allowincell="f" style="position:absolute;left:4567;top:7267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601;top:7254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288;top:6097;width:496;height:412">
                  <v:shape id="shape_0" fillcolor="white" stroked="f" o:allowincell="f" style="position:absolute;left:6288;top:6113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322;top:6097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93;top:4329;width:496;height:552">
                  <v:shape id="shape_0" fillcolor="white" stroked="t" o:allowincell="f" style="position:absolute;left:693;top:4329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3;top:4443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49;top:6045;width:496;height:552">
                  <v:shape id="shape_0" fillcolor="white" stroked="t" o:allowincell="f" style="position:absolute;left:3449;top:6045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49;top:6159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64;top:6015;width:496;height:552">
                  <v:shape id="shape_0" fillcolor="white" stroked="t" o:allowincell="f" style="position:absolute;left:1964;top:6015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64;top:6129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10;top:4558;width:496;height:552">
                  <v:shape id="shape_0" fillcolor="white" stroked="t" o:allowincell="f" style="position:absolute;left:2510;top:4558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10;top:4672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73;top:3662;width:496;height:552">
                  <v:shape id="shape_0" fillcolor="white" stroked="t" o:allowincell="f" style="position:absolute;left:1673;top:3662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673;top:3776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49;top:7147;width:496;height:552">
                  <v:shape id="shape_0" fillcolor="white" stroked="t" o:allowincell="f" style="position:absolute;left:1849;top:7147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49;top:7261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1;top:1987;width:496;height:552">
                  <v:shape id="shape_0" fillcolor="white" stroked="t" o:allowincell="f" style="position:absolute;left:3601;top:1987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601;top:2100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;top:5256;width:496;height:552">
                  <v:shape id="shape_0" fillcolor="white" stroked="t" o:allowincell="f" style="position:absolute;left:796;top:5256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96;top:5371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8;top:2391;width:496;height:551">
                  <v:shape id="shape_0" fillcolor="white" stroked="t" o:allowincell="f" style="position:absolute;left:418;top:2391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18;top:2505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83;top:3110;width:496;height:552">
                  <v:shape id="shape_0" fillcolor="white" stroked="t" o:allowincell="f" style="position:absolute;left:3383;top:3110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383;top:3224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4;top:1823;width:496;height:552">
                  <v:shape id="shape_0" fillcolor="white" stroked="t" o:allowincell="f" style="position:absolute;left:834;top:1823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4;top:1937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62;top:1436;width:496;height:552">
                  <v:shape id="shape_0" fillcolor="white" stroked="t" o:allowincell="f" style="position:absolute;left:2662;top:1436;width:495;height:43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662;top:1550;width:49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91;top:6601;width:496;height:412">
                  <v:shape id="shape_0" fillcolor="white" stroked="f" o:allowincell="f" style="position:absolute;left:6991;top:6617;width:49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025;top:6601;width:411;height:4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883,3572" to="3518,4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0,3555" to="3702,60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0,3555" to="4757,6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4,2248" to="3467,3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4,2264" to="5932,2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0,2030" to="3802,2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2,2365" to="8326,33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3672" to="8393,64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3589" to="8342,64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8,1881" to="3033,47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8,1881" to="2763,37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0,1611" to="6417,2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9,3252" to="6736,531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0,4359" to="6785,52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5482" to="6701,65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7,3053" to="5914,31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6,3136" to="5947,6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0,3136" to="4573,3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3,3321" to="6568,6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3187" to="5998,40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0,1881" to="6399,61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9,4979" to="6316,6250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93,6352" to="6332,668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8,2717" to="6701,5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,2618" to="3418,3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4,2851" to="4675,4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8,4259" to="8377,56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9,5849" to="8325,74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5599" to="8309,57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3319" to="4741,47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,4695" to="7020,6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6,4126" to="1675,4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3170" to="5996,7372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86,3538" to="4673,73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3,6485" to="4605,73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4996" to="4673,6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6,2430" to="3652,455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60,4242" to="5947,48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6,4376" to="6048,6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8,2349" to="3651,38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565,5268" path="m0,0l3565,474l3319,5268e" stroked="t" o:allowincell="f" style="position:absolute;left:3972;top:2199;width:3466;height:438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75,930" path="m0,843l2669,930l2775,0e" stroked="t" o:allowincell="f" style="position:absolute;left:2128;top:3304;width:2663;height:80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145,4108" to="4675,4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3538" to="4756,47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4,5046" to="6701,5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3,5046" to="4673,63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4,4324" to="5997,62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5096" to="4774,6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2,1879" to="2847,59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8,6454" to="6399,7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51,4144" path="m966,4144l0,1124l2651,0e" stroked="t" o:allowincell="f" style="position:absolute;left:1157;top:2215;width:2511;height:400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140,3588" to="3418,54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0,4157" to="5931,55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7,5715" to="3551,6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2,6889" to="4824,72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2,6754" to="4622,74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1,5566" to="7019,73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98,1879" path="m2898,1177l334,1879l0,0e" stroked="t" o:allowincell="f" style="position:absolute;left:3653;top:6486;width:2764;height:17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74,3564" path="m0,0l1299,3090l2774,3564e" stroked="t" o:allowincell="f" style="position:absolute;left:1961;top:4108;width:2645;height:339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932,2348" to="6332,49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2366" to="6367,61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36,2581" path="m1950,0l2336,614l0,2581e" stroked="t" o:allowincell="f" style="position:absolute;left:4876;top:2265;width:2227;height:246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145,3084" to="5896,72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07,2740" path="m2107,2740l0,1037l1036,0e" stroked="t" o:allowincell="f" style="position:absolute;left:-65;top:4761;width:2009;height:26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079,6453" to="2094,71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,18" path="m53,0c35,6,0,18,0,18c0,18,35,6,53,0xe" fillcolor="white" stroked="t" o:allowincell="f" style="position:absolute;left:6970;top:6787;width:49;height: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976,6786" to="7002,68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86,1440" path="m6586,1212l0,1440l334,0e" stroked="t" o:allowincell="f" style="position:absolute;left:721;top:5699;width:6282;height:137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881,1914" path="m3881,439l0,1914l211,0e" stroked="t" o:allowincell="f" style="position:absolute;left:3351;top:6470;width:3701;height:182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stroked="t" o:allowincell="f" style="position:absolute;left:2237;top:2685;width:4324;height:4349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</wp:posOffset>
                </wp:positionH>
                <wp:positionV relativeFrom="paragraph">
                  <wp:posOffset>3013710</wp:posOffset>
                </wp:positionV>
                <wp:extent cx="5453380" cy="875665"/>
                <wp:effectExtent l="825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875520"/>
                          <a:chOff x="0" y="0"/>
                          <a:chExt cx="5453280" cy="875520"/>
                        </a:xfrm>
                      </wpg:grpSpPr>
                      <wps:wsp>
                        <wps:cNvSpPr/>
                        <wps:spPr>
                          <a:xfrm>
                            <a:off x="2865600" y="1404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3301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20"/>
                              <a:ext cx="330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68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7240"/>
                            <a:ext cx="33012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291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3301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9880" y="53028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маль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252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дев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6640" y="2160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вы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6609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519480"/>
                            <a:ext cx="168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взаимный вы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237.3pt;width:429.35pt;height:68.95pt" coordorigin="186,4746" coordsize="8587,1379">
                <v:line id="shape_0" from="4699,4967" to="5980,4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7;top:4746;width:520;height:432">
                  <v:shape id="shape_0" fillcolor="white" stroked="f" o:allowincell="f" style="position:absolute;left:187;top:4764;width:51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23;top:4746;width:431;height:43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86;top:5545;width:520;height:581">
                  <v:shape id="shape_0" fillcolor="white" stroked="t" o:allowincell="f" style="position:absolute;left:186;top:5545;width:519;height:4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6;top:5665;width:519;height:4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00;top:5581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мальч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;top:4750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дево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9;top:4780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выб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40,5787" to="5921,578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5564;width:26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взаимный выб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655</wp:posOffset>
                </wp:positionH>
                <wp:positionV relativeFrom="paragraph">
                  <wp:posOffset>7239635</wp:posOffset>
                </wp:positionV>
                <wp:extent cx="6055360" cy="55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рафик 3.1. Карта групповой дифференцац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pt;height:43.95pt;mso-wrap-distance-left:9.05pt;mso-wrap-distance-right:9.05pt;mso-wrap-distance-top:0pt;mso-wrap-distance-bottom:0pt;margin-top:570.05pt;mso-position-vertical-relative:text;margin-left:-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График 3.1. Карта групповой дифференца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4461510</wp:posOffset>
                </wp:positionV>
                <wp:extent cx="592137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рафик 3.2. Карта групповой дифференци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36pt;mso-wrap-distance-left:9.05pt;mso-wrap-distance-right:9.05pt;mso-wrap-distance-top:0pt;mso-wrap-distance-bottom:0pt;margin-top:351.3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График 3.2. Карта групповой дифференци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2:56:00Z</dcterms:created>
  <dc:creator>Игнатенко Ю.А.  СНТБ</dc:creator>
  <dc:description/>
  <dc:language>en-US</dc:language>
  <cp:lastModifiedBy>Игнатенко Ю.А.  СНТБ</cp:lastModifiedBy>
  <cp:lastPrinted>2000-07-03T17:41:00Z</cp:lastPrinted>
  <dcterms:modified xsi:type="dcterms:W3CDTF">2000-07-03T11:42:00Z</dcterms:modified>
  <cp:revision>5</cp:revision>
  <dc:subject/>
  <dc:title/>
</cp:coreProperties>
</file>