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7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ind w:right="127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1274" w:hanging="0"/>
        <w:jc w:val="both"/>
        <w:rPr/>
      </w:pPr>
      <w:r>
        <w:rPr>
          <w:sz w:val="28"/>
          <w:szCs w:val="28"/>
        </w:rPr>
        <w:tab/>
        <w:t>В идеальном мире программирования компиляторы с языков высокого уровня должны генерировать самый быстрый, самый компактный и наилучший машинный код для любой программы. Если бы это было невозможно, то программирование много бы потеряло от этого, и наверняка не писался бы этот курсовик. Но это невозможно. Несмотря на множество усовершенствований при разработке компиляторов, ни один язык высокого уровня пока не в состоянии продублировать краткий, быстрый и изящный код, написанный опытным специалистом по ассемблеру.</w:t>
      </w:r>
    </w:p>
    <w:p>
      <w:pPr>
        <w:pStyle w:val="Normal"/>
        <w:ind w:right="1274" w:hanging="0"/>
        <w:jc w:val="both"/>
        <w:rPr/>
      </w:pPr>
      <w:r>
        <w:rPr>
          <w:sz w:val="28"/>
          <w:szCs w:val="28"/>
        </w:rPr>
        <w:tab/>
        <w:t>В чем же дело? А в том, что компиляторы обобщают решаемые ими задачи. В C++ существует только один способ написания цикла FOR. В то же время с помощью ассемблера этот цикл можно организовать с помощью ассемблера этот цикл можно организовать десятками способов. Чтобы компилятор выбирал идеально подходящие в каждой конкретной ситуации методы реализации алгоритма и при этом учитывая их влияние на остальные части программы - он должен обладать интеллектом гения, вкусом художника и интуицией предсказателя. Сегодняшние компиляторы с языков высокого уровня достаточно сообразительны, но не до такой степени.</w:t>
      </w:r>
    </w:p>
    <w:p>
      <w:pPr>
        <w:pStyle w:val="Normal"/>
        <w:ind w:right="1274" w:hanging="0"/>
        <w:jc w:val="both"/>
        <w:rPr/>
      </w:pPr>
      <w:r>
        <w:rPr>
          <w:sz w:val="28"/>
          <w:szCs w:val="28"/>
        </w:rPr>
        <w:tab/>
        <w:t>Среди всех существующих компиляторов С наиболее приблизился к идеалу С++. Порождаемый им машинный код работает достаточно быстро, занимает на диске немного места и в большинстве случаев может использоваться без каких-либо модификаций. Однако несмотря на все достоинства С++, все равно остается место для улучшений, благодаря чему даже небольшие участки программы, переписанные на ассемблере, могут значительно повысить скорость работы программы и уменьшить размер исполняемого файла. Кроме того, добавив ассемблер к С++, можно облегчить доступ к регистрам аппаратных средств и решение других задач низкого уровня, таких как запись символов непосредственно в видеопамять.</w:t>
      </w:r>
    </w:p>
    <w:p>
      <w:pPr>
        <w:pStyle w:val="Normal"/>
        <w:ind w:right="1274" w:hanging="0"/>
        <w:jc w:val="both"/>
        <w:rPr/>
      </w:pPr>
      <w:r>
        <w:rPr>
          <w:sz w:val="28"/>
          <w:szCs w:val="28"/>
        </w:rPr>
        <w:tab/>
        <w:t>Во многих случаях единственный способ для прибавления программе скорости - немного дополнить совершенный “С”, используя один из двух методо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4" w:right="1274" w:hanging="566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встроенных операторов (операторов Inline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991" w:right="1274" w:hanging="283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внешних функций</w:t>
      </w:r>
    </w:p>
    <w:p>
      <w:pPr>
        <w:pStyle w:val="Normal"/>
        <w:ind w:right="1274" w:hanging="0"/>
        <w:jc w:val="both"/>
        <w:rPr/>
      </w:pPr>
      <w:r>
        <w:rPr/>
        <w:tab/>
      </w:r>
      <w:r>
        <w:rPr>
          <w:sz w:val="28"/>
          <w:szCs w:val="28"/>
        </w:rPr>
        <w:t>Операторы Inline вставляют язык ассемблера непосредственно в исходную программу на С и С++. Эта методика быстрая и простая, но имеет несколько недостатков, которые поясняться ниже. Внешние функции, хотя их и трудно использовать, чем операторы Inline, имеют то преимущество, что позволяют наиболее полно использовать все возможности Turbo Assembler.</w:t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start="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8T08:03:00Z</dcterms:created>
  <dc:creator>��������� ��������� ���� �����������</dc:creator>
  <dc:description/>
  <dc:language>en-US</dc:language>
  <cp:lastModifiedBy>student</cp:lastModifiedBy>
  <cp:lastPrinted>1997-05-12T08:52:00Z</cp:lastPrinted>
  <dcterms:modified xsi:type="dcterms:W3CDTF">1997-05-12T08:52:00Z</dcterms:modified>
  <cp:revision>3</cp:revision>
  <dc:subject/>
  <dc:title>��������</dc:title>
</cp:coreProperties>
</file>