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: Регистры и параметры</w:t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спользование регистров</w:t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25" w:hanging="0"/>
        <w:jc w:val="both"/>
        <w:rPr/>
      </w:pPr>
      <w:r>
        <w:rPr>
          <w:sz w:val="28"/>
          <w:szCs w:val="28"/>
        </w:rPr>
        <w:tab/>
        <w:t>В создаваемых ассемблерных программах можно использовать все регистры процессора. Но чтобы предотвратить путаницу с функциями С и С++, необходимо восстанавливать bp, cs, sp и ss, которые они имели до запуска созданной подпрограммы. Тогда можно быть совершенно уверенным, что обращение к другим функциям не изменит эти регистры. Также нельзя забывать, что С использует регистры si и di для регистровых переменных, поэтому при использовании встроенного ассемблера замедляется общая работа программы.</w:t>
      </w:r>
    </w:p>
    <w:p>
      <w:pPr>
        <w:pStyle w:val="Normal"/>
        <w:ind w:right="2125" w:hanging="0"/>
        <w:jc w:val="both"/>
        <w:rPr/>
      </w:pPr>
      <w:r>
        <w:rPr>
          <w:sz w:val="28"/>
          <w:szCs w:val="28"/>
        </w:rPr>
        <w:tab/>
        <w:t>К регистрам ax, bx, cx, dx и es можно обращаться свободно и не нужно резервировать их значения до окончания подпрограммы. Эта свобода касается и других функций, поэтому надо помнить, что эти регистры изменяться, если вызываются функции С и С++ из ассемблерных подпрограмм.</w:t>
      </w:r>
    </w:p>
    <w:p>
      <w:pPr>
        <w:pStyle w:val="Normal"/>
        <w:ind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Ассемблерные операторы Inline</w:t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25" w:hanging="0"/>
        <w:jc w:val="both"/>
        <w:rPr/>
      </w:pPr>
      <w:r>
        <w:rPr>
          <w:sz w:val="28"/>
          <w:szCs w:val="28"/>
        </w:rPr>
        <w:tab/>
        <w:t>Ассемблерные операторы inline начинаются словом asm, за которым следует инструкция и ее операнды. Например, чтобы синхронизировать программу с внешним сигналом прерывания, можно написать: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/* ожидание прерывания*/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asm sti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asm hlt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printf(“Прерывание получено\n”)</w:t>
      </w:r>
    </w:p>
    <w:p>
      <w:pPr>
        <w:pStyle w:val="Normal"/>
        <w:ind w:right="2125" w:hanging="0"/>
        <w:jc w:val="both"/>
        <w:rPr/>
      </w:pPr>
      <w:r>
        <w:rPr/>
        <w:tab/>
      </w:r>
      <w:r>
        <w:rPr>
          <w:sz w:val="28"/>
          <w:szCs w:val="28"/>
        </w:rPr>
        <w:t>Когда ранние версии Turbo C компилируют программу со встроенными командами asm, компилятор сперва создает ассемблерный текст для всей программы, вставляя в текст наши ассемблерные инструкции вместе с откомпилированным кодом для остальных операторов С. Затем компилятор вызывает Turbo Assembler и Linker (компоновщик), чтобы провести ассемблирование и подключить программу к конечному файлу кода. Более поздние версии Turbo и Borland C++ могут компилировать операторы asm без вызова TASM. Полный синтаксис asm:</w:t>
      </w:r>
    </w:p>
    <w:p>
      <w:pPr>
        <w:pStyle w:val="Normal"/>
        <w:ind w:right="2125" w:hanging="0"/>
        <w:jc w:val="both"/>
        <w:rPr/>
      </w:pPr>
      <w:r>
        <w:rPr>
          <w:sz w:val="28"/>
          <w:szCs w:val="28"/>
        </w:rPr>
        <w:tab/>
        <w:t>asm[метка] мнемоника/директива операнды [;] [/*С комментарий*/]</w:t>
      </w:r>
    </w:p>
    <w:p>
      <w:pPr>
        <w:pStyle w:val="Normal"/>
        <w:ind w:right="2125" w:hanging="0"/>
        <w:jc w:val="both"/>
        <w:rPr/>
      </w:pPr>
      <w:r>
        <w:rPr/>
        <w:tab/>
      </w:r>
      <w:r>
        <w:rPr>
          <w:sz w:val="28"/>
          <w:szCs w:val="28"/>
        </w:rPr>
        <w:t>Точки с запятыми в конце строк asm и комментарии С, расположенные между /*и*/ удаляются из текста перед ассемблированием, поэтому их можно опускать в тексте программы.</w:t>
      </w:r>
    </w:p>
    <w:p>
      <w:pPr>
        <w:pStyle w:val="Normal"/>
        <w:ind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змещение данных и операторов в тексте программы</w:t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25" w:hanging="0"/>
        <w:jc w:val="both"/>
        <w:rPr/>
      </w:pPr>
      <w:r>
        <w:rPr>
          <w:sz w:val="28"/>
          <w:szCs w:val="28"/>
        </w:rPr>
        <w:tab/>
        <w:t>Каждая строка текста программы С и С++ находится либо внутри, либо снаружи функции, и операторы asm могут вставляться как в одном, так и в другом месте. Конкретное положение оператора asm влияет на то, куда ассемблируется код или директива. Если оператор asm появляется снаружи функции, то он ассемблируется в сегмент данных программы, если внутри функции - в кодовый сегмент. Обычно, чтобы создать переменные, операторы asm вставляются снаружи функций; для создания кода их следует вставлять внутрь функций. Например: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asm count db ?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m shl [count], 1/*умножение count на 4*/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m shl [count], 1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0;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2125" w:hanging="0"/>
        <w:jc w:val="both"/>
        <w:rPr/>
      </w:pPr>
      <w:r>
        <w:rPr>
          <w:sz w:val="28"/>
          <w:szCs w:val="28"/>
        </w:rPr>
        <w:tab/>
        <w:t xml:space="preserve">Переменная count объявляется в сегменте данных программы (относительно ds). Операторы внутри функции main умножают count на 4, используя вместо mul быстрые инструкции сдвига shl. Если объявлять переменные внутри функции, данные ассемблируются в кодовый сегмент, требуя особого обхождения: 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{ 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sm jmp OverThere 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sm count db ? 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OverThere: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sm shl [count], 1 /* умножение count на 4*/ 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m shl [count], 1</w:t>
      </w:r>
    </w:p>
    <w:p>
      <w:pPr>
        <w:pStyle w:val="Normal"/>
        <w:ind w:left="708" w:right="212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0;</w:t>
      </w:r>
    </w:p>
    <w:p>
      <w:pPr>
        <w:pStyle w:val="Normal"/>
        <w:ind w:left="708"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2125" w:hanging="0"/>
        <w:jc w:val="both"/>
        <w:rPr/>
      </w:pPr>
      <w:r>
        <w:rPr>
          <w:sz w:val="28"/>
          <w:szCs w:val="28"/>
        </w:rPr>
        <w:tab/>
        <w:t>Поскольку теперь переменная count находится в кодовом сегменте, требуется инструкция jmp, чтобы избежать случайного восприятия значения count в качестве машинного кода и его исполнения.</w:t>
      </w:r>
    </w:p>
    <w:p>
      <w:pPr>
        <w:pStyle w:val="Normal"/>
        <w:ind w:right="2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720" w:bottom="1418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08:21:00Z</dcterms:created>
  <dc:creator>��������� ��������� ���� �����������</dc:creator>
  <dc:description/>
  <dc:language>en-US</dc:language>
  <cp:lastModifiedBy>student</cp:lastModifiedBy>
  <cp:lastPrinted>1997-05-12T08:52:00Z</cp:lastPrinted>
  <dcterms:modified xsi:type="dcterms:W3CDTF">1997-05-12T08:55:00Z</dcterms:modified>
  <cp:revision>9</cp:revision>
  <dc:subject/>
  <dc:title>������ 1: �������� � ���������</dc:title>
</cp:coreProperties>
</file>