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 ГОСУДАРСТВЕННЫЙ УНИВЕРСИТЕТ ЭКОНОМИКИ, СТАТИСТИКИ  И  ИНФОРМАТИКИ</w:t>
      </w:r>
    </w:p>
    <w:p>
      <w:pPr>
        <w:pStyle w:val="Normal"/>
        <w:ind w:right="5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ФЕДРА МО ЭВМ</w:t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 : “Взаимосвязь языков С и ассемблера”</w:t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  <w:t>Студент: Аплемах А.В.</w:t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  <w:t>Группа: ДП-202</w:t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  <w:t>Комлева Н.В.</w:t>
      </w:r>
    </w:p>
    <w:p>
      <w:pPr>
        <w:pStyle w:val="Normal"/>
        <w:ind w:right="51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щищена  “___”  Мая 1997 г.</w:t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1997г.</w:t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1:17:00Z</dcterms:created>
  <dc:creator>INKOMBANK</dc:creator>
  <dc:description/>
  <dc:language>en-US</dc:language>
  <cp:lastModifiedBy>INKOMBANK</cp:lastModifiedBy>
  <dcterms:modified xsi:type="dcterms:W3CDTF">1997-05-10T11:17:00Z</dcterms:modified>
  <cp:revision>1</cp:revision>
  <dc:subject/>
  <dc:title>����������  ��������������� ����������� ���������, ����������  �  �����������</dc:title>
</cp:coreProperties>
</file>