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: Особенности данных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зделение данных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Inline операторы asm имеют свободный доступ к переменным и структурам С и C++ - одно из самых привлекательных преимуществ метода inline по сравнению с подходом посредством внешних модулей. Самое интересное в типах данных ассемблера и С++, что dq может использоваться для создания инициализированных переменных двойной длины с плавающей точкой в языке ассемблера, но в Turbo Assembler отсутствуют директивы для непосредственного создания переменных с плавающей точкой. 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ераторах asm можно ссылаться на переменные типов С++. Например: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unsigned char initial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itial = 'T'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sm mov dl, [initial] /*Загрузка символа в dl*/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sm mov ah, 2 /* Пересылка символа в ДОС */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m int 21h /* Стандартная выходная функция */ 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Беззнаковая символьная переменная initial загружается оператором asm в dl. Так как и dl, и беззнаковые символьные данные имеют длину один байт, нет необходимости в ссылке использовать определитель Byte, хотя его применение и не будет ошибкой: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m mov dl, [Byte ptr initial] 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Объявление ассемблерных данных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Можно объявить переменные для использования только ассемблерными операторами. Например, чтобы создать 16-битовое слово с именем TwoBytes и загрузить значение переменной в сх, можно написать: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m TwoBytes db 1, 2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int main()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{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sm mov cx, [Word ptr TwoBytes]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urn 0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Переменная TwoBytes объявляется в сегменте данных программы (снаружи функции), с использованием директивы db, чтобы хранить в памяти 2 байта (1 и 2). Оператор ассемблера затем загружает TwoBytes в сх. Определитель Wordptr необходим для ссылки на TwoBytes как на 16-битовое слово. 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Поскольку TwoBytes объявляется в операторе asm, на эту переменную нельзя ссылаться в тексте программы С или C++. Поэтому, если только не требуются отдельные переменные для ассемблерных инструкций, следует объявлять их обычным образом и ссылаться на них из ассемблерного модуля. 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Разделение кода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>Ассемблерные операторы inline могут вызывать функции С и C++, а операторы С и C++ обращаться к функциям, написанным полностью на ассемблере. Вся эта взаимосвязь будет хорошо рассмотрена в данном курсовом проекте.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8:45:00Z</dcterms:created>
  <dc:creator>INKOMBANK</dc:creator>
  <dc:description/>
  <dc:language>en-US</dc:language>
  <cp:lastModifiedBy>student</cp:lastModifiedBy>
  <cp:lastPrinted>1997-05-12T08:57:00Z</cp:lastPrinted>
  <dcterms:modified xsi:type="dcterms:W3CDTF">1997-05-12T08:58:00Z</dcterms:modified>
  <cp:revision>7</cp:revision>
  <dc:subject/>
  <dc:title>������ 2: ����������� ������</dc:title>
</cp:coreProperties>
</file>