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hanging="0"/>
        <w:jc w:val="center"/>
        <w:rPr/>
      </w:pPr>
      <w:r>
        <w:rPr>
          <w:rFonts w:eastAsia="Courier New"/>
          <w:b/>
          <w:bCs/>
          <w:sz w:val="28"/>
          <w:szCs w:val="27"/>
          <w:lang w:val="en-US"/>
        </w:rPr>
        <w:t>V</w:t>
      </w:r>
      <w:r>
        <w:rPr>
          <w:rFonts w:eastAsia="Courier New"/>
          <w:b/>
          <w:bCs/>
          <w:sz w:val="28"/>
          <w:szCs w:val="27"/>
        </w:rPr>
        <w:t>. Борьба с взяточничеством и коррупцией. Сегодняшние успехи и неудачи.</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eastAsia="Courier New" w:cs="Times New Roman"/>
          <w:b/>
          <w:b/>
          <w:bCs/>
          <w:sz w:val="24"/>
          <w:szCs w:val="27"/>
        </w:rPr>
      </w:pPr>
      <w:r>
        <w:rPr>
          <w:rFonts w:eastAsia="Courier New" w:cs="Times New Roman" w:ascii="Times New Roman" w:hAnsi="Times New Roman"/>
          <w:b/>
          <w:bCs/>
          <w:sz w:val="24"/>
          <w:szCs w:val="27"/>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pPr>
      <w:r>
        <w:rPr>
          <w:rFonts w:eastAsia="Courier New"/>
          <w:szCs w:val="20"/>
        </w:rPr>
        <w:t> </w:t>
      </w:r>
      <w:r>
        <w:rPr>
          <w:rFonts w:eastAsia="Courier New"/>
        </w:rPr>
        <w:t>Антикоррупционная политика обязана стать постоянной частью государственной политики. Практически это означает, что необходимо безотлагательно разработать и запустить антикоррупционную программу, которая должна перерасти в постоянно действующую систему ограничения коррупции. Разработка и реализация такой программы должны базироваться на точном понимании природы коррупции, на анализе причин неудач борьбы с ней, осознании существующих предпосылок и ограничений; на ясных и продуктивных принцип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В нынешнем законодательстве коррупционные действия могут квалифицироваться пятью статьями Уголовного кодекса. Вместе с тем ряд очень распространенных в России действий явно коррупционного характера не нашел отражения в новом УК. Среди них:</w:t>
      </w:r>
    </w:p>
    <w:p>
      <w:pPr>
        <w:pStyle w:val="HTML"/>
        <w:numPr>
          <w:ilvl w:val="0"/>
          <w:numId w:val="1"/>
        </w:numPr>
        <w:tabs>
          <w:tab w:val="clear" w:pos="1832"/>
          <w:tab w:val="clear" w:pos="10076"/>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left="900" w:right="-365" w:hanging="360"/>
        <w:jc w:val="both"/>
        <w:rPr>
          <w:rFonts w:ascii="Times New Roman" w:hAnsi="Times New Roman" w:cs="Times New Roman"/>
          <w:sz w:val="24"/>
          <w:szCs w:val="24"/>
        </w:rPr>
      </w:pPr>
      <w:r>
        <w:rPr>
          <w:rFonts w:cs="Times New Roman" w:ascii="Times New Roman" w:hAnsi="Times New Roman"/>
          <w:sz w:val="24"/>
          <w:szCs w:val="24"/>
        </w:rPr>
        <w:t>участие должностных лиц в коммерческой деятельности для извлечения личной прибыли;</w:t>
      </w:r>
    </w:p>
    <w:p>
      <w:pPr>
        <w:pStyle w:val="HTML"/>
        <w:numPr>
          <w:ilvl w:val="0"/>
          <w:numId w:val="1"/>
        </w:numPr>
        <w:tabs>
          <w:tab w:val="clear" w:pos="1832"/>
          <w:tab w:val="clear" w:pos="10076"/>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left="900" w:right="-365" w:hanging="360"/>
        <w:jc w:val="both"/>
        <w:rPr>
          <w:rFonts w:ascii="Times New Roman" w:hAnsi="Times New Roman" w:cs="Times New Roman"/>
          <w:sz w:val="24"/>
          <w:szCs w:val="24"/>
        </w:rPr>
      </w:pPr>
      <w:r>
        <w:rPr>
          <w:rFonts w:cs="Times New Roman" w:ascii="Times New Roman" w:hAnsi="Times New Roman"/>
          <w:sz w:val="24"/>
          <w:szCs w:val="24"/>
        </w:rPr>
        <w:t>использование служебного положения для "перекачки" государственных средств в коммерческие структуры с целью получения личной выгоды с задействованием для этого подставных лиц и родственников;</w:t>
      </w:r>
    </w:p>
    <w:p>
      <w:pPr>
        <w:pStyle w:val="HTML"/>
        <w:numPr>
          <w:ilvl w:val="0"/>
          <w:numId w:val="1"/>
        </w:numPr>
        <w:tabs>
          <w:tab w:val="clear" w:pos="1832"/>
          <w:tab w:val="clear" w:pos="10076"/>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left="900" w:right="-365" w:hanging="360"/>
        <w:jc w:val="both"/>
        <w:rPr>
          <w:rFonts w:ascii="Times New Roman" w:hAnsi="Times New Roman" w:cs="Times New Roman"/>
          <w:sz w:val="24"/>
          <w:szCs w:val="24"/>
        </w:rPr>
      </w:pPr>
      <w:r>
        <w:rPr>
          <w:rFonts w:cs="Times New Roman" w:ascii="Times New Roman" w:hAnsi="Times New Roman"/>
          <w:sz w:val="24"/>
          <w:szCs w:val="24"/>
        </w:rPr>
        <w:t>предоставление должностными лицами льгот коммерческим структурам с целью извлечения личной прибыли;</w:t>
      </w:r>
    </w:p>
    <w:p>
      <w:pPr>
        <w:pStyle w:val="HTML"/>
        <w:numPr>
          <w:ilvl w:val="0"/>
          <w:numId w:val="1"/>
        </w:numPr>
        <w:tabs>
          <w:tab w:val="clear" w:pos="1832"/>
          <w:tab w:val="clear" w:pos="10076"/>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280"/>
        <w:ind w:left="900" w:right="-365" w:hanging="36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ых финансовых и иных ресурсов в избирательные фонд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Принятый Государственной Думой в ноябре 1997 г. в третьем чтении Федеральный закон "О борьбе с коррупцией" оказался предельно беззубым. Помимо множества юридических несообразностей и технических огрехов, он содержит в качестве инноваций некоторые дополнительные ограничения на действия должностных лиц. Для этого не было необходимости создавать закон, борьба вокруг которого шла три года, а достаточно было принять поправки к законодательству о государственной службе. Принятие закона "О борьбе с коррупцией" даже после юридической правки может принести скорее вред, чем пользу, по ряду причин, безобиднейшая из которых - разочарование граждан из-за несоответствия между названием закона и ничтожными последствиями его принятия. Представляется, что целесообразность подобного закона сомнительна. Антикоррупционные меры должны пронизывать всю систему законодательства, а не определяться одним законом.</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В 1992 г. был издан Указ Президента Российской Федерации "О борьбе с коррупцией в системе государственной службы". Из-за отсутствия механизмов реализации он оказался одним из самых игнорируемых за всю историю российского президентства. Его нормы о необходимости чиновникам предоставлять декларации о доходах и имуществе начали реализовываться только через пять лет после выхода дополнительного Указа в 1997 г. А норма, запрещающая чиновникам заниматься предпринимательской деятельностью, не выполняется до сих пор: по данным МВД, в период с 1994 по середину 1999 г. выявлено более 1200 случаев подобных нарушений. Понятно, что возможность безбоязненно совмещать государственную службу с коммерческой деятельностью - это не только гигантская брешь для коррупции, но и стимул для занятия государственных должностей исключительно с целью незаконного обогащения.</w:t>
      </w:r>
      <w:r>
        <w:rPr>
          <w:rStyle w:val="FootnoteCharacters"/>
          <w:rStyle w:val="FootnoteAnchor"/>
          <w:rFonts w:eastAsia="Courier New"/>
        </w:rPr>
        <w:footnoteReference w:id="2"/>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Так же плохо выполнялся Федеральный закон "Об основах государственной службы в Российской Федерации", предусматривающий некоторые ограничительные антикоррупционные меры. Одна из причин – отсутствие в законе механизмов и процедур реализации заложенных в нем норм. Этот недостаток российского нормотворчества весьма распространен и постоянно порождает новые условия, благоприятствующие коррупции.</w:t>
      </w:r>
    </w:p>
    <w:p>
      <w:pPr>
        <w:pStyle w:val="Normal"/>
        <w:ind w:right="-365" w:firstLine="540"/>
        <w:jc w:val="both"/>
        <w:rPr/>
      </w:pPr>
      <w:r>
        <w:rPr/>
        <w:t>В ст.11 и ст.12 указанного закона  определены  важные  ограничения для  чиновников, связанные  с  государственной  службой  и  обязанности  ежегодного  представления  ими  сведений  об  имуществе. Из 12 пунктов  ограничений  в  10  предусматриваются  меры,  предупреждающие  коррупцию. Но  этот  закон, как  и  ранее  действующее  Положение  о  федеральной  госслужбе,  утверждённое  Президентом,  распространяется  только  на  обслуживающий  персонал (государств.  должности  категорий «Б» и «В»). Вне  его  юрисдикции  остаются  государственные  должностные  лица  категории «А», руководители  законодательной и исполнительной  власти, депутаты , министры, судьи  и  многие  другие  высокие  чиновники  федерального  и  регионального  уровней. А  предусматриваемый  контроль  за  имущественным  положением  должностных  лиц  названных  категорий  касается  только  их  самих  и не  распространяется  на  их  близких родственников, тогда  как  хорошо  известно, что  приобретаемую  собственность  коррупционеры   оформляют  не  на  себ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Для уменьшения коррупции в правоохранительных органах принимались необходимые институциональные решения. Сейчас управления собственной безопасности имеют Федеральная служба безопасности, Министерство внутренних дел, Государственный таможенный комитет, Федеральная служба налоговой полиции. По данным Прокуратуры РФ, наиболее эффективна служба внутренней безопасности МВД, силами которой раскрывается 60 % должностных преступлений внутри системы. Кроме того, была принята Федеральная программа по усилению борьбы с преступностью, но ее выполнение находилось на крайне низком уровн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t>Состояние борьбы с коррупционными нарушениями можно оценить по динамике судебных приговоров в этой сфере. В табл. 1 приведены данные для СССР, а в табл. 2 - для Российской Федераци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rPr>
      </w:pPr>
      <w:r>
        <w:rPr>
          <w:rFonts w:eastAsia="Courier New"/>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Таблица 1. Динамика числа осужденных по делам о взяточничестве в СССР (с округлением)</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right="-365" w:firstLine="54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bl>
      <w:tblPr>
        <w:tblW w:w="6015" w:type="dxa"/>
        <w:jc w:val="left"/>
        <w:tblInd w:w="1154" w:type="dxa"/>
        <w:tblLayout w:type="fixed"/>
        <w:tblCellMar>
          <w:top w:w="60" w:type="dxa"/>
          <w:left w:w="60" w:type="dxa"/>
          <w:bottom w:w="60" w:type="dxa"/>
          <w:right w:w="60" w:type="dxa"/>
        </w:tblCellMar>
      </w:tblPr>
      <w:tblGrid>
        <w:gridCol w:w="2302"/>
        <w:gridCol w:w="1154"/>
        <w:gridCol w:w="1276"/>
        <w:gridCol w:w="128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Год</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5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7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80</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Число осужденных</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8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30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6000</w:t>
            </w:r>
          </w:p>
        </w:tc>
      </w:tr>
    </w:tbl>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right="-365"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Таблица 2. Динамика числа осужденных по делам о взяточничестве в Российской Федерации</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right="-365" w:firstLine="54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bl>
      <w:tblPr>
        <w:tblW w:w="6015" w:type="dxa"/>
        <w:jc w:val="left"/>
        <w:tblInd w:w="1154" w:type="dxa"/>
        <w:tblLayout w:type="fixed"/>
        <w:tblCellMar>
          <w:top w:w="60" w:type="dxa"/>
          <w:left w:w="60" w:type="dxa"/>
          <w:bottom w:w="60" w:type="dxa"/>
          <w:right w:w="60" w:type="dxa"/>
        </w:tblCellMar>
      </w:tblPr>
      <w:tblGrid>
        <w:gridCol w:w="2302"/>
        <w:gridCol w:w="1154"/>
        <w:gridCol w:w="1276"/>
        <w:gridCol w:w="128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Год</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9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95</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996</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Число осужденных</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1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071</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tabs>
                <w:tab w:val="clear" w:pos="708"/>
                <w:tab w:val="left" w:pos="10260" w:leader="none"/>
              </w:tabs>
              <w:spacing w:before="280" w:after="0"/>
              <w:ind w:right="-365" w:firstLine="540"/>
              <w:jc w:val="both"/>
              <w:rPr>
                <w:color w:val="000000"/>
              </w:rPr>
            </w:pPr>
            <w:r>
              <w:rPr>
                <w:color w:val="000000"/>
              </w:rPr>
              <w:t>1243</w:t>
            </w:r>
          </w:p>
        </w:tc>
      </w:tr>
    </w:tbl>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right="-365"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Заметим, что численность населения Российской Федерации меньше населения СССР на 40 %. В то же время число осужденных за взяточничество сократилось в пять раз.</w:t>
      </w:r>
      <w:r>
        <w:rPr>
          <w:rStyle w:val="FootnoteCharacters"/>
          <w:rStyle w:val="FootnoteAnchor"/>
          <w:rFonts w:eastAsia="Courier New"/>
          <w:color w:val="000000"/>
        </w:rPr>
        <w:footnoteReference w:id="3"/>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 xml:space="preserve">Нет оснований считать, что это произошло из-за резкого роста нравственности во властных структурах. Но дело не только в этом. Из общего числа осужденных за взяточничество в 1994-1996 гг. приговоры, связанные с лишением свободы, получили лишь 1169 человек (34 %). Если сопоставить эти сведения с данными Прокуратуры РФ, которая за тот же период выявляла в среднем около 5 тысяч "проявлений" взяточничества в год, то выяснится, что обвинительные приговоры выносятся не более чем каждому пятому обвиняемому Прокуратурой, а вероятность попасть за решетку после возбуждения дела Прокуратурой не превосходит 0,08. Одновременно сама Прокуратура постоянно и не без оснований сетует на то, что от МВД она получает дела с таким количеством процессуальных нарушений, что позиции адвокатов в последующих судебных процессах оказываются практически беспроигрышными.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Низкая эффективность правоохранительной системы будет видна еще отчетливее, если рассмотреть КПД ее деятельности в сферах, особо подверженных коррупции во всех странах. Так, по данным Государственной налоговой службы в 1998 г. уголовные дела за получение взяток были возбуждены против 97 работников этой службы; осуждено всего шесть. При этом число дел, возбуждаемых против работников службы, год от года нарастает. И это характерно не только для налоговых органов.</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В системе правоохранительных органов практически отсутствуют специалисты, на современном уровне понимающие природу взяточничества, а следовательно, и методы борьбы с ним. Подавляющее большинство предлагаемых мер связано с противодействием проявления взяточничества. Об этом свидетельствует не только проекты очередных программ по борьбе с коррупцией, разрабатываемые ведомствами охраны правопорядка и предусматривающие нерезультативные "меры по усилению борьбы". Самое опасное - это неправильное объяснение причин, порождающих взяточничество и коррупцию.</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Не изменились наивные и абсолютно неработоспособные представления о причинах, порождающих коррупцию. В начале доклада рассказывалось о том, как понимали природу коррупции при советской власти. А вот цитата из преамбулы к проекту одной из программ по борьбе с коррупцией, датированному 1996 г.: "Сложившееся положение стало возможным из-за того, что в органах государственной власти ослаблена работа по подбору и расстановке кадров...".</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Можно без колебаний утверждать: правоохранительная система страны не справляется с задачей борьбы с взяточничеством. Тому есть как минимум три причин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Во-первых, одни меры уголовного преследования не в состоянии поколебать позиции масштабного взяточничества; борьба с взяточничеством - не криминальная, а системная проблема, о чем подробно говорилось выш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rFonts w:eastAsia="Courier New"/>
          <w:color w:val="000000"/>
        </w:rPr>
      </w:pPr>
      <w:r>
        <w:rPr>
          <w:rFonts w:eastAsia="Courier New"/>
          <w:color w:val="000000"/>
        </w:rPr>
        <w:t>Во-вторых, низко качество работы правоохранительных органов, которые сами разъедаются взяточничеством, а профессиональный уровень работников в общей массе не соответствует сложности проблем.</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color w:val="000000"/>
        </w:rPr>
      </w:pPr>
      <w:r>
        <w:rPr>
          <w:rFonts w:eastAsia="Times New Roman"/>
          <w:color w:val="000000"/>
        </w:rPr>
        <w:t xml:space="preserve"> </w:t>
      </w:r>
      <w:r>
        <w:rPr>
          <w:rFonts w:eastAsia="Courier New"/>
          <w:color w:val="000000"/>
        </w:rPr>
        <w:t>В-третьих, правоохранительная система не может в одиночку справиться с этой задачей; ее должны решать сообща государство и обществ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before="0" w:after="0"/>
        <w:ind w:right="-365" w:firstLine="540"/>
        <w:jc w:val="both"/>
        <w:rPr/>
      </w:pPr>
      <w:r>
        <w:rPr>
          <w:rFonts w:eastAsia="Courier New"/>
        </w:rPr>
        <w:t>Ситуация начала несколько изменилась начиная с 1998 г. Осуществляется переход к открытости конкурсов на государственные заказы, укрепляется бюджетная дисциплина. Приняты законы, которые должны способствовать сужению плацдарма коррупции: "Закон об исполнительном судопроизводстве", "Закон о судебных приставах", "Закон о приватизации", "Закон о банкротстве". В бюджете предусмотрено небольшое  увеличение финансирования судебной системы. Однако эти тенденции пока слабы, и есть опасность того, что первые попытки окажутся последними.</w:t>
      </w:r>
      <w:r>
        <w:rPr>
          <w:rStyle w:val="FootnoteCharacters"/>
          <w:rStyle w:val="FootnoteAnchor"/>
          <w:rFonts w:eastAsia="Courier New"/>
        </w:rPr>
        <w:footnoteReference w:id="4"/>
      </w:r>
    </w:p>
    <w:sectPr>
      <w:headerReference w:type="default" r:id="rId2"/>
      <w:footnotePr>
        <w:numFmt w:val="decimal"/>
        <w:numStart w:val="27"/>
      </w:footnotePr>
      <w:type w:val="nextPage"/>
      <w:pgSz w:w="11906" w:h="16838"/>
      <w:pgMar w:left="1701" w:right="850" w:gutter="0" w:header="708"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я и коррупция: кто кого, - М, 1998 г.</w:t>
      </w:r>
    </w:p>
  </w:footnote>
  <w:footnote w:id="3">
    <w:p>
      <w:pPr>
        <w:pStyle w:val="Footnote"/>
        <w:rPr/>
      </w:pPr>
      <w:r>
        <w:rPr>
          <w:rStyle w:val="FootnoteCharacters"/>
        </w:rPr>
        <w:footnoteRef/>
      </w:r>
      <w:r>
        <w:rPr/>
        <w:t xml:space="preserve"> </w:t>
      </w:r>
      <w:r>
        <w:rPr>
          <w:color w:val="000000"/>
        </w:rPr>
        <w:t>Оболонский А. В. На службе государевой: к истории российского чиновничества // Общественные науки и современность. 1997. №5; Кирпичников А.И. Взятка и коррупция в России. СПб.: "Альфа" 1997.</w:t>
      </w:r>
    </w:p>
  </w:footnote>
  <w:footnote w:id="4">
    <w:p>
      <w:pPr>
        <w:pStyle w:val="Footnote"/>
        <w:rPr/>
      </w:pPr>
      <w:r>
        <w:rPr>
          <w:rStyle w:val="FootnoteCharacters"/>
        </w:rPr>
        <w:footnoteRef/>
      </w:r>
      <w:r>
        <w:rPr/>
        <w:t xml:space="preserve"> </w:t>
      </w:r>
      <w:r>
        <w:rPr/>
        <w:t>Россия и коррупция: кто кого, - М,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b/>
                              <w:b/>
                              <w:bCs/>
                              <w:i/>
                              <w:i/>
                              <w:iCs/>
                              <w:sz w:val="28"/>
                            </w:rPr>
                          </w:pPr>
                          <w:r>
                            <w:rPr>
                              <w:rStyle w:val="PageNumber"/>
                              <w:b/>
                              <w:bCs/>
                              <w:i/>
                              <w:iCs/>
                              <w:sz w:val="28"/>
                            </w:rPr>
                            <w:t>-</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26</w:t>
                          </w:r>
                          <w:r>
                            <w:rPr>
                              <w:rStyle w:val="PageNumber"/>
                              <w:sz w:val="28"/>
                              <w:i/>
                              <w:b/>
                              <w:iCs/>
                              <w:bCs/>
                            </w:rPr>
                            <w:fldChar w:fldCharType="end"/>
                          </w:r>
                          <w:r>
                            <w:rPr>
                              <w:rStyle w:val="PageNumber"/>
                              <w:b/>
                              <w:bCs/>
                              <w:i/>
                              <w:iCs/>
                              <w:sz w:val="28"/>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b/>
                        <w:b/>
                        <w:bCs/>
                        <w:i/>
                        <w:i/>
                        <w:iCs/>
                        <w:sz w:val="28"/>
                      </w:rPr>
                    </w:pPr>
                    <w:r>
                      <w:rPr>
                        <w:rStyle w:val="PageNumber"/>
                        <w:b/>
                        <w:bCs/>
                        <w:i/>
                        <w:iCs/>
                        <w:sz w:val="28"/>
                      </w:rPr>
                      <w:t>-</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26</w:t>
                    </w:r>
                    <w:r>
                      <w:rPr>
                        <w:rStyle w:val="PageNumber"/>
                        <w:sz w:val="28"/>
                        <w:i/>
                        <w:b/>
                        <w:iCs/>
                        <w:bCs/>
                      </w:rPr>
                      <w:fldChar w:fldCharType="end"/>
                    </w:r>
                    <w:r>
                      <w:rPr>
                        <w:rStyle w:val="PageNumber"/>
                        <w:b/>
                        <w:bCs/>
                        <w:i/>
                        <w:iCs/>
                        <w:sz w:val="28"/>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2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1:11:00Z</dcterms:created>
  <dc:creator>Маринич Дмитрий Иванович</dc:creator>
  <dc:description/>
  <dc:language>en-US</dc:language>
  <cp:lastModifiedBy>Маринич Дмитрий Иванович</cp:lastModifiedBy>
  <dcterms:modified xsi:type="dcterms:W3CDTF">1998-04-15T00:44:00Z</dcterms:modified>
  <cp:revision>6</cp:revision>
  <dc:subject/>
  <dc:title>V</dc:title>
</cp:coreProperties>
</file>