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365" w:firstLine="540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Понятие взяточничества. Взяточничество и коррупция.</w:t>
      </w:r>
    </w:p>
    <w:p>
      <w:pPr>
        <w:pStyle w:val="TextBodyIndent"/>
        <w:ind w:right="-365"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-365" w:firstLine="540"/>
        <w:rPr/>
      </w:pPr>
      <w:r>
        <w:rPr/>
        <w:t>В законодательстве  любой страны мира взяточничество рассматривается как корыстное служебное (должностное) преступление, в качестве одного из видов нарушения служебного долга. Суть его заключается в том, что должностное лицо получает от других лиц или организаций заведомо незаконное материальное вознаграждение за свое служебное поведение или в связи с занимаемой должностью. За  взятки выдаются лицензии на право заниматься определенной деятельностью, обеспечивается заключение выгодных контрактов и проведение нужных экспертиз, затрудняется доступ к государственным заказам фирмам конкурентам и т.д. “Взяточничество в органах власти и управления, - подчеркивается в Указе Президента РФ от 4 апреля 1992 г. “О борьбе с коррупцией в системе государственной службы”, - ущемляет конституционные права и интересы граждан, подрывает демократические устои и правопорядок, дискредитирует деятельность государственного аппарата, извращает принципы законности, препятствует проведению экономической реформы”.</w:t>
      </w:r>
    </w:p>
    <w:p>
      <w:pPr>
        <w:pStyle w:val="Normal"/>
        <w:ind w:right="-365" w:firstLine="540"/>
        <w:jc w:val="both"/>
        <w:rPr/>
      </w:pPr>
      <w:r>
        <w:rPr/>
        <w:t>Взяточничество относится к числу наиболее латентных преступлений. Несмотря на широкую распространенность этого явления, статистика выявленных в России за 1991-1996 гг. фактов взяточничества выглядит достаточно скромно: 1991 г. – 2534, 1992 г. – 3331, 1993 г. – 4497, 1994 г. – 4921, 1995 г. – 4889, 1996 г. – 5453.</w:t>
      </w:r>
      <w:r>
        <w:rPr>
          <w:rStyle w:val="FootnoteCharacters"/>
          <w:rStyle w:val="FootnoteAnchor"/>
        </w:rPr>
        <w:footnoteReference w:id="2"/>
      </w:r>
      <w:r>
        <w:rPr/>
        <w:t xml:space="preserve"> Официальные данные за 1997-1999 гг. автор, к сожалению, не нашел. Согласно представленным данным доля взяточничества в общем массиве выявленных преступлений колеблется в пределах 0,1-0,2%. По данным Министерства внутренних дел РФ, структура привлеченных  к ответственности коррумпированных должностных лиц в 1996 г. Представляла собой следующее: работники министерств, комитетов и структур на местах – 41,1%, сотрудники правоохранительных органов – 8,9%, работники таможенной службы – 3,2%, депутаты – 0,8%, прочие – 7,8%. Особенно высокая криминальная активность чиновников в сфере приватизации, где выявлено свыше 1,7 тыс. преступлений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right="-365" w:firstLine="540"/>
        <w:jc w:val="both"/>
        <w:rPr/>
      </w:pPr>
      <w:r>
        <w:rPr/>
        <w:t>Мы думаем, что обязательно нужно  остановиться  на  таком  явлении,  как  коррупция. Ведь взяточничество – одно из древнейших и распространенных проявлений коррупции.</w:t>
      </w:r>
    </w:p>
    <w:p>
      <w:pPr>
        <w:pStyle w:val="Normal"/>
        <w:ind w:right="-365" w:firstLine="540"/>
        <w:jc w:val="both"/>
        <w:rPr/>
      </w:pPr>
      <w:r>
        <w:rPr/>
        <w:t>«</w:t>
      </w:r>
      <w:r>
        <w:rPr>
          <w:b/>
          <w:i/>
        </w:rPr>
        <w:t>Коррупция</w:t>
      </w:r>
      <w:r>
        <w:rPr>
          <w:b/>
        </w:rPr>
        <w:t xml:space="preserve"> -</w:t>
      </w:r>
      <w:r>
        <w:rPr/>
        <w:t xml:space="preserve"> преступная  деятельность  в  сфере  политики  или  государственного  управления,  заключающаяся  в  использовании  должностными  лицами  доверенных  им  прав  и  властных  полномочий  для  личного  обогащения. Коррупция  является  не  самостоятельным  составом  преступления  в  уголовном  законодательстве  РФ,  а  собирательным  понятием,  охватывающим ряд  должностных  преступлений (таких, как  взяточничество,  злоупотребление  служебным  положением)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ind w:right="-365" w:firstLine="540"/>
        <w:rPr/>
      </w:pPr>
      <w:r>
        <w:rPr/>
        <w:t>В  любой  стране  политической  и  правящей  элите,  государственным  должностным  лицам  различных  уровней  «доступны»  все  существующие  формы  преступного  поведения.  Но  когда  говорят, что «политика - грязное  дело»  или  «власть  портит  людей»,  прежде  всего  предполагается  функциональная  аморальность,  противоправность  или  криминальность  должностных  лиц. Самыми  опасными «функциональными»  или  «профессиональными»  формами  их  преступного  поведения  являются  государственный  терроризм (насилие  власти)  и  государственная  коррупция (продажность  власти). Они  стали  мирровыми  проблемами.  Международное  сообщество  в  лице  ООН  давно  озабочено  криминальностью  правящих  кругов,  особенно  их  коррумпированностью.   Восьмой  Конгресс  ООН  по  предупреждению  преступности  и обращению  с  правонарушителями (Гавана, 1990 г.)  в  своей  резолюции «Коррупция  в  сфере  государственного  управления» и в Декларации о борьбе с коррупцией и взяточничеством отметил,  что  проблемы  коррупции  в  государственной  администрации  носят  всеобщий  характер  и  их  пагубное  влияние  ощущается  во  всём  мире.    Анализ  борьбы  с  коррупцией  в  отдельных  странах  показывает  на  огромный  разрыв  между  принципами  равенства  всех  граждан  перед  законом  и  реальной  практикой  привлечения  к  уголовной  ответственности,  на  заметное  смещение  уголовно - правового  контроля  от  преступлений  власти, интеллекта  и  богатства  к  преступлениям  бедности,  примитивизма  и  слабо  адаптированных  субъектов,  от  преступлений  правящей  и  служивой  элиты  к  преступлениям,  совершаемым  управляемым  ей  народом. Величина  указанных  деформаций  свидетельствует  о  масштабах  национального  лицемерия  в  той  или  иной  стране.</w:t>
      </w:r>
    </w:p>
    <w:p>
      <w:pPr>
        <w:pStyle w:val="Normal"/>
        <w:ind w:right="-365" w:firstLine="540"/>
        <w:jc w:val="both"/>
        <w:rPr/>
      </w:pPr>
      <w:r>
        <w:rPr/>
        <w:t>В  России  в  условиях  системного (экономического, политического, правового, организационного  и идеологического)  переходного  периода  эта  проблема  приобрела  особую  криминологическую  остроту  политическую  значимость. О  коррупции  государственных  служащих  постоянно  говорится   не  только  в  средствах  массовой  информации (СМИ), наших  и  зарубежных, но  и  на  самом  высоком  государственном  уровне (Выступление  Президента РФ  перед  Федеральным  собранием). Однако  реальные  сдвиги  в  борьбе  с  этим  явлением  практически  ничтожны.</w:t>
      </w:r>
    </w:p>
    <w:p>
      <w:pPr>
        <w:pStyle w:val="Normal"/>
        <w:ind w:right="-365" w:firstLine="540"/>
        <w:jc w:val="both"/>
        <w:rPr/>
      </w:pPr>
      <w:r>
        <w:rPr/>
        <w:t>В  связи  с  этим  хочется  привести  ещё  два  высказывания  наших  видных  политиков:</w:t>
      </w:r>
    </w:p>
    <w:p>
      <w:pPr>
        <w:pStyle w:val="Normal"/>
        <w:ind w:right="-365" w:firstLine="540"/>
        <w:jc w:val="both"/>
        <w:rPr/>
      </w:pPr>
      <w:r>
        <w:rPr/>
        <w:t>«У  нас  коррупция  вовсе  не  личностная,  а  экономическая  и  политическая  категория. Масштабы  коррупции  таковы,  что  они  категорически  не  позволяют  проводить  никакую  экономическую  реформу,  никакие  политические  изменения...  По  коррумпированности  Россия  находится  сейчас  на  самых  передовых  позициях  в  мире.» --- Г. Явлинский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right="-365" w:firstLine="540"/>
        <w:jc w:val="both"/>
        <w:rPr/>
      </w:pPr>
      <w:r>
        <w:rPr/>
        <w:t xml:space="preserve">            </w:t>
      </w:r>
      <w:r>
        <w:rPr/>
        <w:t>«У  нас  совершенно  сознательно  создана  система  разворовывания  государства. Подчёркиваю: не  «НЕ удалось  создать  систему,  исключающую  разворовывание»,  а  наоборот -  система  выстроена,  поддерживается  и  охраняется», – Ю. Болдыре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right="-365" w:firstLine="540"/>
        <w:jc w:val="both"/>
        <w:rPr/>
      </w:pPr>
      <w:r>
        <w:rPr/>
        <w:t xml:space="preserve">      </w:t>
      </w:r>
      <w:r>
        <w:rPr/>
        <w:t>Коррупция  имеет  не  только  скрытый,  но  и  согласительный  характер  совершения.  Она,  как  правило,  не  влечёт  за  собой  жалоб, т.к.  виновные стороны  получают  взаимную  выгоду  от  незаконной  сделки.  Даже  вымогательство  взятки  не  всегда  бывает  обжаловано,  поскольку  люди  в  различных  странах  не питают  доверия  к  процессу  борьбы  с  коррупцией. И  для  этого  есть  достаточно  оснований,  объективных  и  субъективных,  отечественных  и  международных.  Коррупционные  действия  обычно  совершаются  в  сложных  специфических  и  конфиденциальных  видах  государственной деятельности,  где  разобраться  непрофессионалу трудно. Это  явление  имеет  высочайшую  приспособительную  способность.  Коррупция  непрерывно  мимикрирует, видоизменяется  и  совершенствуется. Поэтому  нигде  нет  сколько-нибудь  полных,  или  хотя  бы  репрезентативных  данных  об  этом  явлении,  ещё  меньше  виновных  лиц,  предстающих  перед  уголовным  судом,  и  лишь  единицам  из  них,  причём  самой  низшей  категории, назначается  реальное  уголовное  наказание.</w:t>
      </w:r>
    </w:p>
    <w:p>
      <w:pPr>
        <w:pStyle w:val="Normal"/>
        <w:ind w:right="-365" w:firstLine="540"/>
        <w:jc w:val="both"/>
        <w:rPr/>
      </w:pPr>
      <w:r>
        <w:rPr/>
        <w:t xml:space="preserve">Ядом  коррупции  является  взяточничество (В этой  работе  состав  взятки  мы  рассмотрим    отдельно и подробно  ниже). Во  многих  ежегодниках  криминальной  статистики  ведущих  стран  мира  взяточничество  учитывается   либо  в  общей  графе  «все  остальные  преступления» (США), либо  в  графе « экономические  и  финансовые преступления» (Франция).    В  России  общие  сведения  о  коррупционных  преступлениях  публикуются. Главный  информационный  центр  (ГИЦ)  МВД  РФ с  1993 г.  стал  отслеживать  отдельно  также коррупцию  государственных  служащих  по  их  должностному  положению. Однако  эти  данные  вопреки  требованиям  Закона  о  государственной  тайне (1993 г.), имеют  гриф  «секретно». Власти  не  только  с  большой  неохотой  отдают  «своих»  коррупционеров,  но  и  не  желают обнародования  статистических  показателей. Этому  в  немалой  степени  способствует  и  беспрецедентная  коррупция  правоохранительных  органов,  переходящая  в  фактическое  сращивание  последних  с  преступным  миром.  Аналогичная  практика  была  ещё  в СССР. </w:t>
      </w:r>
    </w:p>
    <w:p>
      <w:pPr>
        <w:pStyle w:val="Normal"/>
        <w:ind w:right="-365" w:firstLine="540"/>
        <w:jc w:val="both"/>
        <w:rPr/>
      </w:pPr>
      <w:r>
        <w:rPr/>
        <w:t>Коррупция  не  сводится  к  примитивному  взяточничеству,  особенно  в  условиях  рыночной экономики,  свободной  торговли  и  демократии. Лоббизм,  фаворитизм,  протекционизм,  взносы  на  политические  цели,  традиции  перехода  политических  лидеров  и  государственных  чиновников  на  должности  почётных  президентов  корпораций  и  частных  фирм,  инвестирование  коммерческих  структур  за  счёт  госбюджета,  перевод  государственного  имущества  в  акционерные  общества,  использование  связей  преступных  сообществ  и  т.д.  являются  завуалированными  формами  коррупции.</w:t>
      </w:r>
    </w:p>
    <w:p>
      <w:pPr>
        <w:pStyle w:val="Normal"/>
        <w:ind w:right="-365" w:firstLine="540"/>
        <w:jc w:val="both"/>
        <w:rPr/>
      </w:pPr>
      <w:r>
        <w:rPr/>
        <w:t>Что  же  понимает  международное  сообщество  под  коррупцией?  Существует  множество  определений,  но  полной  ясности  и  правовой  точности  нет. Конечно,  коррупция  скорее  синтетическое  социальное  или  криминологическое  понятие,  чем  правовое, поэтому её надо  рассматривать  не  как  конкретный  состав  преступления, а  как совокупность  родственных  видов  деяний. « Коррупция - это  злоупотребление  государственной  властью  для  получения  выгоды  в  личных  целях»- из этого  определения  видно, что  коррупция  выходит  за  пределы  взяточничества. Дж. Най, например, полагает, что коррупция  включает  в  себя  взяточничество (дачу  вознаграждения  для  совращения  лица  с  позиций  долга),  непотизм (покровительство  на  основе  личных  связей)  и  незаконное  присвоение  публичных  средств  для  частного  использования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right="-365" w:firstLine="540"/>
        <w:jc w:val="both"/>
        <w:rPr/>
      </w:pPr>
      <w:r>
        <w:rPr/>
        <w:t>Критерием  установления  уголовной  ответственности  в  ряде  случаев  предлагается  не  оценка  общественной  пользы  принятого  решения, что  очень  трудно  сделать,  а  открытость  процесса принятия  решения: должностное  лицо  не вправе  принимать  решение  без  представления  всей  информации.  Если  это  условие  нарушено,  оно  может  быть  признано  виновным. Классической  иллюстрацией  к  этому  могли  бы  служить  келейные  аукционы  в  России, проводимые  Госкомимуществом. К подобным  видам  коррупционных  деяний  присоединяется  непредоставление  информации  о  всех  финансовых  активах, обязательствах, связях  при  занятии  должности  и  ежегодной  отчётности. Причём  санкции  за  них  предлагаются  не  меньше  санкций, чем  за  традиционные  виды  коррупции,  чтобы  нарушение  было  не  выгодным  и  за  него  нельзя  было  спрятаться  при  совершении  традиционных  коррупционных  действий. Особое  внимание   уделяется   представлению  информации  о  финансовой  поддержке  партий.</w:t>
      </w:r>
    </w:p>
    <w:p>
      <w:pPr>
        <w:pStyle w:val="Normal"/>
        <w:ind w:right="-365" w:firstLine="540"/>
        <w:jc w:val="both"/>
        <w:rPr/>
      </w:pPr>
      <w:r>
        <w:rPr/>
        <w:t xml:space="preserve">В  мире  общепризнанно,  например,   что  государственное  должностное  лицо  после  увольнения  со  службы  в  течение  установленного  периода  времени  должно  получить  разрешение  правительства,  прежде  чем  принять   приглашение  на  работу   в  частном  секторе  или  начать  заниматься  коммерческой  деятельностью,  если  они  имели  отношение  к  его  прежней  должности. В России  только  за  последние  несколько лет  сменилось  более  15  министров  экономики,  финансов  и  заместителей  председателя  Правительства  по  экономическим  проблемам, большинство  из  которых  буквально  на  следующий день  после  увольнения  с  государственной  должности  занимали  руководящие  посты  в  крупных  коммерческих  банках,  компаниях  и  концернах. За  какие  заслуги  их  принимали  на  столь  почётные  и  денежные  должности?  - Вопрос  риторический. Можно  ли  их  привлечь  к  ответственности  за  взяточничество?  Нет. Но в  демократических странах  такое  поведение  рассматривается  как  коррупционное. </w:t>
      </w:r>
    </w:p>
    <w:p>
      <w:pPr>
        <w:pStyle w:val="Normal"/>
        <w:ind w:right="-365" w:firstLine="540"/>
        <w:jc w:val="both"/>
        <w:rPr/>
      </w:pPr>
      <w:r>
        <w:rPr/>
        <w:t>Объяснить  имеющиеся  парадоксы   и  подвести  черту  в  разговоре  о  коррупции,  хочется  словами  Президента  Уганды  Мусевели, которые  он  произнёс  на  открытии  Конференции  Африканского  руководящего  форума  по  проблемам  коррупции,  состоявшегося  в  Энтеббе  в  декабре  1994 г.: « Реальная  проблема  заключается  в  том,  что  в  Африке,  лица  призванные  обеспечивать  соблюдение  законности,  сами  нуждаются  в  надзоре,  и  это  явно  представляет  собой  порочный  круг. Если  наше  высшее  руководство  не  имеет  морального  авторитета,  весьма  трудно  искоренить  коррупцию, а, к  сожалению,  именно  наверху  воровство  происходит  в  подлинно  крупных  масштабах. Для  борьбы  с  коррупцией  на  таком  уровне  морального воздействия    недостаточно. Нам  необходимы  юридические  санкции  и  обеспечение  соблюдения  законов  о  коррупции. Если  такие  санкции  в  отношении  коррупции  не  существуют,  они  должны  быть  введены. Проблема состоит  в  том, что  коррумпированные  руководители,  являющиеся  также  законодателями,  не  принимают  законы  для  борьбы  с  коррупцией,  поскольку  тем  самым  они  создавали  бы  проблемы  для  самих  себя».</w:t>
      </w:r>
      <w:r>
        <w:rPr>
          <w:rStyle w:val="FootnoteCharacters"/>
          <w:rStyle w:val="FootnoteAnchor"/>
        </w:rPr>
        <w:footnoteReference w:id="8"/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365" w:firstLine="540"/>
        <w:jc w:val="both"/>
        <w:rPr/>
      </w:pPr>
      <w:r>
        <w:rPr/>
        <w:t>По Уголовному Кодексу РФ 1996 г. понятие “взяточничество” охватывает два преступления: получение взятки (ст.290) и дачу взятки (ст. 291). Специальной статьи, говорящей об ответственности за посредничество во взяточничестве, в Кодексе нет. Провокация взятки (ст. 304) отнесена к числу преступлений против правосудия.</w:t>
      </w:r>
      <w:r>
        <w:rPr>
          <w:rStyle w:val="FootnoteCharacters"/>
          <w:rStyle w:val="FootnoteAnchor"/>
        </w:rPr>
        <w:footnoteReference w:id="9"/>
      </w:r>
      <w:r>
        <w:rPr/>
        <w:t xml:space="preserve"> Декларация ООН о борьбе с коррупцией и взяточничеством от 16 декабря 1996 года определяет взяточничество несколько расширено по сравнению с российским законодательством. Так согласно этой Декларации</w:t>
      </w:r>
      <w:r>
        <w:rPr>
          <w:rFonts w:eastAsia="Courier New"/>
          <w:szCs w:val="20"/>
        </w:rPr>
        <w:t xml:space="preserve"> взяточничество может включать, в частности, следующие элементы: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365" w:firstLine="540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 xml:space="preserve">a) предложение, обещание или передачу любой частной или государственной корпорацией, в том числе транснациональной корпорацией,  или отдельным лицом какого-либо государства лично или через посредников любых денежных сумм, подарков или других выгод любому государственному должностному лицу или избранному представителю другой страны в качестве неправомерного вознаграждения за выполнение или невыполнение этим должностным лицом или представителем своих служебных обязанностей в связи с той или иной международной коммерческой операцией; </w:t>
      </w:r>
    </w:p>
    <w:p>
      <w:pPr>
        <w:pStyle w:val="Normal"/>
        <w:ind w:right="-365" w:firstLine="540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b) вымогательство, требование, согласие на получение или фактическое получение любым государственным должностным лицом или избранным представителем какого-либо государства лично или через посредников денежных сумм, подарков или других выгод от любой частной или государственной корпорации, в том числе транснациональной корпорации, или отдельного лица из другой страны в качестве неправомерного вознаграждения за выполнение или невыполнение этим должностным лицом или представителем своих служебных обязанностей в связи с той или иной международной коммерческой операцией.</w:t>
      </w:r>
    </w:p>
    <w:sectPr>
      <w:headerReference w:type="default" r:id="rId2"/>
      <w:footnotePr>
        <w:numFmt w:val="decimal"/>
        <w:numStart w:val="6"/>
      </w:footnotePr>
      <w:type w:val="nextPage"/>
      <w:pgSz w:w="11906" w:h="16838"/>
      <w:pgMar w:left="1701" w:right="850" w:gutter="0" w:header="708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головное право России. Особенная часть. /Под ред. А.Н. Игнатова. – М. 1998 г. НОРМА-ИНФР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. 1997. 21 февраля.</w:t>
      </w:r>
    </w:p>
  </w:footnote>
  <w:footnote w:id="4">
    <w:p>
      <w:pPr>
        <w:pStyle w:val="Normal"/>
        <w:ind w:right="-185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Энциклопедический  Юридический  словарь, 1998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зависимая  газета, 16 окт. 1996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ая  газета, №40, 1996г.</w:t>
      </w:r>
    </w:p>
  </w:footnote>
  <w:footnote w:id="7"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тветственность за должностные преступления в зарубежных странах. – М., 1994 г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вестия, 1994 г., 14 апрел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собенная часть. /Под ред. А.Н. Игнатова. – М. 1998 г. НОРМА-ИНФ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12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2:15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51:00Z</dcterms:modified>
  <cp:revision>3</cp:revision>
  <dc:subject/>
  <dc:title>II</dc:title>
</cp:coreProperties>
</file>