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4"/>
        </w:rPr>
      </w:pPr>
      <w:r>
        <w:rPr>
          <w:sz w:val="34"/>
        </w:rPr>
        <w:t>Краткая историческая справка</w:t>
      </w:r>
    </w:p>
    <w:p>
      <w:pPr>
        <w:pStyle w:val="Normal"/>
        <w:spacing w:lineRule="auto" w:line="360"/>
        <w:rPr>
          <w:sz w:val="34"/>
        </w:rPr>
      </w:pPr>
      <w:r>
        <w:rPr>
          <w:sz w:val="3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ГОК расположен в южной части г. Кривого Рога Днепропетровской области, крупного промышленного центра и железнодорожного узла Украины с населением около 800 тыс. человек. Плотность населения Днепропетровской области 117,5 чел./кв.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род Кривой Рог расположен в 150 км к юго-западу от г. Днепропетровска, в 450 км южнее г. Киева, связан довольно развитой сетью автомобильных и железных дорог со всеми городами Украины, имеет свой международный аэропорт. Ближайшие порты Черного моря - Херсон, Николаев, Одесса, Ильчевск, Измаил, Рени расположены на удалении 200-500 километров. Рельеф местности спокойный, климат мягкий континентальный. Среднегодовая температура воздуха +8,3 С0 (от +38 град, летом и до -25 град, зимой), среднегодовая сумма осадков 390 мм (от 240 до 590 мм). Основными промышленными предприятиями города являются горнодобывающие предприятия, предприятия черной металлургии и машиностро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Южный горно-обогатительный комбинат (ЮГОК) введен в эксплуатацию в 1955 году. Род деятельности - добыча и обогащение бедных железистых кварцитов с получением железорудного концентрата и доменного агломерат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омбинат развивался поэтапно, наращивая мощности по производству концентрата с 4,9 млн. т с массовой долей железа 58,4 % до 17,1 млн. т с массовой долей железа 64,85 % и производству агломерата с 5,25 млн. т до 8,3 млн. т в год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а период 1980 - 1990 г.г. ЮГОК устойчиво работал с годовой производительностью по концентрату 17,0 - 17,3 млн. т и по агломерату 8,3 - 8,5 млн. т и достиг самой высокой производительности труда и самой низкой себестоимости готовой продукции среди родственных предприятий стран СНГ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сновными причинами спада производства в период с 1991 года по 1995 год явилось нарушение хозяйственных связей, ограничение энергопотребления и взаимные неплатежи. В связи со спадами производства, объемы отгрузки железорудного сырья на внутренний рынок уменьшились в 1995 году по сравнению с 1991 годом более чем в 4 раза и составили на начало 1996 года по концентрату 1575,00 тыс.тн., по агломерату 2620,40 тыс.тн. Экспортные поставки концентрата возросли с 983,62 тыс.тн. в 1991 году до 1941,10 тыс.тн. в 1996 году. Наблюдалась явная ориентация на зарубежных потребителей железорудного сырья, вызванная снижением объемов производства металлургических комбинатов Украины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чиная с 1997 года ЮГОК увеличивает объемы производства товарной продукции и переориентирует сбытовую политику на внутренних потребителей железорудного сыр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16:00Z</dcterms:created>
  <dc:creator>Anton Svistelnikov</dc:creator>
  <dc:description/>
  <cp:keywords/>
  <dc:language>en-US</dc:language>
  <cp:lastModifiedBy>Anton Svistelnikov</cp:lastModifiedBy>
  <dcterms:modified xsi:type="dcterms:W3CDTF">2005-07-06T11:19:00Z</dcterms:modified>
  <cp:revision>4</cp:revision>
  <dc:subject/>
  <dc:title/>
</cp:coreProperties>
</file>