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ЮГОК подтвердил выполнение требований стандарта ISO 9001-2001 </w:t>
        <w:tab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ециалисты ГП «Кривбасстандартметрология» провели аудиторскую проверку по выполнению ОАО «Южный горно-обогатительный комбинат» требований стандарта ISO 9001–2001. Как сообщили на комбинате, после положительного заключения комиссии пакет документов направлен в соответствующие инстанции для выдачи Сертификата соответствия указанному стандарт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заключению специалистов ГП «Кривбасстандартметрология», ЮГОК остается в лидерах по выполнению требований ДСТУ ISO 9000–2001, «реализуя политику и задания в области качества путем планирования, выполнения, анализа и постоянного совершенствования управленческих, производственных и вспомогательных процессов системы менеджмента качества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правка. ОАО «Южный горно-обогатительный комбинат» является одним из основных производителей ЖРС — концентрата и агломерата в Украине. Годовая проектная мощность предприятия — 9 млн. т ЖРК и 5 млн. т агломерат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2004 г. добыча руды на комбинате составила 17 958 тыс. т, что на 6,5% больше, чем в 2003 г., вывоз вскрышных пород — 6 460,2 тыс. м3, производство концентрата — 8 252 тыс. т (+6,2% к 2003 г.), выпуск агломерата — 3 919,3 тыс. т (+16,4% к 2003 г.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АО «ЮГОК» контролируется группой Прив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1:19:00Z</dcterms:created>
  <dc:creator>Anton Svistelnikov</dc:creator>
  <dc:description/>
  <cp:keywords/>
  <dc:language>en-US</dc:language>
  <cp:lastModifiedBy>Anton Svistelnikov</cp:lastModifiedBy>
  <dcterms:modified xsi:type="dcterms:W3CDTF">2005-07-06T11:19:00Z</dcterms:modified>
  <cp:revision>3</cp:revision>
  <dc:subject/>
  <dc:title/>
</cp:coreProperties>
</file>