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апреле Южный горно-обогатительный комбинат сократил производство в сопоставимых ценах на 3,5%, или на 2,544 млн. гривен по сравнению с мартом до 69,167 млн. гривен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2004 году комбинат увеличил производство железорудного концентрата на 6,2%, или на 479 тыс. тонн до 8 252 тыс. тонн по сравнению с 2003 годом, агломерата — на 16,4%, или на 553 тыс. тонн до 3 919 тыс. тонн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АО "Южный горно-обогатительный комбинат" входит в пятерку крупнейших производителей железорудного концентрата и является единственным в Украине ГОКом, который производит агломер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АО "Южный ГОК“ контролируется компаниями, связанными с группой ПриватБан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данным на 1 февраля 2005 года, 25,78% акций ОАО "Южный ГОК“ принадлежит ООО "Металлотехника" (Днепропетровск), 22,174% — Mint Data Holdings Limited (Кипр), 22,174% — Acretrend Holdings Limited (Кипр), 22,174% — Strattonway Traders &amp; Consulting Limited (Кипр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Ф ОАО "Южный ГОК“ в настоящее время составляет 535 914,8 тыс. грн., номинальная стоимость одной акции — 0,25 гр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риятие входит в группу ПриватБа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37:00Z</dcterms:created>
  <dc:creator>Anton Svistelnikov</dc:creator>
  <dc:description/>
  <cp:keywords/>
  <dc:language>en-US</dc:language>
  <cp:lastModifiedBy>Anton Svistelnikov</cp:lastModifiedBy>
  <dcterms:modified xsi:type="dcterms:W3CDTF">2005-07-06T11:38:00Z</dcterms:modified>
  <cp:revision>3</cp:revision>
  <dc:subject/>
  <dc:title/>
</cp:coreProperties>
</file>