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Литература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Блохинцев Д.И., Основы квантовой механики, М., «Наука», 1976.-664с.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ейель Т., Симметрия./Пер. с англ., М., «Наука», 1968.-191с.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игнер Ю., Этюды о симметрии./Пер. с англ., М., «Мир», 1971.-318с.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Гельфер Я.М., Законы сохранения, М., «Наука», 1967.-263с.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Готт В.С., Философские вопросы современной физики, М.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Жирнов Н.И., Классическая механика, М., «Просвещение», 1980.-303с.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Компанеец А.С., Симметрия в макро- и микро-мире, М., «Наука», 1978.-203с.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Компанеец А.С., Курс теоретической физики, Т1 Элементарные законы, М., «Просвещение», 1972.-512с.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Ландау Л.Д., Лифшиц Е.М. Теоретическая физика, Т1 Механика, М., «Наука», 1973.-208с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Ландау Л.Д., Лифшиц Е.М. Теоретическая физика, Т2 Теория поля, М., «Наука», 1973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Медведев Б.В., Начала теоретической физики, М., «Наука», 1977.-496с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Наумов А.И., Физика атомного ядра и элементарных частиц: Учебное пососбие для студентов пед. Институтов по физической специальности, М., «Просвещение», 1984.-384с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Семихатов А., Симметрия как зеркало мирового устройства, Наука и жизнь, 1996.-№8,9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Тарасов Л.В., Современная физика в средней школе, М., «Просвещение», 1990.-288с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Тарасов Л.В., Этот удивительный симметричный мир, М., «Просвещение», 1982.-176с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Фейнман Р., Лейтон Р., Сэндс М., Фейнмановские лекции по физике, Т1/Пер. с англ., М., «Мир», 1976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Фейнман Р., Характер физических законов/Пер. с англ., М., «Мир», 1968.-232с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Физический энциклопедический словарь, М., Советская энциклопедия, 1983.-928с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Шмутцер Э., Симметрии и законы сохранения в физике/Пер. с нем., М., «Мир», 1974-159с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Шпольский, Атомная физика, М., «Наука».</w:t>
      </w:r>
    </w:p>
    <w:sectPr>
      <w:headerReference w:type="default" r:id="rId2"/>
      <w:footerReference w:type="default" r:id="rId3"/>
      <w:type w:val="nextPage"/>
      <w:pgSz w:w="11906" w:h="16838"/>
      <w:pgMar w:left="1871" w:right="1134" w:gutter="0" w:header="720" w:top="1701" w:footer="1298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b/>
      <w:spacing w:val="24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240"/>
      <w:outlineLvl w:val="1"/>
    </w:pPr>
    <w:rPr>
      <w:rFonts w:ascii="Arial" w:hAnsi="Arial" w:cs="Arial"/>
      <w:spacing w:val="24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240"/>
      <w:jc w:val="center"/>
      <w:outlineLvl w:val="2"/>
    </w:pPr>
    <w:rPr>
      <w:spacing w:val="20"/>
      <w:sz w:val="3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Переменная"/>
    <w:basedOn w:val="Style11"/>
    <w:qFormat/>
    <w:rPr>
      <w:i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mphasis">
    <w:name w:val="Emphasis"/>
    <w:basedOn w:val="Style11"/>
    <w:qFormat/>
    <w:rPr>
      <w:i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6"/>
    </w:rPr>
  </w:style>
  <w:style w:type="paragraph" w:styleId="Style13">
    <w:name w:val="ОсновМой"/>
    <w:basedOn w:val="Normal"/>
    <w:qFormat/>
    <w:pPr>
      <w:spacing w:lineRule="auto" w:line="360" w:before="80" w:after="0"/>
      <w:ind w:firstLine="737"/>
      <w:jc w:val="both"/>
    </w:pPr>
    <w:rPr>
      <w:rFonts w:ascii="Arial" w:hAnsi="Arial" w:cs="Arial"/>
      <w:spacing w:val="34"/>
      <w:sz w:val="28"/>
    </w:rPr>
  </w:style>
  <w:style w:type="paragraph" w:styleId="Style14">
    <w:name w:val="Введение"/>
    <w:basedOn w:val="Heading1"/>
    <w:qFormat/>
    <w:pPr>
      <w:numPr>
        <w:ilvl w:val="0"/>
        <w:numId w:val="0"/>
      </w:numPr>
      <w:outlineLvl w:val="9"/>
    </w:pPr>
    <w:rPr>
      <w:rFonts w:ascii="Arial" w:hAnsi="Arial" w:cs="Arial"/>
    </w:rPr>
  </w:style>
  <w:style w:type="paragraph" w:styleId="Style15">
    <w:name w:val="Формула"/>
    <w:basedOn w:val="Style13"/>
    <w:qFormat/>
    <w:pPr>
      <w:spacing w:before="100" w:after="100"/>
      <w:jc w:val="center"/>
    </w:pPr>
    <w:rPr/>
  </w:style>
  <w:style w:type="paragraph" w:styleId="Style16">
    <w:name w:val="После"/>
    <w:basedOn w:val="Style13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Эпиграф"/>
    <w:basedOn w:val="Style13"/>
    <w:qFormat/>
    <w:pPr>
      <w:spacing w:lineRule="auto" w:line="240"/>
      <w:ind w:left="3402" w:hanging="0"/>
      <w:jc w:val="left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тиль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ru-RU" w:bidi="hi-IN"/>
    </w:rPr>
  </w:style>
  <w:style w:type="paragraph" w:styleId="Style19">
    <w:name w:val="Литра"/>
    <w:basedOn w:val="Style14"/>
    <w:qFormat/>
    <w:pPr>
      <w:pageBreakBefore w:val="false"/>
      <w:jc w:val="center"/>
    </w:pPr>
    <w:rPr>
      <w:spacing w:val="20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09:09:00Z</dcterms:created>
  <dc:creator>МММ</dc:creator>
  <dc:description/>
  <dc:language>en-US</dc:language>
  <cp:lastModifiedBy>МММ</cp:lastModifiedBy>
  <cp:lastPrinted>2000-05-14T18:23:00Z</cp:lastPrinted>
  <dcterms:modified xsi:type="dcterms:W3CDTF">2000-05-14T13:28:00Z</dcterms:modified>
  <cp:revision>8</cp:revision>
  <dc:subject/>
  <dc:title>«Развитие современной математики затрудняется не тем, что трудно освоится с новыми идеями, а тем, что трудно отказаться от старых</dc:title>
</cp:coreProperties>
</file>