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ведение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sz w:val="28"/>
        </w:rPr>
        <w:t xml:space="preserve">Маркетинг – от английского слова </w:t>
      </w:r>
      <w:r>
        <w:rPr>
          <w:rFonts w:cs="Arial" w:ascii="Arial" w:hAnsi="Arial"/>
          <w:sz w:val="28"/>
          <w:lang w:val="en-US"/>
        </w:rPr>
        <w:t>market</w:t>
      </w:r>
      <w:r>
        <w:rPr>
          <w:rFonts w:cs="Arial" w:ascii="Arial" w:hAnsi="Arial"/>
          <w:sz w:val="28"/>
        </w:rPr>
        <w:t xml:space="preserve"> (рынок) – представляет собой процесс планирования и воплощения замысла, ценообразование, продвижение и реализацию идей, товаров и услуг посредством обмена, удовлетворяющего цели отдельных лиц и организаций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данном курсовом проекте рассматривается стимулирование – одна из составляющих комплекса маркетинга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од комплексом маркетинга понимают набор поддающихся контролю переменных факторов маркетинга, совокупность которых фирма использует в стремлении вызвать желаемую ответную реакцию со стороны рынка. Комплекс маркетинга состоит из следующих переменных факторов: товар, цена, методы распространения и стимулирование.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сновной целью данного курсового проекта является разработка технологии стимулирования грузовых перевозок. Для рассмотрения была выбрана реально существующая транспортная фирма ЗАО «Транко». В данной фирме средства стимулирования практически не используются, поэтому все рассуждения по поводу стимулирования не имеют своего воплощения. 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Тема грузовых перевозок была выбрана потому, что представляла интерес для исследователя.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оретическая часть</w:t>
      </w:r>
    </w:p>
    <w:p>
      <w:pPr>
        <w:pStyle w:val="Heading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ектом исследования данной работы является рынок грузовых перевозок. В маркетинге под рынком понимается совокупность всех потенциальных потребителей, испытывающих потребность в товарах (или услугах) определенной отрасли и имеющих возможность их удовлетворить (производителей)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зависимости от вида потребителей различают следующие типы рынков: потребительский рынок и рынки организаций. Последние подразделяются на рынки промышленные, рынки перепродаж и рынки государственных учреждений. Очевидно, что рынок грузовых перевозок является промышленным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требители отличаются друг от друга по самым разным параметрам. А так как рынки состоят из потребителей, то их (рынки) необходимо сегментировать. В качестве критериев сегментирования промышленного рынка  могут использоваться географическое местоположение; тип организации, приобретающей товар; размер закупок; направления использования купленных товаров. Грузовые перевозки предполагают сегментирование по географическому признаку. Фирма может принять решение действовать: 1) в одном или нескольких географических районах или 2) во всех районах, но с учетом различий в нуждах и предпочтениях. В данном случае фирма выбрала 1-й путь: Перевозки осуществляются в Северо-Кавказском регионе Российской Федерации, а так же международные перевозки по направлению РФ-паром-Турция-Греция. 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метом исследования в данной работе является стимулирование грузовых перевозок. Стимулирование – один из четырех основных элементов комплекса маркетинга фирмы (товар, цена, методы распространения, стимулирование). Под стимулированием понимается деятельность фирмы по распространению сведений о достоинствах своей услуги и убеждению целевых потребителей воспользоваться ею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ссия стимулирования – воздействие на покупательский спрос.</w:t>
      </w:r>
    </w:p>
    <w:p>
      <w:pPr>
        <w:pStyle w:val="Heading"/>
        <w:ind w:left="720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ями стимулирования являютс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ведение информации об услуге до возможного потребителя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чение целевых потребителей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с стимулирования состоит из четырех основных средств воздействия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 – любая платная форма неличного представления и продвижения услуги от лица фирмы.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 – кратковременные побудительные меры поощрения покупки услуги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 – неличное и неоплачиваемое стимулирование спроса на услугу посредством распространения о ней коммерчески важных сведений в печатных средствах информации или благожелательного представления с помощью электронных средств массовой информации (радио, телевидение, интернет и т.д.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 – устное представление услуги в ходе беседы с одним или несколькими потенциальными потребителями.</w:t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Практическая часть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Целеопределение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О «Транко» ставит перед собой большее количество целей, чем это представлено на схеме. Однако ограничимся только основными тремя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величение прибыли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е спроса на услугу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83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вышение качества услуги.</w:t>
      </w:r>
    </w:p>
    <w:p>
      <w:pPr>
        <w:pStyle w:val="TextBody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еличения спроса на услугу можно добиться при решении следующих задач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нижение цен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ссмотрении комплекса стимулирования выделяются четыре работы: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ное дел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чная продажа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</w:t>
      </w:r>
    </w:p>
    <w:p>
      <w:pPr>
        <w:pStyle w:val="TextBody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35</wp:posOffset>
                </wp:positionH>
                <wp:positionV relativeFrom="paragraph">
                  <wp:posOffset>183515</wp:posOffset>
                </wp:positionV>
                <wp:extent cx="4971415" cy="3502660"/>
                <wp:effectExtent l="12065" t="5080" r="1651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240" cy="3502800"/>
                          <a:chOff x="0" y="0"/>
                          <a:chExt cx="4971240" cy="3502800"/>
                        </a:xfrm>
                      </wpg:grpSpPr>
                      <wps:wsp>
                        <wps:cNvSpPr/>
                        <wps:spPr>
                          <a:xfrm>
                            <a:off x="0" y="587520"/>
                            <a:ext cx="1280160" cy="548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прибы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2960" y="313200"/>
                            <a:ext cx="64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87520"/>
                            <a:ext cx="1280160" cy="548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спроса на услуг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587520"/>
                            <a:ext cx="1280160" cy="548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ачества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9440" y="324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281160"/>
                            <a:ext cx="99504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593360"/>
                            <a:ext cx="12801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ова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3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3360"/>
                            <a:ext cx="137160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це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361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593360"/>
                            <a:ext cx="1280160" cy="4572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доли ры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2496960"/>
                            <a:ext cx="914400" cy="1005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ное де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640" y="2496960"/>
                            <a:ext cx="914400" cy="1005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аган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360" y="2496960"/>
                            <a:ext cx="914400" cy="1005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ая продаж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080" y="2496960"/>
                            <a:ext cx="1280160" cy="1005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имулирование сбы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136160"/>
                            <a:ext cx="1371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0"/>
                            <a:ext cx="2011680" cy="365760"/>
                          </a:xfrm>
                          <a:custGeom>
                            <a:avLst/>
                            <a:gdLst>
                              <a:gd name="textAreaLeft" fmla="*/ 24480 w 1140480"/>
                              <a:gd name="textAreaRight" fmla="*/ 1116000 w 1140480"/>
                              <a:gd name="textAreaTop" fmla="*/ 24480 h 207360"/>
                              <a:gd name="textAreaBottom" fmla="*/ 18288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118632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115032" y="21600"/>
                                </a:lnTo>
                                <a:arcTo wR="3600" hR="3600" stAng="10800000" swAng="5400000"/>
                                <a:lnTo>
                                  <a:pt x="118632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Транко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2296800"/>
                            <a:ext cx="37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2052360"/>
                            <a:ext cx="72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22968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4520" y="22968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22968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229680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4.45pt;width:391.4pt;height:275.8pt" coordorigin="681,289" coordsize="7828,5516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681;top:1214;width:2015;height:86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прибы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7,782" to="2984,1213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73;top:1214;width:2015;height:86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спроса на услу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5;top:1214;width:2015;height:86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ачества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5,799" to="4255,12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6,732" to="6872,121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73;top:2798;width:2015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81,2078" to="4281,2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;top:2798;width:2159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ц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5,2078" to="3704,2797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65;top:2798;width:2015;height:719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доли ры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878;top:4221;width:1439;height:15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ное де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0;top:4221;width:1439;height:15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ага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2;top:4221;width:1439;height:15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ая продаж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4;top:4221;width:2015;height:1583;mso-wrap-style:square;v-text-anchor:top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имулирование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13,2078" to="6872,2797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687;top:289;width:3167;height:575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Транк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5,3906" to="7492,3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7,3521" to="4227,3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3906" to="1615,4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1,3906" to="3491,4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9,3906" to="5299,4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9,3906" to="7509,4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835" w:leader="none"/>
        </w:tabs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ечным результатом построения дерева целей является научное обоснование и документальное фиксирование прав, обязанностей и ответственности исполнителя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ценка ресурсов и условий.</w:t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firstLine="72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ходным продуктом является автотранспортная фирма ЗАО «Транко», находится по адресу г. Краснодар ул. Ивана Франко д. 3. Основное направление деятельности - автотранспортные перевозки. Основной объем работы – централизованные перевозки продуктов питания, стройматериалов (генеральный подрядчик от городской администрации), а также перевозки металлопродукции. Так же могут осуществляться следующие виды перевозок: междугородние и международные перевозки генеральных (штучных) грузов, контейнерные перевозки и перевозки в полуприцепах - тентах (фурах), а также в рефрижераторах. Предприятие выполняет работы по техническому обслуживанию и ремонту автотранспорта. В курсовом проекте рассматривается только часть деятельности фирмы - междугородные перевозки продуктов питания в пределах Краснодарского края. При этом целевым потребителем являются оптовые фирмы, работающие с продуктами питания и заводы-изготовители продуктов питания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ерсонал.</w:t>
      </w:r>
    </w:p>
    <w:p>
      <w:pPr>
        <w:pStyle w:val="2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Численность ЗАО «Транко» по состоянию на 1.01.2003г. составляет 279 человек.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</w:rPr>
        <w:t>В том числе:</w:t>
      </w:r>
      <w:r>
        <w:rPr>
          <w:rFonts w:cs="Arial" w:ascii="Arial" w:hAnsi="Arial"/>
          <w:i/>
          <w:sz w:val="28"/>
          <w:u w:val="single"/>
        </w:rPr>
        <w:t xml:space="preserve"> </w:t>
      </w:r>
      <w:r>
        <w:rPr>
          <w:rFonts w:cs="Arial" w:ascii="Arial" w:hAnsi="Arial"/>
          <w:sz w:val="28"/>
        </w:rPr>
        <w:t xml:space="preserve"> </w:t>
      </w:r>
    </w:p>
    <w:p>
      <w:pPr>
        <w:pStyle w:val="2"/>
        <w:tabs>
          <w:tab w:val="clear" w:pos="720"/>
          <w:tab w:val="left" w:pos="709" w:leader="none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дители</w:t>
        <w:tab/>
        <w:t>-147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нженерно-технические работники</w:t>
        <w:tab/>
        <w:t>-52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монтные рабочие</w:t>
        <w:tab/>
        <w:t>-50 чел.</w:t>
      </w:r>
    </w:p>
    <w:p>
      <w:pPr>
        <w:pStyle w:val="2"/>
        <w:tabs>
          <w:tab w:val="clear" w:pos="720"/>
          <w:tab w:val="left" w:pos="4678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дсобно-вспомогательные рабочие</w:t>
        <w:tab/>
        <w:t>-30 чел.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Годовое потребление автотоплива в тыс. тонн. (среднее за последние 5 лет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Бензин</w:t>
        <w:tab/>
        <w:t>- 198</w:t>
      </w:r>
    </w:p>
    <w:p>
      <w:pPr>
        <w:pStyle w:val="Normal"/>
        <w:tabs>
          <w:tab w:val="clear" w:pos="720"/>
          <w:tab w:val="left" w:pos="482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зельное топливо</w:t>
        <w:tab/>
        <w:t>- 756</w:t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Парк.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рк состоит из собственных транспортных средств в количестве 156 единиц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бственные транспортные средства по состоянию на 31 марта 2003 год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385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127"/>
      </w:tblGrid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ар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оличество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OLVO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М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9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У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ВЗ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АЗ-24,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АЗ-2106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Компания располагает 47 полуприцепами и 27 рефрижератор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firstLine="360"/>
        <w:rPr/>
      </w:pPr>
      <w:r>
        <w:rPr>
          <w:rFonts w:cs="Arial" w:ascii="Arial" w:hAnsi="Arial"/>
          <w:i/>
          <w:sz w:val="28"/>
          <w:u w:val="single"/>
        </w:rPr>
        <w:t>Здания, сооружения. Территория</w:t>
      </w:r>
      <w:r>
        <w:rPr>
          <w:rFonts w:cs="Arial" w:ascii="Arial" w:hAnsi="Arial"/>
          <w:sz w:val="32"/>
        </w:rPr>
        <w:t>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одственная база состоит из 2,7 га открытой стоянки  и следующих зданий: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8"/>
        </w:rPr>
        <w:t>Административное здание общей площадью 6278 м</w:t>
      </w:r>
      <w:r>
        <w:rPr>
          <w:rFonts w:cs="Arial" w:ascii="Arial" w:hAnsi="Arial"/>
          <w:sz w:val="28"/>
          <w:vertAlign w:val="superscript"/>
        </w:rPr>
        <w:t>2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/цех по ТО и ремонту тягачей на 15 постановочных мест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асток ТО и ремонта полуприцепов способный обслуживать до 6 единиц одновременно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красочный цех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йка</w:t>
      </w:r>
    </w:p>
    <w:p>
      <w:pPr>
        <w:pStyle w:val="TextBody"/>
        <w:numPr>
          <w:ilvl w:val="0"/>
          <w:numId w:val="7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клад запасных частей общей площадью 20 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TextBody"/>
        <w:ind w:firstLine="36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TextBody"/>
        <w:ind w:firstLine="360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  <w:t>Условия рынка.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астоящее время рынок перенасыщен услугами подобного рода, однако, подавляющее большинство компаний слабо конкурирует с ЗАО «Транко» т.к. не в состоянии предоставить весь спектр услуг. Деятельность ЗАО «Транко» выделяется комплексностью услуг, т.е. «всё из одних рук» (перевозка, погрузка-разгрузка, экспедирование и т.д.), а также технологичностью и надежностью ведения дел (сертифицированная система контроля сроков и качества исполнения обязательств и т.д.)</w:t>
      </w:r>
    </w:p>
    <w:p>
      <w:pPr>
        <w:pStyle w:val="TextBody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оведения исследования считаем, что ресурсы и условия являются достаточными для стимулирования грузовых перевозок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numPr>
          <w:ilvl w:val="1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зработка технологии стимулирования грузовых перевозок</w:t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средства стимулирования (реклама, личная продажа, стимулирование сбыта и пропаганда) имеют существенные признаки: коммуникация (предоставление информации об услуге, привлечение внимания), и приглашение воспользоваться услугой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ольшую значимость в стимулировании грузовых перевозок имеет личная продажа. Рассмотрим технологию личной продажи. От других средств воздействия она отличается тем, что: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сит личностный характер (живое, непосредственное и взаимное общение между двумя или более лицами, причем любой из них может вносить коррективы в беседу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ствует становлению отношений (между менеджером и клиентом устанавливаются более крепкие отношения).</w:t>
      </w:r>
    </w:p>
    <w:p>
      <w:pPr>
        <w:pStyle w:val="Normal1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ает к ответной реакции, (клиент чувствует ответственность за то, что с ним провели беседу и обязанность хоть как-то отреагировать)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ректор отдела личных продаж имеет информацию об оптовых фирмах и заводах-изготовителях продуктов питания. Менеджеры по телефону общаются с клиентами, представляя, таким образом, свою фирму. Если клиента заинтересовало предложение, то перед встречей с ним обсуждают общие условия сделки (цена, сроки и т.д.), назначают время встречи. В условленное время менеджер приезжает к клиенту (который может находиться в любой точке Краснодарского края). При этом у менеджера имеются заготовки договоров. С клиентом более подробно обсуждаются условия договора, дается дополнительная информация. Если в процессе обсуждения обе стороны оказались удовлетворены, то происходит заключение договора. Далее договор передаётся директору отдела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отрим организацию технологии личных продаж. Отдел личных продаж состоит из следующих штатных единиц: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ический исполнитель – менеджер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/>
      </w:pPr>
      <w:r>
        <w:rPr>
          <w:rFonts w:cs="Arial" w:ascii="Arial" w:hAnsi="Arial"/>
          <w:sz w:val="28"/>
        </w:rPr>
        <w:t>Специалист отдела – заместитель директора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ункциональный руководитель – директор отдела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дел личных продаж подчиняется генеральному директору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данных об оптовых фирмах и заводах осуществляют менеджеры. Они подвергают эту информацию обработке (выявляют целевых потребителей) и передают ее директору отдела и его заместителю. Директор отдела личных продаж и заместитель директора разрабатывают варианты решения по целевым потребителям. Выбор и принятие управленческого решения осуществляет директор отдела, при этом он координирует свои действия с генеральным директором. Доведение управленческого решения до исполнителя (менеджера) осуществляют директор отдела и заместитель.</w:t>
      </w:r>
    </w:p>
    <w:p>
      <w:pPr>
        <w:pStyle w:val="TextBody"/>
        <w:tabs>
          <w:tab w:val="clear" w:pos="720"/>
          <w:tab w:val="left" w:pos="2835" w:leader="none"/>
        </w:tabs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осуществлении личных продаж необходимы следующие ресурсы: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Менеджер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418"/>
        <w:gridCol w:w="2551"/>
        <w:gridCol w:w="1985"/>
      </w:tblGrid>
      <w:tr>
        <w:trPr>
          <w:trHeight w:val="44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1686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а с кли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ункция выполняется на протяжении всего периода времени действия контракта о найме коммивояжер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ездки к клиентам</w:t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20"/>
                <w:tab w:val="left" w:pos="31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Заключение договоров</w:t>
            </w:r>
          </w:p>
        </w:tc>
      </w:tr>
      <w:tr>
        <w:trPr>
          <w:trHeight w:val="353" w:hRule="atLeast"/>
        </w:trPr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276" w:hRule="atLeast"/>
        </w:trPr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ктору отдел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8"/>
              </w:rPr>
            </w:pPr>
            <w:r>
              <w:rPr>
                <w:bCs/>
                <w:sz w:val="28"/>
              </w:rPr>
              <w:t>Выполнение обязанностей</w:t>
            </w:r>
          </w:p>
        </w:tc>
      </w:tr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ктора отдел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Информацию о потенциальных клиентах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платы проез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При необходи-мости.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осле поезд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меститель директор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560"/>
        <w:gridCol w:w="2268"/>
        <w:gridCol w:w="2126"/>
      </w:tblGrid>
      <w:tr>
        <w:trPr>
          <w:trHeight w:val="325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нность</w:t>
            </w:r>
          </w:p>
        </w:tc>
      </w:tr>
      <w:tr>
        <w:trPr>
          <w:trHeight w:val="1668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ие подчиненными коммивояжерами (Функция выполняется на протяжении всего периода времени, в который действует контракт о найме данного сотрудника)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Замещение должности директора (в периоды недееспособности или отпуска директора отдел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Сбор данных об оптовых фирмах и заводах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Телефонные переговоры с клиент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Учет затрат на личные продаж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sz w:val="28"/>
              </w:rPr>
              <w:t>Доведение решений директора до менеджер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4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ебоват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276" w:hRule="atLeast"/>
        </w:trPr>
        <w:tc>
          <w:tcPr>
            <w:tcW w:w="4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</w:tr>
      <w:tr>
        <w:trPr>
          <w:trHeight w:val="27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8"/>
              </w:rPr>
            </w:pPr>
            <w:r>
              <w:rPr>
                <w:bCs/>
                <w:sz w:val="28"/>
              </w:rPr>
              <w:t>Директору отде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/>
                <w:sz w:val="28"/>
              </w:rPr>
            </w:pPr>
            <w:r>
              <w:rPr>
                <w:bCs/>
                <w:sz w:val="28"/>
              </w:rPr>
              <w:t>Выполнение обязанностей</w:t>
            </w:r>
          </w:p>
        </w:tc>
      </w:tr>
      <w:tr>
        <w:trPr>
          <w:trHeight w:val="7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енедж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сполнения обяза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 рабочее время менеджер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ректор отдела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418"/>
        <w:gridCol w:w="1842"/>
        <w:gridCol w:w="2977"/>
      </w:tblGrid>
      <w:tr>
        <w:trPr>
          <w:trHeight w:val="446" w:hRule="atLeast"/>
        </w:trPr>
        <w:tc>
          <w:tcPr>
            <w:tcW w:w="4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ункция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язанность</w:t>
            </w:r>
          </w:p>
        </w:tc>
      </w:tr>
      <w:tr>
        <w:trPr>
          <w:trHeight w:val="363" w:hRule="atLeast"/>
        </w:trPr>
        <w:tc>
          <w:tcPr>
            <w:tcW w:w="4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</w:tr>
      <w:tr>
        <w:trPr>
          <w:trHeight w:val="170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Административное управление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Финансовое и техническое обеспечение (Данные функции выполняются директором отдела личных продаж на протяжении всего периода работы в фирме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Выбор клиентов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Управление подчиненными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Анализ деятельности отдел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8"/>
              </w:rPr>
              <w:t>Контроль над выполнением заданий, возложенных на отд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4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</w:t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ебовать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</w:t>
            </w:r>
          </w:p>
        </w:tc>
      </w:tr>
      <w:tr>
        <w:trPr>
          <w:trHeight w:val="276" w:hRule="atLeast"/>
        </w:trPr>
        <w:tc>
          <w:tcPr>
            <w:tcW w:w="4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у?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кого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?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гда?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ышестоящему руководителю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ение заданий, возложенных на отдел</w:t>
            </w:r>
          </w:p>
        </w:tc>
      </w:tr>
      <w:tr>
        <w:trPr>
          <w:trHeight w:val="10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дчине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ыполнения обяз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Всег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клама.</w:t>
      </w:r>
    </w:p>
    <w:p>
      <w:pPr>
        <w:pStyle w:val="Normal1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мость рекламы на рынке услуг промышленного назначения также может быть велика Однако, важно сочетать эти 2-а средства воздействия. Дело в том, что  в настоящее время рыночные отношения в России, не устоялись и клиенты не хотят иметь дело с неизвестными фирмами, так как элементарно боятся обмана. Реклама же позволяет узаконить услугу и придать уверенность клиентам. Основными отличиями рекламы от других средств воздействия являются: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ественный характер (узаконивание товара и придание уверенности клиентам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особность к убеждению (используется многократное повторение сообщения).</w:t>
      </w:r>
    </w:p>
    <w:p>
      <w:pPr>
        <w:pStyle w:val="Normal1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кспрессивность (реклама может эффектно представить фирму благодаря звуку, цвету, шрифту и т.д.). </w:t>
      </w:r>
    </w:p>
    <w:p>
      <w:pPr>
        <w:pStyle w:val="Normal1"/>
        <w:ind w:left="360" w:firstLine="720"/>
        <w:rPr/>
      </w:pPr>
      <w:r>
        <w:rPr>
          <w:rFonts w:cs="Arial" w:ascii="Arial" w:hAnsi="Arial"/>
          <w:sz w:val="28"/>
        </w:rPr>
        <w:t>В отделе рекламы рассматриваются не все средства рекламы: из-за своей дороговизны отсекаются такие средства как телевидение и радио. Остаются реклама в специализированных изданиях, реклама на страницах Интернет. Среди специализированных изданий можно выделить такие как справочник «Жёлтые страницы Краснодар», и периодические издания сель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 xml:space="preserve">ко хозяйственной направленности, например «Нива Кубани», «7 дней Кубани». А наиболее подходящими сайтом в Интернет являются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kuba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  <w:sz w:val="28"/>
        </w:rPr>
        <w:t xml:space="preserve"> (можно рассмотреть так же создание собственного сайта). Целью рекламы является занятие фирмой доминирующего положения среди перевозчиков продуктов питания в Краснодарском крае. Объекты рекламы – оптовые фирмы, занимающиеся продуктами питания и заводы-изготовители продуктов питания.</w:t>
      </w:r>
    </w:p>
    <w:p>
      <w:pPr>
        <w:pStyle w:val="Normal1"/>
        <w:ind w:left="360" w:firstLine="720"/>
        <w:rPr/>
      </w:pPr>
      <w:r>
        <w:rPr/>
        <w:t>План рекламы:</w:t>
      </w:r>
    </w:p>
    <w:tbl>
      <w:tblPr>
        <w:tblW w:w="8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ство рекламы</w:t>
            </w:r>
          </w:p>
        </w:tc>
        <w:tc>
          <w:tcPr>
            <w:tcW w:w="6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яцы 2003 года</w:t>
            </w:r>
          </w:p>
        </w:tc>
      </w:tr>
      <w:tr>
        <w:trPr>
          <w:trHeight w:val="2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ёлтые страницы Краснода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½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Нива Кубани»   «7 дней Кубани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/32 п.п.</w:t>
            </w:r>
          </w:p>
        </w:tc>
      </w:tr>
      <w:tr>
        <w:trPr>
          <w:trHeight w:val="4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ww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>kuban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en-US"/>
              </w:rPr>
              <w:t>ru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б.</w:t>
            </w:r>
          </w:p>
        </w:tc>
      </w:tr>
    </w:tbl>
    <w:p>
      <w:pPr>
        <w:pStyle w:val="Normal1"/>
        <w:ind w:firstLine="20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означения:   п.п. – печатная полоса</w:t>
      </w:r>
    </w:p>
    <w:p>
      <w:pPr>
        <w:pStyle w:val="Normal1"/>
        <w:ind w:left="720" w:firstLine="98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. – баннер (стандартное поле на экране, размером примерно 1/8 экрана).</w:t>
      </w:r>
    </w:p>
    <w:p>
      <w:pPr>
        <w:pStyle w:val="Normal1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правочник «Жёлтые страницы» является ежегодным, поэтому в плане рекламы указывается только один раз (в рекламе содержится основная информация о фирме – юридический адрес, телефоны, основные направления деятельности, а так же красивая фотография грузовика). В периодических изданиях с/х направленности ежемесячно печатается реклама, занимающая 1/32 печатной полосы, и два раза в год – ½ печатной полосы (В первом случае – только информация о фирме, во втором – информация и фотография). Реклама фирмы представлена на сайте наиболее посещаемом В Краснодарском крае, а также на сайтах, которые представляют города края. На баннерах может находится информация о фирме, а в том случае, если фирма будет создавать свой сайт, то эти баннеры могут являться ссылкой на него. 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аганда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чень близким к рекламе средством воздействия является пропаганда. Информационные материалы можно размещать в тех же средствах информации, что и рекламу. Это могут быть специализированные издания и интернет. Пропаганда имеет следующие отличительные свойства: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стоверность  (статья или очерк кажутся клиенту более правдоподобными, чем рекламное объявление).</w:t>
      </w:r>
    </w:p>
    <w:p>
      <w:pPr>
        <w:pStyle w:val="Normal1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ий охват покупателей (пропаганда может достичь большого количества потенциальных покупателей, которые избегают прямого общения с продавцами, информация приходит к клиенту в виде новости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смотря на все преимущества пропаганды, в нашем случае она имеет наименьшую значимость и очерки, статьи, интервью и т.д. носят скорее случайный характер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мулирование сбыта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чительного эффекта можно ожидать и от стимулирования сбыта. Стимулирование сбыта представляет собой систему мер, направленных на создание у клиента заинтересованности в покупке услуги. Средствами стимулирования сбыта могут быть скидки на перевозку груза. Скидки могут иметь временный характер (предоставляются всем клиентам в определенный период времени), или зависеть от объема перевозки (скидки предоставляются крупным грузоотправителям или грузополучателям). Данными мерами можно не только привлекать новых клиентов, но и побуждать, уже имеющихся, пользоваться услугами в более полной мере. Так же фирма бесплатно предлагает сувениры своим клиентам при визите менеджера. В качестве сувениров используются ручки, календари и кепки с логотипом фирмы. Средства стимулирования сбыта обладают следующими характерными качествами: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буждение воспользоваться услугой (скидки при перевозке больших партий грузов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глашение к совершению сделки (четкое предложение незамедлительно совершить сделку – временные скидки).</w:t>
      </w:r>
    </w:p>
    <w:p>
      <w:pPr>
        <w:pStyle w:val="Normal1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влекательность и информативность (Сувениры, которые привлекают внимание и содержат информацию о фирме).</w:t>
      </w:r>
    </w:p>
    <w:p>
      <w:pPr>
        <w:pStyle w:val="Normal1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хнология стимулирования сбыта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ЗАО «Транко» имеет в своем штате специалиста по стимулированию сбыта. Он занимается изучением эффективности ранее проведенных мероприятий и выдает рекомендации по наиболее подходящим стимулам. Сувениры предлагаются всем без исключения клиентам фирмы, а так же потенциальным потребителям. Временные скидки так же предоставляются всем клиентам фирмы в периоды действия этих скидок. А «объемные» скидки предоставляются клиентам, имеющим потребность в перевозке больших партий грузов. При перевозке больших партий грузов снижаются издержки по организации и управлению перевозкой в расчете на единицу транспортной работы. Это дает возможность снизить цену, а следовательно привлечь крупных грузоотправителей. Работа с такими клиентами дает фирме постоянный доход в течение длительного времени, а так же уверенность в завтрашнем дне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 всего вышесказанного можно предположительно разделить бюджет на стимулирование грузовых перевозок следующим образом: Основная часть денежных средств (65-70%) тратится на организацию личных продаж; по 15% выделяется на рекламу и стимулирование сбыта, и если остаются лишние денежные средства (до 5%), то они идут на пропаганду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Заключение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цель курсового проекта – разработка технологии стимулирования грузовых перевозок – была выполнена частично (в работе не проводился экономический анализ и анализ рисков и многое другое) Из-за этого исследования имели поверхностный, «примерный» характер, тогда как основная мысль проекта более сложна и многогранна. Работа имела скорее познавательное значение, позволила глубже понять назначение маркетинга, расширить понятийный аппарат, применить структурный подход.</w:t>
      </w:r>
      <w:r>
        <w:br w:type="page"/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писок литературы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ж. Р. Эванс Б. Берман Маркетинг –М.: Экономика, 199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. Котлер Основы маркетинга –СПб.: АО Коруна, АОЗТ Литера Плюс, 1994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. А. Горемыкин, А. Ю. Богомолов Бизнес-план: Методика разработки. –М.: «Ось-89», 2000</w:t>
      </w:r>
      <w:r>
        <w:br w:type="page"/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главление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…………………………………………………………………2</w:t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оретическая часть……………………………………………….…..3</w:t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ктическая часть…………………………………………………….5</w:t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Целеопределение………………………………………………………5</w:t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ценка ресурсов и условий…………………………………………...6</w:t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работка технологии стимулирования грузовых перевозок….6</w:t>
      </w:r>
    </w:p>
    <w:p>
      <w:pPr>
        <w:pStyle w:val="Normal1"/>
        <w:spacing w:before="0" w:after="0"/>
        <w:rPr/>
      </w:pPr>
      <w:r>
        <w:rPr>
          <w:rFonts w:cs="Arial" w:ascii="Arial" w:hAnsi="Arial"/>
          <w:sz w:val="28"/>
        </w:rPr>
        <w:t>Заключение……………………………………………………………..13</w:t>
      </w:r>
    </w:p>
    <w:p>
      <w:pPr>
        <w:pStyle w:val="Normal1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литературы…………………………………………………….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3"/>
      <w:type w:val="nextPage"/>
      <w:pgSz w:w="11906" w:h="16838"/>
      <w:pgMar w:left="1800" w:right="1133" w:gutter="0" w:header="0" w:top="1440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9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9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2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7:34:00Z</dcterms:created>
  <dc:creator>JIEIIIA</dc:creator>
  <dc:description/>
  <dc:language>en-US</dc:language>
  <cp:lastModifiedBy>dmolchanov</cp:lastModifiedBy>
  <cp:lastPrinted>2003-06-23T17:38:00Z</cp:lastPrinted>
  <dcterms:modified xsi:type="dcterms:W3CDTF">2003-06-23T13:51:00Z</dcterms:modified>
  <cp:revision>17</cp:revision>
  <dc:subject/>
  <dc:title>Стимулирование грузовых перевозок</dc:title>
</cp:coreProperties>
</file>