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Министерство общего и профессионального образования                Омский Государственный Университет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Юридический факультет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Кафедра гражданского права и процесс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</w:t>
      </w:r>
      <w:r>
        <w:rPr>
          <w:i/>
          <w:sz w:val="48"/>
          <w:szCs w:val="48"/>
        </w:rPr>
        <w:t>Дипломная работа на тему: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Защита чести, достоинства и деловой репутации граждан и юридических лиц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</w:t>
      </w:r>
      <w:r>
        <w:rPr>
          <w:i/>
          <w:sz w:val="32"/>
          <w:szCs w:val="32"/>
        </w:rPr>
        <w:t xml:space="preserve">Выполнила: студентка 5-го курса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          </w:t>
      </w:r>
      <w:r>
        <w:rPr>
          <w:i/>
          <w:sz w:val="32"/>
          <w:szCs w:val="32"/>
        </w:rPr>
        <w:t>очной формы обучени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          </w:t>
      </w:r>
      <w:r>
        <w:rPr>
          <w:i/>
          <w:sz w:val="32"/>
          <w:szCs w:val="32"/>
        </w:rPr>
        <w:t xml:space="preserve">группы Ю – 907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         </w:t>
      </w:r>
      <w:r>
        <w:rPr>
          <w:i/>
          <w:sz w:val="32"/>
          <w:szCs w:val="32"/>
        </w:rPr>
        <w:t>Былино С.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</w:t>
      </w:r>
      <w:r>
        <w:rPr>
          <w:i/>
          <w:sz w:val="32"/>
          <w:szCs w:val="32"/>
        </w:rPr>
        <w:t>Научный руководитель: Соломонов Е.В.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        </w:t>
      </w:r>
      <w:r>
        <w:rPr>
          <w:i/>
          <w:sz w:val="32"/>
          <w:szCs w:val="32"/>
        </w:rPr>
        <w:t>Преподаватель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</w:t>
      </w:r>
      <w:r>
        <w:rPr>
          <w:i/>
          <w:sz w:val="32"/>
          <w:szCs w:val="32"/>
        </w:rPr>
        <w:t>Омск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</w:t>
      </w:r>
      <w:r>
        <w:rPr>
          <w:i/>
          <w:sz w:val="32"/>
          <w:szCs w:val="32"/>
        </w:rPr>
        <w:t>2004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ПЛАН ДИПЛОМНОЙ РАБО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                                                                                                               с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атериальные блага. Понятие чести, достоинства и репутации          с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§ 1. Понятие нематериальных благ и их виды                                               ст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§ 2. Понятие чести, достоинства и репутации                                                с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чести, достоинства и деловой репутации                                         с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§ 1. Внесудебный порядок защиты нематериальных благ                          ст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§ 2. Защита чести, достоинства и деловой репутации в суде                       с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ктуальные проблемы защиты чести, достоинства, деловой репутации граждан и юридических лиц                                                                              с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1. Защита чести, достоинства граждан с нетрадиционной сексу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риентацией                                                                                                     ст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§ 2. Интернет и защита чести, достоинства, деловой репутации                 ст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§ 3. Деловая репутация юридических лиц. Понятие и защита                    ст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§ 4. Компенсация морального вреда по делам о защите чести, достоин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раждан                                                                                                             с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бная практика по делам о защите чести, достоинства, деловой репутации                                                                                                               с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§ 1. Судебная практика по делам о защите чести, достоинства и делов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путации граждан                                                                                         ст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§ 2. Судебная практика по делам о защите деловой репутации юридических лиц</w:t>
        <w:tab/>
        <w:tab/>
        <w:tab/>
        <w:tab/>
        <w:tab/>
        <w:tab/>
        <w:tab/>
        <w:tab/>
        <w:tab/>
        <w:t xml:space="preserve">         с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                                                                                                           с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:                                                              с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Нормативные акты. Постановления высших судебных органов          с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Судебная практика                                                                                          с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писок использованной литературы                                                          с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4:30:00Z</dcterms:created>
  <dc:creator>Лена</dc:creator>
  <dc:description/>
  <cp:keywords/>
  <dc:language>en-US</dc:language>
  <cp:lastModifiedBy>nalimova</cp:lastModifiedBy>
  <cp:lastPrinted>2004-06-05T12:56:00Z</cp:lastPrinted>
  <dcterms:modified xsi:type="dcterms:W3CDTF">2004-06-05T05:58:00Z</dcterms:modified>
  <cp:revision>9</cp:revision>
  <dc:subject/>
  <dc:title/>
</cp:coreProperties>
</file>