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0. АИ-2 Правила пользован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редства медицинской защиты предназначены для профилактики или уменьшения степени воздействия поражающих факторов ЧС, а также для оказания первой медицинской помощи пострадавшим в ЧС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 средствам медицинской защиты относятся ра</w:t>
        <w:softHyphen/>
        <w:t>диозащитные средства, антидоты (противоядия), антибактериальные препараты, средства частичной санитарной обработки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д</w:t>
        <w:softHyphen/>
        <w:t>бором необходимых препаратов, объяснением насе</w:t>
        <w:softHyphen/>
        <w:t>лению правил их приема занимаются специальные подразделения медицинской службы. Здесь приво</w:t>
        <w:softHyphen/>
        <w:t>дится только перечень и краткая классификация средств медицинской защиты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 xml:space="preserve">Радиозащитные средства </w:t>
      </w:r>
      <w:r>
        <w:rPr>
          <w:color w:val="000000"/>
          <w:sz w:val="16"/>
          <w:szCs w:val="16"/>
        </w:rPr>
        <w:t>— это препараты, спо</w:t>
        <w:softHyphen/>
        <w:t>собствующие повышению сопротивляемости организ</w:t>
        <w:softHyphen/>
        <w:t>ма действию РВ. Они делятся на следующие групп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средства профилактики поражений при внеш</w:t>
        <w:softHyphen/>
        <w:t>нем облучении (радиопротекторы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ср-ва ослабления первичной реакции орга</w:t>
        <w:softHyphen/>
        <w:t>низма на облучени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ср-ва профилактики радиационных пора</w:t>
        <w:softHyphen/>
        <w:t>жений при попадании РВ внутрь организма (препа</w:t>
        <w:softHyphen/>
        <w:t>раты способствующие максимально быстрому вы</w:t>
        <w:softHyphen/>
        <w:t>ведению РВ из организма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ср-ва профилактики поражений кожи при загрязнении ее Р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 табельным средствам медицинской защиты от</w:t>
        <w:softHyphen/>
        <w:t>носятся:</w:t>
      </w:r>
      <w:r>
        <w:rPr>
          <w:color w:val="000000"/>
          <w:sz w:val="16"/>
          <w:szCs w:val="16"/>
        </w:rPr>
        <w:t xml:space="preserve"> АИ-2 (аптечка индивидуальная), в комплект кот-ой входят ср-ва первичной профилактики шока, а также антидоты, радиопротекторы и анти</w:t>
        <w:softHyphen/>
        <w:t>бактер. ср-ва; индивидуальный противо</w:t>
        <w:softHyphen/>
        <w:t>химич. пакет различных модификаций, пред</w:t>
        <w:softHyphen/>
        <w:t>назнач. для частичной санитарной обработк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птечка индивидуальная АИ—2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едназначена для предупреждения развития шока, лучевой болезни, поражений, вызываемых фосфорорганич. вещ-вами. Располагает</w:t>
        <w:softHyphen/>
        <w:t>ся в пластмассовой плоской упаковке оранжево</w:t>
        <w:softHyphen/>
        <w:t>го цвета с фиксатором лекарственных ср-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В состав АИ-2 входят 7 лечебно-профи</w:t>
        <w:softHyphen/>
        <w:t>лактических препаратов.</w:t>
      </w: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 Противоболевое </w:t>
      </w:r>
      <w:r>
        <w:rPr>
          <w:b/>
          <w:color w:val="000000"/>
          <w:sz w:val="16"/>
          <w:szCs w:val="16"/>
        </w:rPr>
        <w:t>ср-во в шприц-тюбике</w:t>
      </w:r>
      <w:r>
        <w:rPr>
          <w:color w:val="000000"/>
          <w:sz w:val="16"/>
          <w:szCs w:val="16"/>
        </w:rPr>
        <w:t>. Предназначено для подкожных или внутримы</w:t>
        <w:softHyphen/>
        <w:t>шечных введений при ранениях мягких тканей, переломах костей скелета, при обширных ожо</w:t>
        <w:softHyphen/>
        <w:t>гах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b/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 Ср-во, используемое </w:t>
      </w:r>
      <w:r>
        <w:rPr>
          <w:b/>
          <w:color w:val="000000"/>
          <w:sz w:val="16"/>
          <w:szCs w:val="16"/>
        </w:rPr>
        <w:t>при отравлении фос</w:t>
        <w:softHyphen/>
        <w:t>форорганич. вещ-вами</w:t>
      </w:r>
      <w:r>
        <w:rPr>
          <w:color w:val="000000"/>
          <w:sz w:val="16"/>
          <w:szCs w:val="16"/>
        </w:rPr>
        <w:t>. Включает шесть таблеток в красном пенале. Разовая доза - 1 таб</w:t>
        <w:softHyphen/>
        <w:t>летка для предупреждения поражения фосфорорганич. вещ-вами и при появлении первых признаков отравления; при нарастании проявле</w:t>
        <w:softHyphen/>
        <w:t>ний дополнительно принимают 1 таблетку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3.  Радиозащитное ср-во №1</w:t>
      </w:r>
      <w:r>
        <w:rPr>
          <w:color w:val="000000"/>
          <w:sz w:val="16"/>
          <w:szCs w:val="16"/>
        </w:rPr>
        <w:t>. Включает 12 таблеток в двух розовых пеналах (по 6 таблеток в каждом). Принимается при угрозе облучения. Разо</w:t>
        <w:softHyphen/>
        <w:t>вая доза - 6 таблеток. Повторная разовая доза (по показаниям) - 6 таблеток только через 4-5 ч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4.  Радиозащитное ср-во №2</w:t>
      </w:r>
      <w:r>
        <w:rPr>
          <w:color w:val="000000"/>
          <w:sz w:val="16"/>
          <w:szCs w:val="16"/>
        </w:rPr>
        <w:t>. Включает 10 таблеток в белом пенале.  Принимается после выпадения радиоакт. вещ-в. Разовая до</w:t>
        <w:softHyphen/>
        <w:t>за - по 1 таблетке ежедневно в течение 10 дней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5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тивобактер. ср-во №1</w:t>
      </w:r>
      <w:r>
        <w:rPr>
          <w:color w:val="000000"/>
          <w:sz w:val="16"/>
          <w:szCs w:val="16"/>
        </w:rPr>
        <w:t>. Вклю</w:t>
        <w:softHyphen/>
        <w:t>чает 10 таблеток в двух бесцветных пеналах (корпусы их квадратного сечения) по 5 шт. в ка</w:t>
        <w:softHyphen/>
        <w:t>ждом. Принимается для предупреждения бакте</w:t>
        <w:softHyphen/>
        <w:t>риальн. заражения ран, ожогов, а также при бактериальн. поражении. Разовая доза -  5 таблеток; повторная разовая доза - 5 табле</w:t>
        <w:softHyphen/>
        <w:t>ток  через 6 ч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b/>
          <w:color w:val="000000"/>
          <w:sz w:val="16"/>
          <w:szCs w:val="16"/>
        </w:rPr>
        <w:t>6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тивобактер. ср-во №2</w:t>
      </w:r>
      <w:r>
        <w:rPr>
          <w:color w:val="000000"/>
          <w:sz w:val="16"/>
          <w:szCs w:val="16"/>
        </w:rPr>
        <w:t>. Вклю</w:t>
        <w:softHyphen/>
        <w:t>чает 15 таблеток в большом пенале. Предна</w:t>
        <w:softHyphen/>
        <w:t>значено для приема в начальной стадии острой лучевой болезни - при появлении острых же</w:t>
        <w:softHyphen/>
        <w:t>лудочно-кишечных расстройств (рвота, тошнота, понос). Разовая доза в первый день — 7 табле</w:t>
        <w:softHyphen/>
        <w:t>ток; во второй, третий дни разовые дозы по 4 таблетки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7.  Противорвотное ср-во</w:t>
      </w:r>
      <w:r>
        <w:rPr>
          <w:color w:val="000000"/>
          <w:sz w:val="16"/>
          <w:szCs w:val="16"/>
        </w:rPr>
        <w:t>. Включает 5 таб</w:t>
        <w:softHyphen/>
        <w:t>леток в голубом пенале. Принимается после об</w:t>
        <w:softHyphen/>
        <w:t>лучения, а также при появлении тошноты после травм (ушибов) головы, сотрясения головного мозга. Разовая доза — 1 таблетка.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55:00Z</dcterms:created>
  <dc:creator>mixel</dc:creator>
  <dc:description/>
  <dc:language>en-US</dc:language>
  <cp:lastModifiedBy>mixel</cp:lastModifiedBy>
  <cp:lastPrinted>2004-05-06T19:24:00Z</cp:lastPrinted>
  <dcterms:modified xsi:type="dcterms:W3CDTF">2004-05-17T14:45:00Z</dcterms:modified>
  <cp:revision>3</cp:revision>
  <dc:subject/>
  <dc:title>80</dc:title>
</cp:coreProperties>
</file>