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/>
      </w:pPr>
      <w:r>
        <w:rPr>
          <w:color w:val="000000"/>
          <w:sz w:val="16"/>
          <w:szCs w:val="16"/>
          <w:highlight w:val="red"/>
        </w:rPr>
        <w:t>6.Опасные зоны, опасные, чрезвычайные и экстремальные ситуации:</w:t>
      </w: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Какая-то часть опасных и вредных факторов, — преимущественно это относится к производственной, а в какой-то мере и к другим средам обитания, — обычно имеет внешне определенные, пространствен</w:t>
        <w:softHyphen/>
        <w:t xml:space="preserve">ные области проявления, которые называются </w:t>
      </w:r>
      <w:r>
        <w:rPr>
          <w:b/>
          <w:bCs/>
          <w:color w:val="000000"/>
          <w:sz w:val="16"/>
          <w:szCs w:val="16"/>
        </w:rPr>
        <w:t>опас</w:t>
        <w:softHyphen/>
        <w:t xml:space="preserve">ными зонами. </w:t>
      </w:r>
      <w:r>
        <w:rPr>
          <w:color w:val="000000"/>
          <w:sz w:val="16"/>
          <w:szCs w:val="16"/>
        </w:rPr>
        <w:t>Они характеризуются увеличением риска возникновения несчастного случая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днако, даже если человек находится в опасной зоне, но правильно организует свою деятельность, соблюдает условия безопасности, следит за исправ</w:t>
        <w:softHyphen/>
        <w:t>ностью технических систем, нарушение здоровья или несчастный случай не возникает. Таким обра</w:t>
        <w:softHyphen/>
        <w:t>зом, неполадки в здоровье или несчастный случай часто являются следствием нарушения правил лич</w:t>
        <w:softHyphen/>
        <w:t>ного поведения организационного или технического порядка в момент нахождения человека в опас</w:t>
        <w:softHyphen/>
        <w:t>ной зоне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Условия, при которых создается возможность воз</w:t>
        <w:softHyphen/>
        <w:t xml:space="preserve">никновения несчастного случая, </w:t>
      </w:r>
      <w:r>
        <w:rPr>
          <w:b/>
          <w:bCs/>
          <w:color w:val="000000"/>
          <w:sz w:val="16"/>
          <w:szCs w:val="16"/>
        </w:rPr>
        <w:t>называют опас</w:t>
        <w:softHyphen/>
        <w:t xml:space="preserve">ной ситуацией. </w:t>
      </w:r>
      <w:r>
        <w:rPr>
          <w:color w:val="000000"/>
          <w:sz w:val="16"/>
          <w:szCs w:val="16"/>
        </w:rPr>
        <w:t>Важно уметь предупредить пере</w:t>
        <w:softHyphen/>
        <w:t>ход опасной ситуации в несчастный случай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b/>
          <w:b/>
          <w:bCs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 процессе деятельности и жизни человек может оказаться в такой опасной ситуации, когда физи</w:t>
        <w:softHyphen/>
        <w:t>ческие и психологические нагрузки достигают та</w:t>
        <w:softHyphen/>
        <w:t>ких пределов, при которых индивидуум теряет спо</w:t>
        <w:softHyphen/>
        <w:t>собность к рациональным поступкам и действиям, адекватным сложившейся ситуации. Такие ситуа</w:t>
        <w:softHyphen/>
        <w:t xml:space="preserve">ции называют </w:t>
      </w:r>
      <w:r>
        <w:rPr>
          <w:b/>
          <w:bCs/>
          <w:color w:val="000000"/>
          <w:sz w:val="16"/>
          <w:szCs w:val="16"/>
        </w:rPr>
        <w:t>экстремальными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  <w:t xml:space="preserve">Чрезвычайная ситуация – нарушение нормальных условий жизнедеятельности людей на определенной территории, вызванное аварией, катастрофой, стихийным или экологическим бедствием, а так же массовым инфекционным заболеванием, которые могут приводить к людским или материальным потерям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1:39:00Z</dcterms:created>
  <dc:creator>mixel</dc:creator>
  <dc:description/>
  <dc:language>en-US</dc:language>
  <cp:lastModifiedBy>mixel</cp:lastModifiedBy>
  <cp:lastPrinted>2003-12-04T20:30:00Z</cp:lastPrinted>
  <dcterms:modified xsi:type="dcterms:W3CDTF">2003-12-04T17:31:00Z</dcterms:modified>
  <cp:revision>8</cp:revision>
  <dc:subject/>
  <dc:title>6</dc:title>
</cp:coreProperties>
</file>