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1" w:color="000000"/>
          <w:right w:val="single" w:sz="4" w:space="1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  <w:highlight w:val="red"/>
        </w:rPr>
        <w:t>30.Влияние ЧС на психическое состояние человека и его работоспособность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hd w:fill="FFFFFF" w:val="clear"/>
        <w:autoSpaceDE w:val="false"/>
        <w:ind w:right="5935" w:hanging="0"/>
        <w:rPr/>
      </w:pPr>
      <w:r>
        <w:rPr>
          <w:b/>
          <w:sz w:val="16"/>
          <w:szCs w:val="16"/>
        </w:rPr>
        <w:t>Чрезвычайная ситуация</w:t>
      </w:r>
      <w:r>
        <w:rPr>
          <w:sz w:val="16"/>
          <w:szCs w:val="16"/>
        </w:rPr>
        <w:t xml:space="preserve"> – нарушение нормальных условий жизнедеятельности людей на определенной территории, вызванное аварией, катастрофой, стихийным или экологическим бедствием, а так же массовым инфекционным заболеванием, которые могут приводить к людским или материальным потерям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Человек находящийся в экстремальных и чрезвычайных ситуациях ощущает высокие физические и психологические нагрузки. При этом развивается переутомление и происходит значительное снижение работоспособности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физиологии труда важнейшими являются по</w:t>
        <w:softHyphen/>
        <w:t>нятия работоспособности и утомления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д работоспособностью понимают потенциаль</w:t>
        <w:softHyphen/>
        <w:t>ную возможность человека выполнять на-протяжении заданного времени и с достаточной эффектив</w:t>
        <w:softHyphen/>
        <w:t>ностью работу определенного объема и качества. Под влиянием множества факторов работоспособность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зменяется во времени и условно подразделяется на следующие фазы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1  фаза — фаза врабатываемости, в этот период повышается активность центральной нервной сис</w:t>
        <w:softHyphen/>
        <w:t>темы, возрастает уровень обменных процессов, уси</w:t>
        <w:softHyphen/>
        <w:t>ливается деятельность сердечно-сосудистой системы, что приводит к нарастанию работоспособности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2  фаза — фаза относительно устойчивой рабо</w:t>
        <w:softHyphen/>
        <w:t>тоспособности, в этот период отмечается оптималь</w:t>
        <w:softHyphen/>
        <w:t>ный уровень функционирования ЦНС, эффектив</w:t>
        <w:softHyphen/>
        <w:t>ность труда максимальная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3 фаза —- фаза снижения работоспособности, свя</w:t>
        <w:softHyphen/>
        <w:t>занная с развитием утомления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должительность каждой из этих фаз зависит как от индивидуальных особенностей ЦНС, так и от условий среды, в которых совершается работа, от вида и характера деятельности, от эмоциональ</w:t>
        <w:softHyphen/>
        <w:t>ного и физического состояния организма. Понима</w:t>
        <w:softHyphen/>
        <w:t>ние процессов изменения работоспособности позволяет предупредить или отдалить наступление утом</w:t>
        <w:softHyphen/>
        <w:t>ления. Например, у студентов первых курсов выс</w:t>
        <w:softHyphen/>
        <w:t>ших учебных заведений в соответствии с биологи</w:t>
        <w:softHyphen/>
        <w:t>ческими ритмами «пик» работоспособности прихо</w:t>
        <w:softHyphen/>
        <w:t>дится на 11 часов утра; фаза относительно устой</w:t>
        <w:softHyphen/>
        <w:t>чивой работоспособности наблюдается приблизи</w:t>
        <w:softHyphen/>
        <w:t>тельно до 16 часов, а затем начинается третья фаза - снижение работоспособности. В соответствии с этим, основной задачей является продление второй фазы, оно может быть достигнуто целым комплек</w:t>
        <w:softHyphen/>
        <w:t>сом мероприятий, среди которых наиболее эффек</w:t>
        <w:softHyphen/>
        <w:t>тивными являются смена видов деятельности, про</w:t>
        <w:softHyphen/>
        <w:t>изводственная гимнастика, перерывы в работе и так далее, то есть все мероприятия, направленные на предупреждение утомления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9:39:00Z</dcterms:created>
  <dc:creator>mixel</dc:creator>
  <dc:description/>
  <dc:language>en-US</dc:language>
  <cp:lastModifiedBy>mixel</cp:lastModifiedBy>
  <cp:lastPrinted>2003-12-02T14:46:00Z</cp:lastPrinted>
  <dcterms:modified xsi:type="dcterms:W3CDTF">2003-12-02T11:47:00Z</dcterms:modified>
  <cp:revision>3</cp:revision>
  <dc:subject/>
  <dc:title>30</dc:title>
</cp:coreProperties>
</file>