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  <w:highlight w:val="yellow"/>
        </w:rPr>
        <w:t>78. Измеритель мощности дозы  ДП-5В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Прибор предназначен для измерения уровней гамма-радиации и радиоактивной зараженности различных предметов по гамма-излучению. Мощность экспозиционной дозы гамма-излучения определяется в миллирентгенах в час (мР/ч) или рентгенах в час (Р/ч). </w:t>
      </w:r>
      <w:r>
        <w:rPr>
          <w:b/>
          <w:sz w:val="16"/>
          <w:szCs w:val="16"/>
        </w:rPr>
        <w:t>В комплект прибора входят:</w:t>
      </w:r>
      <w:r>
        <w:rPr>
          <w:sz w:val="16"/>
          <w:szCs w:val="16"/>
        </w:rPr>
        <w:t xml:space="preserve"> 1-чемодан для хранения, 2- измерительный пульт с крышкой, 3- герметичный цилиндрический зонд с двумя газоразрядными счетчиками, 4-удлинительная штанга для крепления зонда, 5-телефоны (наушники) для слухового контроля сигналов измерительного пульта, 6-кабели зонда и телефона, а также блок питания, инструкция и запасное имущество. Измерение уровня радиации производится на высоте 1м, т.е. на уровне основных жизненных центров человека. </w:t>
      </w:r>
      <w:r>
        <w:rPr>
          <w:b/>
          <w:sz w:val="16"/>
          <w:szCs w:val="16"/>
        </w:rPr>
        <w:t>Для определения мощности дозы</w:t>
      </w:r>
      <w:r>
        <w:rPr>
          <w:sz w:val="16"/>
          <w:szCs w:val="16"/>
        </w:rPr>
        <w:t xml:space="preserve"> гамма-излучений (уровня радиации) необходимо: поставить экран в положение "Г", переключатель поддиапазонов - в положение 200 и через 15 сек. произвести отсчет по стрелке прибора на нижней шкале. Полученный результат указывает на величину гамма-излучения в рентгенах в час. Если стрелка прибора отклоняется незначительно (в пределах 1-5 Р/ч), то измерение следует производить на более чувствительном поддиапазоне. При измерениях следует избегать отчетов при крайних положениях стрелки. При длительной работе необходимо через каждые 30-40 мин. проверять режим работы прибора. Для большей точности измерения зонд следует ориентировать в пространстве так, чтобы его ось находилась параллельно земле. Определение заражения радиоактивными веществами поверхности тела, одежды, шерстяного покрова животных и других объектов может производится в том случае, если внешний гамма-фон не превышает предельно допустимого заражения данного объекта более чем в 3 раза. Гамма-фон измеряется на расстоянии 15-20 м. от исследуемого объекта (зонд на расстоянии 1 м. от земли). Зараженность поверхности объекта измеряется на всех поддиапазонах (кроме 200). </w:t>
      </w:r>
      <w:r>
        <w:rPr>
          <w:b/>
          <w:sz w:val="16"/>
          <w:szCs w:val="16"/>
        </w:rPr>
        <w:t>Для измерения степени зараженности</w:t>
      </w:r>
      <w:r>
        <w:rPr>
          <w:sz w:val="16"/>
          <w:szCs w:val="16"/>
        </w:rPr>
        <w:t xml:space="preserve"> зонд с экраном в положении "Г" необходимо поднести к поверхности проверяемого объекта и, медленно перемещая его над ней, определить место максимального заражения по наибольшей частоте щелчков в наушниках или максимальному показанию микроамперметра, после чего записать показания прибора. Из этого показания вычитают величину гамма-фона и получают действительную степень зараженности объекта. Если показания прибора при обоих измерения одинаковы - объект не заражен. </w:t>
      </w:r>
      <w:r>
        <w:rPr>
          <w:b/>
          <w:sz w:val="16"/>
          <w:szCs w:val="16"/>
        </w:rPr>
        <w:t xml:space="preserve">Для обнаружения бета излучений </w:t>
      </w:r>
      <w:r>
        <w:rPr>
          <w:sz w:val="16"/>
          <w:szCs w:val="16"/>
        </w:rPr>
        <w:t xml:space="preserve">на зараженном объекте необходимо установить экран зонда в положении "Б". Увеличение показаний прибора на одном и том же поддиапазоне по сравнению с показателями гамма-излучению (экран зонда в положении "Г") будет свидетельствовать о наличии бета-излучения, а, следовательно, о заражении обследуемого объекта бета-, и гамма радиоактивными веществами, что повышает степень опасности зараженного объекта. Обнаружение бета-излучений необходимо также и для того, чтобы определить, на какой стороне тентов, автомашин, ящиков, емкостей, стен сооружений находятся следы радиоактивного загрязнения. </w:t>
      </w:r>
      <w:r>
        <w:rPr>
          <w:b/>
          <w:sz w:val="16"/>
          <w:szCs w:val="16"/>
        </w:rPr>
        <w:t>При измерении зараженности жидких и сыпучих веществ</w:t>
      </w:r>
      <w:r>
        <w:rPr>
          <w:sz w:val="16"/>
          <w:szCs w:val="16"/>
        </w:rPr>
        <w:t xml:space="preserve"> на зонд надевают чехол из полиэтиленовой пленки для предохранения датчика от загрязнения радиоактивными вещества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1">
    <w:name w:val="bold1"/>
    <w:basedOn w:val="Style14"/>
    <w:qFormat/>
    <w:rPr>
      <w:rFonts w:ascii="Verdana" w:hAnsi="Verdana" w:cs="Verdana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000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3:00Z</dcterms:created>
  <dc:creator>mixel</dc:creator>
  <dc:description/>
  <dc:language>en-US</dc:language>
  <cp:lastModifiedBy>mixel</cp:lastModifiedBy>
  <cp:lastPrinted>2004-05-06T19:18:00Z</cp:lastPrinted>
  <dcterms:modified xsi:type="dcterms:W3CDTF">2004-05-06T15:19:00Z</dcterms:modified>
  <cp:revision>2</cp:revision>
  <dc:subject/>
  <dc:title>78</dc:title>
</cp:coreProperties>
</file>