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right="5935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highlight w:val="yellow"/>
        </w:rPr>
        <w:t>81. Единая гос. сис-ма предупреждения и действия в ЧС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Предупреждение чрезвычайных ситуаций</w:t>
      </w:r>
      <w:r>
        <w:rPr>
          <w:color w:val="000000"/>
          <w:sz w:val="16"/>
          <w:szCs w:val="16"/>
        </w:rPr>
        <w:t xml:space="preserve"> — это комплекс мероприятий, проводимых заблаговремен</w:t>
        <w:softHyphen/>
        <w:t>но и направленных на максимально возможное уменьшение риска возникновения ЧС, а также на сохранение здоровья людей, снижение размеров ущерба окружающей природной среде и материаль</w:t>
        <w:softHyphen/>
        <w:t>ных потерь в случае их возникновения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рганизация работы по предупреждению чрез</w:t>
        <w:softHyphen/>
        <w:t>вычайных ситуаций в масштабах страны проводит</w:t>
        <w:softHyphen/>
        <w:t>ся в рамках Федеральной целевой программы «Сни</w:t>
        <w:softHyphen/>
        <w:t>жение рисков и смягчение последствий чрезвычай</w:t>
        <w:softHyphen/>
        <w:t>ных ситуаций природного и техногенного характера в Российской Федерации до 2005 года» (Постанов</w:t>
        <w:softHyphen/>
        <w:t xml:space="preserve">ление Правительства РФ№ 1098 от 29.09.1999 г.). В соответствии с этим постановлением </w:t>
      </w:r>
      <w:r>
        <w:rPr>
          <w:b/>
          <w:color w:val="000000"/>
          <w:sz w:val="16"/>
          <w:szCs w:val="16"/>
        </w:rPr>
        <w:t>определены основные направления предупреждения ЧС, умень</w:t>
        <w:softHyphen/>
        <w:t>шения потерь и ущерба от них: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мониторинг окружающей природной среды и состояния объектов народного хозяйства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прогнозирование ЧС природного и техноген</w:t>
        <w:softHyphen/>
        <w:t>ного характера и оценка их риска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рациональное размещение производительных сил по территории страны с точки зрения природ</w:t>
        <w:softHyphen/>
        <w:t>ной и техногенной безопасности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предотвращение в возможных пределах неко</w:t>
        <w:softHyphen/>
        <w:t>торых неблагоприятных и опасных природных яв</w:t>
        <w:softHyphen/>
        <w:t>лений и процессов путем систематического сниже</w:t>
        <w:softHyphen/>
        <w:t>ния их накапливающегося потенциала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предотвращение аварий и техногенных катас</w:t>
        <w:softHyphen/>
        <w:t>троф путем повышения технологической безопас</w:t>
        <w:softHyphen/>
        <w:t>ности производственных процессов и эксплуатаци</w:t>
        <w:softHyphen/>
        <w:t>онной надежности оборудования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разработка и осуществление технологических мер по снижению возможных потерь и ущерба от ЧС (смягчению их возможных последствий) на кон</w:t>
        <w:softHyphen/>
        <w:t>кретных объектах и территориях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подготовка объектов экономики и систем жиз</w:t>
        <w:softHyphen/>
        <w:t>необеспечения населения к работе в условиях ЧС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 разработка и участие в специальных мероп</w:t>
        <w:softHyphen/>
        <w:t>риятиях по предупреждению террористических и диверсионных актов и их последствий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декларирование промышленной безопасности и лицензирование видов деятельности в области промышленной безопасности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проведение государственной политики в обла</w:t>
        <w:softHyphen/>
        <w:t>сти защиты населения и территорий от чрезвычай</w:t>
        <w:softHyphen/>
        <w:t>ных ситуаций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проведение государственного надзора и конт</w:t>
        <w:softHyphen/>
        <w:t>роля по вопросам природной и техногенной безо</w:t>
        <w:softHyphen/>
        <w:t>пасности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страхование природных и техногенных рисков;</w:t>
      </w:r>
    </w:p>
    <w:p>
      <w:pPr>
        <w:pStyle w:val="Normal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информирование населения о потенциальных природных и техногенных угрозах на территории прожи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3:29:00Z</dcterms:created>
  <dc:creator>mixel</dc:creator>
  <dc:description/>
  <dc:language>en-US</dc:language>
  <cp:lastModifiedBy>mixel</cp:lastModifiedBy>
  <cp:lastPrinted>2004-05-06T19:26:00Z</cp:lastPrinted>
  <dcterms:modified xsi:type="dcterms:W3CDTF">2004-05-17T14:44:00Z</dcterms:modified>
  <cp:revision>3</cp:revision>
  <dc:subject/>
  <dc:title>81</dc:title>
</cp:coreProperties>
</file>