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highlight w:val="red"/>
        </w:rPr>
        <w:t>32. ОЛБ стадии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страя лучевая болезнь развивается при одно</w:t>
        <w:softHyphen/>
        <w:t>кратном тотальном облучении тела в поражающих дозах свыше 100 рад (1 грей). По тяжести течения различают легкую, средней тяжести, тяжелую и крайне тяжелую формы острой лучевой болезни. В настоящее время считается, что при относительно равномерном гамма-облучении острая лучевая бо</w:t>
        <w:softHyphen/>
        <w:t>лезнь в легкой форме развивается при дозе 100— 200 рад (1-2 грея), средней тяжести -- 200-400 рад (2—4 грея), в тяжелой форме при дозе облуче</w:t>
        <w:softHyphen/>
        <w:t>ния 400-600 рад (4-6 грей) и крайне тяжелая фор</w:t>
        <w:softHyphen/>
        <w:t>ма при дозе свыше 600 рад (6 грей)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Лучевая болезнь всегда имеет затяжной характер. При этом выделяют четыре периода течения болез</w:t>
        <w:softHyphen/>
        <w:t>ни: первичной лучевой реакции, скрытый период или период мнимого благополучия, период выраженных клинических проявлений и период выздоровления.Для тяжелой формы лучевой болезни характер</w:t>
        <w:softHyphen/>
        <w:t>ны быстрое начало и бурное развитие клинических признаков первичн. реакции, которая развивается в первые часы после облучения и длится от неск. часов до нескольк. дней. При этом пострадав</w:t>
        <w:softHyphen/>
        <w:t>шие жалуются на резкую слабость, головную боль, головокружение, сильную жажду, тошноту. Через полчаса или позже появляется рвота. Больные становят</w:t>
        <w:softHyphen/>
        <w:t>ся беспокойны, возбуждены, а впоследствии затор</w:t>
        <w:softHyphen/>
        <w:t>можены, вялы; у одних возможна бессоница, у дру</w:t>
        <w:softHyphen/>
        <w:t>гих развивается сонливость. У больных повыш. температура тела, отмечается повыш. потли</w:t>
        <w:softHyphen/>
        <w:t>вость, выражен</w:t>
        <w:softHyphen/>
        <w:t>ное кровенаполн. сосудов склер (глаз); учащает</w:t>
        <w:softHyphen/>
        <w:t>ся пульс, снижается артериальное давление.</w:t>
      </w:r>
      <w:r>
        <w:rPr>
          <w:sz w:val="15"/>
          <w:szCs w:val="15"/>
        </w:rPr>
        <w:t xml:space="preserve">  </w:t>
      </w:r>
      <w:r>
        <w:rPr>
          <w:color w:val="000000"/>
          <w:sz w:val="15"/>
          <w:szCs w:val="15"/>
        </w:rPr>
        <w:t>Разгар лучевой болезни при тяжелой форме те</w:t>
        <w:softHyphen/>
        <w:t>чения отмечается через 10—20 суток после облуче</w:t>
        <w:softHyphen/>
        <w:t>ния. В этот период самочувствие больных резко ухудшается, нарастает слабость, апатия, бессонница, исчезает аппетит; иногда у больных отмечают</w:t>
        <w:softHyphen/>
        <w:t>ся слуховые и зрит. галлюцинации; вновь повышается температура. В этот период отмечает</w:t>
        <w:softHyphen/>
        <w:t>ся снижение веса тела, т.е. формируется лучевая кахексия,(истощение), отмечаются кожные крово</w:t>
        <w:softHyphen/>
        <w:t>излияния. Через 2 недели от начала заболевания выпадают волосы, иногда до полного облысения. Слизистые оболочки полости рта и носа изъязвля</w:t>
        <w:softHyphen/>
        <w:t>ются, десны кровоточат. Отмечаются носовые кро</w:t>
        <w:softHyphen/>
        <w:t>вотечения и кровоизлияния в сетчатку глаз и дру</w:t>
        <w:softHyphen/>
        <w:t>гие ткани. В особо тяжелых случаях живот вздут, при надавливании болезнен. Артериальное давле</w:t>
        <w:softHyphen/>
        <w:t>ние снижено, пульс слабый и частый. Выделение мочи снижено, стул жидкий, иногда кровавого ха</w:t>
        <w:softHyphen/>
        <w:t>рактера. Имеются специфич. изменения в пе</w:t>
        <w:softHyphen/>
        <w:t>риферич. крови и костном мозге больных. Иммунитет у больных к инфекциям резко снижен, в силу чего у них могут развиться септич. со</w:t>
        <w:softHyphen/>
        <w:t>стояния. При неблагоприятных случаях течения лучевой болезни может наступить смерть больного от остановки сердца или паралича дыхания. При благоприятном течении болезни спустя 4—6 недель после облуч. начинается период выздоровления, который длится в течение нескольких месяцев. Выздоровление происходит крайне медленно: нормализуются температура, сон, уменьшается слабость, появляется аппетит и постепенно нарастает вес. При поражении средней тяжести отмечаются менее выраженные явления первичной реакции , осо</w:t>
        <w:softHyphen/>
        <w:t>бенно рвота (появляется через 30 минут — 3 часа). Период мнимого благополучия более растянут, и мо</w:t>
        <w:softHyphen/>
        <w:t>жет длиться 3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>4 недели. Температура тела повышается незначительно. В период разгара лучевой болезни средней тяжести волосы выпадают только на отдельных участках, изъязвления кожи и сли</w:t>
        <w:softHyphen/>
        <w:t>зистых оболочек, как правило, отсутствуют. Легкая форма лучевой болезни сопровождается слабо выраженной первичной реакцией или ее от</w:t>
        <w:softHyphen/>
        <w:t>сутствием. После облучения у больных через 1,5 -3 недели появляются слабость, быстрая утомляе</w:t>
        <w:softHyphen/>
        <w:t>мость, головные боли, потливость. У пострадавших не отмечается кровоточивости, изъязвлений кожи и слизистых оболочек; выздоровление идет как пра</w:t>
        <w:softHyphen/>
        <w:t>вило достаточно полно и быстро.В период разгара лучевой болезни у больных воз</w:t>
        <w:softHyphen/>
        <w:t>можны осложнения в виде воспаления легких и раз</w:t>
        <w:softHyphen/>
        <w:t>вития септических состояний, кровоизлияния в мозг и другие органы. Все лица, перенесшие лучевую бо</w:t>
        <w:softHyphen/>
        <w:t>лезнь длительное время остаются легко истощае</w:t>
        <w:softHyphen/>
        <w:t>мыми, эмоционально неуравновешенными, со сни</w:t>
        <w:softHyphen/>
        <w:t>женной устойчивостью организма к неблагоприят</w:t>
        <w:softHyphen/>
        <w:t>ным факторам среды.У некоторых облученных могут развиться в от</w:t>
        <w:softHyphen/>
        <w:t>даленные сроки последствия облучения в виде лей</w:t>
        <w:softHyphen/>
        <w:t>коза, злокачественных опухолей, генетических на</w:t>
        <w:softHyphen/>
        <w:t>рушений и др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02:00Z</dcterms:created>
  <dc:creator>mixel</dc:creator>
  <dc:description/>
  <dc:language>en-US</dc:language>
  <cp:lastModifiedBy>mixel</cp:lastModifiedBy>
  <cp:lastPrinted>2003-12-04T16:59:00Z</cp:lastPrinted>
  <dcterms:modified xsi:type="dcterms:W3CDTF">2003-12-04T14:00:00Z</dcterms:modified>
  <cp:revision>5</cp:revision>
  <dc:subject/>
  <dc:title>32</dc:title>
</cp:coreProperties>
</file>