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highlight w:val="yellow"/>
        </w:rPr>
        <w:t>88. Ср-ва и способы защиты населения при стихийных бедствиях, авариях и катастрофах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орядок подготовки населения в области защи</w:t>
        <w:softHyphen/>
        <w:t>ты от чрезвычайных ситуаций утвержден Поста</w:t>
        <w:softHyphen/>
        <w:t>новлением Правительства Российской Федерации от 24 июля 1995 г. № 738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В соответствии с указанным постановлением под</w:t>
        <w:softHyphen/>
        <w:t>готовке в области защиты от ЧС подлежат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население, занятое в сферах производства и обслуживания, учащиеся общеобразовательных уч</w:t>
        <w:softHyphen/>
        <w:t>реждений и учреждений начального, среднего и высшего профессионального образования)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руководители федеральных органов исполни</w:t>
        <w:softHyphen/>
        <w:t>тельной власти, органов исполнительной власти субъектов РФ, органов местного самоуправления, предприятий, учреждений и организаций независи</w:t>
        <w:softHyphen/>
        <w:t>мо от их организационно-правовой формы и специалисты в области защиты от чрезвычайных си</w:t>
        <w:softHyphen/>
        <w:t>туаций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работники федеральных органов исполнитель</w:t>
        <w:softHyphen/>
        <w:t>ной власти, органов исполнительной власти субъек</w:t>
        <w:softHyphen/>
        <w:t>тов РФ, органов местного самоуправления предпри</w:t>
        <w:softHyphen/>
        <w:t>ятий, учреждений и организаций в составе сил еди</w:t>
        <w:softHyphen/>
        <w:t>ной государственной системы предупреждения и ликвидации ЧС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население, незанятое в сферах производства и обслуживания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Основными задачами подготовки в области за</w:t>
        <w:softHyphen/>
        <w:t>щиты от ЧС являются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обучение всех групп населения правилам по</w:t>
        <w:softHyphen/>
        <w:t>ведения и основным способам защиты от ЧС, при</w:t>
        <w:softHyphen/>
        <w:t>емам оказания первой медицинской помощи пост</w:t>
        <w:softHyphen/>
        <w:t>радавшим, правилам пользования средствами кол</w:t>
        <w:softHyphen/>
        <w:t>лективной и индивидуальной защиты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обучение (переподготовка) руководителей всех уровней управления к действиям по защите населе</w:t>
        <w:softHyphen/>
        <w:t>ния от чрезвычайных ситуаций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 </w:t>
      </w:r>
      <w:r>
        <w:rPr>
          <w:color w:val="000000"/>
          <w:sz w:val="16"/>
          <w:szCs w:val="16"/>
        </w:rPr>
        <w:t>выработка у руководителей и специалистов федеральных органов исполнительной власти, ор</w:t>
        <w:softHyphen/>
        <w:t>ганов исполнительной власти субъектов РФ, орга</w:t>
        <w:softHyphen/>
        <w:t>нов местного самоуправления, предприятий, учреж</w:t>
        <w:softHyphen/>
        <w:t>дений и организаций навыков по подготовке и уп</w:t>
        <w:softHyphen/>
        <w:t>равлению силами и средствами, входящими в единую государственную систему предупреждения и ликвидации ЧС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практическое усвоение работниками в составе сил единой государственной системы предупрежде</w:t>
        <w:softHyphen/>
        <w:t>ния и ликвидации ЧС своих обязанностей при дей</w:t>
        <w:softHyphen/>
        <w:t>ствиях в ЧС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Защита населения в чрезвычайных ситуаци</w:t>
        <w:softHyphen/>
        <w:t xml:space="preserve">ях </w:t>
      </w:r>
      <w:r>
        <w:rPr>
          <w:color w:val="000000"/>
          <w:sz w:val="16"/>
          <w:szCs w:val="16"/>
        </w:rPr>
        <w:t>представляет собой комплекс мероприятий,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оводимых с целью не допустить поражения лю</w:t>
        <w:softHyphen/>
        <w:t>дей или максимально снизить степень воздействия поражающих факторов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Одним из важнейших принципов защиты населе</w:t>
        <w:softHyphen/>
        <w:t>ния в ЧС является накопление средств индивидуаль</w:t>
        <w:softHyphen/>
        <w:t>ной защиты человека от опасных и вредных факто</w:t>
        <w:softHyphen/>
        <w:t>ров и поддержание их в готовности для использова</w:t>
        <w:softHyphen/>
        <w:t>ния, подготовку мероприятий по эвакуации населения из опасных зон и использованию средств коллектив</w:t>
        <w:softHyphen/>
        <w:t>ной защиты населения (защитных сооружений)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Таким образом, обязательным является комплек</w:t>
        <w:softHyphen/>
        <w:t>сность проведения защитных мероприятия, исполь</w:t>
        <w:softHyphen/>
        <w:t>зование одновременно различных способов защиты. Это связано со значительным разнообразием опас</w:t>
        <w:softHyphen/>
        <w:t>ных и вредных факторов и повышает эффективность имеющихся в настоящее время способов защиты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К основным способам защиты населения в чрез</w:t>
        <w:softHyphen/>
        <w:t>вычайных ситуациях относятся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укрытие населения в защитных сооружениях (средства коллективной защиты)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использование средств индивидуальной и ме</w:t>
        <w:softHyphen/>
        <w:t>дицинской защиты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—  </w:t>
      </w:r>
      <w:r>
        <w:rPr>
          <w:color w:val="000000"/>
          <w:sz w:val="16"/>
          <w:szCs w:val="16"/>
        </w:rPr>
        <w:t>рассредоточение и эвакуация населения из опасной зо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3:22:00Z</dcterms:created>
  <dc:creator>mixel</dc:creator>
  <dc:description/>
  <dc:language>en-US</dc:language>
  <cp:lastModifiedBy>mixel</cp:lastModifiedBy>
  <cp:lastPrinted>2004-05-06T21:01:00Z</cp:lastPrinted>
  <dcterms:modified xsi:type="dcterms:W3CDTF">2004-05-17T14:40:00Z</dcterms:modified>
  <cp:revision>4</cp:revision>
  <dc:subject/>
  <dc:title>88</dc:title>
</cp:coreProperties>
</file>