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  <w:highlight w:val="red"/>
        </w:rPr>
        <w:t>39.Поражение эл.током. Первая помощь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 xml:space="preserve">Эл. ток </w:t>
      </w:r>
      <w:r>
        <w:rPr>
          <w:color w:val="000000"/>
          <w:sz w:val="10"/>
          <w:szCs w:val="10"/>
        </w:rPr>
        <w:t>—</w:t>
      </w:r>
      <w:r>
        <w:rPr>
          <w:color w:val="000000"/>
          <w:sz w:val="15"/>
          <w:szCs w:val="15"/>
        </w:rPr>
        <w:t xml:space="preserve"> это упорядоченное движе</w:t>
        <w:softHyphen/>
        <w:t>ние эл. зарядов. Сила тока в участке цепи прямо пропорциональна разности потенциалов, т. е. напряж. на концах участка и обратно пропор</w:t>
        <w:softHyphen/>
        <w:t>циональна сопротивлению участка цепи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Прикоснувшись к проводнику, находящемуся под напряж., человек включает себя в эл. цепь, если он плохо изолирован от земли или одновременно касается объекта с другим значени</w:t>
        <w:softHyphen/>
        <w:t>ем потенциала. В этом случае через тело человека проходит эл.ток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Характер и глубина воздействия эл. тока на организм человека зависит от силы и рода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тока, времени его действия, пути прохождения че</w:t>
        <w:softHyphen/>
        <w:t>рез тело человека. Пороговым является ток около 1 мА. При большем токе человек начинает ощущать неприятн. болезнен. сокращ. мышц, а при токе 12—15 мА уже не в состоянии управлять своей мышечн. сис-мой и не может самостоят. ото</w:t>
        <w:softHyphen/>
        <w:t>рваться от источника тока. Такой ток называется неотпускающ. Действие тока свыше 25 мА на мышечн. ткани ведет к параличу дыхательн. мышц и остановке дыхания. При дальнейш. уве</w:t>
        <w:softHyphen/>
        <w:t>лич. тока может наступить фибрилляция сердца. Ток 100 мА счита</w:t>
        <w:softHyphen/>
        <w:t>ют смертельн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Перемен. ток более опасен, чем постоян. Имеет значение то, какими участками тела чело</w:t>
        <w:softHyphen/>
        <w:t>век касается токоведущ.части. Наиб.опасны те пути, при которых поражается головн. или спин. мозг (голова — руки, голова — ноги), сер</w:t>
        <w:softHyphen/>
        <w:t xml:space="preserve">дце и легкие (руки — ноги). Характерн. случаем попадания под напряж. является соприкосновение с одним полюсом или фазой источника тока. Напряж., действующее при этом на человека, называется </w:t>
      </w:r>
      <w:r>
        <w:rPr>
          <w:b/>
          <w:bCs/>
          <w:color w:val="000000"/>
          <w:sz w:val="15"/>
          <w:szCs w:val="15"/>
        </w:rPr>
        <w:t xml:space="preserve">напряж. прикосновения. </w:t>
      </w:r>
      <w:r>
        <w:rPr>
          <w:color w:val="000000"/>
          <w:sz w:val="15"/>
          <w:szCs w:val="15"/>
        </w:rPr>
        <w:t>Особ. опасны участки, распо</w:t>
        <w:softHyphen/>
        <w:t>лож. на висках, спине, тыльных сторонах рук, голенях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Повыш. опасность представляют помеще</w:t>
        <w:softHyphen/>
        <w:t>ния с металлич., земляными полами, сырые. Безопасн. для жизни явля</w:t>
        <w:softHyphen/>
        <w:t>ется напряжение не выше 42 В для сухих, отапли</w:t>
        <w:softHyphen/>
        <w:t>ваемых с токонепроводящ. полами помещений без повыш. опасности, не выше 36 В для по</w:t>
        <w:softHyphen/>
        <w:t>мещений с повыш. опасностью (металлич., земляные, кирпичн. полы, сырость, возможность касания заземленных элементов конструкций), не выше 12В для особо опасных помещений, имею</w:t>
        <w:softHyphen/>
        <w:t>щих химич. активн. среду или два и более при</w:t>
        <w:softHyphen/>
        <w:t>знаков помещений с повыш. опасностью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Действие эл. тока на организм харак</w:t>
        <w:softHyphen/>
        <w:t>териз. основн. поражающ. фак-рами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 xml:space="preserve">— </w:t>
      </w:r>
      <w:r>
        <w:rPr>
          <w:color w:val="000000"/>
          <w:sz w:val="15"/>
          <w:szCs w:val="15"/>
        </w:rPr>
        <w:t>эл. удар, возбуждающий мышцы тела, приводящ. к судорогам, остановке дыхания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и сердца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/>
      </w:pPr>
      <w:r>
        <w:rPr>
          <w:color w:val="000000"/>
          <w:sz w:val="15"/>
          <w:szCs w:val="15"/>
        </w:rPr>
        <w:t xml:space="preserve">— </w:t>
      </w:r>
      <w:r>
        <w:rPr>
          <w:color w:val="000000"/>
          <w:sz w:val="15"/>
          <w:szCs w:val="15"/>
        </w:rPr>
        <w:t>эл. ожоги, возникающ. в резуль</w:t>
        <w:softHyphen/>
        <w:t>тате выделения тепла при прохождении тока через тело человека; в зависимости от параметров эл. цепи и состояния человека может возник</w:t>
        <w:softHyphen/>
        <w:t>нуть покраснение кожи, ожог с образованием пузы</w:t>
        <w:softHyphen/>
        <w:t>рей; при расплавлении металла происходит металлизация кожи с проникновением в нее частиц металла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Действие тока на организм сводится к нагрева</w:t>
        <w:softHyphen/>
        <w:t>нию, электролизу и механич. воздействию. Это может служить объяснением различного исхода эл. травмы при прочих равных условиях. Осо</w:t>
        <w:softHyphen/>
        <w:t>бенно чувствит. к эл. току нервн. ткань и головной мозг. Механич. действие при</w:t>
        <w:softHyphen/>
        <w:t>водит к разрыву тканей, ударному дей</w:t>
        <w:softHyphen/>
        <w:t>ствию испарения жидкости из тканей организма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При термич. действии происходит перегрев и функциональн. расстройство органов на пути прохождения тока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Электролитич. действие тока выраж. в электролизе жидкости в тканях организма, измене</w:t>
        <w:softHyphen/>
        <w:t>нии состава крови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Биологич. действие тока выражается в раз</w:t>
        <w:softHyphen/>
        <w:t>дражении и перевозбуждении НС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При пораж. человека эл.током нужно освободить пострадавшего от проводника с током. В первую очередь следует обесточить про</w:t>
        <w:softHyphen/>
        <w:t>водник. Можно взять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пострадавшего за одежду, если она сухая и отстает от тела, не прикасаясь при этом к металлическим предметам и частям тела, не покрытым одеждой. При оказании помощи надо изолировать себя от «земли», встав на непроводящ. ток подставку и обер</w:t>
        <w:softHyphen/>
        <w:t>нуть руки сухой тканью. Пострадавшему обеспечить покой и наблюдение за пульсом и дыханием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С тех пор, как была установлена возможность возникновения при эл. травме клинич. смерти, необход. при отсутствии пульса и дыха</w:t>
        <w:softHyphen/>
        <w:t>ния осущ. реанимац. мероприятия –искусств. вентиляцию легких и непрямой массаж сердца. Эти мероприятия необ</w:t>
        <w:softHyphen/>
        <w:t>ход. проводить до восстановлен. работы серд</w:t>
        <w:softHyphen/>
        <w:t>ца и самостоят. дыхания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При налич. изменений тканей в месте воздей</w:t>
        <w:softHyphen/>
        <w:t>ствия эл. тока, накладывают сухую асеп</w:t>
        <w:softHyphen/>
        <w:t>тич. повязку на пораж. часть туловища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Чтобы избежать поражен. эл. то</w:t>
        <w:softHyphen/>
        <w:t>ком, необход. все работы с эл. обо</w:t>
        <w:softHyphen/>
        <w:t>рудованием и приборами проводить после отключ. их от эл. сети.</w:t>
      </w:r>
    </w:p>
    <w:sectPr>
      <w:type w:val="nextPage"/>
      <w:pgSz w:w="11906" w:h="16838"/>
      <w:pgMar w:left="1701" w:right="851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4:50:00Z</dcterms:created>
  <dc:creator>mixel</dc:creator>
  <dc:description/>
  <dc:language>en-US</dc:language>
  <cp:lastModifiedBy>mixel</cp:lastModifiedBy>
  <cp:lastPrinted>2003-12-04T17:12:00Z</cp:lastPrinted>
  <dcterms:modified xsi:type="dcterms:W3CDTF">2003-12-04T14:19:00Z</dcterms:modified>
  <cp:revision>4</cp:revision>
  <dc:subject/>
  <dc:title>39</dc:title>
</cp:coreProperties>
</file>