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90. Правовые, нормативно-технические и организационные основы БЖ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Правовой основой законодательства в области обеспечения БЖД является Конституция – основной закон государства. Законы и иные правовые акты, принимаемые в РФ, не должны противоречить Конституции РФ. Гарантом Конституции РФ является Президент. Президент РФ издает указы и распоряжения, обязательные для исполнения на всей территории РФ. Федеральные законы принимаются Государственной Думой, рассматриваются Советом Федерации, подписываются и обнародуются Президентом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состав этих основ входит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 xml:space="preserve">1.Экологическая безопасность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Обеспечение экологической безопасности на территории РФ, формирование и укрепление экологического правопорядка основаны на действии с марта 1992г. федерального закона «Об охране окружающей среды» в комплексе с мерами организационного, правового, экономического и воспитательного воздействия. Закон содержит свод правил охраны окружающей среды в новых условиях хозяйственного развития и регулирует природоохранительные отношения в сфере всей природной среды, не выделяя ее отдельные объекты, охране которых посвящено специальное законодательство. </w:t>
      </w:r>
      <w:r>
        <w:rPr>
          <w:b/>
          <w:sz w:val="16"/>
          <w:szCs w:val="16"/>
        </w:rPr>
        <w:t>Задачами этого законодательства являются:</w:t>
      </w:r>
      <w:r>
        <w:rPr>
          <w:sz w:val="16"/>
          <w:szCs w:val="16"/>
        </w:rPr>
        <w:t xml:space="preserve"> охрана природной среды, предупреждение вредного воздействия хозяйственной или иной деятельности, оздоровление окружающей природной среды, улучшение ее качества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Эти задачи реализуются через 3 группы норм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нормативы качества окружающей среды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экологические требования к хозяйственной и другой деятельности, влияющей на окружающую среду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механизм исполнения этих требований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  <w:u w:val="single"/>
        </w:rPr>
        <w:t>К нормативам относятся</w:t>
      </w:r>
      <w:r>
        <w:rPr>
          <w:sz w:val="16"/>
          <w:szCs w:val="16"/>
        </w:rPr>
        <w:t xml:space="preserve"> ПДК (химического, физического, биологического происхождения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  <w:u w:val="single"/>
        </w:rPr>
        <w:t>Экологические  требования</w:t>
      </w:r>
      <w:r>
        <w:rPr>
          <w:sz w:val="16"/>
          <w:szCs w:val="16"/>
        </w:rPr>
        <w:t xml:space="preserve"> предъявляются всем хозяйственным субъектам независимо от форм собственности и подчиненност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Механизм реализации выражается в сочетании экономических методов хозяйствования с административно-правовыми мерами обеспечения качества окружающей сред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2.Охрана труда</w:t>
      </w:r>
      <w:r>
        <w:rPr>
          <w:sz w:val="16"/>
          <w:szCs w:val="16"/>
        </w:rPr>
        <w:t xml:space="preserve"> – это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Законодательство РФ об охране труда состоит из соответствующих норм Конституции РФ, основ законодательства РФ об охране труда и издаваемых в соответствии с ними законодательных и иных нормативных акто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направления государственной политики в области охраны труда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признание и обеспечение приоритета жизни и здоровья работников по отношению к результатам производственной деятельности предприят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установление единых нормативных требований по охране труда для предприятий всех форм собственности независимо от сферы хозяйственной деятельности и ведомственной подчиненност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jc w:val="center"/>
        <w:rPr>
          <w:sz w:val="16"/>
          <w:szCs w:val="16"/>
        </w:rPr>
      </w:pPr>
      <w:r>
        <w:rPr>
          <w:sz w:val="16"/>
          <w:szCs w:val="16"/>
        </w:rPr>
        <w:t>- защита интересов работников, пострадавших в результате несчастных случаев на  производстве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и други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ждый работник имеет право на охрану труда, в том числе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на рабочее место, защищенное  от воздействия вредных или опасных производственных факторов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на возмещение вреда, причиненного увечьем, профессиональным заболеванием либо иным повреждением здоровья, связанным с исполнением им трудовых обязанностей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на обучение безопасным методам и приемам труда за счет работодателя и др.</w:t>
      </w:r>
    </w:p>
    <w:p>
      <w:pPr>
        <w:pStyle w:val="Normal"/>
        <w:ind w:right="5935" w:hanging="0"/>
        <w:rPr/>
      </w:pPr>
      <w:r>
        <w:rPr>
          <w:b/>
          <w:sz w:val="16"/>
          <w:szCs w:val="16"/>
        </w:rPr>
        <w:t>3.Чрезвычайные ситуации.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Федеральный закон «О защите населения и территорий от ЧС природного и техногенного характера» определяет общие для РФ огранизационно-правовые нормы в области защиты населения, всего земельного, водного, воздушного пространства в пределах РФ, объектов производственного и социального назначения, а так же окружающей природной среды от ЧС природного и техногенного характера.</w:t>
      </w:r>
    </w:p>
    <w:p>
      <w:pPr>
        <w:pStyle w:val="Normal"/>
        <w:ind w:right="5935" w:hanging="0"/>
        <w:rPr/>
      </w:pPr>
      <w:r>
        <w:rPr>
          <w:b/>
          <w:sz w:val="16"/>
          <w:szCs w:val="16"/>
        </w:rPr>
        <w:t>Основные цели закона:</w:t>
      </w:r>
      <w:r>
        <w:rPr>
          <w:sz w:val="16"/>
          <w:szCs w:val="16"/>
        </w:rPr>
        <w:t xml:space="preserve"> предупреждение возникновения и  развития ЧС, снижение размеров ущерба и потерь от ЧС, ликвидация ЧС. 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12 февраля 1998г. был подписан закон о ГО. Закон определяет задачи в области ГО и правовые основы их осуществления, полномочия органов государственной власти РФ.</w:t>
      </w:r>
    </w:p>
    <w:p>
      <w:pPr>
        <w:pStyle w:val="Normal"/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коном определены следующие основные задачи ГО: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обучение и оповещение населения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эвакуация населения и материальных ценностей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предоставление населению убежищ и СИЗ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проведение маскировки а аварийно-спасательных работ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первоочередное обеспечение населения, пострадавшего при ведении военных действий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>- проведение мер по обнаружению и обозначению районов заражения и обеззараживание населения, техники и территорий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2:30:00Z</dcterms:created>
  <dc:creator>mixel</dc:creator>
  <dc:description/>
  <dc:language>en-US</dc:language>
  <cp:lastModifiedBy>mixel</cp:lastModifiedBy>
  <dcterms:modified xsi:type="dcterms:W3CDTF">2004-05-17T14:38:00Z</dcterms:modified>
  <cp:revision>3</cp:revision>
  <dc:subject/>
  <dc:title/>
</cp:coreProperties>
</file>