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12.Краткая характеристика нервной системы. Механизм реакции нервной сис-мы на факторы окр. сред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Негативн. воздейств. на организм могут ока</w:t>
        <w:softHyphen/>
        <w:t>зывать различн. раздражители (факторы внешней среды) — физические, химичес</w:t>
        <w:softHyphen/>
        <w:t>кие, биологич., и т.д. Влияние всех этих факторов про</w:t>
        <w:softHyphen/>
        <w:t>исходит в конкретных социальных условиях суще</w:t>
        <w:softHyphen/>
        <w:t>ствования, кот-ые имеют нередко решающее зна</w:t>
        <w:softHyphen/>
        <w:t>чение в обеспечении БЖД. Способность организма отвечать на воздейств. факторов окр. среды называется реактив</w:t>
        <w:softHyphen/>
        <w:t>ностью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Реактивност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6"/>
          <w:szCs w:val="16"/>
        </w:rPr>
        <w:t xml:space="preserve"> свойство организма как целого отвечать изменениями жизнедеят. на воз</w:t>
        <w:softHyphen/>
        <w:t>действия окр. среды. Реактивность обеспе</w:t>
        <w:softHyphen/>
        <w:t>ч. защитно-компенсаторными сис-ми и механизмами, решающая роль в осуществлении ко</w:t>
        <w:softHyphen/>
        <w:t>торых принадлежит нервной сис-ме. В процессе развития организма нервная сис-ма стала ведущей, обеспечивающей целостность организма, его един</w:t>
        <w:softHyphen/>
        <w:t>ство с окр.средой, сохранение постоянства внутр. среды, строения, функций.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Нервная система</w:t>
      </w:r>
      <w:r>
        <w:rPr>
          <w:color w:val="000000"/>
          <w:sz w:val="16"/>
          <w:szCs w:val="16"/>
        </w:rPr>
        <w:t xml:space="preserve"> вып. след. важн. функции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осущ. вз-ие организма с окр. средой, обеспеч. приспособление организ</w:t>
        <w:softHyphen/>
        <w:t>ма к постоянно меняющимся условиям среды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 объединяет органы и системы тела в единое целое и согласует их деятельность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на высшем этапе развития нервная сис-ма осущ. психич. деятельность на основе физиологических процессов ощущения, восприятия и мышления. Нервная сис-ма условно делится на две части: </w:t>
      </w:r>
      <w:r>
        <w:rPr>
          <w:b/>
          <w:color w:val="000000"/>
          <w:sz w:val="16"/>
          <w:szCs w:val="16"/>
        </w:rPr>
        <w:t>соматическая</w:t>
      </w:r>
      <w:r>
        <w:rPr>
          <w:color w:val="000000"/>
          <w:sz w:val="16"/>
          <w:szCs w:val="16"/>
        </w:rPr>
        <w:t>, управляющая мускулатурой скеле</w:t>
        <w:softHyphen/>
        <w:t xml:space="preserve">та и некот-ых внутр. органов (язык, гортань, глотка); </w:t>
      </w:r>
      <w:r>
        <w:rPr>
          <w:b/>
          <w:color w:val="000000"/>
          <w:sz w:val="16"/>
          <w:szCs w:val="16"/>
        </w:rPr>
        <w:t>вегетативная</w:t>
      </w:r>
      <w:r>
        <w:rPr>
          <w:color w:val="000000"/>
          <w:sz w:val="16"/>
          <w:szCs w:val="16"/>
        </w:rPr>
        <w:t xml:space="preserve"> — иннервирующая все мыш</w:t>
        <w:softHyphen/>
        <w:t>цы кожи, сосуды. Структурной и функциональн. единицей не</w:t>
        <w:softHyphen/>
        <w:t xml:space="preserve">рвной сис-мы является нейрон — </w:t>
      </w:r>
      <w:r>
        <w:rPr>
          <w:b/>
          <w:color w:val="000000"/>
          <w:sz w:val="16"/>
          <w:szCs w:val="16"/>
        </w:rPr>
        <w:t>нервная клетка</w:t>
      </w:r>
      <w:r>
        <w:rPr>
          <w:color w:val="000000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рвные клетки, кото</w:t>
        <w:softHyphen/>
        <w:t>рыми снабжены все орга</w:t>
        <w:softHyphen/>
        <w:t>ны и ткани организма, имеют несколько корот</w:t>
        <w:softHyphen/>
        <w:t>ких, ветвящихся отростков - дендритов, по кото</w:t>
        <w:softHyphen/>
        <w:t>рым импульсы поступа</w:t>
        <w:softHyphen/>
        <w:t>ют в тело клетки, и один длинный отросток — ак</w:t>
        <w:softHyphen/>
        <w:t>сон, по которому импуль</w:t>
        <w:softHyphen/>
        <w:t>сы идут от тела клетк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Нервы</w:t>
      </w:r>
      <w:r>
        <w:rPr>
          <w:color w:val="000000"/>
          <w:sz w:val="16"/>
          <w:szCs w:val="16"/>
        </w:rPr>
        <w:t xml:space="preserve"> представля</w:t>
        <w:softHyphen/>
        <w:t>ют собой скопление нервных волокон, идущих от нервных клеток спинного и головного мозга или узлов. Они осущ. связь между центральн. нервн. сис-мой и отдельными орга</w:t>
        <w:softHyphen/>
        <w:t>нами и клетками организма. Нервы, проводящ. возбуждение из центр. нервн. сис-мы к рабочим органам, называются нисходящими, цен</w:t>
        <w:softHyphen/>
        <w:t>тробежн. или двигательн. Нервы, передаю</w:t>
        <w:softHyphen/>
        <w:t>щ. возбуждение от разных органов и участков тела в головной и спинной мозг, называются восходящи</w:t>
        <w:softHyphen/>
        <w:t xml:space="preserve">ми. </w:t>
      </w:r>
      <w:r>
        <w:rPr>
          <w:b/>
          <w:bCs/>
          <w:color w:val="000000"/>
          <w:sz w:val="16"/>
          <w:szCs w:val="16"/>
        </w:rPr>
        <w:t xml:space="preserve">Рецепторы </w:t>
      </w:r>
      <w:r>
        <w:rPr>
          <w:color w:val="000000"/>
          <w:sz w:val="16"/>
          <w:szCs w:val="16"/>
        </w:rPr>
        <w:t>— специализир. нервные клет</w:t>
        <w:softHyphen/>
        <w:t>ки, обладающие избирательной чувствительностью к возд. опред. факторов. Рецепторы могут быть в виде простых нервных окончаний, иметь форму волосков, пластинок. Часть рецепто</w:t>
        <w:softHyphen/>
        <w:t>ров предназначены для восприятия факторов окр. среды, другая часть воспринимает изменения внутр. среды организ</w:t>
        <w:softHyphen/>
        <w:t>ма.Функции нервной сис-мы осущ. по механизму рефлекс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Рефлекс </w:t>
      </w:r>
      <w:r>
        <w:rPr>
          <w:color w:val="000000"/>
          <w:sz w:val="16"/>
          <w:szCs w:val="16"/>
        </w:rPr>
        <w:t>— это реакция организма на раздраже</w:t>
        <w:softHyphen/>
        <w:t>ние из внешней или внутр. среды, осуществля</w:t>
        <w:softHyphen/>
        <w:t>емая при посредничестве центр. нервн. сис</w:t>
        <w:softHyphen/>
        <w:t>-мы. В основе всякого рефлекса лежит деятель</w:t>
        <w:softHyphen/>
        <w:t>ность сис-мы соединенных друг с другом нейронов, образующ. т.н. рефлекторную дугу.Простая рефлекторная дуга состоит из двух ней</w:t>
        <w:softHyphen/>
        <w:t>ронов, один из которых связан с какой-нибудь чув</w:t>
        <w:softHyphen/>
        <w:t>ствительной поверхностью, например, с кожей, а другой — с мышцей или железой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есмотря на сложность строения, в любой реф</w:t>
        <w:softHyphen/>
        <w:t xml:space="preserve">лекторной дуге выделяются </w:t>
      </w:r>
      <w:r>
        <w:rPr>
          <w:b/>
          <w:color w:val="000000"/>
          <w:sz w:val="16"/>
          <w:szCs w:val="16"/>
        </w:rPr>
        <w:t>три главных элемента</w:t>
      </w:r>
      <w:r>
        <w:rPr>
          <w:color w:val="000000"/>
          <w:sz w:val="16"/>
          <w:szCs w:val="16"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рецептор, трансформирующий энергию раз</w:t>
        <w:softHyphen/>
        <w:t>дражения в нервн. процесс, связ. с аффе</w:t>
        <w:softHyphen/>
        <w:t>рентным нейроном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центр. нервн. сис-ма (различные ее уровни от спинного до головного мозга), где осуще</w:t>
        <w:softHyphen/>
        <w:t>ствляется преобразование возбуждения в ответную реакцию и переключение его с центростремитель</w:t>
        <w:softHyphen/>
        <w:t>ных на центробежные волокна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эфферентный нейрон, осуществляющий ответ</w:t>
        <w:softHyphen/>
        <w:t>ную реакцию (двигательную или секреторную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1:11:00Z</dcterms:created>
  <dc:creator>mixel</dc:creator>
  <dc:description/>
  <dc:language>en-US</dc:language>
  <cp:lastModifiedBy>mixel</cp:lastModifiedBy>
  <cp:lastPrinted>2003-12-01T20:17:00Z</cp:lastPrinted>
  <dcterms:modified xsi:type="dcterms:W3CDTF">2003-12-01T17:21:00Z</dcterms:modified>
  <cp:revision>4</cp:revision>
  <dc:subject/>
  <dc:title>12</dc:title>
</cp:coreProperties>
</file>