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35" w:hanging="0"/>
        <w:rPr>
          <w:b/>
          <w:b/>
          <w:bCs/>
          <w:sz w:val="16"/>
          <w:szCs w:val="16"/>
        </w:rPr>
      </w:pPr>
      <w:r>
        <w:rPr>
          <w:b/>
          <w:bCs/>
          <w:sz w:val="16"/>
          <w:szCs w:val="16"/>
          <w:highlight w:val="yellow"/>
        </w:rPr>
        <w:t>77. Радиационная разведка</w:t>
      </w:r>
    </w:p>
    <w:p>
      <w:pPr>
        <w:pStyle w:val="Normal"/>
        <w:ind w:right="5935" w:hanging="0"/>
        <w:rPr>
          <w:sz w:val="16"/>
          <w:szCs w:val="16"/>
        </w:rPr>
      </w:pPr>
      <w:r>
        <w:rPr>
          <w:b/>
          <w:bCs/>
          <w:sz w:val="16"/>
          <w:szCs w:val="16"/>
        </w:rPr>
        <w:t>После взрыва ядерного боеприпаса</w:t>
      </w:r>
    </w:p>
    <w:p>
      <w:pPr>
        <w:pStyle w:val="Normal"/>
        <w:ind w:right="5935" w:hanging="0"/>
        <w:rPr/>
      </w:pPr>
      <w:r>
        <w:rPr>
          <w:sz w:val="16"/>
          <w:szCs w:val="16"/>
        </w:rPr>
        <w:t>Эффективная защита населения, сохранение работоспособности рабочих и служащих во многом зависят от своевременного выявления радиоактивного загрязнения, объективной оценки сложившейся обстановки. Надо учитывать, что процесс формирования радиоактивного следа длится несколько часов. В это время штабы по делам ГО и ЧС выполняют задачи по прогнозированию радиоактивного загрязнения местности. Прогноз дает только приближенные данные о размерах и степени загрязнения. Конкретные действия сил и средств ГО, населения, а также принятие решения на проведение спасательных работ осуществляются на основе оценки обстановки по данным, полученным от реально действующей на местности разведки. Используя эти данные, определяются конкретные режимы радиационной защиты населения, устанавливаются начало и продолжительность работы смен спасателей на загрязненной территории, решаются вопросы проведения дезактивации техники, транспорта, продовольствия.</w:t>
      </w:r>
    </w:p>
    <w:p>
      <w:pPr>
        <w:pStyle w:val="Normal"/>
        <w:ind w:right="5935" w:hanging="0"/>
        <w:rPr>
          <w:sz w:val="16"/>
          <w:szCs w:val="16"/>
        </w:rPr>
      </w:pPr>
      <w:r>
        <w:rPr>
          <w:sz w:val="16"/>
          <w:szCs w:val="16"/>
        </w:rPr>
        <w:t> </w:t>
      </w:r>
      <w:r>
        <w:rPr>
          <w:b/>
          <w:bCs/>
          <w:sz w:val="16"/>
          <w:szCs w:val="16"/>
        </w:rPr>
        <w:t>После аварии на АЭС</w:t>
      </w:r>
    </w:p>
    <w:p>
      <w:pPr>
        <w:pStyle w:val="Normal"/>
        <w:ind w:right="5935" w:hanging="0"/>
        <w:rPr/>
      </w:pPr>
      <w:r>
        <w:rPr>
          <w:sz w:val="16"/>
          <w:szCs w:val="16"/>
        </w:rPr>
        <w:t>В случае аварии на ядерных энергетических установках радиоактивное загрязнение местности носит локальный характер. Оно обусловлено в основном биологически активными радионуклидами. Мощность доз излучения на местности в сотни, а то и тысячи раз меньше, чем на следе радиоактивного облака ядерного взрыва. Поэтому основную опасность для людей представляет не внешнее, а внутреннее облучение. Радиационная разведка проводится в заранее определенных точках, в том числе и населенных пунктах, т.е. там, где может быть заражение от аварийного выброса.  Разведка ведет измерение мощности доз, берет пробы грунта, воды, детально обследует населенные пункты, объекты торговли, проверяет степень загрязнения продуктов питания, фуража, устанавливает возможность их употребления. Основной объем работ в первые дни после аварии выполняют разведывательные подразделения частей и соединений ГО, а также гражданские формирования разведки.</w:t>
        <w:br/>
        <w:t>Задачи по контролю за степенью радиоактивного загрязнения продовольствия, продуктов питания, фуража и воды решают учреждения сети наблюдения и лабораторного контроля – это лаборатории СЭС, агрохимические, ветеринарные, которые оснащены специальной дозиметрической и радиометрической аппаратурой. Кроме того, там где на радиационно загрязненной местности проживает население, дополнительно устанавливается контроль в системе торговли и общественного питания, на рынках, в учебных заведениях и дошкольных учреждениях. Надо учитывать, что в сельской местности значительная часть населения употребляет продукты питания собственного производства. Их проверка на радиоактивное загрязнение через сеть лабораторий сопряжена со значительными трудностями. Довольно часто продукты питания минуют всякий контроль. Их употребляет как само население, так и нередко вывозят в другие районы на продажу. В случае достижения или превышения допустимого уровня мощности дозы или уровня загрязнения продуктов питания население немедленно ставит в известность органы гражданской обороны и ЧС, а также и санитарно-эпидемиологическую службу.</w:t>
      </w:r>
    </w:p>
    <w:p>
      <w:pPr>
        <w:pStyle w:val="Normal"/>
        <w:ind w:right="5935" w:hanging="0"/>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2:41:00Z</dcterms:created>
  <dc:creator>mixel</dc:creator>
  <dc:description/>
  <dc:language>en-US</dc:language>
  <cp:lastModifiedBy>mixel</cp:lastModifiedBy>
  <dcterms:modified xsi:type="dcterms:W3CDTF">2004-05-17T14:46:00Z</dcterms:modified>
  <cp:revision>2</cp:revision>
  <dc:subject/>
  <dc:title>77</dc:title>
</cp:coreProperties>
</file>