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26.Понятие о динамическом стереотипе. Значение динамического стереотипа для сохранения работоспособност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color w:val="000000"/>
          <w:sz w:val="16"/>
          <w:szCs w:val="16"/>
        </w:rPr>
        <w:t>В основе любого трудового действия лежит целе</w:t>
        <w:softHyphen/>
        <w:t>вая установка, на базе которой в центральной не</w:t>
        <w:softHyphen/>
        <w:t>рвной системе создастся определенная программа действий, реализующаяся в системно организован</w:t>
        <w:softHyphen/>
        <w:t>ном поведенческом акте. Такие запрограммирован</w:t>
        <w:softHyphen/>
        <w:t xml:space="preserve">ные действия носят название </w:t>
      </w:r>
      <w:r>
        <w:rPr>
          <w:b/>
          <w:bCs/>
          <w:color w:val="000000"/>
          <w:sz w:val="16"/>
          <w:szCs w:val="16"/>
        </w:rPr>
        <w:t>динамического сте</w:t>
        <w:softHyphen/>
        <w:t xml:space="preserve">реотипа. </w:t>
      </w:r>
      <w:r>
        <w:rPr>
          <w:color w:val="000000"/>
          <w:sz w:val="16"/>
          <w:szCs w:val="16"/>
        </w:rPr>
        <w:t>Сущность динамического стереотипа зак</w:t>
        <w:softHyphen/>
        <w:t>лючается в том, что в ЦНС формируются длительно текущие нервные процессы, соответствующие про</w:t>
        <w:softHyphen/>
        <w:t>странственным, временным и порядковым особен</w:t>
        <w:softHyphen/>
        <w:t>ностям воздействия на организм внешних и внут</w:t>
        <w:softHyphen/>
        <w:t>ренних раздражителей. При этом обеспечивается точность и своевременность реакции организма на привычные раздражители, что особенно важно в формировании различных трудовых навыков. На</w:t>
        <w:softHyphen/>
        <w:t>личие динамического стереотипа исключает излиш</w:t>
        <w:softHyphen/>
        <w:t>ние действия в процессе выполнения работы, «эко</w:t>
        <w:softHyphen/>
        <w:t>номит» энергию и отдаляет наступление утомления. Кроме того динамический стереотип обеспечивает приспособление организма к меняющимся услови</w:t>
        <w:softHyphen/>
        <w:t>ям трудовой деятельност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процессе трудового действия в ЦНС поступает информация о ходе выполнения программы, на ос</w:t>
        <w:softHyphen/>
        <w:t>новании которой возможны текущие поправки к действиям. Точность программирования и успеш</w:t>
        <w:softHyphen/>
        <w:t>ность выполнения программы зависят от опыта и количества предшествующих повторений этого дей</w:t>
        <w:softHyphen/>
        <w:t>ствия, то есть автоматизма или навыков.В ходе трудового процесса активизируются раз</w:t>
        <w:softHyphen/>
        <w:t>личные физиологические системы. Если преоб</w:t>
        <w:softHyphen/>
        <w:t>ладают физические усилия, то прежде всего ак</w:t>
        <w:softHyphen/>
        <w:t>тивизируется мышечная система и система так называемого вегетативного обеспечения мышеч</w:t>
        <w:softHyphen/>
        <w:t>ной деятельности (кровообращение, дыхание); при интенсивной физической работе возрастает уровень обменных процессов, количество потреб</w:t>
        <w:softHyphen/>
        <w:t>ляемого в минуту кислорода, минутный объем и частота дыхания, число сердечных сокращений и т. д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9:23:00Z</dcterms:created>
  <dc:creator>mixel</dc:creator>
  <dc:description/>
  <dc:language>en-US</dc:language>
  <cp:lastModifiedBy>mixel</cp:lastModifiedBy>
  <cp:lastPrinted>2003-12-04T16:50:00Z</cp:lastPrinted>
  <dcterms:modified xsi:type="dcterms:W3CDTF">2003-12-04T13:51:00Z</dcterms:modified>
  <cp:revision>5</cp:revision>
  <dc:subject/>
  <dc:title>26</dc:title>
</cp:coreProperties>
</file>