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78"/>
        <w:gridCol w:w="2070"/>
        <w:gridCol w:w="2041"/>
      </w:tblGrid>
      <w:tr>
        <w:trPr>
          <w:trHeight w:val="1270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1/2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+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</w:t>
            </w:r>
          </w:p>
          <w:p>
            <w:pPr>
              <w:pStyle w:val="Normal"/>
              <w:ind w:right="-91" w:hanging="0"/>
              <w:rPr/>
            </w:pP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=1/2(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+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</w:t>
            </w:r>
          </w:p>
          <w:p>
            <w:pPr>
              <w:pStyle w:val="Normal"/>
              <w:ind w:right="-91" w:hanging="0"/>
              <w:rPr/>
            </w:pP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=1/2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-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1/2(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-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(α+β)=cosαcosβ-sinαsinβ</w:t>
            </w:r>
          </w:p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sin(α+β)=sinαcosβ+cosαsinβ</w:t>
            </w:r>
          </w:p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(α -β)=cosαcosβ+sinαsin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5"/>
                <w:lang w:val="en-US"/>
              </w:rPr>
              <w:t>sin(α –β)=sinαcosβ-cosαsinβ</w:t>
            </w:r>
          </w:p>
        </w:tc>
      </w:tr>
      <w:tr>
        <w:trPr>
          <w:trHeight w:val="61" w:hRule="atLeast"/>
        </w:trPr>
        <w:tc>
          <w:tcPr>
            <w:tcW w:w="4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+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= 2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-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= 2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+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= 2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-cos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= 2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g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>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=(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>+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/(1-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g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>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=(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/(1+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  <w:lang w:val="en-US"/>
              </w:rPr>
              <w:t xml:space="preserve"> tg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tg(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+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)=(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-1)/(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+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lang w:val="en-US"/>
              </w:rPr>
              <w:t>ctg(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-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)=-(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+1)/(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  <w:r>
              <w:rPr>
                <w:sz w:val="26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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>
          <w:trHeight w:val="1041" w:hRule="atLeast"/>
        </w:trPr>
        <w:tc>
          <w:tcPr>
            <w:tcW w:w="4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sinU+sinV=2sin(U+V)/2 cos(U-V)/2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sinU-sinV=2sin(U-V)/2 cos(U+V)/2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U+cosV=2cos(U+V)/2 cos(U-V)/2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osU-cosV=2sin(U+V)/2 sin(V-U)/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 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 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 / 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 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 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 / 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 c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 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+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 / 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  <w:p>
            <w:pPr>
              <w:pStyle w:val="Normal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 ctg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= (sin(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-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  <w:r>
              <w:rPr>
                <w:sz w:val="25"/>
                <w:lang w:val="en-US"/>
              </w:rPr>
              <w:t>)) / 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</w:t>
            </w:r>
            <w:r>
              <w:rPr>
                <w:sz w:val="25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5"/>
                <w:lang w:val="en-US"/>
              </w:rPr>
              <w:t></w:t>
            </w:r>
          </w:p>
        </w:tc>
      </w:tr>
      <w:tr>
        <w:trPr>
          <w:trHeight w:val="11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4"/>
                <w:lang w:val="en-US"/>
              </w:rPr>
              <w:t>ctg(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2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2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2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4"/>
                <w:lang w:val="en-US"/>
              </w:rPr>
              <w:t>ctg(2π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US"/>
              </w:rPr>
              <w:t>ctg(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3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3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3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US"/>
              </w:rPr>
              <w:t>ctg(3π/2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</w:tr>
      <w:tr>
        <w:trPr>
          <w:trHeight w:val="11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4"/>
                <w:lang w:val="en-US"/>
              </w:rPr>
              <w:t>ctg(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2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2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2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ind w:right="-91" w:hanging="0"/>
              <w:rPr>
                <w:sz w:val="25"/>
                <w:lang w:val="en-US"/>
              </w:rPr>
            </w:pPr>
            <w:r>
              <w:rPr>
                <w:sz w:val="24"/>
                <w:lang w:val="en-US"/>
              </w:rPr>
              <w:t>ctg(2π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US"/>
              </w:rPr>
              <w:t>ctg(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(3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3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s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(3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c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US"/>
              </w:rPr>
              <w:t>ctg(3π/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)=-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2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2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2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2π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2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2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2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2π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3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3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3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3π/2-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(3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os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s(3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g(3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c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g(3π/2+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)=-tg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1" w:hanging="0"/>
        <w:rPr>
          <w:sz w:val="25"/>
          <w:lang w:val="en-US"/>
        </w:rPr>
      </w:pPr>
      <w:r>
        <w:rPr>
          <w:sz w:val="25"/>
          <w:lang w:val="en-US"/>
        </w:rPr>
        <w:t>cos(α+β)=cosαcosβ-sinαsinβ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sin(α+β)=sinαcosβ+cosαsinβ</w:t>
      </w:r>
    </w:p>
    <w:p>
      <w:pPr>
        <w:pStyle w:val="Normal"/>
        <w:rPr>
          <w:sz w:val="25"/>
          <w:lang w:val="en-US"/>
        </w:rPr>
      </w:pPr>
      <w:r>
        <w:rPr>
          <w:sz w:val="25"/>
          <w:lang w:val="en-US"/>
        </w:rPr>
        <w:t>cos(α -β)=cosαcosβ+sinαsinβ</w:t>
      </w:r>
    </w:p>
    <w:p>
      <w:pPr>
        <w:pStyle w:val="Normal"/>
        <w:rPr>
          <w:lang w:val="en-US"/>
        </w:rPr>
      </w:pPr>
      <w:r>
        <w:rPr>
          <w:sz w:val="25"/>
          <w:lang w:val="en-US"/>
        </w:rPr>
        <w:t>sin(α –β)=sinαcosβ-cosαsin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tg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=(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/(1-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tg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=(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-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/(1+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6"/>
          <w:lang w:val="en-US"/>
        </w:rPr>
        <w:t>ctg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=(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-1)/(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</w:t>
      </w:r>
    </w:p>
    <w:p>
      <w:pPr>
        <w:pStyle w:val="Normal"/>
        <w:rPr/>
      </w:pPr>
      <w:r>
        <w:rPr>
          <w:sz w:val="26"/>
          <w:lang w:val="en-US"/>
        </w:rPr>
        <w:t>ctg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=-(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+1)/(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 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 (sin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) / cos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cos</w:t>
      </w:r>
      <w:r>
        <w:rPr>
          <w:rFonts w:eastAsia="Symbol" w:cs="Symbol" w:ascii="Symbol" w:hAnsi="Symbol"/>
          <w:sz w:val="26"/>
          <w:lang w:val="en-US"/>
        </w:rPr>
        <w:t>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 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 (sin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) / cos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cos</w:t>
      </w:r>
      <w:r>
        <w:rPr>
          <w:rFonts w:eastAsia="Symbol" w:cs="Symbol" w:ascii="Symbol" w:hAnsi="Symbol"/>
          <w:sz w:val="26"/>
          <w:lang w:val="en-US"/>
        </w:rPr>
        <w:t>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 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 (sin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+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) / sin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sin</w:t>
      </w:r>
      <w:r>
        <w:rPr>
          <w:rFonts w:eastAsia="Symbol" w:cs="Symbol" w:ascii="Symbol" w:hAnsi="Symbol"/>
          <w:sz w:val="26"/>
          <w:lang w:val="en-US"/>
        </w:rPr>
        <w:t>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tg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 ctg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 (sin(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)) / sin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sin</w:t>
      </w:r>
      <w:r>
        <w:rPr>
          <w:rFonts w:eastAsia="Symbol" w:cs="Symbol" w:ascii="Symbol" w:hAnsi="Symbol"/>
          <w:sz w:val="26"/>
          <w:lang w:val="en-US"/>
        </w:rPr>
        <w:t>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6:49:00Z</dcterms:created>
  <dc:creator>ivan</dc:creator>
  <dc:description/>
  <dc:language>en-US</dc:language>
  <cp:lastModifiedBy>Иван Булгатов</cp:lastModifiedBy>
  <cp:lastPrinted>1999-11-11T20:38:00Z</cp:lastPrinted>
  <dcterms:modified xsi:type="dcterms:W3CDTF">1999-11-11T17:44:00Z</dcterms:modified>
  <cp:revision>6</cp:revision>
  <dc:subject/>
  <dc:title>cos(α+β)=cosαcosβ-sinαsinβ</dc:title>
</cp:coreProperties>
</file>