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бсенте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absentia</w:t>
            </w:r>
            <w:r>
              <w:rPr>
                <w:color w:val="000000"/>
                <w:sz w:val="28"/>
                <w:szCs w:val="28"/>
              </w:rPr>
              <w:t xml:space="preserve"> — отсутствие) — уклонение избирателей от участия в голосовании на выборах парламента, президента, местных органов в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бсолют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а государственного правления, при которой монарх обладает неограниченной, абсолютной властью в государстве («государство - это я» - изречение французского короля Людовика </w:t>
            </w:r>
            <w:r>
              <w:rPr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color w:val="000000"/>
                <w:sz w:val="28"/>
                <w:szCs w:val="28"/>
              </w:rPr>
              <w:t>). Для абсолютизма характерно объединение в одном лице законодательной, исполнительной и судебной властей. Сегодня абсолютные монархии сохраняются в Брунее, Бахрейне, Саудовской Арав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втарк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итика хозяйственного обособления, создание замкнутого, самообеспечивающегося хозяйства в рамках одной стран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нкла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рритория или часть территории государства, окруженная со всех сторон землями другого государства и не имеющая морской границы. Если анклав имеет выход к морю, его называют полуанклавом *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втокра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а правления, основанная на полновластии одного лица. Используется также для обозначения неограниченных и бесконтрольных полномочий «лидера» (вождя, фюрера, дуче, каудильо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гресс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agressio</w:t>
            </w:r>
            <w:r>
              <w:rPr>
                <w:color w:val="000000"/>
                <w:sz w:val="28"/>
                <w:szCs w:val="28"/>
              </w:rPr>
              <w:t xml:space="preserve"> - нападение) - нападение одного государства на другое, связанное с применением силы. В зависимости от средств вмешательства может быть военной, экономической, идеологической, информационной. Не имеет характера ответных действий и всегда направлена против целостности государст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нарх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реч. Безвластие) - идейно-политическое течение, отрицающее государство и принуждение и предполагающее заменить его свободной, добровольной, самоуправляющейся ассоциацией граждан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нтисемит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новидность националистической и расистской идеологии и политики, проповедующих нетерпимость и преследование людей еврейской национа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партеи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на яз. Буров африкаанс </w:t>
            </w:r>
            <w:r>
              <w:rPr>
                <w:color w:val="000000"/>
                <w:sz w:val="28"/>
                <w:szCs w:val="28"/>
                <w:lang w:val="en-US"/>
              </w:rPr>
              <w:t>apartheid</w:t>
            </w:r>
            <w:r>
              <w:rPr>
                <w:color w:val="000000"/>
                <w:sz w:val="28"/>
                <w:szCs w:val="28"/>
              </w:rPr>
              <w:t xml:space="preserve"> - раздельное проживание) -политика расовой дискриминации в отношении коренного населения и смешанных расовых групп. В отчетливом виде политика апартеида использовалась с 1948 г. в ЮАР, где открыто применялась дискриминация коренного населения, выражавшаяся в лишении его социально-экономических, политических и гражданских прав, сегрегации, разделении белых и черных групп в экономической, бытовой, жилищной сфера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политичност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ояние незаинтересованности в политике, неучастие в политической жизни; устойчивая нереализация человеком своих политических пра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Бихевиор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англ. </w:t>
            </w:r>
            <w:r>
              <w:rPr>
                <w:color w:val="000000"/>
                <w:sz w:val="28"/>
                <w:szCs w:val="28"/>
                <w:lang w:val="en-US"/>
              </w:rPr>
              <w:t>behaviour</w:t>
            </w:r>
            <w:r>
              <w:rPr>
                <w:color w:val="000000"/>
                <w:sz w:val="28"/>
                <w:szCs w:val="28"/>
              </w:rPr>
              <w:t xml:space="preserve"> - поведение) - научное направление, возникшее в конце </w:t>
            </w:r>
            <w:r>
              <w:rPr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z w:val="28"/>
                <w:szCs w:val="28"/>
              </w:rPr>
              <w:t xml:space="preserve"> - начале 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 xml:space="preserve"> вв. в американской психологии и оказавшее огромное влияние на политологию. Бихевиоризм поставил целью превратить политологию в строгую науку, подобную естественным дисциплинам, выводы которых можно проверить эмпиричес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ласть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ть - способность и возможность проводить свою волю, заставлять других людей подчинятьс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ть – способность реализовывать намеченные це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ь – отношение между людьми, при котором одни командуют, другие - подчиняют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ласть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1 </w:t>
            </w:r>
            <w:r>
              <w:rPr>
                <w:b/>
                <w:color w:val="000000"/>
                <w:sz w:val="28"/>
                <w:szCs w:val="28"/>
              </w:rPr>
              <w:t>законодательн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дна из ветвей власти государства, издающая законы (парламент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Власть исполнительн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дна из ветвей власти государства, призванная обеспечивать выполнение законов, управление обществом (правительство во главе с премьер-министром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Власть судебн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Одна   из   ветвей   власти   государства,   устанавливающая   факты нарушения конституции и закона и определяющая санкции за их Наруше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Волюнтар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voluntas</w:t>
            </w:r>
            <w:r>
              <w:rPr>
                <w:color w:val="000000"/>
                <w:sz w:val="28"/>
                <w:szCs w:val="28"/>
              </w:rPr>
              <w:t xml:space="preserve"> - воля) - понятие, отражающее   приоритет волевых устремлений человека в осуществлении его действий и построении социальных и политических отношений. Целостная трактовка этого ; явления    дана    А.Шопенгауэром,    рассматривавшим    волю    как проявление слепых и иррациональных сил мира. В современной , политической    практике    выступает    как    синоним    произвола, игнорирования   объективных   условий   и   обстоятельств   в   угоду субъективным и произвольным решения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Геноци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ребление отдельных групп населения по расовым, национальным или религиозным мотива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Геронтокра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geron</w:t>
            </w:r>
            <w:r>
              <w:rPr>
                <w:color w:val="000000"/>
                <w:sz w:val="28"/>
                <w:szCs w:val="28"/>
              </w:rPr>
              <w:t xml:space="preserve">  - старик, </w:t>
            </w:r>
            <w:r>
              <w:rPr>
                <w:color w:val="000000"/>
                <w:sz w:val="28"/>
                <w:szCs w:val="28"/>
                <w:lang w:val="en-US"/>
              </w:rPr>
              <w:t>cratos</w:t>
            </w:r>
            <w:r>
              <w:rPr>
                <w:color w:val="000000"/>
                <w:sz w:val="28"/>
                <w:szCs w:val="28"/>
              </w:rPr>
              <w:t xml:space="preserve"> - власть) - государство, в котором власть принадлежит престарелым политикам, ограничивающим доступ к ней более молодых людей 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Вестернизац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 xml:space="preserve">Полная  или   частичная  переориентация  сообществ,   исходно  не принадлежащих к западнохристианской культурной традиции, на социокультурное развитие по образцу развитых стран Запада. При этом речь идет не о насильственном внедрении или навязывании западными державами своих культурных норм другим народам в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цессе их колонизации, а именно  добровольной вестернизации,  проводимой элитами развивающихся стран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еополитик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ория, изучающая зависимость государственных действий от влияния географических факторов на состояние и эволюцию экономической, политической и социальной систем общест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Государств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ность людей, организуемая и представляемая единым органом власти и проживающая на определенной территории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центральная организация политической системы, обладающая верховной властью на определенной территории и имеющая право издавать обязательные для всех граждан закон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 правово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о, ограниченное в своих действиях правом, прежде всего конституцией, подчиненное воле суверенного народа и призванное охранять индивидуальную свободу и другие основополагающие права личности</w:t>
              <w:tab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 социально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, стремящееся к обеспечению каждому гражданину достойных условий существования, социальной защищен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 унитарно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из форм территориального устройства государства, которая представляет собой единую, политически однородную организацию, состоящую из административно-территориальных единиц, не обладающих собственной государственность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 федеративно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из форм территориального устройства, представляющая собой устойчивый  союз государств,  самостоятельных  в  пределах  распределенных между ними и центром компетенций, имеющих собственные законодательные, исполнительные и судебные органы и, как правило, конституцию, а часто и двойное гражданст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уппы интересов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образные организованные группы людей, имеющие определенные цели и требования к политической власти, которые становятся причиной их коллективных действий. К ним относятся профсоюзы, молодежные и женские движения, этнические и религиозные группы, организации ветеранов войны, ассоциации предпринимателей и т.д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ман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 </w:t>
            </w:r>
            <w:r>
              <w:rPr>
                <w:color w:val="000000"/>
                <w:sz w:val="28"/>
                <w:szCs w:val="28"/>
                <w:lang w:val="en-US"/>
              </w:rPr>
              <w:t>humanus</w:t>
            </w:r>
            <w:r>
              <w:rPr>
                <w:color w:val="000000"/>
                <w:sz w:val="28"/>
                <w:szCs w:val="28"/>
              </w:rPr>
              <w:t xml:space="preserve"> - человеческий, человечный) - отношение к человеку как к высшей ценности, уважение достоинства каждой личности, ее права на жизнь, свободное развитие, реализацию ее способностей и стремление к счасть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гирование полномочий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гражданами части своих прав специальным представителям, призванным выражать и защищать их интересы и выполнять определенные функции (напр., институт выборов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тур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dictatura</w:t>
            </w:r>
            <w:r>
              <w:rPr>
                <w:color w:val="000000"/>
                <w:sz w:val="28"/>
                <w:szCs w:val="28"/>
              </w:rPr>
              <w:t xml:space="preserve"> - неограниченная власть) - власть не ограниченная правом или какими-нибудь другими институтами и в своих действиях непосредственно опирающаяся на насил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риминац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discrimination</w:t>
            </w:r>
            <w:r>
              <w:rPr>
                <w:color w:val="000000"/>
                <w:sz w:val="28"/>
                <w:szCs w:val="28"/>
              </w:rPr>
              <w:t xml:space="preserve"> - различение) - лишение или ограничение прав определенных групп граждан по национальному, поло-возрастному, религиозному, расовому признакам, по политическим убеждениям Бывает официальной,  государственной,  закрепленной  в соответствующих  законах, и  неофициальной, бытов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емой негласно, нередко в нарушение зак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сидент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dissidens</w:t>
            </w:r>
            <w:r>
              <w:rPr>
                <w:color w:val="000000"/>
                <w:sz w:val="28"/>
                <w:szCs w:val="28"/>
              </w:rPr>
              <w:t xml:space="preserve"> - несогласный)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  <w:tab/>
              <w:t>инакомыслящий,  человек,  негативно  относящийся     к официальным, господствующим в государстве идеям и ценностям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  <w:tab/>
              <w:t>человек, находящийся в нравственно-политической оппозиции к власти в тоталитарных и авторитарных режима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обальные проблемы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окупность проблем, затрагивающих жизненные интересы всего человечества и требующих для своего разрешения согласованных международных действий в масштабах мирового сообщества. К глобальным проблемам относятся проблемы предотвращения термоядерной войны и обеспечения мирных условий развития всех народов, преодоление возрастающего разрыва в экономическом уровне и доходах на душу населения между развитыми и развивающимися странами, проблемы устранения голода, нищеты и неграмотности на земном шаре, демографические и экологические пробле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нтификац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identifico</w:t>
            </w:r>
            <w:r>
              <w:rPr>
                <w:color w:val="000000"/>
                <w:sz w:val="28"/>
                <w:szCs w:val="28"/>
              </w:rPr>
              <w:t xml:space="preserve"> - отождествление) - термин, введенный З.Фрейдом и означающий понимание индивидом своей общности, включенности в социальную, национальную, политическую и др. групп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ология политическа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фическая форма политического сознания, совокупность систематизированных представлений той или иной общественной группы, призванных выразить и защитить ее интересы в сфере политической власти (либерализм, консерватизм, социализм, </w:t>
            </w:r>
            <w:r>
              <w:rPr>
                <w:color w:val="000000"/>
                <w:sz w:val="28"/>
                <w:szCs w:val="28"/>
                <w:u w:val="single"/>
              </w:rPr>
              <w:t>социал-</w:t>
            </w:r>
            <w:r>
              <w:rPr>
                <w:color w:val="000000"/>
                <w:sz w:val="28"/>
                <w:szCs w:val="28"/>
              </w:rPr>
              <w:t>демократизм, фашизм, анархизм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ляцион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ведения политического субъекта, ориентированный на ограничение и свертывание его внешних связей и отношений. Изоляционизм в основном характеризует тип отношений в международной политике, и проявляется в торговых санкциях, </w:t>
            </w:r>
            <w:r>
              <w:rPr>
                <w:color w:val="000000"/>
                <w:sz w:val="28"/>
                <w:szCs w:val="28"/>
              </w:rPr>
              <w:t>информационной    и    военной    блокаде,    отзывах    послов    из недружественных стран, введении запретов на выезды граждан за рубеж,  ужесточении  визового  режима,  свертывании  культурных контак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Избирательные систе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 xml:space="preserve">Процедуры выявления и согласования политических предпочтений населения   на    выборах. Существуют    два    основных    типа избирательной системы: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мажоритарная - </w:t>
            </w:r>
            <w:r>
              <w:rPr>
                <w:color w:val="000000"/>
                <w:sz w:val="28"/>
                <w:szCs w:val="28"/>
              </w:rPr>
              <w:t xml:space="preserve">избранными считаются кандидаты, получившие большинство  голосов  избирателей  по  округу,  где   они баллотируются. Различаются мажоритарные системы с -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абсолютным  большинством  - </w:t>
            </w:r>
            <w:r>
              <w:rPr>
                <w:color w:val="000000"/>
                <w:sz w:val="28"/>
                <w:szCs w:val="28"/>
              </w:rPr>
              <w:t xml:space="preserve">для   избрания  требуется  более ; половины всех голосов по округу, -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тносительным большинством — </w:t>
            </w:r>
            <w:r>
              <w:rPr>
                <w:color w:val="000000"/>
                <w:sz w:val="28"/>
                <w:szCs w:val="28"/>
              </w:rPr>
              <w:t xml:space="preserve">требуется большинство голосов по сравнению с другими кандидатами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квалифицированным     большинством     -    </w:t>
            </w:r>
            <w:r>
              <w:rPr>
                <w:color w:val="000000"/>
                <w:sz w:val="28"/>
                <w:szCs w:val="28"/>
              </w:rPr>
              <w:t xml:space="preserve">требуется     заранее установленное большинство голосов, например 2/3, 3/4). В      условиях    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порциональной      избирательной     системы </w:t>
            </w:r>
            <w:r>
              <w:rPr>
                <w:color w:val="000000"/>
                <w:sz w:val="28"/>
                <w:szCs w:val="28"/>
              </w:rPr>
              <w:t>происходит      распространение      мандатов      между      партиями, выставившими   своих   кандидатов,   пропорционально   количеству ; полученных   всеми  участниками   выборов   голосов.   Кроме  того, ддержки, на ваш взгляд, преоальный процент голосов, необходимый для получения мандата (обычно 5%)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Имиджмейкер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англ. </w:t>
            </w:r>
            <w:r>
              <w:rPr>
                <w:color w:val="000000"/>
                <w:sz w:val="28"/>
                <w:szCs w:val="28"/>
                <w:lang w:val="en-US"/>
              </w:rPr>
              <w:t>image</w:t>
            </w:r>
            <w:r>
              <w:rPr>
                <w:color w:val="000000"/>
                <w:sz w:val="28"/>
                <w:szCs w:val="28"/>
              </w:rPr>
              <w:t xml:space="preserve"> – образ + </w:t>
            </w:r>
            <w:r>
              <w:rPr>
                <w:color w:val="000000"/>
                <w:sz w:val="28"/>
                <w:szCs w:val="28"/>
                <w:lang w:val="en-US"/>
              </w:rPr>
              <w:t>make</w:t>
            </w:r>
            <w:r>
              <w:rPr>
                <w:color w:val="000000"/>
                <w:sz w:val="28"/>
                <w:szCs w:val="28"/>
              </w:rPr>
              <w:t xml:space="preserve"> - делать) - специалист в области политической рекламы и технологий создания положительного образа кандидата в глазах общественного мн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Ирредент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итал. </w:t>
            </w:r>
            <w:r>
              <w:rPr>
                <w:color w:val="000000"/>
                <w:sz w:val="28"/>
                <w:szCs w:val="28"/>
                <w:lang w:val="en-US"/>
              </w:rPr>
              <w:t>irredentio</w:t>
            </w:r>
            <w:r>
              <w:rPr>
                <w:color w:val="000000"/>
                <w:sz w:val="28"/>
                <w:szCs w:val="28"/>
              </w:rPr>
              <w:t xml:space="preserve"> - неосвобожденный) - разновидность национальной политики государства, направленной на объединение рассеянных по миру народа, нации или этноса. Исторически возник как движение за присоединение к Италии пограничных земель Австро-Венгрии с итальянским население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лиентел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cliens</w:t>
            </w:r>
            <w:r>
              <w:rPr>
                <w:color w:val="000000"/>
                <w:sz w:val="28"/>
                <w:szCs w:val="28"/>
              </w:rPr>
              <w:t xml:space="preserve"> - послушный) - объединение единомышленников вокруг видного политического деятеля. Характеризуется, как правило, личной зависимостью отношен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оалиц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итический союз государств или других политических сил (партий, движений, общественных деятелей), объединенных общим соглашение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онсенсус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 </w:t>
            </w:r>
            <w:r>
              <w:rPr>
                <w:color w:val="000000"/>
                <w:sz w:val="28"/>
                <w:szCs w:val="28"/>
                <w:lang w:val="en-US"/>
              </w:rPr>
              <w:t>consensus</w:t>
            </w:r>
            <w:r>
              <w:rPr>
                <w:color w:val="000000"/>
                <w:sz w:val="28"/>
                <w:szCs w:val="28"/>
              </w:rPr>
              <w:t xml:space="preserve"> - согласие, единодушие) - согласие между субъектами политики (или другой деятельности) по тем или иным  вопросам, основывающееся на наличии у них некоторых базовых ценностей и нор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онфедерац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ый союз самостоятельных государств для осуществления конкретных совместных целей. Члены конфедерации полностью сохраняют государственный суверенитет и передают в компетенцию союза решение ограниченного числа вопросов - чаще всего в области обороны, внешней политики, транспорта и связи, денежной системы. Конфедерации существовали в США (1776-1787), Швейцарии (до 1948), Германии (1815-1867)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онфронтац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фран. </w:t>
            </w:r>
            <w:r>
              <w:rPr>
                <w:color w:val="000000"/>
                <w:sz w:val="28"/>
                <w:szCs w:val="28"/>
                <w:lang w:val="en-US"/>
              </w:rPr>
              <w:t>confrontation</w:t>
            </w:r>
            <w:r>
              <w:rPr>
                <w:color w:val="000000"/>
                <w:sz w:val="28"/>
                <w:szCs w:val="28"/>
              </w:rPr>
              <w:t xml:space="preserve"> - противоборство) - противопоставление, столкновение социально-политических систем, групп, людей, их интересов, убеждений, основывающихся на противоположных, часто несовместимых принципах _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орпоратив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corporatio</w:t>
            </w:r>
            <w:r>
              <w:rPr>
                <w:color w:val="000000"/>
                <w:sz w:val="28"/>
                <w:szCs w:val="28"/>
              </w:rPr>
              <w:t xml:space="preserve"> - объединение, сообщество) система принят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шений, при которой публичная политика вырабатывается посредством взаимодействия между высшими государственными элитами и ограниченным кругом влиятельных и могущественных корпоративных организаций (главным образом бизнеса и профсоюзов)</w:t>
              <w:tab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смополит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kosmopolites</w:t>
            </w:r>
            <w:r>
              <w:rPr>
                <w:color w:val="000000"/>
                <w:sz w:val="28"/>
                <w:szCs w:val="28"/>
              </w:rPr>
              <w:t xml:space="preserve"> - гражанин мира, космополит) - идеи и соответствующее им поведение, отрицающие национальный и государственный суверенитет, национальные традиции и патриотизм и призывающие к мировому гражданству, наднациональному объединению людей. Причины космополитизма сегодня выражаются процессами интернационализации мирового хозяйства, развития межгосударственной интеграции, межличностных коммуникац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 личности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нее возвеличение, обожествление человека, занимающего высшее положение в иерархии политической или религиозной власти; максимально завышенная оценка функций и роли лидера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тор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вые и правые в политик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актеристики идейно-политической ориентации лидеров, политических партий. В самом общем виде, «левыми» именуют сторонников социального равенства, «правыми» - их противников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гитимность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ние обществом правомерности официальной власти и ее права управлять и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обб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нгл. </w:t>
            </w:r>
            <w:r>
              <w:rPr>
                <w:color w:val="000000"/>
                <w:sz w:val="28"/>
                <w:szCs w:val="28"/>
                <w:lang w:val="en-US"/>
              </w:rPr>
              <w:t>lobby</w:t>
            </w:r>
            <w:r>
              <w:rPr>
                <w:color w:val="000000"/>
                <w:sz w:val="28"/>
                <w:szCs w:val="28"/>
              </w:rPr>
              <w:t xml:space="preserve"> - кулуары) - проявление давления отдельными физическими лицами или группировками на органы государственной власти с целью принятия указанными органами выгодных законодательных актов и административных реш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ргинальность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marginalis</w:t>
            </w:r>
            <w:r>
              <w:rPr>
                <w:color w:val="000000"/>
                <w:sz w:val="28"/>
                <w:szCs w:val="28"/>
              </w:rPr>
              <w:t xml:space="preserve"> - находящийся на краю) - промежуточность, пограничность положения людей по отношению к крупным социальным группам, накладывающая свой отпечаток на их психику и политическое поведение. Понятие «маргинальность» ввел в науку амер. Социолог Р.Парк. На базе исследований мулатов он сделал вывод, что маргинальная личность обладает рядом характерных черт: беспокойством, повышенной чувствительностью и честолюбием, агрессивностью, эгоцентричностью. Маргиналы занимают как бы промежуточное положение между устойчивыми социокультурными группами; они выбиты из стабильной среды обитания, утрачивают культурную и социально- этническую идентификацию. Они больше, чем кто-либо связывают свои надежды с идеологическими утопиями и политическими авантюрами,склонны к политическому радикализму</w:t>
              <w:tab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нарх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52" w:leader="underscor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Monarchia</w:t>
            </w:r>
            <w:r>
              <w:rPr>
                <w:color w:val="000000"/>
                <w:sz w:val="28"/>
                <w:szCs w:val="28"/>
              </w:rPr>
              <w:t>)  - форма правления, в которой формальным или фактическим источником государственной власти является одно лицо, получающее ее по наследству, независимо от избирателей или представительных органов власти. Бывает абсолютная, парламентская, дуалистическ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ниторинг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monitor</w:t>
            </w:r>
            <w:r>
              <w:rPr>
                <w:color w:val="000000"/>
                <w:sz w:val="28"/>
                <w:szCs w:val="28"/>
              </w:rPr>
              <w:t xml:space="preserve"> - надзирающий, напоминающий) - постоянное, непрерывное отслеживание и оценка политической ситуации, какого-либо процесса с целью выявления его динамики и соответствия желаемому результа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лигарх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oligarchia</w:t>
            </w:r>
            <w:r>
              <w:rPr>
                <w:color w:val="000000"/>
                <w:sz w:val="28"/>
                <w:szCs w:val="28"/>
              </w:rPr>
              <w:t xml:space="preserve"> - власть немногих) - власть узкой группы лиц в государстве, полученная не за их выдающиеся способности, а на основе происхождения, богатства или принадлежности к правящей элите. Термин «олигархия» нередко используется применительно к миру финансов: говорится о финансовой олигархии как власти узкой группы богатых люд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ламент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ший законодательный орган власти в государстве, выбираемый гражданами и представляющий их интересы. Первый парламент возник в Англии в </w:t>
            </w:r>
            <w:r>
              <w:rPr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color w:val="000000"/>
                <w:sz w:val="28"/>
                <w:szCs w:val="28"/>
              </w:rPr>
              <w:t xml:space="preserve"> веке, но лишь в 1689 г. после принятия Билля о правах были окончательно признаны его законодательные компетен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циф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pacificus</w:t>
            </w:r>
            <w:r>
              <w:rPr>
                <w:color w:val="000000"/>
                <w:sz w:val="28"/>
                <w:szCs w:val="28"/>
              </w:rPr>
              <w:t xml:space="preserve"> - миротворческий) - мировоззренческое направление и соответствующее ему движение, отвергающее любую войну как средство разрешения спорных вопросов. Пацифисты отказываются получать военное образование, нести военную службу и брать в руки оруж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юрал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т. </w:t>
            </w:r>
            <w:r>
              <w:rPr>
                <w:color w:val="000000"/>
                <w:sz w:val="28"/>
                <w:szCs w:val="28"/>
                <w:lang w:val="en-US"/>
              </w:rPr>
              <w:t>pluralis</w:t>
            </w:r>
            <w:r>
              <w:rPr>
                <w:color w:val="000000"/>
                <w:sz w:val="28"/>
                <w:szCs w:val="28"/>
              </w:rPr>
              <w:t xml:space="preserve"> - множественный) - принцип устройства и функционирования политической системы, предполагающий многообразие и свободное соревнование политических идей, взглядов, партий, наличие в обществе легально действующей оппозиции и конкурентной борьбы за власть в рамках зак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пул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 </w:t>
            </w:r>
            <w:r>
              <w:rPr>
                <w:color w:val="000000"/>
                <w:sz w:val="28"/>
                <w:szCs w:val="28"/>
                <w:lang w:val="en-US"/>
              </w:rPr>
              <w:t>populus</w:t>
            </w:r>
            <w:r>
              <w:rPr>
                <w:color w:val="000000"/>
                <w:sz w:val="28"/>
                <w:szCs w:val="28"/>
              </w:rPr>
              <w:t xml:space="preserve"> - народ) - политика, при которой власти или оппозиция за счет выдвижения привлекательных для людей, но не выполнимых на деле целей, пытаются создать видимость своей близости к народу и заручиться широкой поддержкой населения. Популизм ориентирован на упрощение политической ситуации, демагогическое заигрывание с общественным мнением, поиск привлекательного для народа лозунга, реализация которого, якобы, обеспечит быструю ликвидацию всех бед и проблем </w:t>
              <w:tab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дикал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radix</w:t>
            </w:r>
            <w:r>
              <w:rPr>
                <w:color w:val="000000"/>
                <w:sz w:val="28"/>
                <w:szCs w:val="28"/>
              </w:rPr>
              <w:t xml:space="preserve"> -  - корень) –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метод качественного преобразования политических процессов, предполагающий решительные и бескомпромиссные действия для достижения цели;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политическое движение, придерживающееся крайних средств достижения цел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ение властей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ополагающий принцип государственного устройства, предполагающий функциональное разделение законодательной, исполнительной и судебной властей, предотвращающее концентрацию полномочий у одного лица или институт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спублик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respublica</w:t>
            </w:r>
            <w:r>
              <w:rPr>
                <w:color w:val="000000"/>
                <w:sz w:val="28"/>
                <w:szCs w:val="28"/>
              </w:rPr>
              <w:t xml:space="preserve"> - общественное дело) - форма государства, отличительными признаками которой являются признание народа высшим источником власти и выборность высших органов государства. Существуют три основных разновидности республики. парламентская, президентская и смешанная (полупрезидентска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ференду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1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еизъявление    (голосование)    всех    граждан    государства   по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ому для него вопросу. Существуют существенные расхождения в области права инициирования референдума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инициаторами     референдума     могут     быть     парламент     и правительство (Великобритания, Швеция, Норвег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парламент, правительство, президент (Франция)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род (Швейцария, Австрия, Италия). В Швейцарии граждане могут добиться проведения референдума по тому или иному закону, собрав 50 тыс. подпис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уляризац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saecularis</w:t>
            </w:r>
            <w:r>
              <w:rPr>
                <w:color w:val="000000"/>
                <w:sz w:val="28"/>
                <w:szCs w:val="28"/>
              </w:rPr>
              <w:t xml:space="preserve"> - мирской, светский) -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обращение церковного имущества, главным образом земли, в  государственную собственность. Широко проводилась во время Реформации в Западной Европе, что было связано с борьбой между светской и духовной властями, перераспределением их влияния в обществе;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бытовавший в Западной Европе  переход лица из духовного; состояния в светское с разрешения церкви;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освобождение сознания общества от влияния религии. В этом смысле секуляризация означает отделение церкви от государства, права, культуры, просвещения и перенос религии в сферу частной жизн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парат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separatus</w:t>
            </w:r>
            <w:r>
              <w:rPr>
                <w:color w:val="000000"/>
                <w:sz w:val="28"/>
                <w:szCs w:val="28"/>
              </w:rPr>
              <w:t xml:space="preserve"> - действия, направленные на обособление той или иной части политического образования от целого). Проявляется в виде стремления автономий, национальных меньшинств, регионов или    отдельных    групп    населения    получить    государственную самостоятельность (напр., Чечня в России, Квебек в Канаде, Баски в Испании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ион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новидность национальной идеологии и политики, претендующей на выражение и защиту интересов еврейского народа. В крайних шовинистических формах основывается на мессианской идее богоизбранности и превосходства еврее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оциализация политическ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53" w:leader="dot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сс   усвоения   человеком   норм   и   традиций   политической культуры,   способствующих   формированию   у   него   качеств   и свойств,   необходимых   для   адаптации   к   данной   политической системе   и   выполнения   определенных   политических   ролей   и функция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уверенит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франц. </w:t>
            </w:r>
            <w:r>
              <w:rPr>
                <w:color w:val="000000"/>
                <w:sz w:val="28"/>
                <w:szCs w:val="28"/>
                <w:lang w:val="en-US"/>
              </w:rPr>
              <w:t>souverainete</w:t>
            </w:r>
            <w:r>
              <w:rPr>
                <w:color w:val="000000"/>
                <w:sz w:val="28"/>
                <w:szCs w:val="28"/>
              </w:rPr>
              <w:t xml:space="preserve"> - верховная власть) - верховная власть на определенной территории. Суверенитет - основополагающий признак государст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Теокра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theos</w:t>
            </w:r>
            <w:r>
              <w:rPr>
                <w:color w:val="000000"/>
                <w:sz w:val="28"/>
                <w:szCs w:val="28"/>
              </w:rPr>
              <w:t xml:space="preserve"> - бог, </w:t>
            </w:r>
            <w:r>
              <w:rPr>
                <w:color w:val="000000"/>
                <w:sz w:val="28"/>
                <w:szCs w:val="28"/>
                <w:lang w:val="en-US"/>
              </w:rPr>
              <w:t>cratos</w:t>
            </w:r>
            <w:r>
              <w:rPr>
                <w:color w:val="000000"/>
                <w:sz w:val="28"/>
                <w:szCs w:val="28"/>
              </w:rPr>
              <w:t xml:space="preserve"> - власть) - форма правления, при которой отсутствует четкое разделение светской и религиозной власти, и государством прямо или косвенно руководит высшее духовное лицо (напр., Ватикан, Саудовская Аравия, Иран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Толерантност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tolerantia</w:t>
            </w:r>
            <w:r>
              <w:rPr>
                <w:color w:val="000000"/>
                <w:sz w:val="28"/>
                <w:szCs w:val="28"/>
              </w:rPr>
              <w:t xml:space="preserve"> - терпимость) - терпимость по отношению к иному мнению, поступку, пози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Трайбал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tribus</w:t>
            </w:r>
            <w:r>
              <w:rPr>
                <w:color w:val="000000"/>
                <w:sz w:val="28"/>
                <w:szCs w:val="28"/>
              </w:rPr>
              <w:t xml:space="preserve"> - племя) - поддержание культурно-бытовой, культовой^ общественно-политической обособленности, присущей родо-племенным, клановым структура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Фемин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femina</w:t>
            </w:r>
            <w:r>
              <w:rPr>
                <w:color w:val="000000"/>
                <w:sz w:val="28"/>
                <w:szCs w:val="28"/>
              </w:rPr>
              <w:t xml:space="preserve"> - женщина) - интеллектуальное и общественно-политическое движение, выступающее за расширение прав и роли женщин в обществ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Харизм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charisme</w:t>
            </w:r>
            <w:r>
              <w:rPr>
                <w:color w:val="000000"/>
                <w:sz w:val="28"/>
                <w:szCs w:val="28"/>
              </w:rPr>
              <w:t xml:space="preserve"> - милость, благодать, божественный дар) - особая, исключительная одаренность; огромный авторитет, которым последователи наделяют лидера (как правило, религиозного или политического), приписывая ему качества непогрешимости, сверхъестественности, не свойственные други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Хун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уппа военных, пришедших к власти в результате государственного переворо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Эгалитар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франц. </w:t>
            </w:r>
            <w:r>
              <w:rPr>
                <w:color w:val="000000"/>
                <w:sz w:val="28"/>
                <w:szCs w:val="28"/>
                <w:lang w:val="en-US"/>
              </w:rPr>
              <w:t>egalite</w:t>
            </w:r>
            <w:r>
              <w:rPr>
                <w:color w:val="000000"/>
                <w:sz w:val="28"/>
                <w:szCs w:val="28"/>
              </w:rPr>
              <w:t xml:space="preserve"> - равенство) - теория, отстаивающая приоритет равенства как принцип организации общества. Эгалитаризм обосновывает необходимость активной деятельности государства по выравниванию доход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Электора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elector</w:t>
            </w:r>
            <w:r>
              <w:rPr>
                <w:color w:val="000000"/>
                <w:sz w:val="28"/>
                <w:szCs w:val="28"/>
              </w:rPr>
              <w:t xml:space="preserve"> - избиратель) - граждане, имеющие право голоса для участия в политических выбора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т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франц. </w:t>
            </w:r>
            <w:r>
              <w:rPr>
                <w:color w:val="000000"/>
                <w:sz w:val="28"/>
                <w:szCs w:val="28"/>
                <w:lang w:val="en-US"/>
              </w:rPr>
              <w:t>etat</w:t>
            </w:r>
            <w:r>
              <w:rPr>
                <w:color w:val="000000"/>
                <w:sz w:val="28"/>
                <w:szCs w:val="28"/>
              </w:rPr>
              <w:t xml:space="preserve"> - государство) - доминирование государства в основных сферах жизни общества; система взглядов, исходящая из необходимости активного вмешательства государства в экономическую, социальную, духовную жизнь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6:00Z</dcterms:created>
  <dc:creator>galvod</dc:creator>
  <dc:description/>
  <cp:keywords/>
  <dc:language>en-US</dc:language>
  <cp:lastModifiedBy>Damir</cp:lastModifiedBy>
  <dcterms:modified xsi:type="dcterms:W3CDTF">2010-05-24T03:46:00Z</dcterms:modified>
  <cp:revision>2</cp:revision>
  <dc:subject/>
  <dc:title>Абсентеизм </dc:title>
</cp:coreProperties>
</file>