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ые виды хозяйственного учета, их характеристика.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озяйственный учет</w:t>
      </w:r>
      <w:r>
        <w:rPr>
          <w:rFonts w:cs="Times New Roman" w:ascii="Times New Roman" w:hAnsi="Times New Roman"/>
          <w:sz w:val="24"/>
          <w:szCs w:val="24"/>
        </w:rPr>
        <w:t xml:space="preserve"> — это учет хозяйства или, другими словами, учет хозяйственной деятельности. Он занимает особое место в системе учета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стоящих перед современным учетом задач обеспечивают три вида хозяйственного учета: оперативный, статистический и бухгалтерский. Каждый из них выполняет свои задачи и имеет свою сферу применения, но они взаимосвязаны и дополняют друг друга. 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перативный учет</w:t>
      </w:r>
      <w:r>
        <w:rPr>
          <w:rFonts w:cs="Times New Roman" w:ascii="Times New Roman" w:hAnsi="Times New Roman"/>
          <w:sz w:val="24"/>
          <w:szCs w:val="24"/>
        </w:rPr>
        <w:t xml:space="preserve"> используется для повседневного, текущего руководства и управления предприятием и дает информацию об отдельных фактах хозяйственной деятельности. К оперативному учету относятся, например, учет рабочего времени, отгрузки продукции и т.п. Такие данные могут быть получены из первичных документов, графиков, по телефону, телефаксу или в устной беседе. Оперативный учет не постоянен во времени, так как надобность в нем возникает по мере необходимости. 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ферой применения </w:t>
      </w:r>
      <w:r>
        <w:rPr>
          <w:rFonts w:cs="Times New Roman" w:ascii="Times New Roman" w:hAnsi="Times New Roman"/>
          <w:sz w:val="24"/>
          <w:szCs w:val="24"/>
          <w:u w:val="single"/>
        </w:rPr>
        <w:t>статистического учета</w:t>
      </w:r>
      <w:r>
        <w:rPr>
          <w:rFonts w:cs="Times New Roman" w:ascii="Times New Roman" w:hAnsi="Times New Roman"/>
          <w:sz w:val="24"/>
          <w:szCs w:val="24"/>
        </w:rPr>
        <w:t xml:space="preserve"> может быть отдельное предприятие, отрасль хозяйства и вся экономика в целом. Статистический учет, или статистика, изучает явления, которые носят массовый характер в области экономики, науки, культуры, образования и т.д. Этот учет широко использует выборочные методы наблюдения и регистрации. Сведения, полученные в результате статистических исследований, помогают анализировать различные процессы и прогнозировать их дальнейшее развитие. 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ухгалтерский учет</w:t>
      </w:r>
      <w:r>
        <w:rPr>
          <w:rFonts w:cs="Times New Roman" w:ascii="Times New Roman" w:hAnsi="Times New Roman"/>
          <w:sz w:val="24"/>
          <w:szCs w:val="24"/>
        </w:rPr>
        <w:t xml:space="preserve"> занимает особое место в системе хозяйственного учета и в отличие от других видов учета: 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го документален — основанием для любой бухгалтерской записи должен служить специально оформленный документ; 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ется сплошным и непрерывным во времени, так как при ведении бухгалтерского учета необходимо фиксировать все без исключения факты хозяйственной деятельности; 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ажает все объекты и хозяйственные операции помимо натуральных и трудовых измерителей в единой денежной оценке; 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ется на любом предприятии, осуществляющем хозяйственную деятельность, т.е. он ограничен рамками отдельного предприятия; 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ся специальной службой предприятия — бухгалтерией; 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го регламентирован законодательными и нормативными документами. 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бухгалтерский учет осуществляет сбор, регистрацию и обобщение информации о хозяйственной деятельности предприятия путем сплошного, непрерывного и документального учета всех хозяйственных операций в едином денежном измерите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21:00Z</dcterms:created>
  <dc:creator>user</dc:creator>
  <dc:description/>
  <cp:keywords/>
  <dc:language>en-US</dc:language>
  <cp:lastModifiedBy>user</cp:lastModifiedBy>
  <dcterms:modified xsi:type="dcterms:W3CDTF">2010-01-24T16:22:00Z</dcterms:modified>
  <cp:revision>2</cp:revision>
  <dc:subject/>
  <dc:title/>
</cp:coreProperties>
</file>