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чета синтетические, их назначение.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нтетические счета дают обобщенные показатели объектов бухгалтерского учета и ведутся только в денежном выражении. Таким показатели необходимы для формирования общего представления пользователей бухгалтерской отчетности о наличии и движении имущества, капитала и обязательств. Действительно, инвестрам зачастую вовсе не требуется знать, какие материалы и в каком количестве находятся на данный момент на складах предприятия, им важно знать каков размер материальных запасов и его отношение с размерами других активов и пассив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32:00Z</dcterms:created>
  <dc:creator>user</dc:creator>
  <dc:description/>
  <cp:keywords/>
  <dc:language>en-US</dc:language>
  <cp:lastModifiedBy>user</cp:lastModifiedBy>
  <dcterms:modified xsi:type="dcterms:W3CDTF">2010-01-24T16:32:00Z</dcterms:modified>
  <cp:revision>2</cp:revision>
  <dc:subject/>
  <dc:title/>
</cp:coreProperties>
</file>