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хгалтерское обобщение как элемент метода БУ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ое обобщение показателей широко применяется в анализе, когда требуется определить соотношение между ресурсами и их использованием, хозяйственными средствами и источниками их образования. Путем применения балансового метода на промышленных предприятиях анализируются использование рабочего времени, оборудования, движение сырья, состояние основных и оборотных средст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балансового обобщения является одним из основных методов ведения бухгалтерского учета и составления баланса доходов и расходов. Он широко применяется в планировании, статистике и др. Путем балансового обобщения проверяется также правильность расчетов, выполненных методом цепной подстановки, при наличии функциональной зависимости между показателями и факторам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бухгалтерских балансов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е балансы , используемые в практической деятельности организации, классифицируются по различным признака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состав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у «очистк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 состав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у 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у представления.</w:t>
      </w:r>
    </w:p>
    <w:p>
      <w:pPr>
        <w:pStyle w:val="Style15"/>
        <w:tabs>
          <w:tab w:val="clear" w:pos="708"/>
          <w:tab w:val="left" w:pos="180" w:leader="none"/>
        </w:tabs>
        <w:spacing w:lineRule="auto" w:line="240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ни составления балансы подразделяются н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ы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ы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ительные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ый баланс  составляется при создании организации на дату ее государственной регистраци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е балансы  составляются периодически и включают начальные, промежуточные и заключительные балансы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й баланс  составляется на начало, заключительный  — на конец отчетного года. В течение года на основе сведений текущего учета формируются промежуточные балансы 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организации составляются ликвидационные балансы. При разделении организации формируется разделительный баланс , при слиянии нескольких организаций — объединительный баланс 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«очистки» балансы подразделяются на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-брутто  включает регулирующие статьи, такие как амортизационные отчисления, оценочные резервы и др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-нетто  не содержит регулирующих статей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составления балансы подразделяются н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е балансы  составляются на основе сведений инвентаризации  при создании организации или изменении ее организационно-правовой форм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ные балансы  составляют на основе сведений бухгалтерского учета (книжных записей) без проведения инвентаризаци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балансы  составляются на основе сведений бухгалтерского учета, подтвержденных результатами инвентаризации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му информации балансы подразделяются н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ый баланс  отражает деятельность одной организации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лидированный баланс  представляет собой объединение балансов организаций — юридических лиц, взаимосвязанных в экономическом и финансовом отношени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ату представления балансы классифицируются на вертикальные и горизонтальные. Если валюта баланса соответствует чистым активам, то форма представления баланса вертикальная , если валюту баланса составляют суммарные активы, то баланс имеет горизонтальную фор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2:00Z</dcterms:created>
  <dc:creator>user</dc:creator>
  <dc:description/>
  <cp:keywords/>
  <dc:language>en-US</dc:language>
  <cp:lastModifiedBy>user</cp:lastModifiedBy>
  <dcterms:modified xsi:type="dcterms:W3CDTF">2010-01-24T16:32:00Z</dcterms:modified>
  <cp:revision>2</cp:revision>
  <dc:subject/>
  <dc:title/>
</cp:coreProperties>
</file>