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ассификация документов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следующие виды документов: распоря</w:t>
        <w:softHyphen/>
        <w:t>дительные, оправдательные (исполнительные), комбинированные, бухгалтерского оформления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порядительные -</w:t>
      </w:r>
      <w:r>
        <w:rPr>
          <w:rFonts w:cs="Times New Roman" w:ascii="Times New Roman" w:hAnsi="Times New Roman"/>
          <w:sz w:val="24"/>
          <w:szCs w:val="24"/>
        </w:rPr>
        <w:t xml:space="preserve"> это такие документы, в которых содер</w:t>
        <w:softHyphen/>
        <w:t>жатся распоряжения, указания о производстве, выполнении тех или иных хозяйственных операций. К таким документам относят</w:t>
        <w:softHyphen/>
        <w:t xml:space="preserve">ся распоряжения руководителя предприятия и уполномоченных им лиц на совершение хозяйственных операций. 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равдательные (исполнительные)</w:t>
      </w:r>
      <w:r>
        <w:rPr>
          <w:rFonts w:cs="Times New Roman" w:ascii="Times New Roman" w:hAnsi="Times New Roman"/>
          <w:sz w:val="24"/>
          <w:szCs w:val="24"/>
        </w:rPr>
        <w:t xml:space="preserve"> документы удостоверяют факт совершения хозяйственных операций. К ним относятся: при</w:t>
        <w:softHyphen/>
        <w:t>ходные ордера (акты приемки) материалов; акты приемки-выбы</w:t>
        <w:softHyphen/>
        <w:t>тия основных средств; документы о приемке от рабочих вырабо</w:t>
        <w:softHyphen/>
        <w:t>танной продукции и т. п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авдательном документе указываются такие сведения: на</w:t>
        <w:softHyphen/>
        <w:t>звание и адрес предприятия, составившего этот документ; наименование участников совершения хозяйственной операции; дата составления документа; содержание хозяйственной операции и основание для ее совершения, реквизиты, характеризующие опе</w:t>
        <w:softHyphen/>
        <w:t>рацию в количественном и денежном выражении, и другие оправда</w:t>
        <w:softHyphen/>
        <w:t>тельные документы подписывают лица, ответственные за выпол</w:t>
        <w:softHyphen/>
        <w:t>нение хозяйственных операций и за их правильность оформле</w:t>
        <w:softHyphen/>
        <w:t>ния в документах, например, начальники цехов, заведующие скла</w:t>
        <w:softHyphen/>
        <w:t>дами (кладовщики), мастера и т. п. Оправдательные документы, поступающие в бухгалтерию предприятия, проверяются, а затем принимаются к учету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бинированные -</w:t>
      </w:r>
      <w:r>
        <w:rPr>
          <w:rFonts w:cs="Times New Roman" w:ascii="Times New Roman" w:hAnsi="Times New Roman"/>
          <w:sz w:val="24"/>
          <w:szCs w:val="24"/>
        </w:rPr>
        <w:t xml:space="preserve"> это такие документы, которые одновременно являются и распорядительными, и исполнительными. К ним относят</w:t>
        <w:softHyphen/>
        <w:t>ся: приходные и расходные кассовые ордера; расчетно-платежные ведомости на выдачу заработной платы работникам предприятия, авансовые отчеты подотчетных (командированных) лиц и др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кументы бухгалтерского оформления</w:t>
      </w:r>
      <w:r>
        <w:rPr>
          <w:rFonts w:cs="Times New Roman" w:ascii="Times New Roman" w:hAnsi="Times New Roman"/>
          <w:sz w:val="24"/>
          <w:szCs w:val="24"/>
        </w:rPr>
        <w:t xml:space="preserve"> составляются тогда, когда для записей хозяйственных операций нет типовых докумен</w:t>
        <w:softHyphen/>
        <w:t>тов, или при обобщении и обработке оправдательных и распоря</w:t>
        <w:softHyphen/>
        <w:t>дительных документов. К ним относятся справки, ведомости рас</w:t>
        <w:softHyphen/>
        <w:t>пределения и др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в бухгалтерском учете документы делятся так</w:t>
        <w:softHyphen/>
        <w:t>же на разовые и накопительные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овые</w:t>
      </w:r>
      <w:r>
        <w:rPr>
          <w:rFonts w:cs="Times New Roman" w:ascii="Times New Roman" w:hAnsi="Times New Roman"/>
          <w:sz w:val="24"/>
          <w:szCs w:val="24"/>
        </w:rPr>
        <w:t xml:space="preserve"> первичные документы оформляют каждую хозяйствен</w:t>
        <w:softHyphen/>
        <w:t>ную операцию и составляются в один прием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копительные</w:t>
      </w:r>
      <w:r>
        <w:rPr>
          <w:rFonts w:cs="Times New Roman" w:ascii="Times New Roman" w:hAnsi="Times New Roman"/>
          <w:sz w:val="24"/>
          <w:szCs w:val="24"/>
        </w:rPr>
        <w:t xml:space="preserve"> документы составляются в течение опреде</w:t>
        <w:softHyphen/>
        <w:t>ленного периода путем постепенного накапливания однородных хозяйственных операций. В конце периода в этих документах под</w:t>
        <w:softHyphen/>
        <w:t>считываются итоги по соответствующим показателям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а</w:t>
        <w:softHyphen/>
        <w:t>ми накопительных документов являются двухнедельные, месяч</w:t>
        <w:softHyphen/>
        <w:t>ные наряды на работу, лимитные карты на отпуск материалов со складов предприятия и т. п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ые документы делятся также на первичные и свод</w:t>
        <w:softHyphen/>
        <w:t>ные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вичные</w:t>
      </w:r>
      <w:r>
        <w:rPr>
          <w:rFonts w:cs="Times New Roman" w:ascii="Times New Roman" w:hAnsi="Times New Roman"/>
          <w:sz w:val="24"/>
          <w:szCs w:val="24"/>
        </w:rPr>
        <w:t xml:space="preserve"> документы составляются на каждую операцию в момент ее совершения. К ним относятся документы о поступле</w:t>
        <w:softHyphen/>
        <w:t>нии на предприятие материалов и отпуске их со складов пред</w:t>
        <w:softHyphen/>
        <w:t>приятия в цехи; об отгрузке продукции покупателям; о начисле</w:t>
        <w:softHyphen/>
        <w:t>нии заработной платы работникам за выработанную продукцию, выполненную работу или оказываемую услугу и т. п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дные</w:t>
      </w:r>
      <w:r>
        <w:rPr>
          <w:rFonts w:cs="Times New Roman" w:ascii="Times New Roman" w:hAnsi="Times New Roman"/>
          <w:sz w:val="24"/>
          <w:szCs w:val="24"/>
        </w:rPr>
        <w:t xml:space="preserve"> документы обобщают показатели путем соответству</w:t>
        <w:softHyphen/>
        <w:t>ющей их группировки, систематизации из первичных документов (например, расчетно-платежная ведомость работникам цехов, предприятия в целом и т. п.). От накопительных документов свод</w:t>
        <w:softHyphen/>
        <w:t>ные отличаются тем, что сводный документ составляется на ос</w:t>
        <w:softHyphen/>
        <w:t>новании первичных документов и является их сводкой, а накопи</w:t>
        <w:softHyphen/>
        <w:t>тельный документ - это первичный документ, составляемый по</w:t>
        <w:softHyphen/>
        <w:t>степен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8:00Z</dcterms:created>
  <dc:creator>user</dc:creator>
  <dc:description/>
  <cp:keywords/>
  <dc:language>en-US</dc:language>
  <cp:lastModifiedBy>user</cp:lastModifiedBy>
  <dcterms:modified xsi:type="dcterms:W3CDTF">2010-01-24T16:28:00Z</dcterms:modified>
  <cp:revision>2</cp:revision>
  <dc:subject/>
  <dc:title/>
</cp:coreProperties>
</file>