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и содержание бухгалтерского учета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учет — представляет собой упорядоченную систему сбора регистрации м обобщения информации в денежном выражении об имуществе, обязательствах организации и их движении путем  сплошного непрерывного и документального учета всех хозяйственных операций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бухгалтерского учета является формирование качественной и своевременной информации о финансовой  хозяйственной деятельности организации, обеспечение учетной информации внутренних и внешних пользователей в соответствии и законом и (или) потребностью в информации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учет подразделяют на финансовый и управленческий учет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ый учет</w:t>
      </w:r>
      <w:r>
        <w:rPr>
          <w:rFonts w:cs="Times New Roman" w:ascii="Times New Roman" w:hAnsi="Times New Roman"/>
          <w:sz w:val="24"/>
          <w:szCs w:val="24"/>
        </w:rPr>
        <w:t xml:space="preserve"> — является учет направленный на формирование отчетной информации. Она открыта для публикации и предназначена как для внутренних так и для внешних пользователей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финансового учета обязательно для всех хозяйствующих субъектов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едения финансового учета, формы отчетности и порядок ее предоставления регламентированы законодательными и нормативными актами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ческий учет</w:t>
      </w:r>
      <w:r>
        <w:rPr>
          <w:rFonts w:cs="Times New Roman" w:ascii="Times New Roman" w:hAnsi="Times New Roman"/>
          <w:sz w:val="24"/>
          <w:szCs w:val="24"/>
        </w:rPr>
        <w:t xml:space="preserve"> — учет который организация устанавливает для своих внутренних целей, для получения информации требуемой при принятии управленческих реш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2:00Z</dcterms:created>
  <dc:creator>user</dc:creator>
  <dc:description/>
  <cp:keywords/>
  <dc:language>en-US</dc:language>
  <cp:lastModifiedBy>user</cp:lastModifiedBy>
  <dcterms:modified xsi:type="dcterms:W3CDTF">2010-01-24T16:22:00Z</dcterms:modified>
  <cp:revision>2</cp:revision>
  <dc:subject/>
  <dc:title/>
</cp:coreProperties>
</file>