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и функции бухгалтерского учета в современных условиях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бухгалтерского учета  определены Федеральным законом РФ «О бухгалтерском учете» от 21.11.1996 г. № 129 – ФЗ   в соответствии, с которым основными задачами бухгалтерского учета являются:</w:t>
      </w:r>
    </w:p>
    <w:p>
      <w:pPr>
        <w:pStyle w:val="Style15"/>
        <w:numPr>
          <w:ilvl w:val="0"/>
          <w:numId w:val="1"/>
        </w:numPr>
        <w:spacing w:lineRule="auto" w:line="24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ной и достоверной информации о деятельности организации, а  также о ее имущественном положении, необходимой как внутренним, так и внешним пользователям бухгалтерской отчетности – руководителям, учредителям, участникам и собственникам имущества организации, а также внешним – инвесторам, кредиторам и другим пользователям бухгалтерской отчетности;</w:t>
      </w:r>
    </w:p>
    <w:p>
      <w:pPr>
        <w:pStyle w:val="Style15"/>
        <w:numPr>
          <w:ilvl w:val="0"/>
          <w:numId w:val="1"/>
        </w:numPr>
        <w:spacing w:lineRule="auto" w:line="24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нформацией внутренних и внешних пользователей для контроля за соблюдением законодательства РФ при осуществлении организацией хозяйственных операций и их целесообразностью, наличием и движением имущества и обязательств в соответствии с утвержденными нормами, нормативами и сметами;</w:t>
      </w:r>
    </w:p>
    <w:p>
      <w:pPr>
        <w:pStyle w:val="Style15"/>
        <w:numPr>
          <w:ilvl w:val="0"/>
          <w:numId w:val="1"/>
        </w:numPr>
        <w:spacing w:lineRule="auto" w:line="240"/>
        <w:ind w:left="1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отрицательных результатов хозяйственной деятельности в организации и выявление внутри хозяйственных резервов обеспечения финансовой устойчивости. Оценка фактического использования внутренних резервов.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задач бухгалтерского учета не ограничено. Их содержание определяется основными функциями бухгалтерского учета: 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ная функция</w:t>
      </w:r>
      <w:r>
        <w:rPr>
          <w:rFonts w:cs="Times New Roman" w:ascii="Times New Roman" w:hAnsi="Times New Roman"/>
          <w:sz w:val="24"/>
          <w:szCs w:val="24"/>
        </w:rPr>
        <w:t xml:space="preserve"> - имеет большое значение в условиях развития  рыночных отношений и наличия различных форм собственности. Работники бухгалтерии, аудиторских фирм, налоговых служб осуществляют контроль за сохранностью, наличием и движением имущества организации, правильностью и своевременностью расчетов с государством и другими субъектами хозяйственных взаимоотношений. С помощью бухгалтерского учета осуществляются три вида контроля – предварительный, текущий и последующий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еспечение сохранности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– функция, имеющая большое значение в условиях рыночных отношений и наличия разных форм собственности. Выполнение данной функции зависит от  действующей у нас системы учета и определенных предпосылок: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ециализированных складских помещений, оснащенных средствами оргтехники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 самой системы учета, применение научно-обоснованных методов выявления недостач, растрат, хищений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средств вычислительной техники для сбора, обработки и передачи информации.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ая функция</w:t>
      </w:r>
      <w:r>
        <w:rPr>
          <w:rFonts w:cs="Times New Roman" w:ascii="Times New Roman" w:hAnsi="Times New Roman"/>
          <w:sz w:val="24"/>
          <w:szCs w:val="24"/>
        </w:rPr>
        <w:t xml:space="preserve"> -  одна из главных функций бухгалтерского учета. Бухгалтерский учет является основным источников информации, поставляемой разным уровням управления. На ее основе принимаются соответствующие решения. Информация, получаемая в системе бухгалтерского учета, широко используется всеми видами хозяйственного учета. Для того чтобы полученная информация удовлетворяла всех пользователей, она должна быть достоверной, объективной, своевременной и оперативной. Информация должна содержать только необходимые данные, что позволяет быстрее изучать их и  принимать оптимальные управленческие решения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ункция обратной связи</w:t>
      </w:r>
      <w:r>
        <w:rPr>
          <w:rFonts w:cs="Times New Roman" w:ascii="Times New Roman" w:hAnsi="Times New Roman"/>
          <w:sz w:val="24"/>
          <w:szCs w:val="24"/>
        </w:rPr>
        <w:t xml:space="preserve"> – означает, что бухгалтерский учет формирует и передает информация обратной связи, т.е. информацию о фактических параметрах развития объекта управления. Основными компонентами информационной системы обратной связи применительно к бухгалтерскому учету, являются в качестве ввода – неупорядоченных данных, процесса – обработки данных и вывод – упорядоченная информация. Бухгалтерский учет с точки зрения системы управления представляет собой часть информационной системы обратной связи, ее основу. Он призван обеспечивать все уровни управления организации информацией о фактическом состоянии управляемого объекта, а также обо всех существенных отклонениях от заданных параметров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алитическая функция</w:t>
      </w:r>
      <w:r>
        <w:rPr>
          <w:rFonts w:cs="Times New Roman" w:ascii="Times New Roman" w:hAnsi="Times New Roman"/>
          <w:sz w:val="24"/>
          <w:szCs w:val="24"/>
        </w:rPr>
        <w:t xml:space="preserve"> – в условиях развития рыночных отношений позволяет изучить перспективы развития данного хозяйствующего субъекта, вскрыть имеющиеся недостатки, наметить пути совершенствования всех направлений хозяйственной деятельности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3:00Z</dcterms:created>
  <dc:creator>user</dc:creator>
  <dc:description/>
  <cp:keywords/>
  <dc:language>en-US</dc:language>
  <cp:lastModifiedBy>user</cp:lastModifiedBy>
  <dcterms:modified xsi:type="dcterms:W3CDTF">2010-01-24T16:23:00Z</dcterms:modified>
  <cp:revision>2</cp:revision>
  <dc:subject/>
  <dc:title/>
</cp:coreProperties>
</file>