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вентаризация имущества и обязательств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- основные средства, нематериальные активы, финансовые вложения, производственные запасы, готовая продукция, товары, прочие запасы, денежные средства и прочие финансовые активы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обязательства - кредиторская и дебиторская задолженность, кредиты банков, займы и резервы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вентаризация</w:t>
      </w:r>
      <w:r>
        <w:rPr>
          <w:rFonts w:cs="Times New Roman" w:ascii="Times New Roman" w:hAnsi="Times New Roman"/>
          <w:sz w:val="24"/>
          <w:szCs w:val="24"/>
        </w:rPr>
        <w:t xml:space="preserve"> – физический подсчет имущества и выверка финансовых обязательств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проведения инвентаризации: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ение фактического наличия имущества;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оставление фактического наличия имущества с данными бухгалтерского учета;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полноты отражения в учете обязательств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ведения инвентаризации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обязательна: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передаче имущества в аренду, выкупе, продаже, а также при преобразовании государственного или муниципального унитарного предприятия;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 составлением годовой бухгалтерской отчетности (кроме имущества, инвентаризация которого проводилась не ранее 1 октября отчетного года). Инвентаризация основных средств может проводиться один раз в три года, а библиотечных фондов - один раз в пять лет. В организациях, расположенных в районах Крайнего Севера и приравненных к ним местностях, инвентаризация товаров, сырья и материалов может проводиться в период их наименьших остатков;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мене материально ответственных лиц. При коллективной (бригадной) материальной ответственности инвентаризации проводятся при смене руководителя коллектива (бригадира), при выбытии из коллектива (бригады) более пятидесяти процентов его членов, а также по требованию одного или нескольких членов коллектива (бригады)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установлении фактов хищений, злоупотреблений или порчи имущества;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стихийного бедствия, пожара или других чрезвычайных ситуаций, вызванных экстремальными условиями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еорганизации или ликвидации организации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ругих случаях, предусмотренных законодательством Российской Федерации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может проводиться и в иных случаях по решению собственника (учредителя)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может проводиться как в целом по организации, так и по ее подразделениям, по видам имущества или обязательств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проводится в соответствии с планом, утвержденным руководителем организации на календарный год . В плане указывается:</w:t>
      </w:r>
    </w:p>
    <w:p>
      <w:pPr>
        <w:pStyle w:val="Style15"/>
        <w:spacing w:lineRule="auto" w:line="240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инвентаризаций;</w:t>
      </w:r>
    </w:p>
    <w:p>
      <w:pPr>
        <w:pStyle w:val="Style15"/>
        <w:spacing w:lineRule="auto" w:line="240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роведения инвентаризаций;</w:t>
      </w:r>
    </w:p>
    <w:p>
      <w:pPr>
        <w:pStyle w:val="Style15"/>
        <w:spacing w:lineRule="auto" w:line="240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ень имущества и финансовых обязательств, проверяемых при каждой инвентаризации (за исключением случаев, когда она обязательна).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(рабочая) комиссия - комиссия, на которую возложена обязанность по проведению инвентаризации и ответственность за достоверность ее результатов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нвентаризационной (рабочей) комиссии: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и администрации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и службы главного технолога, главного механика, главного энергетика, главного инженера, отдела капитального строительства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и бухгалтерии (при инвентаризации драгоценных металлов и драгоценных камней в состав инвентаризационной комиссии включается главный (старший) бухгалтер или лицо его заменяющее)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 ответственные лица (при инвентаризации драгоценных металлов и драгоценных камней в состав инвентаризационной комиссии не включаются материально ответственные лица, в подотчете у которых находятся ценности, подлежащие инвентаризации)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и независимых аудиторских организаций по усмотрению администрации или собственника имущества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 ответственные за ведение бухгалтерского учета по счетам расч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9:00Z</dcterms:created>
  <dc:creator>user</dc:creator>
  <dc:description/>
  <cp:keywords/>
  <dc:language>en-US</dc:language>
  <cp:lastModifiedBy>user</cp:lastModifiedBy>
  <dcterms:modified xsi:type="dcterms:W3CDTF">2010-01-24T16:29:00Z</dcterms:modified>
  <cp:revision>2</cp:revision>
  <dc:subject/>
  <dc:title/>
</cp:coreProperties>
</file>