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8. Калькуляция как элемент метода бух.учёта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алькуляция</w:t>
      </w:r>
      <w:r>
        <w:rPr/>
        <w:t xml:space="preserve"> – способ исчисления затрат на изготовление одной ед-цы изделия. С помощью К организация сначала планирует, а затем фактически исчисляет все затраты, связанные с производством и сбытом конкретных видов производимой продукции. Себестоимость готовой продукции определяется благодаря  калькуляции, калькулированию себестоимости (совокупность методов учёта затрат на произ-во, приёмов и способов исчисления себестоимости готов.продукции).</w:t>
      </w:r>
    </w:p>
    <w:p>
      <w:pPr>
        <w:pStyle w:val="Normal"/>
        <w:ind w:firstLine="360"/>
        <w:jc w:val="both"/>
        <w:rPr/>
      </w:pPr>
      <w:r>
        <w:rPr/>
        <w:t xml:space="preserve">Затраты по способу включения в себестоимость делятся на прямые и косвенные. </w:t>
      </w:r>
      <w:r>
        <w:rPr>
          <w:i/>
        </w:rPr>
        <w:t>Прям</w:t>
      </w:r>
      <w:r>
        <w:rPr/>
        <w:t xml:space="preserve"> – можно отнести на определенную продукцию (материалы, работы, услуги сторонних организаций,зарплата основных произ.рабочих с отчислением на соц.страхование и обеспечение). </w:t>
      </w:r>
      <w:r>
        <w:rPr>
          <w:i/>
        </w:rPr>
        <w:t>Косвенные</w:t>
      </w:r>
      <w:r>
        <w:rPr/>
        <w:t xml:space="preserve"> – относятяся либо ко всему производству в целом, либо к отдельным его подразделениям (зарплата админист-управлен.персонала с отчислениями,канцелярские,почтовые и др.расходы.) Данные затраты в теч.месяца собираются на отдельных сооствет.счетах, а в конце месяца распределяются по видам выпускаемой продукции, выполн.работ, оказ.услу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4:00Z</dcterms:created>
  <dc:creator>user</dc:creator>
  <dc:description/>
  <cp:keywords/>
  <dc:language>en-US</dc:language>
  <cp:lastModifiedBy>user</cp:lastModifiedBy>
  <dcterms:modified xsi:type="dcterms:W3CDTF">2010-01-24T16:34:00Z</dcterms:modified>
  <cp:revision>2</cp:revision>
  <dc:subject/>
  <dc:title/>
</cp:coreProperties>
</file>