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7. Забалансовые счета и статьи, их назначение.</w:t>
      </w:r>
    </w:p>
    <w:p>
      <w:pPr>
        <w:pStyle w:val="Normal"/>
        <w:ind w:firstLine="360"/>
        <w:jc w:val="both"/>
        <w:rPr/>
      </w:pPr>
      <w:r>
        <w:rPr/>
        <w:t xml:space="preserve">Забалансовые счета предназначены для учета наличия и движения средств, временно находящихся в пользовании или распоряжении организации, ее условных прав и обязательств, а также для контроля за отдельными хозяйственными операциями. Забалансовые счета показываются за итогом баланса и в общий подсчет средств организации не входят. </w:t>
      </w:r>
    </w:p>
    <w:p>
      <w:pPr>
        <w:pStyle w:val="Normal"/>
        <w:ind w:firstLine="360"/>
        <w:jc w:val="both"/>
        <w:rPr/>
      </w:pPr>
      <w:r>
        <w:rPr/>
        <w:t xml:space="preserve">В забалансовых счетах учет хозяйственных операций производится без применения метода двойной записи. При этом сторона "дебет" соответствует понятию "приход", а сторона "кредит" - понятию "расход", "выбытие". </w:t>
      </w:r>
    </w:p>
    <w:p>
      <w:pPr>
        <w:pStyle w:val="Normal"/>
        <w:ind w:firstLine="360"/>
        <w:jc w:val="both"/>
        <w:rPr/>
      </w:pPr>
      <w:r>
        <w:rPr/>
        <w:t xml:space="preserve">По своему назначению забалансовые счета разделяются на три групп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/>
        <w:t xml:space="preserve">Счета материальных ценностей - здесь учитываются материальные ценности, временно находящиеся в пользовании или принятые организацией на ответственное хранение (например, счет "Арендованные основные средства"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/>
        <w:t>Контрольные счета - они предназначены для наблюдения за операциями, требующими внебалансового контроля. Например, на счете "Списанная в убыток задолженность неплатежноспособных дебиторов" обобщается информация о дебиторской задолженности, списанной в убыток вследствие неплатежеспособности должника. Однако такое списание не является аннулированием задолженности. Поэтому в течение 5 лет такая задолженность подлежит учету на забалансовом счете, пока она не будет погашена или не истечет срок наблюд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/>
        <w:t>Счета условных прав и обязательств. Эти счета предназначены для контроля наличия и движения полученных и выданных гарантий в обеспечение обязательств и платежей. Для учета таких прав и обязательств используются счета "Обеспечение обязательств и платежей полученные" и "Обеспечение обязательств и платежей выданные". Обеспечение представляет собой документ, в котором одна организация гарантирует другой выполнение обязательств по займам в определенный срок на определенную сумму. В качестве обеспечения полученных займов, отгруженных товаров, выполненных работ, оказанных услуг используются, в частности, облигации, векселя, иные ценные бумаги и виды имущ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8:00Z</dcterms:created>
  <dc:creator>user</dc:creator>
  <dc:description/>
  <cp:keywords/>
  <dc:language>en-US</dc:language>
  <cp:lastModifiedBy>user</cp:lastModifiedBy>
  <dcterms:modified xsi:type="dcterms:W3CDTF">2010-01-24T16:38:00Z</dcterms:modified>
  <cp:revision>2</cp:revision>
  <dc:subject/>
  <dc:title/>
</cp:coreProperties>
</file>