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Бухгалтерские счета, их назначение и строение.</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Хозяйственные средства предприятия находятся в непрерывном движении (в динамике), в постоянном кругообороте.</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Для отражения движения средств и источников средств предприятия существуют счета бу. </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Счет бу – способ системного отражения влияния хозяйственной операции на состояние объекта учета. </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Счета представляют собой таблицу т-образной формы, левая сторона которой называется дебет и обозначает буквой Д, а правая – кредит и обозначается К.</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Счет ведут в особых таблицах (на карточках или в книгах). Записываемые на счете хозяйственные операции вызывают увеличение или уменьшение данной группы средств, для которой открыт счет. Поэтому для удобства записей и подсчетов счет имеет две части, или стороны. На одну сторону записывается увеличение, а на другую – уменьшение. Являясь способом непрерывного текущего учета хозяйственных операций, счета накапливают и подготавливают учетные данные для периодического обобщения их в балансе.</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Счета открываются для учета движения каждого вида имущества, капитала, финансовых обязательств.</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В российском учете названия счетов и их коды определяются Планом счетов БУ.</w:t>
      </w:r>
    </w:p>
    <w:p>
      <w:pPr>
        <w:pStyle w:val="Style15"/>
        <w:spacing w:lineRule="auto" w:line="240"/>
        <w:ind w:left="0" w:firstLine="360"/>
        <w:jc w:val="both"/>
        <w:rPr/>
      </w:pPr>
      <w:r>
        <w:rPr>
          <w:rFonts w:cs="Times New Roman" w:ascii="Times New Roman" w:hAnsi="Times New Roman"/>
          <w:sz w:val="24"/>
          <w:szCs w:val="24"/>
        </w:rPr>
        <w:t>Счета, предназначенные для учета движения имущества и других средств предприятия (активов), называются активными. Счета, предназначенные для учета движения капитала и обязательств, называются пассивными.</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Назначением счета является не только собирать и отражать все количественные изменения, вызываемые в данной группе средств хозяйственными операциями, но и давать возможность выводить на любой момент остаток этих средств (сальдо). Итоги записей только одних операций (увеличение или уменьшение) без начального сальдо называются оборотами. Итог дебета называется дебетовым оборотом, а итог кредита – кредитовым оборотом. Сальдо может быть или дебетовым, или кредитовым. Если общий итог дебета больше общего итога кредита, т.е. остаток образовался на дебете, то сальдо будет дебетовое. Если же наоборот, общий итог дебета меньше общего итога кредита, т.е. если остаток образовался на кредитовой стороне, то сальдо будет кредитовое.</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На активных счетах сальдо может быть только дебетовое или его совсем не будет. На пассивных счетах сальдо может быть только кредитовое или его совсем не будет.</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Symbol" w:hAnsi="Symbol" w:cs="Symbol"/>
      <w:sz w:val="18"/>
      <w:szCs w:val="1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30:00Z</dcterms:created>
  <dc:creator>user</dc:creator>
  <dc:description/>
  <cp:keywords/>
  <dc:language>en-US</dc:language>
  <cp:lastModifiedBy>user</cp:lastModifiedBy>
  <dcterms:modified xsi:type="dcterms:W3CDTF">2010-01-24T16:30:00Z</dcterms:modified>
  <cp:revision>2</cp:revision>
  <dc:subject/>
  <dc:title/>
</cp:coreProperties>
</file>