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u w:val="single"/>
        </w:rPr>
        <w:t>14. Схема документооборота и его организация.</w:t>
      </w:r>
    </w:p>
    <w:p>
      <w:pPr>
        <w:pStyle w:val="Normal"/>
        <w:ind w:firstLine="360"/>
        <w:jc w:val="both"/>
        <w:rPr/>
      </w:pPr>
      <w:r>
        <w:rPr>
          <w:u w:val="single"/>
        </w:rPr>
        <w:t>Документ</w:t>
      </w:r>
      <w:r>
        <w:rPr/>
        <w:t xml:space="preserve"> – письменное доказательство, свидетельствующее о происходящем  факте. Он является письменным подтверждением на право совершения хоз. операции, её законченности и хоз. целесообразности.</w:t>
      </w:r>
    </w:p>
    <w:p>
      <w:pPr>
        <w:pStyle w:val="Normal"/>
        <w:ind w:firstLine="360"/>
        <w:jc w:val="both"/>
        <w:rPr/>
      </w:pPr>
      <w:r>
        <w:rPr>
          <w:u w:val="single"/>
        </w:rPr>
        <w:t>Документооборот</w:t>
      </w:r>
      <w:r>
        <w:rPr/>
        <w:t xml:space="preserve"> – путь, кот. совершает документ от момента его составления до сдачи в архив. В каждой организации документооборот разрабатывается главным бухгалтером и утверждается руководителем организации. Все документы должны представляться в бухгалтерию в сроки, назнач. гл.бухгалтером. </w:t>
      </w:r>
    </w:p>
    <w:p>
      <w:pPr>
        <w:pStyle w:val="Normal"/>
        <w:ind w:firstLine="360"/>
        <w:jc w:val="both"/>
        <w:rPr/>
      </w:pPr>
      <w:r>
        <w:rPr>
          <w:u w:val="single"/>
        </w:rPr>
        <w:t>Этапы док-обор</w:t>
      </w:r>
      <w:r>
        <w:rPr/>
        <w:t>.: 1)Составление Д в оперативной работе; 2) Приём  Д в бухгалтерию; 3) отражение Д в системе уч.записей; 4) Передача Д в архив. Первичный документ должен пройти проверку: на наличие всех реквизитов, правильность арифмет.расчётов, законность и целесообразность операции. После проврки Д – его бух.обработка (группировка первичных Д, составление сводных Д, составление бух.проводок). Обработанные Д систематизируются по видам операций и подшиваются в папки в хронологическом порядке; производ.нумерация док-тов. Затем папка поступает в архи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33:00Z</dcterms:created>
  <dc:creator>user</dc:creator>
  <dc:description/>
  <cp:keywords/>
  <dc:language>en-US</dc:language>
  <cp:lastModifiedBy>user</cp:lastModifiedBy>
  <dcterms:modified xsi:type="dcterms:W3CDTF">2010-01-24T16:33:00Z</dcterms:modified>
  <cp:revision>2</cp:revision>
  <dc:subject/>
  <dc:title/>
</cp:coreProperties>
</file>