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кументация хозяйственных операций, ее значение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кументация</w:t>
      </w:r>
      <w:r>
        <w:rPr>
          <w:rFonts w:cs="Times New Roman" w:ascii="Times New Roman" w:hAnsi="Times New Roman"/>
          <w:sz w:val="24"/>
          <w:szCs w:val="24"/>
        </w:rPr>
        <w:t xml:space="preserve"> - один из элементов метода бухгалтерского учета, является способом сплошного и непрерывного отражения хозяйственных операций с целью получения необходимых сведении о совершившихся хозяйственных явлениях, а также осуществление последующих записей в системе счетов бухгалтерского учета. Независимо от способов записи исходных данных каждая хозяйственная операция должна быть оформлена документом в момент и по месту ее совершения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представляет собой совокупность документов, составляемых на все хозяйственные операции. Содержащиеся в них данные служат в дальнейшем единственным основанием для отражения хозяйственных операций в текущем бухгалтерском учете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ервичных документов является начальной стадией бухгалтерского учета. Все дальнейшие записи в учетных регистрах производятся на основе правильно оформленных первичных документов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чение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в работе организаций не ограничивается тем, что он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средством обоснования учетных записе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большое оперативное значение. Бухгалтерские документы используются для передачи распоряжений от распорядителей к исполнителям, т.е. применяются для руководства и управления хозяйственной деятельность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ют контрольную функцию, т.е. посредством документации контролируется правильность совершенных операций, устанавливаются причины тех или иных хозяйственных нарушений, особую роль играет документация в борьбе за сохранность собственности. Документация позволяет вскрывать случаи хищения собственности и разного рода злоупотреблений, а нередко и предупреждать их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е (юридическое) значение документации. Подтверждая правильность зарегистрированных в учете фактов, документы являются неопровержимым доказательством при спорах, возникающих между данной организацией и другими органами и лицами. Их используют органы суда и арбитража при решении вопросов о различных претензиях, проверках полноты выполнения договоров и других обязательств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ют аналитическую функцию, т.е. ведется текущий анализ выполняемой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28:00Z</dcterms:created>
  <dc:creator>user</dc:creator>
  <dc:description/>
  <cp:keywords/>
  <dc:language>en-US</dc:language>
  <cp:lastModifiedBy>user</cp:lastModifiedBy>
  <dcterms:modified xsi:type="dcterms:W3CDTF">2010-01-24T16:28:00Z</dcterms:modified>
  <cp:revision>2</cp:revision>
  <dc:subject/>
  <dc:title/>
</cp:coreProperties>
</file>