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 бухгалтерского учета в составе основных элементов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бухгалтерского учета - это способ познания и отражения предмета бухгалтерского учета. Задачи бухгалтерского учета решаются посредством использования различных способов и приемов, совокупность этих приемов и называется методом бухгалтерского учета.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особам и приемам изучения и регистрации информации об объектах бухгалтерского учета относятся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е за объектами учета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;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;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е объектов учета в денежном выражении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;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куляция;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ировка и отражение хозяйственных операций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ная запись;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ение информации о результатах хозяйственной деятельности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;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ая отчетность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бухгалтерского учета: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кументирование</w:t>
      </w:r>
      <w:r>
        <w:rPr>
          <w:rFonts w:cs="Times New Roman" w:ascii="Times New Roman" w:hAnsi="Times New Roman"/>
          <w:sz w:val="24"/>
          <w:szCs w:val="24"/>
        </w:rPr>
        <w:t xml:space="preserve"> - все хозяйственные операции, проводимые организацией должны оформляться оправдательными документами; включает в себя обработку и движение первичных документов до сдачи их в архив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вентаризация</w:t>
      </w:r>
      <w:r>
        <w:rPr>
          <w:rFonts w:cs="Times New Roman" w:ascii="Times New Roman" w:hAnsi="Times New Roman"/>
          <w:sz w:val="24"/>
          <w:szCs w:val="24"/>
        </w:rPr>
        <w:t xml:space="preserve"> - средства контроля за сохранностью имущества предприятия; проверка соответствия фактического наличия имущества данным бухгалтерского учета и полноты отражения в учете обязательств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- денежное выражение имущества, обязательств и иных фактов хозяйственной деятельности; осуществляется путем суммирования фактически произведенных расходов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лькуляция</w:t>
      </w:r>
      <w:r>
        <w:rPr>
          <w:rFonts w:cs="Times New Roman" w:ascii="Times New Roman" w:hAnsi="Times New Roman"/>
          <w:sz w:val="24"/>
          <w:szCs w:val="24"/>
        </w:rPr>
        <w:t xml:space="preserve"> - служит основой для определения себестоимости единицы продукции (работ), а также для определения средних издержек производства; включает как прямые (прямо относимые), так и косвенные расходы (имеющие отношение ко всему производству и не связанные непосредственно с изготовлением конкретной продукции)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чета</w:t>
      </w:r>
      <w:r>
        <w:rPr>
          <w:rFonts w:cs="Times New Roman" w:ascii="Times New Roman" w:hAnsi="Times New Roman"/>
          <w:sz w:val="24"/>
          <w:szCs w:val="24"/>
        </w:rPr>
        <w:t xml:space="preserve"> - предназначены для группировки и текущего учета однородных хозяйственных операций; отдельный счет открывается на каждый вид хозяйственных средств и их источников; делятся на активные и пассивные счета в соответствии с делением баланса на актив и пассив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войная запись</w:t>
      </w:r>
      <w:r>
        <w:rPr>
          <w:rFonts w:cs="Times New Roman" w:ascii="Times New Roman" w:hAnsi="Times New Roman"/>
          <w:sz w:val="24"/>
          <w:szCs w:val="24"/>
        </w:rPr>
        <w:t xml:space="preserve"> - способ регистрации хозяйственных операций на счетах бухгалтерского учета; состоит в том, что сумма каждой хозяйственной операции одновременно записывается в дебет одного счета и в кредит другого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ланс</w:t>
      </w:r>
      <w:r>
        <w:rPr>
          <w:rFonts w:cs="Times New Roman" w:ascii="Times New Roman" w:hAnsi="Times New Roman"/>
          <w:sz w:val="24"/>
          <w:szCs w:val="24"/>
        </w:rPr>
        <w:t xml:space="preserve"> - способ обобщения и группировки хозяйственных средств предприятия и их источников на конкретный момент времени в денежном выражении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ухгалтерская отчетность</w:t>
      </w:r>
      <w:r>
        <w:rPr>
          <w:rFonts w:cs="Times New Roman" w:ascii="Times New Roman" w:hAnsi="Times New Roman"/>
          <w:sz w:val="24"/>
          <w:szCs w:val="24"/>
        </w:rPr>
        <w:t xml:space="preserve"> - система показателей отражающих имущественное и финансовое положение организации на определенную дату; финансовые результаты деятельности организации за отчетный пери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27:00Z</dcterms:created>
  <dc:creator>user</dc:creator>
  <dc:description/>
  <cp:keywords/>
  <dc:language>en-US</dc:language>
  <cp:lastModifiedBy>user</cp:lastModifiedBy>
  <dcterms:modified xsi:type="dcterms:W3CDTF">2010-01-24T16:27:00Z</dcterms:modified>
  <cp:revision>2</cp:revision>
  <dc:subject/>
  <dc:title/>
</cp:coreProperties>
</file>