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38. Взаимосвязь счетов и баланса.</w:t>
      </w:r>
    </w:p>
    <w:p>
      <w:pPr>
        <w:pStyle w:val="Normal"/>
        <w:ind w:firstLine="360"/>
        <w:jc w:val="both"/>
        <w:rPr/>
      </w:pPr>
      <w:r>
        <w:rPr/>
        <w:t xml:space="preserve">Взаимосвязь между счетами и балансом в бухгалтерском учете проявляется следующим образом. На основании данных статей баланса открываются активные и пассивные счета, названия которых в основном совпадают со статьями баланса. Так, статье актива «Нематериальные активы» соответствует счет 04 «Нематериальные активы»; статье пассива баланса «Добавочный капитал» — счет 83 «Добавочный капитал» и т. д. Иногда несколько счетов представлены в балансе одной статьей. Например, статья баланса «Запасы» включает несколько групп счетов (10, 11, 15, 16, 20, 21, 41, 43 и т.д.). Одновременно существуют счета, отражающиеся в балансе по двум статьям. Например, счет 76 «Расчеты с разными дебиторами и кредиторами» в активе баланса включен в статью «Прочие дебиторы», а в пассиве — в статью «Прочие кредиторы». Кроме того, суммы остатков по соответствующим статьям баланса служат начальными остатками открываемых синтетических счетов. Общая сумма дебетовых остатков синтетических счетов равна общей сумме кредитовых остатков, ибо эти итоги есть не что иное, как итоги актива и пассива баланса. На основании конечных сальдо синтетических счетов составляют новый баланс на первое число следующего отчетного периода (месяца, квартала и года). </w:t>
        <w:br/>
        <w:t>Однако между бухгалтерскими счетами и балансом имеется отличие, которое состоит в том, что на бухгалтерских счетах отражаются текущие хозяйственные операции и итоговые данные за отчетные периоды в денежных, натуральных и трудовых показателях, а в балансе отражаются только итоговые данные на начало и конец отчетного периода в денежной оценке. В текущем учете представлены счета, которые в балансе отсутствуют, так как они закрываются до составления баланса — счет 26 «Общехозяйственные расходы», 25 «Общепроизводственные расходы», 44 «Расходы на продажу», 90 «Продажи», 91 «Прочие доходы и расходы» и т. д. Не находят отражения в балансе и забалансовые счета.</w:t>
      </w:r>
    </w:p>
    <w:p>
      <w:pPr>
        <w:pStyle w:val="Normal"/>
        <w:ind w:firstLine="360"/>
        <w:jc w:val="both"/>
        <w:rPr/>
      </w:pPr>
      <w:r>
        <w:rPr/>
      </w:r>
    </w:p>
    <w:p>
      <w:pPr>
        <w:pStyle w:val="Normal"/>
        <w:ind w:firstLine="360"/>
        <w:jc w:val="both"/>
        <w:rPr/>
      </w:pPr>
      <w:r>
        <w:rPr/>
        <w:t>Между счетами и балансом существует тесная взаимосвязь.</w:t>
      </w:r>
    </w:p>
    <w:p>
      <w:pPr>
        <w:pStyle w:val="Normal"/>
        <w:numPr>
          <w:ilvl w:val="0"/>
          <w:numId w:val="1"/>
        </w:numPr>
        <w:jc w:val="both"/>
        <w:rPr/>
      </w:pPr>
      <w:r>
        <w:rPr/>
        <w:t xml:space="preserve">Активные счета соответствуют активу баланса; пассивные счета – пассиву баланса. </w:t>
        <w:br/>
        <w:t xml:space="preserve">Отдельные наименования статей баланса соответствуют наименованию счетов. </w:t>
      </w:r>
    </w:p>
    <w:p>
      <w:pPr>
        <w:pStyle w:val="Normal"/>
        <w:numPr>
          <w:ilvl w:val="0"/>
          <w:numId w:val="1"/>
        </w:numPr>
        <w:jc w:val="both"/>
        <w:rPr/>
      </w:pPr>
      <w:r>
        <w:rPr/>
        <w:t>Остатки хозяйственных средств и источников их образования показываются на счетах по той же стороне, что и в балансе.</w:t>
      </w:r>
    </w:p>
    <w:p>
      <w:pPr>
        <w:pStyle w:val="Normal"/>
        <w:numPr>
          <w:ilvl w:val="0"/>
          <w:numId w:val="1"/>
        </w:numPr>
        <w:jc w:val="both"/>
        <w:rPr/>
      </w:pPr>
      <w:r>
        <w:rPr/>
        <w:t xml:space="preserve">Суммы остатков по всем активным счетам равны итогу актива баланса, а по всем пассивным счетам – итогу пассива баланса. </w:t>
      </w:r>
    </w:p>
    <w:p>
      <w:pPr>
        <w:pStyle w:val="Normal"/>
        <w:numPr>
          <w:ilvl w:val="0"/>
          <w:numId w:val="1"/>
        </w:numPr>
        <w:jc w:val="both"/>
        <w:rPr/>
      </w:pPr>
      <w:r>
        <w:rPr/>
        <w:t xml:space="preserve">Баланс составляется на основании данных счетов бухгалтерского учета, а счета открываются на основании данных баланс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38:00Z</dcterms:created>
  <dc:creator>user</dc:creator>
  <dc:description/>
  <cp:keywords/>
  <dc:language>en-US</dc:language>
  <cp:lastModifiedBy>user</cp:lastModifiedBy>
  <dcterms:modified xsi:type="dcterms:W3CDTF">2010-01-24T16:38:00Z</dcterms:modified>
  <cp:revision>2</cp:revision>
  <dc:subject/>
  <dc:title/>
</cp:coreProperties>
</file>