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хгалтерский счето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счета в зависимости от их назначения делятся на четыре группы: основные, регулирующие, операционные и финансово - результатные счета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балансовых или основных счетах</w:t>
      </w:r>
      <w:r>
        <w:rPr>
          <w:rFonts w:cs="Times New Roman" w:ascii="Times New Roman" w:hAnsi="Times New Roman"/>
          <w:sz w:val="24"/>
          <w:szCs w:val="24"/>
        </w:rPr>
        <w:t xml:space="preserve"> накапливается информация, характеризующая движение имущества и капитала предприятия и состояние расчетов с его дебиторами и кредиторами. Эти счета являются базовыми для формирования статей бухгалтерского баланса. Они подразделяются н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е (учитываются материальные ценности и денежные средства предприятия, включая ценные бумаги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ые (учитываются источники формирования собственных средств предприятия - уставный, резервный и добавочный капитал, нераспределенная прибыль и целевое финансирование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расчетов (предназначены для обобщения информации о состоянии расчетов с дебиторами и кредиторами предприятия)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ирующие счета</w:t>
      </w:r>
      <w:r>
        <w:rPr>
          <w:rFonts w:cs="Times New Roman" w:ascii="Times New Roman" w:hAnsi="Times New Roman"/>
          <w:sz w:val="24"/>
          <w:szCs w:val="24"/>
        </w:rPr>
        <w:t xml:space="preserve"> уточняют стоимостную характеристику объектов бухгалтерского учета, отражаемых на основных счетах. Они не имеют самостоятельного значения, а только дополняют их. С их помощью текущая учетная оценка активов, отражаемых на основных счетах, регулируется до суммы их балансовой стоимости (оценки). Делятся на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-2880" w:leader="none"/>
        </w:tabs>
        <w:spacing w:lineRule="auto" w:line="240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(Если регулирование текущей учетной оценки объектов учета до суммы их балансовой стоимости осуществляется путем прибавления суммы регулятива регулирующего счета к учетной цене объекта основного счета)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-2880" w:leader="none"/>
        </w:tabs>
        <w:spacing w:lineRule="auto" w:line="240"/>
        <w:ind w:left="-18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рные (Если регулирование текущей учетной оценки объектов учета основных счетов до суммы их балансовой стоимости осуществляется путем вычитания суммы регулятива регулирующего счета из учетной цены объекта основного счета)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-2880" w:leader="none"/>
        </w:tabs>
        <w:spacing w:lineRule="auto" w:line="240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рно - дополнительные (счет 16 регулирует показатель счета 10</w:t>
      </w:r>
    </w:p>
    <w:p>
      <w:pPr>
        <w:pStyle w:val="Style15"/>
        <w:spacing w:lineRule="auto" w:line="240"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ерационные счет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для отражения на них расходов, связанных с осуществлением хозяйственных операций в процессе заготовления, производства и реализации продукции, товаров, работ и услуг. Делятся на:</w:t>
      </w:r>
    </w:p>
    <w:p>
      <w:pPr>
        <w:pStyle w:val="Style15"/>
        <w:numPr>
          <w:ilvl w:val="0"/>
          <w:numId w:val="1"/>
        </w:numPr>
        <w:spacing w:lineRule="auto" w:line="240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онные ( счета, на которых можно определить себестоимость вырабатываемой продукции) счета 20, 23</w:t>
      </w:r>
    </w:p>
    <w:p>
      <w:pPr>
        <w:pStyle w:val="Style15"/>
        <w:numPr>
          <w:ilvl w:val="0"/>
          <w:numId w:val="1"/>
        </w:numPr>
        <w:spacing w:lineRule="auto" w:line="240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ельно-распределительные ( сч. 25 и 26, собираются все косвенные расходы по дебету, закрываются по кредиту, бессальдовые)</w:t>
      </w:r>
    </w:p>
    <w:p>
      <w:pPr>
        <w:pStyle w:val="Style15"/>
        <w:numPr>
          <w:ilvl w:val="0"/>
          <w:numId w:val="1"/>
        </w:numPr>
        <w:spacing w:lineRule="auto" w:line="240"/>
        <w:ind w:left="-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-распределительные (предназначены для учета доходов или расходов организации, которые в будущем подлежат постепенному списанию согласно принципу временного определения фактов хозяйственной деятельности) счета 96, 97, 98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 - результатные счет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для определения результатов сопоставления доходов и связанных с их получением расходов предприятия и выявления его прибыли или убытка. Счета 90, 91,99, 84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балансовые счета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для обобщения информации о наличии и движении ценностей, не принадлежащих организации, но временно находящихся в пользовании или распоряжении, а так же условных прав и обязательств и для контроля за отдельными хозяйственными операциями. По данным счетам делаются односторонние 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0:00Z</dcterms:created>
  <dc:creator>user</dc:creator>
  <dc:description/>
  <cp:keywords/>
  <dc:language>en-US</dc:language>
  <cp:lastModifiedBy>user</cp:lastModifiedBy>
  <dcterms:modified xsi:type="dcterms:W3CDTF">2010-01-24T16:31:00Z</dcterms:modified>
  <cp:revision>2</cp:revision>
  <dc:subject/>
  <dc:title/>
</cp:coreProperties>
</file>