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чета аналитические, их взаимосвязь со счетами синтетическими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е счета открываются в развитие синтетических счетов. Они дают детализированные показатели объектов бухгалтерского учета и могут отражать их как в денежном выражении, так и в натуральных измерителях. Например, счет 10 "Материалы" является синтетическим. В уточнение его может быть аналитический счет 10 по конкретному виду материалов, например, по какому-либо комплектующему изделию. Здесь помимо стоимости имеющихся комплектующих учитывается также их количество. Общая сумма остатков по всем счетам аналитического учета, открытых в дополнение к конкретному синтетическому счету, должна быть идентична остатку синтетического учета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счетами синтетического и аналитического учета существует тесная взаимосвязь, которая заключается в следующем: 1) сумма остатков (сальдо) по аналитическим счетам равна остатку (сальдо) по синтетическому счету, к которому они открыты; 2) сумма оборотов по дебету аналитических счетов равна обороту по дебету синтетического счета, к которому они открыты, аналогично по кредиту; 3) если синтетический счет активный, то его аналитические счета также активные, аналогично и по пассивным счетам.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хозяйственная операция, записанная по дебету или кредиту синтетического счета, отражается в той же сумме соответственно по дебету или кредиту нескольких аналитических счетов, открытых в дополнение своего синтетического счета. Не все синтетические счета требуют ведения аналитического учета. Счета, не требующие такого ведения, называются простыми («Касса», «Расчетный счет» и др.), счета, которые требуют ведения аналитического учета, — сложными («Расчеты: с подотчетными лицами», «Основные средства» и др.). Некоторые сложные синтетические счета непосредственно связаны с аналитическими счетами, без каких-либо промежуточных групп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2:00Z</dcterms:created>
  <dc:creator>user</dc:creator>
  <dc:description/>
  <cp:keywords/>
  <dc:language>en-US</dc:language>
  <cp:lastModifiedBy>user</cp:lastModifiedBy>
  <dcterms:modified xsi:type="dcterms:W3CDTF">2010-01-24T16:33:00Z</dcterms:modified>
  <cp:revision>2</cp:revision>
  <dc:subject/>
  <dc:title/>
</cp:coreProperties>
</file>