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29. Порядок и способы внесения исправлений в документы на бух. счета и в регистры.</w:t>
      </w:r>
    </w:p>
    <w:p>
      <w:pPr>
        <w:pStyle w:val="Normal"/>
        <w:ind w:firstLine="360"/>
        <w:jc w:val="both"/>
        <w:rPr/>
      </w:pPr>
      <w:r>
        <w:rPr/>
        <w:t>Не допускается неоговоренное исправление в первичных документах и учетных регистрах.</w:t>
      </w:r>
    </w:p>
    <w:p>
      <w:pPr>
        <w:pStyle w:val="Normal"/>
        <w:ind w:firstLine="360"/>
        <w:jc w:val="both"/>
        <w:rPr/>
      </w:pPr>
      <w:r>
        <w:rPr/>
        <w:t>Исправление ошибок в учетных регистрах осуществляется корректурным  способом, способом дополнительных проводок и способом красное сторно.</w:t>
      </w:r>
    </w:p>
    <w:p>
      <w:pPr>
        <w:pStyle w:val="Normal"/>
        <w:ind w:firstLine="360"/>
        <w:jc w:val="both"/>
        <w:rPr/>
      </w:pPr>
      <w:r>
        <w:rPr>
          <w:i/>
        </w:rPr>
        <w:t>Корректурный способ</w:t>
      </w:r>
      <w:r>
        <w:rPr/>
        <w:t xml:space="preserve"> применяется в тех случаях, когда ошибка не затрагивает корреспонденции счетов или когда она быстро обнаружена и не отразилась на итогах учетных записях. Корректурным способом исправляются все ошибки и описки как в цифрах, так и в тексте, не затрагивающие корреспонденции счетов. Если в документе и регистрах имеются исправления, то они должны быть сделаны разборчиво, оговорены и подписаны лицами, составившими документ. Зачеркивание неверного делается так, чтобы можно было зачеркнутое прочесть. Правильное же надписывается либо над зачеркнутым, либо под ним в зависимости от имеющейся возможности.</w:t>
      </w:r>
    </w:p>
    <w:p>
      <w:pPr>
        <w:pStyle w:val="Normal"/>
        <w:ind w:firstLine="360"/>
        <w:jc w:val="both"/>
        <w:rPr/>
      </w:pPr>
      <w:r>
        <w:rPr>
          <w:i/>
        </w:rPr>
        <w:t>Способ дополнительных проводок</w:t>
      </w:r>
      <w:r>
        <w:rPr/>
        <w:t xml:space="preserve"> применяется в тех случаях, когда в бухгалтерской проводке и в учетных регистрах указана правильная корреспонденция счетов, но преуменьшена сумма операции. Для исправления такой суммы составляют дополнительную бухгалтерскую проводку на разность между правильной и преуменьшенной суммами операции.</w:t>
      </w:r>
    </w:p>
    <w:p>
      <w:pPr>
        <w:pStyle w:val="Normal"/>
        <w:ind w:firstLine="360"/>
        <w:jc w:val="both"/>
        <w:rPr/>
      </w:pPr>
      <w:r>
        <w:rPr>
          <w:i/>
        </w:rPr>
        <w:t xml:space="preserve">Способом красное сторно </w:t>
      </w:r>
      <w:r>
        <w:rPr/>
        <w:t>исправляются ошибки, затрагивающие корреспонденцию счетов. Сущность способа красное сторно заключается в том, что неправильная запись сторнируется, т.е. снимается обратно, и вместо нее делается правильная запись. Способ красное сторно применяют для исправления ошибок в тех случая, когда корреспонденция счетов не нарушена, но преувеличена сумма операции. Для исправления такой ошибки составляют вторую сторнировочную проводку на разность преувеличенной и правильной суммы операции. Способ красное сторно применяют в БУ не только для исправления ошибок, но для корректировки учетных данных по отдельным счетам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4T16:35:00Z</dcterms:created>
  <dc:creator>user</dc:creator>
  <dc:description/>
  <cp:keywords/>
  <dc:language>en-US</dc:language>
  <cp:lastModifiedBy>user</cp:lastModifiedBy>
  <dcterms:modified xsi:type="dcterms:W3CDTF">2010-01-24T16:36:00Z</dcterms:modified>
  <cp:revision>2</cp:revision>
  <dc:subject/>
  <dc:title/>
</cp:coreProperties>
</file>