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бухгалтерского учета: финансовый и управленческий учет; понятие налогового учета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пользователей бух. информацией БУ можно условно разделить на 3 подсистемы: финансовый, управленческий и налоговый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инансовы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чет</w:t>
      </w:r>
      <w:r>
        <w:rPr>
          <w:rFonts w:cs="Times New Roman" w:ascii="Times New Roman" w:hAnsi="Times New Roman"/>
          <w:sz w:val="24"/>
          <w:szCs w:val="24"/>
        </w:rPr>
        <w:t xml:space="preserve"> – обеспечивает информацией внешних пользователей: инвесторов, кредиторов, заимодавцев, акционеров. Указанные лица, в силу своих функций прямо заинтересованы в полной достоверной информации о деятельности организации, её текущем финансовом положении и результатах работы за год. ФУ нормативно регулируется, информация предоставляется потребителям в унифицированном виде согласно формам бух. отчетности утвержденными МинФин РФ. Информация носит открытый и ретроспективный характер, представляется в денежном измерении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вленческ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чет</w:t>
      </w:r>
      <w:r>
        <w:rPr>
          <w:rFonts w:cs="Times New Roman" w:ascii="Times New Roman" w:hAnsi="Times New Roman"/>
          <w:sz w:val="24"/>
          <w:szCs w:val="24"/>
        </w:rPr>
        <w:t xml:space="preserve"> – обеспечивает информацией внутренних потребителей: - руководители; -собственники имущества; -старшие менеджеры; -сотрудники предприятия;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УУ связанна с формированием затрат и получением финансовых результатов. УУ нормативно не регламентирован, информация может быть представлена в произвольной форме в виде справки, расчета, прогноза. Эта информация закрыта и имеет перспективную направленность. Может быть представлена как в натуральном так и в денежном выражении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логовы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чет</w:t>
      </w:r>
      <w:r>
        <w:rPr>
          <w:rFonts w:cs="Times New Roman" w:ascii="Times New Roman" w:hAnsi="Times New Roman"/>
          <w:sz w:val="24"/>
          <w:szCs w:val="24"/>
        </w:rPr>
        <w:t xml:space="preserve"> – предоставляет информацию определенному кругу потребителей – налоговым инспекциям. НУ представляет собой систему обобщения информации для определения налоговой базы для учета в целях налогообложения. Информация представляется в виде налоговых деклараций, составленных по унифицированным формам. Информация должна быть достоверной и объективной и носит закрытый харак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5:00Z</dcterms:created>
  <dc:creator>user</dc:creator>
  <dc:description/>
  <cp:keywords/>
  <dc:language>en-US</dc:language>
  <cp:lastModifiedBy>user</cp:lastModifiedBy>
  <dcterms:modified xsi:type="dcterms:W3CDTF">2010-01-24T16:25:00Z</dcterms:modified>
  <cp:revision>2</cp:revision>
  <dc:subject/>
  <dc:title/>
</cp:coreProperties>
</file>