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двойной записи на счетах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ая запись представляет собой запись, в результате которой каждая хозяйственная операция отражается на счетах бухгалтерского учета дважды: в дебет одного счета и одновременно в кредит другого взаимосвязанного с ним счета на одинаковую сумму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двойной записи обусловливает существование таких понятий, как корреспонденция счетов и бухгалтерская проводка. Корреспонденция счетов — это взаимосвязь между счетами, возникающая при методе двойной записи, например, между счетами 50 «Касса» и 51 «Расчетные счета», или 70 «Расчеты с персоналом по оплате труда» и 50 «Касса», или 10 «Материалы» и 60 «Расчеты с поставщиками и подрядчиками» и т. д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ая проводка есть не что иное, как оформление корреспонденции счетов, когда одновременно делается запись по дебету и кредиту счетов на сумму хозяйственной операции, подлежащий рег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1:00Z</dcterms:created>
  <dc:creator>user</dc:creator>
  <dc:description/>
  <cp:keywords/>
  <dc:language>en-US</dc:language>
  <cp:lastModifiedBy>user</cp:lastModifiedBy>
  <dcterms:modified xsi:type="dcterms:W3CDTF">2010-01-24T16:31:00Z</dcterms:modified>
  <cp:revision>2</cp:revision>
  <dc:subject/>
  <dc:title/>
</cp:coreProperties>
</file>