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Методический уровень нормативного регулирования учета, его значение.</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Весьма обширен перечень документов, регулирующих методику бухгалтерского учета (третий уровень регулирования). Данные документы следует разбить на две группы. Одна регулирует учет объектов общеотраслевого назначения, другая имеет отраслевую направленность. </w:t>
      </w:r>
    </w:p>
    <w:p>
      <w:pPr>
        <w:pStyle w:val="Style15"/>
        <w:spacing w:lineRule="auto" w:line="240"/>
        <w:ind w:left="0" w:firstLine="360"/>
        <w:jc w:val="both"/>
        <w:rPr/>
      </w:pPr>
      <w:r>
        <w:rPr>
          <w:rFonts w:cs="Times New Roman" w:ascii="Times New Roman" w:hAnsi="Times New Roman"/>
          <w:sz w:val="24"/>
          <w:szCs w:val="24"/>
          <w:u w:val="single"/>
        </w:rPr>
        <w:t>Первая группа документов</w:t>
      </w:r>
      <w:r>
        <w:rPr>
          <w:rFonts w:cs="Times New Roman" w:ascii="Times New Roman" w:hAnsi="Times New Roman"/>
          <w:sz w:val="24"/>
          <w:szCs w:val="24"/>
        </w:rPr>
        <w:t xml:space="preserve"> включает:</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раскрытию информации о прибыли, приходящейся на одну акцию, утвержденные приказом Минфина России от 21 марта 2000 г. № 29;</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указания по проведению инвентаризации имущества и финансовых обязательств, утвержденные приказом Минфина России от 13 июня 1995 г. № 49;</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 декабря 2002 г. № 135н;</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указания по бухгалтерскому учету материально-производственных запасов, утвержденные приказом Минфина России от 28 декабря 2001 г. № 119н (в ред. от 23 апреля 2002 г. № ЗЗн); — Методические указания по бухгалтерскому учету основных средств, утвержденные приказом Минфина России от 13 декабря 2003 г. № 91н;</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я об объеме форм и порядке составления бухгалтерской отчетности, утвержденные приказом Минфина России от 22 июля 2003 г. № 67н;</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счетов и Инструкция по его применению; — Книгу учета доходов и расходов и порядок отражения хозяйственных операций в ней;</w:t>
      </w:r>
    </w:p>
    <w:p>
      <w:pPr>
        <w:pStyle w:val="Style15"/>
        <w:spacing w:lineRule="auto" w:line="240"/>
        <w:ind w:left="0" w:first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цию о порядке ведения кассовых операций в Российской Федерации, утвержденную приказом Банка России от 4 октября 1993 г. № 118.</w:t>
      </w:r>
    </w:p>
    <w:p>
      <w:pPr>
        <w:pStyle w:val="Style15"/>
        <w:spacing w:lineRule="auto" w:line="240"/>
        <w:ind w:left="0" w:firstLine="360"/>
        <w:jc w:val="both"/>
        <w:rPr/>
      </w:pPr>
      <w:r>
        <w:rPr>
          <w:rFonts w:cs="Times New Roman" w:ascii="Times New Roman" w:hAnsi="Times New Roman"/>
          <w:sz w:val="24"/>
          <w:szCs w:val="24"/>
          <w:u w:val="single"/>
        </w:rPr>
        <w:t>Вторая группа документов</w:t>
      </w:r>
      <w:r>
        <w:rPr>
          <w:rFonts w:cs="Times New Roman" w:ascii="Times New Roman" w:hAnsi="Times New Roman"/>
          <w:sz w:val="24"/>
          <w:szCs w:val="24"/>
        </w:rPr>
        <w:t xml:space="preserve"> третьего уровня, отражающих методические вопросы бухгалтерского учета в отдельных отраслях, включает инструкции по учету затрат и калькулированию себестоимости готовой продукции (работ, услуг) в различных отраслях промышленности, строем, сельского хозяйства, подразделениях непроизводственной сферы и др. </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Нормативные документы третьего уровня конкретизируют и раскрывают порядок применения федеральных законов и положений (стандартов) Минфина России. Они не должны противоречить правовым актам более высокого уровня. Подчеркнем, что документы третьего уровня не имеют юридической силы, т.е. на них не следует ссылаться при судебных разбирательствах. Однако эти документы позволяют рационально организовать учет в соответствии с правилами, предусмотренными Минфином России и потребностями пользователей экономической информации. Соблюдение требований документов третьего уровня проверяют аудиторы и ведомственные ревизионные органы.</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sz w:val="18"/>
      <w:szCs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27:00Z</dcterms:created>
  <dc:creator>user</dc:creator>
  <dc:description/>
  <cp:keywords/>
  <dc:language>en-US</dc:language>
  <cp:lastModifiedBy>user</cp:lastModifiedBy>
  <dcterms:modified xsi:type="dcterms:W3CDTF">2010-01-24T16:27:00Z</dcterms:modified>
  <cp:revision>2</cp:revision>
  <dc:subject/>
  <dc:title/>
</cp:coreProperties>
</file>