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7. Оценка и её влияние на достоверность информации</w:t>
      </w:r>
    </w:p>
    <w:p>
      <w:pPr>
        <w:pStyle w:val="Normal"/>
        <w:ind w:firstLine="360"/>
        <w:jc w:val="both"/>
        <w:rPr/>
      </w:pPr>
      <w:r>
        <w:rPr/>
        <w:t xml:space="preserve">Оценка – способ выражения в денежном измерении имущества организации и его источников. </w:t>
      </w:r>
    </w:p>
    <w:p>
      <w:pPr>
        <w:pStyle w:val="Normal"/>
        <w:ind w:firstLine="360"/>
        <w:jc w:val="both"/>
        <w:rPr/>
      </w:pPr>
      <w:r>
        <w:rPr/>
        <w:t xml:space="preserve">В основе оценки лежат реальные затраты, выраженные в денежном измерении. Оценка зависит от источников  поступления: 1) Приобретение за плату: оценивается путём суммирования фактич.произвед затрат на приобретение за исключ. НДС и иных возмещаемых налогов. 2)Безвозмездное получение – оценка по текущей рыноч.стоимости. 3) Изготовление собственными силами – фактич.произвед.затраты, связанные с использованием в процессе изгот.имущества, основных средств, сырья и др.затрат на изготовл.объекта. 4) Вклад в уставный капитал – денеж.оценка, осглас.соучредителями. 5) Получение по договорам, предусматривающих исполнение обязательст неденежными средствами – оценка стоимости ценностей, переданных или подлежащих передаче организации. 6) Оценка выбытия имущества – </w:t>
      </w:r>
      <w:r>
        <w:rPr>
          <w:b/>
        </w:rPr>
        <w:t>а)</w:t>
      </w:r>
      <w:r>
        <w:rPr/>
        <w:t xml:space="preserve"> по стоимости каждой ед-цы  (запасы,кот. не могут обычным образом заменять друг друга); </w:t>
      </w:r>
      <w:r>
        <w:rPr>
          <w:b/>
        </w:rPr>
        <w:t xml:space="preserve">б) </w:t>
      </w:r>
      <w:r>
        <w:rPr/>
        <w:t xml:space="preserve">по средней себестоимости (себестоимость/кол-во); </w:t>
      </w:r>
      <w:r>
        <w:rPr>
          <w:b/>
        </w:rPr>
        <w:t>в)</w:t>
      </w:r>
      <w:r>
        <w:rPr/>
        <w:t xml:space="preserve"> По себестоимости первых по времени приобретения МПЗ (ФИФО – </w:t>
      </w:r>
      <w:r>
        <w:rPr>
          <w:lang w:val="en-US"/>
        </w:rPr>
        <w:t>first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first</w:t>
      </w:r>
      <w:r>
        <w:rPr/>
        <w:t xml:space="preserve"> </w:t>
      </w:r>
      <w:r>
        <w:rPr>
          <w:lang w:val="en-US"/>
        </w:rPr>
        <w:t>out</w:t>
      </w:r>
      <w:r>
        <w:rPr/>
        <w:t xml:space="preserve">) – поступающие в течение длинного промежутка времени запасы должны быть оценены по себестоимости первых по времени приобретения с учётом себестоимости запасов, числивш.на начало месяца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6:33:00Z</dcterms:created>
  <dc:creator>user</dc:creator>
  <dc:description/>
  <cp:keywords/>
  <dc:language>en-US</dc:language>
  <cp:lastModifiedBy>user</cp:lastModifiedBy>
  <dcterms:modified xsi:type="dcterms:W3CDTF">2010-01-24T16:33:00Z</dcterms:modified>
  <cp:revision>2</cp:revision>
  <dc:subject/>
  <dc:title/>
</cp:coreProperties>
</file>