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0. основные формы БУ.</w:t>
      </w:r>
    </w:p>
    <w:p>
      <w:pPr>
        <w:pStyle w:val="Normal"/>
        <w:ind w:firstLine="360"/>
        <w:jc w:val="both"/>
        <w:rPr/>
      </w:pPr>
      <w:r>
        <w:rPr/>
        <w:t xml:space="preserve">Форма бухгалтерского учета – это совокупность учетных регистров для отражения хозяйственных операций в определенной последовательности и группировке соответствующими приемами записей. Формы бухгалтерского учета непрерывно развиваются от простейших бухгалтерских книг при мемориально-ордерной до современных рационально построенных регистров автоматизированных систем. </w:t>
      </w:r>
    </w:p>
    <w:p>
      <w:pPr>
        <w:pStyle w:val="Normal"/>
        <w:ind w:firstLine="360"/>
        <w:jc w:val="both"/>
        <w:rPr/>
      </w:pPr>
      <w:r>
        <w:rPr/>
        <w:t>В настоящее время существуют такие формы уче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800" w:leader="none"/>
        </w:tabs>
        <w:ind w:left="0" w:hanging="0"/>
        <w:jc w:val="both"/>
        <w:rPr/>
      </w:pPr>
      <w:r>
        <w:rPr>
          <w:i/>
        </w:rPr>
        <w:t>Мемориально-ордерная форма</w:t>
      </w:r>
      <w:r>
        <w:rPr/>
        <w:t xml:space="preserve"> учета применяется на предприятиях в нескольких вариантах в зависимости от особенностей отрасли промышленности и типа предприятия. В ней сочетаются книжные и карточные разработочные и группировочные учетные регистры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Синтетический учет ведется в книгах или многографных ведомостях. Для аналитического учета используются книги, ведомости, карточки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На каждую хозяйственную операцию (или группу операций, объединенных в сводном документе) составляется мемориальный ордер. Главное содержание мемориального ордера – это бухгалтерская проводка (корреспонденция счетов), дата ее составления и сумма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Составленные мемориальные ордера записываются в хронологическом порядке в регистрационный журнал, им присваиваются порядковые номера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После отражения в регистрационном журнале сведений о хозяйственных операциях данные мемориальных ордеров записываются в Главную книгу или заменяющую ее многографную ведомость. Итоги по дебету и кредиту счетов Главной книги записываются в оборотную ведомость, построенную с использованием синтетических счетов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При мемориально-ордерной форме бухгалтерского учета бухгалтерский баланс предприятия составляется на основании оборотной ведомости по синтетическим счета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В основе </w:t>
      </w:r>
      <w:r>
        <w:rPr>
          <w:i/>
        </w:rPr>
        <w:t>журнально-ордерной формы</w:t>
      </w:r>
      <w:r>
        <w:rPr/>
        <w:t xml:space="preserve"> бухгалтерского учета лежат принципы накапливания и систематизации данных первичных документов в учетных регистрах, позволяющие обеспечить синтетический и аналитический учет средств, источников и хозяйственных операций по всем разделам бух. учета. Это исключает необходимость составления мемориальных ордеров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Записи в накопительные регистры производятся в разрезе показателей, необходимых для управления финансово - хозяйственной и коммерческой деятельностью предприятия, а также для составления месячной, квартальной и годовой отчетности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Аналитический и синтетический учет осуществляется, как правило, в единой системе записей, используя для этого два вида бухгалтерских регистров: журналы-ордера и вспомогательные ведомости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Основными регистрами этой формы учета являются журналы-ордера. Вспомогательные ведомости применяются обычно в тех случаях, когда необходимые аналитические показатели сложно получить непосредственно в журналах-ордерах. Поэтому данные первичных документов предварительно группируются в ведомостях, а их итоги затем переносятся в журналы - ордера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Итоговые данные журналов-ордеров в конце месяца переносятся в Главную книгу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По данным Главной книги составляется сальдовый бухгалтерский балан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</w:rPr>
        <w:t>Автоматизированная форма</w:t>
      </w:r>
      <w:r>
        <w:rPr/>
        <w:t xml:space="preserve"> бухгалтерского учета. Единство информационной базы и полный автоматизированный технологический процесс обеспечиваются за счет однократного ввода информации. Учет осуществляется путем заполнения журнала хоз. операций. Однако бух. проводки могут также отражаться в этом журнале и после ввода или формирования первичных документов. В любом случае, информация по отдельно хоз операции вводится только один раз и затем обрабатывается компьютером. На основании введенных данных легко и быстро можно сформировать выходные формы (бух баланс, оборотную ведомость и тд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6:00Z</dcterms:created>
  <dc:creator>user</dc:creator>
  <dc:description/>
  <cp:keywords/>
  <dc:language>en-US</dc:language>
  <cp:lastModifiedBy>user</cp:lastModifiedBy>
  <dcterms:modified xsi:type="dcterms:W3CDTF">2010-01-24T16:36:00Z</dcterms:modified>
  <cp:revision>2</cp:revision>
  <dc:subject/>
  <dc:title/>
</cp:coreProperties>
</file>