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чет и уплата ЕСХН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логовый период. Отчетный пери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. Налоговым периодом признается календарный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тчетным периодом признается полугодие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логовая став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Налоговая ставка устанавливается в размере 6 процен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диный сельскохозяйственный налог исчисляется как соответствующая налоговой ставке процентная доля налоговой баз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логоплательщики по итогам отчетного периода исчисляют сумму авансового платежа по единому сельскохозяйственному налогу, исходя из налоговой ставки и фактически полученных доходов, уменьшенных на величину расходов, рассчитанных нарастающим итогом с начала налогового периода до окончания полугод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вансовые платежи по единому сельскохозяйственному налогу уплачиваются не позднее 25 дней со дня окончания отчетного пери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плата единого сельскохозяйственного налога и авансового платежа по единому сельскохозяйственному налогу производится по местонахождению организации (месту жительства индивидуального предпринимателя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Единый сельскохозяйственный налог, подлежащий уплате по истечении налогового периода , уплачивается организациями и индивидуальными предпринимателями не позднее сроков, установленных для подачи налоговых деклараций за соответствующий налоговы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по истечении налогового (отчетного) периода представляют налоговые декларации в налоговые органы по своему местонахожд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вые декларации по итогам налогового периода представляются организациями не позднее 31 марта года, следующего за истекшим налоговым пери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вые декларации по итогам отчетного периода представляются не позднее 25 дней со дня окончания отчетного пери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, следующего за истекшим налоговым пери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вые декларации по итогам отчетного периода представляются не позднее 25 дней со дня окончания отчетного пери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1:00:00Z</dcterms:created>
  <dc:creator>Admin</dc:creator>
  <dc:description/>
  <cp:keywords/>
  <dc:language>en-US</dc:language>
  <cp:lastModifiedBy>Admin</cp:lastModifiedBy>
  <dcterms:modified xsi:type="dcterms:W3CDTF">2009-03-15T01:00:00Z</dcterms:modified>
  <cp:revision>2</cp:revision>
  <dc:subject/>
  <dc:title/>
</cp:coreProperties>
</file>