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kern w:val="2"/>
          <w:sz w:val="16"/>
          <w:szCs w:val="16"/>
        </w:rPr>
        <w:t xml:space="preserve">Система налогообложения при выполнении соглашений о разделе продукции </w:t>
      </w:r>
      <w:r>
        <w:rPr>
          <w:rFonts w:cs="Times New Roman" w:ascii="Times New Roman" w:hAnsi="Times New Roman"/>
          <w:sz w:val="16"/>
          <w:szCs w:val="16"/>
        </w:rPr>
        <w:t xml:space="preserve"> - особая система налогообложения,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специальный налоговый режи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, применяемый при выполнении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соглашений</w:t>
        </w:r>
      </w:hyperlink>
      <w:r>
        <w:rPr>
          <w:rFonts w:cs="Times New Roman" w:ascii="Times New Roman" w:hAnsi="Times New Roman"/>
          <w:sz w:val="16"/>
          <w:szCs w:val="16"/>
        </w:rPr>
        <w:t>, которые заключены в соответствии с Федеральным законом от 30.12.1995 г. № 225-ФЗ "О соглашениях о разделе продукции". Действие подобного режима выгодно как инвестору, так и государтсву: первый имеет благоприятные условия для вклада средств в поиск, разведку, а также добычу полезных ископаемых; государство приобретает гарантии получения части прибыли от этой деятельности. Режим применяется в течении всего срока действия соглашения о разделе продукции. Для применения к таким соглашениям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анного режима необходимо чтобы соглашение отвечало следующим требованиям: было заключено после проведения аукциона на предоставление права пользования недрами на иных условиях, чем раздел продукции в порядке и на условиях, которые определены п.2 ст.4 указанного ФЗ, и признания аукциона несостоявшимся; при выполнении соглашений, в которых применяется порядок раздела продукции, установленный п.2 ст. 8 ФЗ, доля государства составляет не менее 32 % от общего количества произведённой продукции; предусматривается увеличение доли государства в прибыльной продукции в случае улучшения показателей инвестиционной эффективности для инвестора при выполнении соглашения. Показатели инвестиционной эффективности устанавливаются в соответствии с условиями соглашения.</w:t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Mwheadline">
    <w:name w:val="mw-headlin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87;&#1077;&#1094;&#1080;&#1072;&#1083;&#1100;&#1085;&#1099;&#1081;_&#1085;&#1072;&#1083;&#1086;&#1075;&#1086;&#1074;&#1099;&#1081;_&#1088;&#1077;&#1078;&#1080;&#1084;" TargetMode="External"/><Relationship Id="rId3" Type="http://schemas.openxmlformats.org/officeDocument/2006/relationships/hyperlink" Target="http://ru.wikipedia.org/wiki/&#1057;&#1086;&#1075;&#1083;&#1072;&#1096;&#1077;&#1085;&#1080;&#1077;_&#1086;_&#1088;&#1072;&#1079;&#1076;&#1077;&#1083;&#1077;_&#1087;&#1088;&#1086;&#1076;&#1091;&#1082;&#1094;&#1080;&#1080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1:04:00Z</dcterms:created>
  <dc:creator>Admin</dc:creator>
  <dc:description/>
  <cp:keywords/>
  <dc:language>en-US</dc:language>
  <cp:lastModifiedBy>Admin</cp:lastModifiedBy>
  <dcterms:modified xsi:type="dcterms:W3CDTF">2009-03-15T01:04:00Z</dcterms:modified>
  <cp:revision>2</cp:revision>
  <dc:subject/>
  <dc:title/>
</cp:coreProperties>
</file>