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т уплаты земельного налога полностью освобождаются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) заповедники, национальные и дендрологические парки, ботанические са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редприятия, а также граждане, занимающиеся традиционными промыслами в местах проживания и хозяйственной деятельности малочисленных народов и этнических групп, а также народными художественными промыслами и народными ремеслами в местах их традиционного быт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аучные организации, опытные, экспериментальные и учебно - опытные хозяйства научно - исследовательских учреждений и учебных заведений сельскохозяйственного и лесохозяйственного профиля, а также научные учреждения и организации другого профиля за земельные участки, непосредственно используемые для научных, научно - экспериментальных, учебных целей и для испытаний сортов сельскохозяйственных и лесохозяйственных культ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учреждения искусства, кинематографии, образования, здравоохранения, государственные и муниципальные учреждения социального обслуживания, финансируемые за счет средств соответствующих бюджетов либо за счет средств профсоюзов (за исключением курортных учреждений), детские оздоровительные учреждения независимо от источников финансирования, государственные органы охраны природы и памятников истории и культуры, а также религиозные объединения, на земле которых находятся используемые ими здания, охраняемые государством как памятники истории, культуры и архите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предприятия, учреждения, организации, а также граждане, получившие для сельскохозяйственных нужд нарушенные земли (требующие рекультивации) на первые 10 лет пользования или в целях добычи торфа, используемого на повышение плодородия почв;</w:t>
        <w:br/>
        <w:t>6) участники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инвалиды I и II груп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земли, занятые полосой слежения вдоль Государственной границы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земли общего пользования населенных пун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 учреждения культуры, физической культуры и спорта, туризма, спортивно - оздоровительной направленности и спортивные сооружения (за исключением деятельности не по профилю спортивных сооружений, физкультурно - спортивных учреждений) независимо от источника финанс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высшие учебные заведения, научно - исследовательские учреждения, предприятия и организации Российской академии наук, Российской академии медицинских наук, Российской академии сельскохозяйственных наук, Российской академии образования, Российской академии архитектуры и строительных наук, государственные научные центры, а также высшие учебные заведения и научно - исследовательские учреждения министерств и ведомств Российской Федерации по перечню, утверждаемому Прави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2) государственные предприятия связи, акционерные общества связи, контрольный пакет акций которых принадлежит государству, обеспечивающие распространение (трансляцию) государственных программ телевидения и радиовещания, а также осуществляющие деятельность в интересах обороны Российской Федерации, государственные предприятия водных путей и гидросооружений Министерства транспорта Российской Федерации, предприятия, государственные учреждения и организации морского и речного транспорта, в том числе за земли, покрытые водой, и искусственно созданные территории при строительстве гидротехнических сооружений, за земли, занятые федеральными автомобильными дорогами общего пользования, аэродромами, аэропортами и ремонтными заводами гражданской авиации, сооружениями и объектами аэронавигации, отнесенными к федеральной собственности;</w:t>
        <w:br/>
        <w:t>13) предприятия, научные организации и научно - исследовательские учреждения за земельные участки, непосредственно используемые для хранения материальных ценностей, заложенных в мобилизационный резерв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) земли, предоставляемые для обеспечения деятельности органов государственной власти и управления, а также Министерства обороны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) санаторно - курортные и оздоровительные учреждения, учреждения отдыха, находящиеся в государственной и муниципальной, а также профсоюзной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6) внутренние, железнодорожные и пограничные войска, войска гражданской обороны за земли, предоставленные для их размещения и постоя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7) граждане, подвергшие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8) военнослужащие, граждане, уволенные с военной службы по достижении предельного возраста пребывания на военной службе, состоянию здоровья или в связи с организационно - штатными мероприятиями и имеющие общую продолжительность военной службы двадцать лет и более, члены семей военнослужащих и сотрудников органов внутренних дел, сотрудников учреждений и органов уголовно - исполнительной системы, потерявшие кормильца при исполнении им служебных обяза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) Герои Советского Союза, Герои Российской Федерации, Герои Социалистического Труда и полные кавалеры орденов Славы, Трудовой Славы и "За службу Родине в Вооруженных Силах СССР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) учреждения и органы уголовно - исполнительной 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) профессиональные аварийно - спасательные службы, профессиональные аварийно - спасательные 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2) земли, используемые пожарной охра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3) государственные унитарные предприятия и государственные учреждения, осуществляющие эксплуатацию государственных мелиоративных систем и отдельно расположенных гидротехнических сооружений, в том числе за земли водного фонда, занятые водохранилищами, каналами, дамбами и другими гидротехническими сооружениями в пределах полосы их отвода, а также государственные унитарные предприятия и государственные учреждения, осуществляющие строительство государственных мелиоративных систем и отдельно расположенных гидротехнических сооружений, за земли, временно предоставленные им для строительства указанных объектов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3:26:00Z</dcterms:created>
  <dc:creator>Admin</dc:creator>
  <dc:description/>
  <cp:keywords/>
  <dc:language>en-US</dc:language>
  <cp:lastModifiedBy>Admin</cp:lastModifiedBy>
  <dcterms:modified xsi:type="dcterms:W3CDTF">2009-03-14T23:26:00Z</dcterms:modified>
  <cp:revision>2</cp:revision>
  <dc:subject/>
  <dc:title/>
</cp:coreProperties>
</file>