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кцизы</w:t>
      </w:r>
      <w:r>
        <w:rPr>
          <w:rFonts w:cs="Times New Roman" w:ascii="Times New Roman" w:hAnsi="Times New Roman"/>
          <w:sz w:val="16"/>
          <w:szCs w:val="16"/>
        </w:rPr>
        <w:t xml:space="preserve"> — это косвенные налоги, которые устанавливаются государством в процентах от отпускной цены товаров, реализуемых предприятиями-производител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ни устанавливаются, как правило, на высокорентабельные товары для изъятия в доход государственного бюджета полученной производителями сверхприбы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лательщиками акцизов являются производящие и реализующие подакцизные товары предприятия и организации независимо от форм собственности и ведомственной принадле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ъектом обложения акцизами являются обороты по реализации подакцизных товаров собственного производ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определения облагаемого оборота принимается стоимость реализуемых подакцизных товаров, исчисленная исходя из цен реализации без учета налога на добавленную стоим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кцизами не облагаются подакцизные товары, экспортируемые за пределы РФ (кроме экспорта в страны СНГ), поскольку с их помощью изымается избыточный доход, полученный в экономической зоне России (для изъятия сверхдоходов, получаемых от реализации товаров, работ и услуг на экспорт, используется механизм таможенных пошлин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зависимости от объема облагаемого оборота акцизы уплачиваются в бюджет исходя из фактического оборота либо ежедневно (на третий день по совершении оборота), либо ежедекад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следующего контроля налогоплательщик" представляют налоговым органам по месту своего нахождения расчеты по акцизам по форме и в сроки, установленные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1:59:00Z</dcterms:created>
  <dc:creator>Admin</dc:creator>
  <dc:description/>
  <cp:keywords/>
  <dc:language>en-US</dc:language>
  <cp:lastModifiedBy>Admin</cp:lastModifiedBy>
  <dcterms:modified xsi:type="dcterms:W3CDTF">2009-03-14T21:59:00Z</dcterms:modified>
  <cp:revision>2</cp:revision>
  <dc:subject/>
  <dc:title/>
</cp:coreProperties>
</file>