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Strong"/>
          <w:rFonts w:ascii="Times New Roman" w:hAnsi="Times New Roman"/>
          <w:sz w:val="16"/>
          <w:szCs w:val="16"/>
        </w:rPr>
      </w:pPr>
      <w:r>
        <w:rPr>
          <w:rStyle w:val="Strong"/>
          <w:rFonts w:ascii="Times New Roman" w:hAnsi="Times New Roman"/>
          <w:sz w:val="16"/>
          <w:szCs w:val="16"/>
        </w:rPr>
        <w:t>СТРУКТУРА НАЛОГОВЫХ ОРГАНОВ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  <w:t>Министерство РФ по налогам и сборам и его подразделения в РФ</w:t>
      </w:r>
      <w:r>
        <w:rPr>
          <w:rFonts w:ascii="Times New Roman" w:hAnsi="Times New Roman"/>
          <w:sz w:val="16"/>
          <w:szCs w:val="16"/>
        </w:rPr>
        <w:t xml:space="preserve"> </w:t>
        <w:br/>
        <w:t>(налоговые органы; в неофициальной речи — «налоговая инспекция»): Контроль за правильностью исчисления, полнотой и своевременностью внесения налогов и других обязательных платежей, установленных законодательством о налогах и сборах. Важнейшие частные функции: • учет налогоплательщиков; • контроль своевременности предоставления и достоверности документов, связанных с исчислением и уплатой налогов (в неофициальной речи — «прием отчетности»); • возврат излишне взысканных налогов; • обеспечивают правильность применения налоговых санкций; • предъявляют иски в суды; • осуществляют осмотр и изъятие документов у налогоплательщиков; • приостанавливают операции по сч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  <w:t xml:space="preserve">Государственный таможенный комитет РФ и его подразделения: </w:t>
      </w:r>
      <w:r>
        <w:rPr>
          <w:rFonts w:ascii="Times New Roman" w:hAnsi="Times New Roman"/>
          <w:sz w:val="16"/>
          <w:szCs w:val="16"/>
        </w:rPr>
        <w:t>Взимание налогов и сборов при перемещении товаров через таможенную границу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  <w:t xml:space="preserve">Федеральная служба налоговой полиции РФ: </w:t>
      </w:r>
      <w:r>
        <w:rPr>
          <w:rFonts w:ascii="Times New Roman" w:hAnsi="Times New Roman"/>
          <w:sz w:val="16"/>
          <w:szCs w:val="16"/>
        </w:rPr>
        <w:t>Предупреждение, выявление, пресечение и расследование нарушений законодательства о налогах и сборах, являющихся преступлениями или административными правонарушениями. ФСНП является правоохранительным органом и имеет право производить дознание и следствие, а также осуществлять оперативно-розыск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  <w:t>Государственные внебюджетные фонды</w:t>
      </w:r>
      <w:r>
        <w:rPr>
          <w:rFonts w:ascii="Times New Roman" w:hAnsi="Times New Roman"/>
          <w:sz w:val="16"/>
          <w:szCs w:val="16"/>
        </w:rPr>
        <w:t xml:space="preserve"> (в настоящее время — </w:t>
        <w:br/>
        <w:t>Пенсионный фонд РФ и Фонд социального страхования РФ): Контроль за правильностью исчисления, полнотой и своевременностью уплаты единого социального налога, индивидуальный учет платежей в Пенсионный фонд РФ (в неофициальной речи — «прием отчетност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  <w:t>Министерство финансов РФ, финансовые органы субъектов РФ и муниципальных образований, иные уполномоченные органы</w:t>
      </w:r>
      <w:r>
        <w:rPr>
          <w:rFonts w:ascii="Times New Roman" w:hAnsi="Times New Roman"/>
          <w:sz w:val="16"/>
          <w:szCs w:val="16"/>
        </w:rPr>
        <w:t xml:space="preserve"> (например, финансовые органы в Вооруженных силах, спецслужбах и т. п.): Решение вопросов об отсрочке и рассрочке уплаты налогов и сборов и т. п.</w:t>
      </w:r>
    </w:p>
    <w:p>
      <w:pPr>
        <w:pStyle w:val="Normal"/>
        <w:spacing w:before="0" w:after="200"/>
        <w:rPr>
          <w:szCs w:val="16"/>
        </w:rPr>
      </w:pPr>
      <w:r>
        <w:rPr/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 w:customStyle="1">
    <w:name w:val="up1"/>
    <w:basedOn w:val="Normal"/>
    <w:qFormat/>
    <w:rsid w:val="008e63d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71</Words>
  <Characters>1551</Characters>
  <CharactersWithSpaces>181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07:00Z</dcterms:created>
  <dc:creator>Admin</dc:creator>
  <dc:description/>
  <dc:language>en-US</dc:language>
  <cp:lastModifiedBy>Admin</cp:lastModifiedBy>
  <dcterms:modified xsi:type="dcterms:W3CDTF">2009-03-14T2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