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ноценные деньг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полноценные день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ценные – виды: золотые или серебряные слитки, монеты, драгоценные металл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рода: товарная. Затем информационная и правов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обенность: гибкое приспособление к потребностям оборота без ущерба для владельцев дене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полноценные – виды: 1. наличные (</w:t>
      </w:r>
      <w:r>
        <w:rPr>
          <w:b/>
          <w:sz w:val="28"/>
          <w:szCs w:val="28"/>
        </w:rPr>
        <w:t>бумажные</w:t>
      </w:r>
      <w:r>
        <w:rPr>
          <w:sz w:val="28"/>
          <w:szCs w:val="28"/>
        </w:rPr>
        <w:t xml:space="preserve"> – заменители полноценных денег. Возникли как бумажные знаки или представители золота и серебра, наделенные принудительным номиналом. Со временем они перестали размениваться на металл и стали соответствовать своему названию, </w:t>
      </w:r>
      <w:r>
        <w:rPr>
          <w:b/>
          <w:sz w:val="28"/>
          <w:szCs w:val="28"/>
        </w:rPr>
        <w:t>банкноты</w:t>
      </w:r>
      <w:r>
        <w:rPr>
          <w:sz w:val="28"/>
          <w:szCs w:val="28"/>
        </w:rPr>
        <w:t xml:space="preserve"> -  кредитные деньги, т.е. представители стоимости обязаны своим происхождением кредиту и кредитным операциям) 2. безналичные (небанковские – векселя небанковских организаций, банковские – депозиты до востребования, чек, жироприказ) – в античные времена. Однако на постоянной основе вексельные сделки начали оформлять лишь в 12-16 век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бституты (банкноты ЦБ. Монеты, казначейские билеты) – прямо и безотлагательно обслуживают наличный и безнал оборот и именуются активными. Законные средства платеж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ррогаты (векселя, чеки, золото, иностр валюта) - пассивны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5:49:00Z</dcterms:created>
  <dc:creator>Alexa</dc:creator>
  <dc:description/>
  <cp:keywords/>
  <dc:language>en-US</dc:language>
  <cp:lastModifiedBy>Alexa</cp:lastModifiedBy>
  <dcterms:modified xsi:type="dcterms:W3CDTF">2011-01-19T16:07:00Z</dcterms:modified>
  <cp:revision>3</cp:revision>
  <dc:subject/>
  <dc:title/>
</cp:coreProperties>
</file>