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ы организации финн систе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граничение финансовой системы на отдельные звенья обусловлено задачами каждого звена и методами формирования и использования фондов денежных средст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ущая роль государства в области социально экономического развития стран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динство финн системы: базируется на едином источнике финн ресурсов – национальном доходе в сфере материального производства, функционирует на основе единого законодательства, предполагает использование на территории всей страны единых форм отчетности для сопоставимости полученных данны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а финансовой системы любого государства – финансы пред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1:50:00Z</dcterms:created>
  <dc:creator>Alexa</dc:creator>
  <dc:description/>
  <cp:keywords/>
  <dc:language>en-US</dc:language>
  <cp:lastModifiedBy>Alexa</cp:lastModifiedBy>
  <dcterms:modified xsi:type="dcterms:W3CDTF">2011-01-22T11:53:00Z</dcterms:modified>
  <cp:revision>3</cp:revision>
  <dc:subject/>
  <dc:title/>
</cp:coreProperties>
</file>