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тактерные черты современных денежных систе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а официального золотого содержания, обеспечения и размена банкнот на золото, уход золота из обра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ход к неразменным на золото кредитным деньгам, которые перерождаются в бумажные деньг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уск банкнот в обращение не только в порядке банковского кредитования хозяйства, но и в значительной мере для покрытия расходов государ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бладание в денежном обороте безнал обор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иление гос монополитического регулирования ден обращ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07:00Z</dcterms:created>
  <dc:creator>Alexa</dc:creator>
  <dc:description/>
  <cp:keywords/>
  <dc:language>en-US</dc:language>
  <cp:lastModifiedBy>Alexa</cp:lastModifiedBy>
  <dcterms:modified xsi:type="dcterms:W3CDTF">2011-01-20T07:12:00Z</dcterms:modified>
  <cp:revision>3</cp:revision>
  <dc:subject/>
  <dc:title/>
</cp:coreProperties>
</file>