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табилизации денежного обращения в условиях инфляционных процессов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антиинфляционная полити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енежные ре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инфляционная политика - это комплекс мер по государственному регулированию экономики, направленных на борьбу с инфляцией. Целью антиинфляционной политики является не искоренение инфляции как экономического явления, а придание ей приемлемых для экономического развития темпов роста. В зависимости от преобладания денежных или неденежных факторов инфляции оформились две основные линии антиинфляционной политики - дефляционная политика (политика сдерживания спроса) и политика доходов (сдерживание издерж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ежная реформа - это осуществление государством преобразования в сфере денежного обращения, имеющего целью упорядочение и укрепление денежной един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ая реформа в широком смысле означает переход от одной денежной единице к другой, а в узком - частичные изменения денежной системы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билизация или упорядочение денежного обращения, которое осуществляется следующими метод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дефляция - изъятие из обращения части избыточной денежной массы (пример: с 1818 по 1823гг в России было изъято из обращения ассигнаций на 240 млн. руб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уллификация - объявление государством денежных знаков недействительными по причине их значительного обесценения или смены политического режима, сопровождаемое введение новой валюты (примеры: в СССР в период Гражданской войны были аннулированы бумажные деньги, выпущенные царским и белогвардейскими правительствами; в 1924г. в Германии в обращение была введена новая денежная единица марка, которая обменивалась в соотношении: 1марка : 1триллион старых рейхсмар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евальвация - уменьшение в законодательном порядке металлического содержания национальной денежной единицы или понижение официального курса национальной валюты по отношению к иностранной валюте (примеры: в 1971 году золотое содержание доллара США было снижено на 7,89%; понижение курса рубля по отношению к доллару США в августе 1998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еставрация (ревалоризация) - повышение металлического содержания национальной денежной единицы или официального курса национальной валюты по отношению к иностранной валюте (пример повышение курса марки ФРГ в 1961, 1969 и 1971 гг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деноминация - метод "зачеркивания нулей", т. е. укрупнение денежной единицы страны, и, следовательно, масштаба цен в целях упрощения и облегчения платежного оборота, учета и расчетов и придания большей полноценности национальной валют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21:00Z</dcterms:created>
  <dc:creator>Alexa</dc:creator>
  <dc:description/>
  <cp:keywords/>
  <dc:language>en-US</dc:language>
  <cp:lastModifiedBy>Alexa</cp:lastModifiedBy>
  <dcterms:modified xsi:type="dcterms:W3CDTF">2011-01-20T16:25:00Z</dcterms:modified>
  <cp:revision>3</cp:revision>
  <dc:subject/>
  <dc:title/>
</cp:coreProperties>
</file>