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д финансовой поддержки субъектов федерации – выравнивание бюджетной обеспеченности по текущим расходам. (дотац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д компенсаций – финансирование федеральных законов. Как правило, пособия и льготы населению (субвенция на финансирование федеральных закон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й фонд софинансирования расходов – стимулирование приоритетных расходов и поддержка реформ в социальной сфере. (субсидии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зервный фонд – финансирование нефтегазового дефицита федерального бюджета или досрочное погашение гос внешнего долга. (нефтегазовый транспор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д будущих поколений – формируется при превышении норматива формирования резервного фонда 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вестиционный фонд – реализация инвестиционных проектов, осуществляемых на принципах гос партнерства (бюджетные ассигнова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14:00Z</dcterms:created>
  <dc:creator>Alexa</dc:creator>
  <dc:description/>
  <cp:keywords/>
  <dc:language>en-US</dc:language>
  <cp:lastModifiedBy>Alexa</cp:lastModifiedBy>
  <dcterms:modified xsi:type="dcterms:W3CDTF">2011-01-22T13:18:00Z</dcterms:modified>
  <cp:revision>2</cp:revision>
  <dc:subject/>
  <dc:title/>
</cp:coreProperties>
</file>