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погашения креди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ый аннуитетный платеж — это постоянная сумма, которую заемщик каждый месяц отдает банку. Он складывается из двух составляющих — возвращения основного долга и начисленных процентов.</w:t>
      </w:r>
    </w:p>
    <w:p>
      <w:pPr>
        <w:pStyle w:val="Normal"/>
        <w:rPr/>
      </w:pPr>
      <w:r>
        <w:rPr>
          <w:sz w:val="28"/>
          <w:szCs w:val="28"/>
        </w:rPr>
        <w:t>Ежемесячный дифференцированный платеж также складывается из двух составляющих — возвращения основного долга и процентных вы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месяц сумма основного долга уменьшается на одинаковое число (сумма кредита, деленная на количество месяцев). Из-за постоянного уменьшения суммы долга уменьшается и размер процентных выплат, а с ними и ежемесячный пла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кре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важное правило при выборе кредитной программы: сравнивать предложения банков, беря за основу «проценты годовых», бессмысленно. Заявленная годовая процентная ставка почти никогда не отражает реальную стоимость кредита. На нее помимо ставки влияют также различные комиссии и сборы, которые банки в рекламных проспектах не особо афишируют. На стоимость кредита влияет еще, например, способ погашения, а также различные косвенные факторы, которые ни с именем банка, ни с кредитом напрямую не связаны. Например, специфические тарифы страхования или оценки залога (будь то автомобиль или квартира).</w:t>
      </w:r>
    </w:p>
    <w:p>
      <w:pPr>
        <w:pStyle w:val="Normal"/>
        <w:rPr/>
      </w:pPr>
      <w:r>
        <w:rPr>
          <w:sz w:val="28"/>
          <w:szCs w:val="28"/>
        </w:rPr>
        <w:t>Единственный универсальный показатель стоимости кредита — это выраженная в рублях, долларах или евро (в зависимости от того, в какой валюте кредит) абсолютная цифра, включающая в себя все издержки при выдаче и обслуживании ссуды, а также общую сумму процентных выплат за пользование заемными средств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19:00Z</dcterms:created>
  <dc:creator>Alexa</dc:creator>
  <dc:description/>
  <cp:keywords/>
  <dc:language>en-US</dc:language>
  <cp:lastModifiedBy>Alexa</cp:lastModifiedBy>
  <dcterms:modified xsi:type="dcterms:W3CDTF">2011-01-21T15:28:00Z</dcterms:modified>
  <cp:revision>3</cp:revision>
  <dc:subject/>
  <dc:title/>
</cp:coreProperties>
</file>