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 - финансовая помощь бюджета вышестоящего уровня нижестоящему. Например, финансовая помощь федерального бюджета региональному бюджету, или регионального — мест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rPr/>
      </w:pPr>
      <w:r>
        <w:rPr>
          <w:sz w:val="28"/>
          <w:szCs w:val="28"/>
        </w:rPr>
        <w:t>1. возмещать бюджетам нижних уровней расходы на услуги общенационального назначения, если эти расходы превышают другие поступления в эти бюджеты;</w:t>
      </w:r>
    </w:p>
    <w:p>
      <w:pPr>
        <w:pStyle w:val="Normal"/>
        <w:rPr/>
      </w:pPr>
      <w:r>
        <w:rPr>
          <w:sz w:val="28"/>
          <w:szCs w:val="28"/>
        </w:rPr>
        <w:t>2. способствовать устранению проблем, возникающих в связи с горизонтальными диспропорциями, в том числе решению социальных проблем, связанных с региональными экономическими спа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ужить для местных властей стимулом по активизации их деятельности в наращивании налогов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целевой трансферт бюджету-получателю на исполнение собственных расходных полномочий (решение собственных вопросов) - субсидии из федерального бюджета регионам и субсидии, выделяемые из бюджетов субъектов РФ местным бюдже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целевой трансферт бюджету-получателю на исполнение собственных расходных полномочий (решение собственных вопросов) - дотации (на выравнивание уровня бюджетной обеспеченности, на сбалансированность и т.д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целевой трансферт на исполнение делегированных бюджету-получателю полномочий (вопросов) бюджетом иного уровня бюджетной системы - субвенции из федерального бюджета и бюджетов субъектов РФ на финансовое обеспечение делегированных государственных полномочий и субсидии, перечисляемые муниципальными образованиями в бюджет субъекта РФ в связи с превышением установленного размера уровня бюджетной обеспеч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58:00Z</dcterms:created>
  <dc:creator>Alexa</dc:creator>
  <dc:description/>
  <cp:keywords/>
  <dc:language>en-US</dc:language>
  <cp:lastModifiedBy>Alexa</cp:lastModifiedBy>
  <dcterms:modified xsi:type="dcterms:W3CDTF">2011-01-22T13:08:00Z</dcterms:modified>
  <cp:revision>3</cp:revision>
  <dc:subject/>
  <dc:title/>
</cp:coreProperties>
</file>