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ый кредит – отношения по поводу предоставления временно свободных денежных средств на условиях платности, срочности и возвратности, где государство выступает в качестве заемщика, кредитора, гара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чительные особенности от других форм кредитова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имеет конкретного залогового обеспечения. В качестве обеспечения возвратности выступает гарантия государства, т.е. все имущество находящее в гос собственности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ычно имеет потребительскую, а не производственную форму. Проценты за кредит выплачиваются не из доходов, полученных за счет обращения кредита, а за счет бюджетных поступл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уровне федерации не имеет конкретного целевого характер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оки предоставления более длительные (не более 30 лет, муниципальные займы не более 10 л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гулирующая – вступая в отношения кредита, государство воздействует на денежное обращение, производство, занятос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фискальная – гос кредит является вторым после налогов способом финансирования гос расход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6:01:00Z</dcterms:created>
  <dc:creator>Alexa</dc:creator>
  <dc:description/>
  <cp:keywords/>
  <dc:language>en-US</dc:language>
  <cp:lastModifiedBy>Alexa</cp:lastModifiedBy>
  <dcterms:modified xsi:type="dcterms:W3CDTF">2011-01-22T16:08:00Z</dcterms:modified>
  <cp:revision>3</cp:revision>
  <dc:subject/>
  <dc:title/>
</cp:coreProperties>
</file>