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ютная система – форма организации и регулирования валютных отношений, закрепленная нац законодательством или межгосударственным согл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иональная валютная систем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ц валю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овия конвертируемости нац валю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ритет нац валюты ( соотношение между двумя валютам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жим курса нац валюты (фиксированный, плавающи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ичие или отсутствие валютных ограничений, валютный контрол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ц регулирование междунар валютной ликвидности страны (состояние платежеспособност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гламентация использования междунар кредитов средств обращ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гламентация междунар расчетов стран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жим нац валютного рынка и рынка золо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ц органы, управляющие и регулирующие валютные отношения стр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6:15:00Z</dcterms:created>
  <dc:creator>Alexa</dc:creator>
  <dc:description/>
  <cp:keywords/>
  <dc:language>en-US</dc:language>
  <cp:lastModifiedBy>Alexa</cp:lastModifiedBy>
  <dcterms:modified xsi:type="dcterms:W3CDTF">2011-01-22T06:22:00Z</dcterms:modified>
  <cp:revision>3</cp:revision>
  <dc:subject/>
  <dc:title/>
</cp:coreProperties>
</file>