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эмиссия – создание платежных средств в наличной и безналич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личная – выпуск в обращение наличных денег, при котором увеличивается масса наличных денег, находящаяся в обращении.(организуется ЦБ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личная – направлена на удовлетворение дополнительных потребностей юр лиц в оборотных средствах. (осуществляют ком банки с помощью кредита). Действует на основе банковского мультиплик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й мультипликатор — это процесс увеличения денег на депозитных счетах коммерческого банка при их движении от одного коммерческого банка к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миссия кредитных дене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позитно-чековая (в результате залоговой политики ЦБ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юджет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нкнот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гулирующ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ован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еорганизован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циа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фициальная (стихий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билизирующ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стабилизирующ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21:00Z</dcterms:created>
  <dc:creator>Alexa</dc:creator>
  <dc:description/>
  <cp:keywords/>
  <dc:language>en-US</dc:language>
  <cp:lastModifiedBy>Alexa</cp:lastModifiedBy>
  <dcterms:modified xsi:type="dcterms:W3CDTF">2011-01-20T09:35:00Z</dcterms:modified>
  <cp:revision>3</cp:revision>
  <dc:subject/>
  <dc:title/>
</cp:coreProperties>
</file>