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ая система – структуированная совокупность определенных элементов тесно взаимодействующих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ден системы любого государства складывается исторически и закрепляется законод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овый (фундаментальный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ункциональн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раструктур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ЗОВ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оит из: сущность, формы и виды дене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ежная единица – установленный в законодат порядке ден зн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ежная масса и ее струк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ежный оборот – непрерывное движение денег в нал и безнал фор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ежное обращение – обращение нал дене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тежный оборот – включает денежный оборот и ден обращение + все неденежные расх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ципы организации денежной систем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устойчивость и эластич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принцип обеспечения ден знаков и их видов и порядок их э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ОНАЛЬ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ципы управл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централизованного управления ден систем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планирования денежного оборо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обеспеченности эмитируемых денег и характера денежной э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зависимости или независимости ЦБ от государ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надзора и контроля за ден оборо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миссионный механизм – определяет порядок эмиссии нал и безнал денег для их изъ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КП – механизм регулирования ден системы при помощи определнных методов и инструментов, а также прав и обязанностей соотв орга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рядок проведения безнал расч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ссовая дисципл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РАСТРУКТУР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рмативно-правовая база, информационный, аналитический элементы, технологический элемент (способы защиты купюр, их пересчета, технология безнал расчет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ституциональный эле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23:00Z</dcterms:created>
  <dc:creator>Alexa</dc:creator>
  <dc:description/>
  <cp:keywords/>
  <dc:language>en-US</dc:language>
  <cp:lastModifiedBy>Alexa</cp:lastModifiedBy>
  <dcterms:modified xsi:type="dcterms:W3CDTF">2011-01-19T17:41:00Z</dcterms:modified>
  <cp:revision>3</cp:revision>
  <dc:subject/>
  <dc:title/>
</cp:coreProperties>
</file>