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ая масса - совокупность всех денежных средств (чистых и квази), зафиксированных на определенную д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витых странах она разбивается на агрегаты. В России денежные агрегаты рассчитываеются с 199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регаты в Ро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0 – наличные деньги (банкноты, монеты) вне ба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1 – равен агрегату М0 + средства на расчетных, текущих, бюджетных и прочих счетах до востребования в ком бан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2 – М1+ срочные вклады граждан в ком бан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3 – М2+ депозитные сертификаты и облигации гос займов</w:t>
      </w:r>
    </w:p>
    <w:p>
      <w:pPr>
        <w:pStyle w:val="Normal"/>
        <w:rPr/>
      </w:pPr>
      <w:r>
        <w:rPr>
          <w:sz w:val="28"/>
          <w:szCs w:val="28"/>
        </w:rPr>
        <w:t>Денежный агрегат – показатель объема и структуры денежной массы, соответствующей группировке ликвидных ак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регаты даны по степени уменьшения ликвидности сред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17:00Z</dcterms:created>
  <dc:creator>Alexa</dc:creator>
  <dc:description/>
  <cp:keywords/>
  <dc:language>en-US</dc:language>
  <cp:lastModifiedBy>Alexa</cp:lastModifiedBy>
  <dcterms:modified xsi:type="dcterms:W3CDTF">2011-01-20T08:53:00Z</dcterms:modified>
  <cp:revision>3</cp:revision>
  <dc:subject/>
  <dc:title/>
</cp:coreProperties>
</file>