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Б России, Латинской Америки, Аф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хуровневая система. (ЦБ, ком ба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ую структуру банка России составляет  центральный аппарат, главные управления, национальные банки , расчетно-кассовые центры, центральное хранилище и сеть межрегиональных хранилищ.</w:t>
      </w:r>
    </w:p>
    <w:p>
      <w:pPr>
        <w:pStyle w:val="Normal"/>
        <w:rPr/>
      </w:pPr>
      <w:r>
        <w:rPr>
          <w:sz w:val="28"/>
          <w:szCs w:val="28"/>
        </w:rPr>
        <w:t>Функциональная структура представлена коллегиальным органом – Национальным Банковским Советом (12 человек), возглавляемым председателем банка России. Решения принимаются большинством голосов. В компетенцию входит рассмотрение наиболее важных вопросов (совершенствование банковской системы, утверждение годового отчета Б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ом управления БР является совет директоров, который возглавляет председатель БР.(12 человек). Члены совета назначаются сроком на 4 года. На него возложены разработка проекта основных направлений ДКП и его представление на рассмотрение НБС, утверждение годовой финансовой отчетности 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6:56:00Z</dcterms:created>
  <dc:creator>Alexa</dc:creator>
  <dc:description/>
  <cp:keywords/>
  <dc:language>en-US</dc:language>
  <cp:lastModifiedBy>Alexa</cp:lastModifiedBy>
  <dcterms:modified xsi:type="dcterms:W3CDTF">2011-01-21T17:13:00Z</dcterms:modified>
  <cp:revision>3</cp:revision>
  <dc:subject/>
  <dc:title/>
</cp:coreProperties>
</file>