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ично-денежный оборот представляет собой процесс непрерывного движения наличных денежных знаков (банкнот, казначейских билетов, разменной монеты) при продаже товаров, оказании услуг и осуществлении различных видов платеж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жду системой ЦБ и системой ком банк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жду ком банками, между банками и их клиентам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жду организациями, между организациями и население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жду отдельными гражд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ично-денежный оборот начинается в расчетно-кассовых центрах Центрального банка РФ. Наличные деньги переводятся из их резервных фондов в оборотные кассы, тем самым они поступают в обра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оборотных касс РКЦ наличные деньги направляются в операционные кассы коммерческих банков. Часть этих денег банки могут передавать друг другу на платной основе, но большая часть наличных денег выдается клиентам — юридическим и физическим лицам (либо в кассы предприятий и организаций, либо непосредственно населению). Часть наличных денег, находящихся в кассах предприятий и организаций, используется для расчетов между ними, но большая часть передается населению в виде различных видов денежных доходов (заработной платы, пенсий и пособий, стипендий, страховых возмещений, выплаты дивидендов, поступлений от продажи ценных бумаг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ие также использует наличные деньги для взаиморасчетов, но большая их часть расходуется на выплату налогов, сборов, страховых платежей, квартплаты и коммунальных платежей, погашение ссуд, покупку товаров и оплату различных платных услуг, покупку ценных бумаг, лотерейных билетов, арендные платежи, уплату штрафов, пени и неустоек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деньги поступают либо непосредственно в операционные кассы коммерческих банков, либо в кассы предприятий и организаций (прежде всего предприятий торговли и предприятий, оказывающих услуги населе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порядком организации налично-денежного оборота для каждого предприятия устанавливаются лимиты остатка наличных денег в их кассах и все деньги, превышающие лимит, должны сдаваться в обслуживающий данное предприятие коммерческий банк. Для коммерческих банков также устанавливаются лимиты их оборотных касс, поэтому в сумме, превышающей лимит, они сдают наличные деньги в РКЦ. Последним также устанавливается лимит их оборотных касс, поэтому деньги в сумме, превышающей лимит, переводятся в резервные фонды, т. е. изымаются из обращения, тем самым данный цикл кругооборота наличных денег заверш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5:28:00Z</dcterms:created>
  <dc:creator>Alexa</dc:creator>
  <dc:description/>
  <cp:keywords/>
  <dc:language>en-US</dc:language>
  <cp:lastModifiedBy>Alexa</cp:lastModifiedBy>
  <dcterms:modified xsi:type="dcterms:W3CDTF">2011-01-20T15:45:00Z</dcterms:modified>
  <cp:revision>3</cp:revision>
  <dc:subject/>
  <dc:title/>
</cp:coreProperties>
</file>