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окупный платежный оборот – совокупность всех денежных потоков. Независимо от формы организации оборота они представляют собой стоимость всех товаров, произведенных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ольше удельный вес безналичного денежного оборота в совокупном платежном обороте, тем эффективнее он организ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налично-денежного обращ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безналичного оборо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прочих (заменяющих ден знаки) средств плат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и структура совокупного платежного оборота классифицируется слеж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форм функционирующих ден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зналичный ден об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лично-денежное об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е место занимает безналичный оборот – оборот денег, в котором они выполняют функцию средства платежа. (банковские депозиты, деньги ра расчетных, текущих, бюджетных сче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ы движения: юр лица, юр лица и кредитные организации, юр лица и гос организации, физ лица и гос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но-денежное обращение – часть денежного оборота, относящаяся к обращению наличных денег, выполняющих функции средства обращения и средства платежа. (банкноты, казначейские билеты, мон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различается в зависимости от типа обществен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о-распределительная модель экономики: централизация совокупного платежного оборота. Наличие единого эмиссионного центра. Строгое законодательное разграничение денежного оборота на безналичный и налично-денежное обращение. Самостоятельность безналичного оборота и налично-денежного обращения. Совокупный платеж оборот обслуживает исключительно распределительные отношения. В процессе производства создается не товар а общественный продукт, средства производства, предметы потребления. Рабочая сила не обменивается через систему рыноч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модель: децентрализация совокупного платежного оборота. Два эмиссионных центра: эмиссию безнал денег осущ система кредитных организаций и частично ЦБ, эмиссию наличных – ЦБ. Отсутствие законодательного разграничения совокупного платежного оборота на безнал оборот и налично-ден обращение. Свобода выбора платежа. Тесная взаимосвязь безнал оборота и нал-денежного обращения. Совокупный платежный оборот является объектом прогнозного планирования. Обслуживает рыночные отношения. В процессе производства создается товар. Производительные силы общества обмениваются на рын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45:00Z</dcterms:created>
  <dc:creator>Alexa</dc:creator>
  <dc:description/>
  <cp:keywords/>
  <dc:language>en-US</dc:language>
  <cp:lastModifiedBy>Alexa</cp:lastModifiedBy>
  <dcterms:modified xsi:type="dcterms:W3CDTF">2011-01-20T14:12:00Z</dcterms:modified>
  <cp:revision>3</cp:revision>
  <dc:subject/>
  <dc:title/>
</cp:coreProperties>
</file>