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 служит для аккумуляции финн ресурсов и их использования на выполнение основных функций государства. Является инструментом экономической и социальной политики, служит для перераспределения части валового внутреннего продукта страны с учетом общественных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 –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ность бюджета проявляется в его функциях. Основное назначение в том, что он позволяет аккумулировать финн средства в руках государства и использовать их для финансирования различных програм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н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онн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ституционализация общественных предпочте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улиру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нструмент, гос бюджет можно представить в форме баланса доходов и расходов государства. Как специфический финансовый план представляет собой юридически оформленный документ, в котором в количественном выражении отражается процесс получения и распределения государством ден ресурсов, необходимых для выполнения его основных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бюдж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уровня бюджетной систе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деральн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гиональн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характера решаемых задач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инимальн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резвычайн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солидированн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2:14:00Z</dcterms:created>
  <dc:creator>Alexa</dc:creator>
  <dc:description/>
  <cp:keywords/>
  <dc:language>en-US</dc:language>
  <cp:lastModifiedBy>Alexa</cp:lastModifiedBy>
  <dcterms:modified xsi:type="dcterms:W3CDTF">2011-01-22T12:34:00Z</dcterms:modified>
  <cp:revision>3</cp:revision>
  <dc:subject/>
  <dc:title/>
</cp:coreProperties>
</file>