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кладном значении под кредитом понимается ссуда в денежной или товарной формах, предоставляемая кредитором заемщику на условиях возвратности на определенный срок в выплатой процента за пользование ссудой.</w:t>
      </w:r>
    </w:p>
    <w:p>
      <w:pPr>
        <w:pStyle w:val="Normal"/>
        <w:rPr/>
      </w:pPr>
      <w:r>
        <w:rPr>
          <w:sz w:val="28"/>
          <w:szCs w:val="28"/>
        </w:rPr>
        <w:t>Экономической основой возникновения и развития кредитных отношений является движение капитала. Факторы производства, находящиеся в распоряжении предприятия, одновременно могут находиться в трех формах: денежной, производительной, товарной.</w:t>
      </w:r>
      <w:r>
        <w:rPr/>
        <w:t xml:space="preserve"> </w:t>
      </w:r>
      <w:r>
        <w:rPr>
          <w:sz w:val="28"/>
          <w:szCs w:val="28"/>
        </w:rPr>
        <w:t>Вместе с тем, последовательное превращение одной формы в другую в зависимости от специфики производственной и снабженческо-сбытовой деятельности предприятий не везде одинаково, в связи с чем в процессе кругооборота и оборота капитала образуются свободный перелив денежных средств, дифференциация потребности в ресурсах и источниках их покрытия. Следовательно, неравномерное движение основного и оборотного капитала предприятий может привести к тому, что у одних предприятий образуются свободные денежные средства, а у других в связи с потребностью в дополнительных затратах (текущих и капитальных) формируется их недост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неравномерности кругооборота и оборота капитала возникают отношения, которые устраняют несоответствие между временем производства и временем обращения средств, сглаживают противоречия между образованием свободных денежных ресурсов и необходимостью их использования в хозяйстве. Именно такие отношения отражает к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кругообороте и обороте капитала заложена лишь возможность возникновения кредитных отношений. А для реализации такой возможности требуется еще два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редитной сделки должны быть юридически самостоятельными субъектами, материально гарантирующими вы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должно быть совпадение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этих условий кредитные отношения могут состоя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кредит в условиях рыночной экономики становится объективно необходи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ые черты:</w:t>
      </w:r>
    </w:p>
    <w:p>
      <w:pPr>
        <w:pStyle w:val="Normal"/>
        <w:rPr/>
      </w:pPr>
      <w:r>
        <w:rPr>
          <w:sz w:val="28"/>
          <w:szCs w:val="28"/>
        </w:rPr>
        <w:t>1) кредитные отношения — возникают только между кредитором и заемщиком.</w:t>
      </w:r>
    </w:p>
    <w:p>
      <w:pPr>
        <w:pStyle w:val="Normal"/>
        <w:rPr/>
      </w:pPr>
      <w:r>
        <w:rPr>
          <w:sz w:val="28"/>
          <w:szCs w:val="28"/>
        </w:rPr>
        <w:t>2) Кредит создает как деньги, так и другие платежные средства (переводные векселя и депозитные сертификаты).</w:t>
      </w:r>
    </w:p>
    <w:p>
      <w:pPr>
        <w:pStyle w:val="Normal"/>
        <w:rPr/>
      </w:pPr>
      <w:r>
        <w:rPr>
          <w:sz w:val="28"/>
          <w:szCs w:val="28"/>
        </w:rPr>
        <w:t>3) При движении кредита передаваемые деньги вначале идут от кредитора к заемщику, а затем по истечении определенного срока возвращаются обратно к своему исходному пункту, т.е. от заемщика к кредитору.</w:t>
      </w:r>
    </w:p>
    <w:p>
      <w:pPr>
        <w:pStyle w:val="Normal"/>
        <w:rPr/>
      </w:pPr>
      <w:r>
        <w:rPr>
          <w:sz w:val="28"/>
          <w:szCs w:val="28"/>
        </w:rPr>
        <w:t>4) Кредит может выступать в двух формах: денежной и товарной (натуральной).</w:t>
      </w:r>
    </w:p>
    <w:p>
      <w:pPr>
        <w:pStyle w:val="Normal"/>
        <w:rPr/>
      </w:pPr>
      <w:r>
        <w:rPr>
          <w:sz w:val="28"/>
          <w:szCs w:val="28"/>
        </w:rPr>
        <w:t>5) Кредит приносит доход в виде ссудного процента.</w:t>
      </w:r>
    </w:p>
    <w:p>
      <w:pPr>
        <w:pStyle w:val="Normal"/>
        <w:rPr/>
      </w:pPr>
      <w:r>
        <w:rPr>
          <w:sz w:val="28"/>
          <w:szCs w:val="28"/>
        </w:rPr>
        <w:t>6) В кредитных отношениях правом собственности обладает только креди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щность кредита как экономической категории выражается экономическими отношениями между кредитором и заемщиком по поводу предоставления временно свободных средств в долг на условиях возвратности, срочности и возмез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 креди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распределительная функция. В соответствии с этой функцией свободные средства в товарной и денежной формах передаются кредитором заемщику на условиях возмездности, возвратности и на установленный срок. При этом кредитные ресурсы формируются в процессе перераспределения за счет свободных средств, которые образуются у субъектов хозяйствования после реализации и распределения стоимости реализованного продукта (работ, услуг), т.е. вычленения из выручки себестоимости, прибыли, налогов и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я экономии издержек обращения. Возникающий временный разрыв между поступлением и расходованием средств часто создает недостаток ресурсов, который может покрываться кредитом. Именно поэтому получили широкое распространение ссуды на пополнение временного недостатка собственных оборотных средств и др., способствующие ускорению оборачиваемости капитала, а следовательно, и экономии издержек обра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я ускорения концентрации капитала .В случае нехватки средств для развития производства на помощь приходят кредиты, которые обеспечивают недостаток финансовых ресурсов, требуемых на расширенное воспроизводство, нормальное функционирование и развитие хозяй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ункция обслуживания товарооборота заключается в том, что в сферу денежного обращения в условиях дефицита денежных ресурсов вводятся в оборот такие инструменты, как векселя, чеки и т.д. А это обеспечивает замену наличных денег безналичными операциями, ускоряет механизм расчетов на рын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29:00Z</dcterms:created>
  <dc:creator>Alexa</dc:creator>
  <dc:description/>
  <cp:keywords/>
  <dc:language>en-US</dc:language>
  <cp:lastModifiedBy>Alexa</cp:lastModifiedBy>
  <dcterms:modified xsi:type="dcterms:W3CDTF">2011-01-20T16:38:00Z</dcterms:modified>
  <cp:revision>3</cp:revision>
  <dc:subject/>
  <dc:title/>
</cp:coreProperties>
</file>