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ра стоимости – основополагающая стоимости.  В данной функции деньги позволяют выразить стоимость товаров, работ и услуг в нац и интернац ден.ед. следовательно изменится стоимость или общественная ценность товаров, а цены товаров получают свое денежное вы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еньги выполняют данную функцию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 полноценных – сами деньги имели вкутреннюю стоимость и поэтому представляли ценность и стоимость других товаров, т.е. являлись кристаллизацией меловой стоимости всех других товар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сутствие внутренней стоимости денег. Выступают как некий общий знаменатель, так называемые счетные деньги, с помощью которых выражается соотношение цен и различных товар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ределение масштаба цен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 полноценных – устанавливалось в законодат порядке весовое содержание золота в ден е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 неполноценных – стихийно рыноч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словие использования счетных денег: возможно, если соответствующий масштаб цен сложился в обществе и зафиксирован силой обществ традиции и авторитетом государ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ль денег в данной функции: контроль за ценообразованием, за мерой труда и потребления, за финн-хоз деятельн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обенности выполнения деньгами этой функции: использование мысленно представляемых денег (идеальны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значение денег: для осуществления процесса ценообраз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словия выполнения деньгами функци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цесс ценообразования должен носить рыночный характер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ами деньги должны быть достаточно устойчив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ство обращ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полняя эту функцию деньги выступают посредником при обмене товаров и услу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полняют только наличные деньги. С помощью нее обеспечивается обращение денег и появляется возможность перехода права собственности на товар от одного владельца к друго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словия функционирования денег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основопологающее: пользоваться всеобщим признанием в качестве дене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должны быть санкционированы государством на выполнение этой функ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начение денег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осредуют движение товаров и услуг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одолевают индивидуальные, количественные, временные и пространственные границы, присущие бартеру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кращают издержки обращ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средство накоп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особность денег использовать соответствующую стоимость того, что будет продано сегодня для будущей покупки. Следствие их абсолютной ликвидности -  с помощью денег их владелец в любой момент может в любой момент выполнить любое обязательство, быстро и без потерь обменять деньги на товары и услуг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ньги всегда мб использованы как средство обращения платежа и имеют номинальную стоим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копление денег осуществляется при условии что покупательная стоимость их станет в будущем по крайней мере не меньше чем сегодня следовательно основное условие выполнения этой функции – стабильность покупательской способ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ормы накопл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банковская (безна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банковская (на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ль денег в данной функци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осредуют формирование, распределение и перераспределение нац доход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лияют на объем и структуру платежеспособного спроса и его размещения по группам субъектов экономи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средство платеж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новная особенность денег заключается в формировании разрыва между движением денег и движением товаров и услуг. Деньги используются как нал так и безна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ль денег: используются для погашения разного рода денежных обязательств, контроля за распределением ВВП. Определение % нарушений платежных обязательств существует в любой экономике, но когда неплатежи носят массовый характер, возникает процесс неплатеж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6:12:00Z</dcterms:created>
  <dc:creator>Alexa</dc:creator>
  <dc:description/>
  <cp:keywords/>
  <dc:language>en-US</dc:language>
  <cp:lastModifiedBy>Alexa</cp:lastModifiedBy>
  <dcterms:modified xsi:type="dcterms:W3CDTF">2011-01-19T17:23:00Z</dcterms:modified>
  <cp:revision>3</cp:revision>
  <dc:subject/>
  <dc:title/>
</cp:coreProperties>
</file>