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причина возникновения – необходимость эквивалентного обмена тов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е частной собственностина средства производства требовало необходимость наличия потребности в конкретном товаре (спрос) и соблюдение эквивалентности обмена – предполагает измерение стоимости товара, а значит и возникновение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товара деньг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ают в качестве всеобщего и непосредственного воплощения стоим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ают в качестве всеобщего и непосредственного воплощения абстрактного труда, так к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их потребительной стоимости проявляется стоимость других това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ключенный в них конкретный труд служит всеобщей формой проявления абстрактного тру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бладают всеобщей потребительской стоимостью, способность обмениваться на любые това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йства денег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лим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татив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лговремен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наваем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ндартизирован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ьги как экономическая категор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ство оплаты товаров и услуг, средство измерения стоимости и средство сохранения (накопления) стоим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обый товар, служащий всеобщим эквиваленто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окупность активов, используемых при совершении сде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ходы к возникновени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ционалистический (субъективный) – возникновение денег как результат соглашения между людьми об использовании денег в качестве инструмента обмена. (18 ве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волюционный (объективный) – общественное разделение труда обусловило выделение особого товара, движение стоимости и эквивалент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ое производство не может обойтись без денег, а деньги не могут возникнуть без товарного произ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39:00Z</dcterms:created>
  <dc:creator>Alexa</dc:creator>
  <dc:description/>
  <cp:keywords/>
  <dc:language>en-US</dc:language>
  <cp:lastModifiedBy>Alexa</cp:lastModifiedBy>
  <dcterms:modified xsi:type="dcterms:W3CDTF">2011-01-19T15:28:00Z</dcterms:modified>
  <cp:revision>3</cp:revision>
  <dc:subject/>
  <dc:title/>
</cp:coreProperties>
</file>