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долг – долговые обязательства РФ перед физ или юр лицами, иностранными государствами, междунар организациями и иными субъектами междунар права, включая обязательства по гос гарантиям, предоставленны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утренний – выражается в нац валю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шний – выражается в иностр валю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питальный – включает все долговые обязательства государства на опред да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кущий – ежегодные расходы на выплату процентов и погашение займов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гос долгом представляет собой комплекс мер, предпринимаемых государством в лице его уполномоченных органов по определению мест и условий размещения и погашения гос зай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является оптимизация затрат, связанных с финансированием дефицита гос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труктуризация долга – основанное на соглашении прекращение долговых обязательств, составляющих гос или муниц долг, с заменой казанных долговых обязательств иными долговыми обязательствами, предусматривающих другие условия обслуживания и погашения обязательств.</w:t>
      </w:r>
    </w:p>
    <w:p>
      <w:pPr>
        <w:pStyle w:val="Normal"/>
        <w:rPr/>
      </w:pPr>
      <w:r>
        <w:rPr>
          <w:sz w:val="28"/>
          <w:szCs w:val="28"/>
        </w:rPr>
        <w:t>Рефинансирование – погашение основной задолженности и процентов за счет средств, полученных от размещения новых зай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ация – соглашение между заемщиком и кредитором по замене обязательства по указанному финансовому кредиту другим обяз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версия – изменение доходности зай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олидация – изменение срока обращения уже выпущенных зай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фикация – объединение нескольких выпущенных ранее однотипных займов в один в целях сокращения расходов по их упра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рочка погашения займа – консолидация, сопровождающаяся отказом государства от выплаты процентов по зай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улирование долга – отказ государства от всех выпущенных ранее обязатель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30:00Z</dcterms:created>
  <dc:creator>Alexa</dc:creator>
  <dc:description/>
  <cp:keywords/>
  <dc:language>en-US</dc:language>
  <cp:lastModifiedBy>Alexa</cp:lastModifiedBy>
  <dcterms:modified xsi:type="dcterms:W3CDTF">2011-01-22T16:47:00Z</dcterms:modified>
  <cp:revision>3</cp:revision>
  <dc:subject/>
  <dc:title/>
</cp:coreProperties>
</file>