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денежных систем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истема металлического обращения – при которой денежный товар непосредственно обращается и выполняет функции денег; полноценные деньги размены на метал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истема обращения кредитных и бумажных денег – при которой полноценные деньги вытеснены из обращ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иметаллизм – денежная система, при которой роль всеобщего эквивалента закреплена за двумя металл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нометаллизм – денежная система, при которой один металл служит основой денежного обращ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иды монометаллизм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олотомонетный стандар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олотослитковый стандар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олотодевизный стандар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иды биметаллизм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параллельной валюты, при которой соотношение между золотыми и серебряными монетами устанавливается стихийн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двойной валюты, при которой государство фиксировало соотношение между металлами, а чеканка золотых и серебряных монет и прием их населением производились по этому соотношению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«хромающей» валюты, при которой золотые и серебряные монеты являлись законным платежным средством, но не на равных основан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арактерные черты денежной системы РФ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ая ден ед рубль. Введение других ден знаков запрещен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отношение между рублем и золотом или другими драг металлами законом не установлен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фициальный курс рубля к иностранным валютам определяется ЦБ ежедневн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ключительным правом эмиссии нал денег, организации их обращения и изъятия на территории РФ обладает ЦБ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делка и незаконное изготовление денег преследуется по закон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онную платежную силу имеют след виды денег – банкноты и метал монеты, обеспечиваемые всеми активами БР, в том числе золотым запасом, ценными гос бумагами, резервами кредитных учреждений, находящихся на счетах в Б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рушены след функци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средство обращения. Обесценивание рубл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средство платежа. Неплатеж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средство сбережения. Из за постоянного обесценения российская валюта потеряла способность накапливаться и сберегать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34:00Z</dcterms:created>
  <dc:creator>Alexa</dc:creator>
  <dc:description/>
  <cp:keywords/>
  <dc:language>en-US</dc:language>
  <cp:lastModifiedBy>Alexa</cp:lastModifiedBy>
  <dcterms:modified xsi:type="dcterms:W3CDTF">2011-01-20T07:13:00Z</dcterms:modified>
  <cp:revision>5</cp:revision>
  <dc:subject/>
  <dc:title/>
</cp:coreProperties>
</file>