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ы -  система сложившихся в обществе экономических отношений по формированию и использованию фондов денежных средств на основе распределения и перераспределения валового национального проду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финансовых операций лежат общественные отношения. Характер этих отношений – экономический. Финансовые отношения возникают меж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осударством и юр или физ лицами(уплата налогов, выплата пенсий, пособ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юр и физ лицами (оплата труда, предоставление ссуд физ лиц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нутри хозяйствующих субъектов (формирование и использование целевых фондов ден средст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дельными бюджетами и внебюджетными фон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тдельными государствами по поводу образования, распределения и использования фондов ден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еделительная – осуществляется посредством формирования и использования денежных средств через соответствующие фонды целевого назначения: госбюджет, фонды социального страхования. Благодаря ей финансы обслуживают воспроизводственный процесс в целом, активно влияя на все его стороны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контрольная – в основе лежит движение финансовых ресурсов, происходящее как в фондовой, так и в нефондовой формах. Со стороны государства одним из главных предназначений является обеспечение правильности взимания налогов и использования их по целевому назнач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нансовый контроль осуществляется в трех основных направления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утри предприятия за правильным использованием имеющихся ресурсов и фонд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роцессе контроля финансовых органов за поступлением платежей в бюджет и соблюдением предприятием финансовой дисципли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роцессе взаимоотношений между предприятиями и кредитной системой банка при соблюдении платежной дисциплины возврата ссуд и эффективностью использования полученного креди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22:00Z</dcterms:created>
  <dc:creator>Alexa</dc:creator>
  <dc:description/>
  <cp:keywords/>
  <dc:language>en-US</dc:language>
  <cp:lastModifiedBy>Alexa</cp:lastModifiedBy>
  <dcterms:modified xsi:type="dcterms:W3CDTF">2011-01-22T09:05:00Z</dcterms:modified>
  <cp:revision>4</cp:revision>
  <dc:subject/>
  <dc:title/>
</cp:coreProperties>
</file>