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кредита:</w:t>
      </w:r>
    </w:p>
    <w:p>
      <w:pPr>
        <w:pStyle w:val="Normal"/>
        <w:rPr/>
      </w:pPr>
      <w:r>
        <w:rPr>
          <w:sz w:val="28"/>
          <w:szCs w:val="28"/>
        </w:rPr>
        <w:t>1. Денежная форма – банковский кредит</w:t>
      </w:r>
    </w:p>
    <w:p>
      <w:pPr>
        <w:pStyle w:val="Normal"/>
        <w:rPr/>
      </w:pPr>
      <w:r>
        <w:rPr>
          <w:sz w:val="28"/>
          <w:szCs w:val="28"/>
        </w:rPr>
        <w:t>2. Товарная форма – такой кредит, которой дается в товарной форме и возвращается в такой же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мешанная форма – кредит может быть выдан в товарной форме, а вернуть его можно и деньгами (коммерческий кредит в торгов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овская форма – основной вид кредита. Банк оперирует не столько своим капиталом, сколько привлеченными ресурс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мерческая форма - кредит, возникающий в коммерции (торговле), между продавцом и покупателем, как правило, в форме отсрочки платежа по тов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осударственная форма - одним из субъектом – кредитор или заемщик – является государство. Бывают кредиты бюджетные и межбюджетные, налоговые (отсрочка в выплате налогов). Особ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(если государство – должник) не предусмотрено обеспеч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международная форма - субъекты кредитных отношений резиденты разных стр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жданская форма – основана на участии в кредитной сделке в качестве кредитора отдельных граждан, част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и кредиты делятся по видам в завис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а оплаты ссуды (краткосрочные – до полгода, среднесрочные – до года, долгосро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ъекта кредитования (приобретение сырья, топлива, материалов в промышленности, приобретение товаров в торгов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раслевой направленности (в промышленность, строительство, на тран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еспеченности (прямые – ссуды выдают под конкретные товарно-материальные ценности; косвенные – предоставляются на покрытие кассового разрыва в платежном обороте; необеспеч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латности за использование (платные, бесплатны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05:00Z</dcterms:created>
  <dc:creator>Alexa</dc:creator>
  <dc:description/>
  <cp:keywords/>
  <dc:language>en-US</dc:language>
  <cp:lastModifiedBy>Alexa</cp:lastModifiedBy>
  <dcterms:modified xsi:type="dcterms:W3CDTF">2011-01-21T15:17:00Z</dcterms:modified>
  <cp:revision>3</cp:revision>
  <dc:subject/>
  <dc:title/>
</cp:coreProperties>
</file>