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язательное страхование осуществляется в силу закона, исходя из общественной целесообразности. При его проведении действует неограниченная по времени  страховая ответственность по установленным законом обьектам страхования и кругу страхователей она наступает автоматически. (имущества, гибель или повреждение которых затрагивает не только личные, но и общественные  интересы; государственное обязательное страхование пассажиров от несчастных случаев на воздушном, железнодорожном, морском, автомобильном транспорт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бровольное страхование осуществляется в силу закона на добровольной осно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иды страхова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чн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рахование жиз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ед страхов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 несчастных случа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имущественн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ранспор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груз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р вид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ответствен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рахование ответственности заемщика за непогашение кредит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Страхование гражданской ответственности владельцев транспортных средст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8:25:00Z</dcterms:created>
  <dc:creator>Alexa</dc:creator>
  <dc:description/>
  <cp:keywords/>
  <dc:language>en-US</dc:language>
  <cp:lastModifiedBy>Alexa</cp:lastModifiedBy>
  <dcterms:modified xsi:type="dcterms:W3CDTF">2011-01-23T08:33:00Z</dcterms:modified>
  <cp:revision>3</cp:revision>
  <dc:subject/>
  <dc:title/>
</cp:coreProperties>
</file>