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гос финансов учет и систематизацию информации о состоянии бюджета обеспечивает бюджетная классификация – группировка доходов, расходов, источников финансирования дефицита бюджета для обеспечения сопоставимости показателей бюджета все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ю доходов бюджета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ю расходов бюджета Р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ю источников финансирования дефицита бюдж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ю операций публично-правовых образ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бюджета отражают экономические отношения, возникающие у государства с предприятиями, организациями и гражданами в процессе формирования бюджет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доход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логов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налоговые (штрафы, санкции, отходы от ВЭ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возмездные поступления (субсидия, дотация, бюджетный кре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бюджета представляют экономические отношения, которые возникают между государством и предприятиями, организациями и гражданами в процессе распределения и использования по различным направлениям средств бюджет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расход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ущие – обеспечивающие текущее финансирование органов гос управления, бюджетных учрежд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питальные – денежные затраты государства, связанные с финансированием инновационной и инвестиционной деятельности государ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сходной части федерального бюджета формируются след фонды: фонд финансовой поддержки субъектов федерации, фонд компенсаций, федеральный фонд софинансирования расходов, резервный фонд, фонд будущих поколений, инвестиционный фо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510" w:hanging="5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35:00Z</dcterms:created>
  <dc:creator>Alexa</dc:creator>
  <dc:description/>
  <cp:keywords/>
  <dc:language>en-US</dc:language>
  <cp:lastModifiedBy>Alexa</cp:lastModifiedBy>
  <dcterms:modified xsi:type="dcterms:W3CDTF">2011-01-22T12:52:00Z</dcterms:modified>
  <cp:revision>3</cp:revision>
  <dc:subject/>
  <dc:title/>
</cp:coreProperties>
</file>