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ы облада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ой действенность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йтральностью (одинаковым влиянием на конкурентоспособность ком банк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вномерностью воз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группа – меры воздействия на часть ком банков (установление разных ставок по обязательным резервам для отдельных групп кредитных институ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ая группа – мероприятия, касающиеся всех кредитных институ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инструмент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диционные и нетрадицион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тивные и рыноч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го действия и селективной направлен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ого и косвенного воздейств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ткосрочные, среднесрочные, долгосрочны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52:00Z</dcterms:created>
  <dc:creator>Alexa</dc:creator>
  <dc:description/>
  <cp:keywords/>
  <dc:language>en-US</dc:language>
  <cp:lastModifiedBy>Alexa</cp:lastModifiedBy>
  <dcterms:modified xsi:type="dcterms:W3CDTF">2011-01-21T16:56:00Z</dcterms:modified>
  <cp:revision>7</cp:revision>
  <dc:subject/>
  <dc:title/>
</cp:coreProperties>
</file>