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й рынок – это сфера проявления экономических отношений между продавцами и покупателями финансовых (денежных) ресурсов и инвестиционных ценностей (то есть инструментов образования финансовых ресурсов), между их стоимостью и потребительной стоимост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а этом рынке происходит обмен деньгами, предоставление кредита и мобилизация капитала. Основную роль здесь играют финансовые институты, направляющие потоки денежных средств от собственников к заемщиком. Товаром выступают собственно деньги и ценные бума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ит из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лютны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ынок золо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ндовый (рынок капитал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ынок ден средст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раховой ры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еспечение платежей в экономике с мин трансакционными издержкам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влечение временно свободных средств и обеспечение достаточного уровня кредитования в экономике с мин издержками для кредиторов и заемщик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версификация рынка между кредиторами, заемщиками и финн посредникам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еспечение перелива капитал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можность воздействия на уровень инфляции и эконом активнос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6:04:00Z</dcterms:created>
  <dc:creator>Alexa</dc:creator>
  <dc:description/>
  <cp:keywords/>
  <dc:language>en-US</dc:language>
  <cp:lastModifiedBy>Alexa</cp:lastModifiedBy>
  <dcterms:modified xsi:type="dcterms:W3CDTF">2011-01-23T06:35:00Z</dcterms:modified>
  <cp:revision>3</cp:revision>
  <dc:subject/>
  <dc:title/>
</cp:coreProperties>
</file>