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ая система – целостное образование, включающее в себя элементы, подчиненные определенному единству и отвечающие единым ц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ет специфические свойства: действует как единое целое, является динамичной, выступает как система закрытого типа, саморегулирующая и самоуправляюща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ундамента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анк как денежно-кредитный инстит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а банковск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рганизацио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иды банков и небанковских кредитных организ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ы банковск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онная основа банковск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анковская инфраструк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егулиру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с регул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анковское законодатель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рмативные положения 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структивные материалы ком ба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4:53:00Z</dcterms:created>
  <dc:creator>Alexa</dc:creator>
  <dc:description/>
  <cp:keywords/>
  <dc:language>en-US</dc:language>
  <cp:lastModifiedBy>Alexa</cp:lastModifiedBy>
  <dcterms:modified xsi:type="dcterms:W3CDTF">2011-01-21T15:01:00Z</dcterms:modified>
  <cp:revision>3</cp:revision>
  <dc:subject/>
  <dc:title/>
</cp:coreProperties>
</file>