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ы креди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 возвратности предполагает возвращение ссуженной стоимости к кредитор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 сохранения ссуженной стоимости заключается в том, что она не теряет своих потребительских свойств и возвращается в равноценном ви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 равновесия требует регулирования зависимости кредита от источников его образо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 времени воспроизводит зависимость кредита от сроков высвобождения ссуженной стоимости и ее использования в кругообороте сред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ципы креди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обходимость полезного использо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рантия соблюдения интересов кредитора и заемщи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поставление потребностей заемщика в привлечении заемных средств с ресурсами как кредитора так и заемщ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казывают существенное влияние на правила банковской деятельности: достижение ликвидности, доходности, безопасности, планирование и установление партнерских отношений с клиен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5:00Z</dcterms:created>
  <dc:creator>Alexa</dc:creator>
  <dc:description/>
  <cp:keywords/>
  <dc:language>en-US</dc:language>
  <cp:lastModifiedBy>Alexa</cp:lastModifiedBy>
  <dcterms:modified xsi:type="dcterms:W3CDTF">2011-01-21T13:55:00Z</dcterms:modified>
  <cp:revision>5</cp:revision>
  <dc:subject/>
  <dc:title/>
</cp:coreProperties>
</file>