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.м = М2 конец года/М2 конец года – М2 начало года &lt;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к часть ден средств используется для других некредитных операций, рассчитывается за год.</w:t>
      </w:r>
    </w:p>
    <w:p>
      <w:pPr>
        <w:pStyle w:val="Normal"/>
        <w:rPr/>
      </w:pPr>
      <w:r>
        <w:rPr>
          <w:sz w:val="28"/>
          <w:szCs w:val="28"/>
        </w:rPr>
        <w:t>К изм ден массы = М2 конец года/М2 начал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ры, влияющие на коэф банковской мультипликац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ициальное повышение мин размера уставного капитала в ком банк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ьюктура отдельных сегментов финн рынка (ссудный рынок, страховой, валютный, ценных бумаг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ение денежных доходов насе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личина предоставленных ЦБ кредитов ком банкам и правительств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ояние системы безнал расче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м межбанковских креди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34:00Z</dcterms:created>
  <dc:creator>Alexa</dc:creator>
  <dc:description/>
  <cp:keywords/>
  <dc:language>en-US</dc:language>
  <cp:lastModifiedBy>Alexa</cp:lastModifiedBy>
  <dcterms:modified xsi:type="dcterms:W3CDTF">2011-01-20T11:40:00Z</dcterms:modified>
  <cp:revision>3</cp:revision>
  <dc:subject/>
  <dc:title/>
</cp:coreProperties>
</file>