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четная палата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троль за своевременным исполнением доходных и расходных статей федерального бюджета и бюджетов федеральных внебюджетных фон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ение эффективности и целесообразности расходов гос средств и использования федер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ценку обоснованности доходных и расходных статей проектов федерального бюджета и бюджетов федеральных и внебюджетных фон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инансовую экспертизу проектов фед законов, а также нормативных правовых актов фед органов гос власти, предусматривающих расходы федерального бюджета или влияющих на формирование и исполнение фед бюджета и бюджетов федеральных внебюджетных фон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контрольных мероприятий счетная палата направляет органам гос власти РФ, руководителям объектов проверки представления для принятия мер по устранению выявленных нарушений, возмещению причиненному государству ущерба и привлечению к ответственности виновных лиц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едеральная служба по финансовым рынкам (ФСФР). Осуществляет функции по принятию нормативных правовых актов, контролю и надзору в сфере финансовых рын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моч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осит в правительство РФ проекты федеральных законов, нормативных правовых актов Президента РФ и Правительства РФ и др докум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остоятельно принимает нормативные правовые ак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ет полномочия по контролю и надзору в установленной сфере деятельности</w:t>
      </w:r>
    </w:p>
    <w:p>
      <w:pPr>
        <w:pStyle w:val="Normal"/>
        <w:rPr/>
      </w:pPr>
      <w:r>
        <w:rPr>
          <w:sz w:val="28"/>
          <w:szCs w:val="28"/>
        </w:rPr>
        <w:t>- регистрирует выпуски эмиссионных ценных бумаг, осуществляет уведомительную регистрацию негосударственных пенсионных фондов, осуществляет лицензирование профессиональной деятельности на рынке ценных бума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бщает практику применения законодательства в установленной сфере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дает методические материалы  и рекомендации по вопросам, отнесенным к ее компетен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ует прием граждан, обеспечивает своевременное и полное рассмотрение устных и письменных обращ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ивает в пределах своей компетенции защиту сведений, составляющих гос тай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Министерство финансов РФ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работка и реализация стратегических направлений единой гос финансовой политики, составление проекта и исполнение гос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е устойчивости гос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фин ры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елевое финансирование общегосударственных потреб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работка предложений по привлечению в экономику страны иностранных кредитных ресурсов и по источникам их пога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ние методов финансово-бюджетного план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Федеральная таможенная служба – осуществляет взимание таможенных пошлин, налогов, антидемпинговых, специальных и компенсационных пошлин, таможенных сборов, контролирует правильность исчисления и своевременность уплаты указанных пошлин, налогов и сборов, принимает меры по их принудительному взыск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ЦБ РФ – осуществляет лицензирование и надзор банковской деятельности, контролирует систему денежного обращения и правила организации нал и безнал расч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0:03:00Z</dcterms:created>
  <dc:creator>Alexa</dc:creator>
  <dc:description/>
  <cp:keywords/>
  <dc:language>en-US</dc:language>
  <cp:lastModifiedBy>Alexa</cp:lastModifiedBy>
  <dcterms:modified xsi:type="dcterms:W3CDTF">2011-01-22T10:52:00Z</dcterms:modified>
  <cp:revision>3</cp:revision>
  <dc:subject/>
  <dc:title/>
</cp:coreProperties>
</file>