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ная система – совокупность элементов, которая призвана характеризовать свойства характерные для кред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 в кредитной системе выступает рядовым элементом. Однако его сущность определяет действие всех других элементов данной систе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даментальный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едит, его зак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ъекты кредитных отношений</w:t>
      </w:r>
    </w:p>
    <w:p>
      <w:pPr>
        <w:pStyle w:val="Normal"/>
        <w:rPr/>
      </w:pPr>
      <w:r>
        <w:rPr>
          <w:sz w:val="28"/>
          <w:szCs w:val="28"/>
        </w:rPr>
        <w:t>- принципы кредита (необходимость полезного использования, гарантия соблюдения интересов кредитора и заемщика, сопоставление потребностей заемщика в привлечении заемных средств с ресурсами как кредитора так и заемщ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онный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едитная поли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ы и объекты кред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овия кредит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ханизм кредитования (методы, формы ссудных счетов, с которых производится выдача и погаш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едитная инфрострук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представляет определенную систему кредитования, формирует технологию совершенствования кредитных отношений, отражает всю ту оперативную работу, которую совершает кредитор по кредитова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улирующий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с регу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овское законод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ые положения 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структивные материалы ком ба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27:00Z</dcterms:created>
  <dc:creator>Alexa</dc:creator>
  <dc:description/>
  <cp:keywords/>
  <dc:language>en-US</dc:language>
  <cp:lastModifiedBy>Alexa</cp:lastModifiedBy>
  <dcterms:modified xsi:type="dcterms:W3CDTF">2011-01-21T13:53:00Z</dcterms:modified>
  <cp:revision>3</cp:revision>
  <dc:subject/>
  <dc:title/>
</cp:coreProperties>
</file>