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корость обращения денег - среднее количество раз, которое одна денежная единица меняет своего владельца в течение определенного период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корость обращения денег равна отношению номинального валового национального продукта к массе денег в обращен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корость обращения денег в краткосрочном периоде является обычно величиной постоянной, а в долгосрочном меняется, но незначительно. Скорость эта вполне поддается управлению и зависит от работы банковской системы страны и от уровня технического оснащения учреждений, которые участвуют в денежных операциях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промышленно развитых странах в основном исчисляются два показателя скорости роста оборота денег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 показатель скорости обращения в кругообороте доходов — отношение валового национального продукта (ВНП) или национального дохода к денежной массе, а именно к агрегату Ml или М2; этот показатель раскрывает взаимосвязь между денежным обращением и процессами экономического развития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 показатель оборачиваемости денег в платежном обороте — отношение суммы переведенных средств по банковским текущим счетам к средней величине денежной масс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Факторы, обуславливающие снижение скорости обращения денег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рост доли нал денег в ден массе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увеличение сбережений населения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слабая организация производства и торговли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дефицит и неадекватность товарного предложения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полит и административные ограничения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общие и системные риски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0T08:54:00Z</dcterms:created>
  <dc:creator>Alexa</dc:creator>
  <dc:description/>
  <cp:keywords/>
  <dc:language>en-US</dc:language>
  <cp:lastModifiedBy>Alexa</cp:lastModifiedBy>
  <dcterms:modified xsi:type="dcterms:W3CDTF">2011-01-20T09:45:00Z</dcterms:modified>
  <cp:revision>5</cp:revision>
  <dc:subject/>
  <dc:title/>
</cp:coreProperties>
</file>