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юта – те же деньги, но сфера ее действия направлена на внешний ры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ютой становятся те деньги, которые признаны мировым сообществом в качестве общих эквивал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народные валютные отношения – совокупность общественных отношений, складывающихся при функционировании валюты в мировом хозяйстве и обслуживающих взаимный обмен результатами деятельности нац хозя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валю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епени участия в междунар расчета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циональная – установленная законом ден ед данного государств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зервная – нац кредитно-денежные средства ведущих стран-участниц мировой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ункциональной форме мировых денег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остранная – ден ед других стран, находящаяся в обращении в виде банкнот, казначейских билетов и монет, а также средства в ден ед иностр государств и международных расчетных единицах на счетах и во вклад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ждународная коллективная – междунар региональная ден расчетная единица и коллективное сре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фере и режиму примен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вободно конвертируемая – валюта, которая свободно и неограниченно обменивается на другие иностр валю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астично конвертируемая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кнутая – действует в пределах одно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ютный курс – цена денежной единицы одной страны выраженной в ден ед других стран или в междунар ден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ровка валюты – установление курсов иностр валют в соответствии со сложившейся практикой и законодат н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ая – одна ед иностр валюты приравнивается к опред кол-ву нац валю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венная – ед нац валюты приравнивается к опред кол-ву иностр валю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курсов по купле-прода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т-курс – цена единицы иностр валюты одной страны, выраженная в единицах валюты другой страны, установленная на момент заключения с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вард (срочный курс) – цена, по которой данная валюта продается или покупается при условии передачи ее на опред дату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ьючерс (курс в дальнейшем) – цена, по которой будет через некоторый период времени осуществляться сд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покупателя – курс, по которому банк покупает валю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продавца – курс, по которому банк продает валю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5:43:00Z</dcterms:created>
  <dc:creator>Alexa</dc:creator>
  <dc:description/>
  <cp:keywords/>
  <dc:language>en-US</dc:language>
  <cp:lastModifiedBy>Alexa</cp:lastModifiedBy>
  <dcterms:modified xsi:type="dcterms:W3CDTF">2011-01-22T06:14:00Z</dcterms:modified>
  <cp:revision>3</cp:revision>
  <dc:subject/>
  <dc:title/>
</cp:coreProperties>
</file>