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ютная система – форма организации и регулирования валютных отношений, закрепленная нац законодательством или межгосударствен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вая валютная систем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зервные валюты, междунар счетные валютные единиц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овия взаимной конвертируемости валю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цированный режим валютных  парите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ламентация режимов валютных кур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государственное регулирование валютных огранич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государственное регулирование междунар валютной ликвид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кация правил использования междунар кредитных средств обращ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кация основных форм междунар расче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мировых валютных рынков и рынков золо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ждунар валютные организ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ижская 1867г. основана на золотовалютном стандарт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енуэсская 1922г золотодевизный стандарт. Не был определен статус резервной валю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етен-вудская 1944г. золотодевизный стандарт. Роль резервной валюты закреплена за долларом США и фунтом стерлинг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майская 1976 г. МВФ – основной институт. Золотодевизный стандарт изменен на СДР, узаконена демонетизация золота (утрата им ден функций), право выбора странами любого режима валютного курса, отмена валютных ограничений в целях валютной стабилизации в мир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22:00Z</dcterms:created>
  <dc:creator>Alexa</dc:creator>
  <dc:description/>
  <cp:keywords/>
  <dc:language>en-US</dc:language>
  <cp:lastModifiedBy>Alexa</cp:lastModifiedBy>
  <dcterms:modified xsi:type="dcterms:W3CDTF">2011-01-22T06:29:00Z</dcterms:modified>
  <cp:revision>3</cp:revision>
  <dc:subject/>
  <dc:title/>
</cp:coreProperties>
</file>