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удный процент – цена ссужаемой стоимости, передаваемой во временное пользование хоз субъек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ределительная функция связана с распределением не всей стоимости, а только вновь созданной (чистого дохода). При этом передача части вновь созданной стоимости сопровождается сменой собственника, а плата носит обязательный характер. Заключая кредитную сделку, ссудополучатель обязуется уплатить соответствующую сумму за пользование полученной ссуд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кция сохранения ссудного капитала связана с тем, что ссудный процент является своеобразной платой кредитору за риск отчуждения его собственных временно свободных ресурсов. Кроме того, в условиях, когда кредитор может выступать одновременно и заемщиком, на разность между полученными и уплаченными процентами увеличивается ссудный кап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редством нормы процента уравновешивается соотношение спроса и предложения кредита. Он содействует рациональному сочетанию собственных и заемных средст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редством процента осуществляется регулирование объема привлекаемых банком депози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центная политика коммерческого банка уже сегодня направлена на соответствующее управление ликвидностью его балан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леживается роль процента по депозитным операциям как стимула привлечения наиболее устойчивых средств в оборот кредит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:</w:t>
      </w:r>
    </w:p>
    <w:p>
      <w:pPr>
        <w:pStyle w:val="Normal"/>
        <w:rPr/>
      </w:pPr>
      <w:r>
        <w:rPr>
          <w:sz w:val="28"/>
          <w:szCs w:val="28"/>
        </w:rPr>
        <w:t>1. платы банков за хранение денежных средств на счетах по депозитным (вкладным) операциям клиентам. В качестве кредиторов выступают клиенты коммерческого банка, в качестве заемщика — сам коммерческий банк. Депозитная политика должна обеспечить максимальную в существующих условиях выгоду тому, кто помещает средства на депозитные счета, и минимизацию операционных расходов банков;</w:t>
      </w:r>
    </w:p>
    <w:p>
      <w:pPr>
        <w:pStyle w:val="Normal"/>
        <w:rPr/>
      </w:pPr>
      <w:r>
        <w:rPr>
          <w:sz w:val="28"/>
          <w:szCs w:val="28"/>
        </w:rPr>
        <w:t>2. платы, получаемой кредитором (банком) от заемщика за пользование ссудой;</w:t>
      </w:r>
    </w:p>
    <w:p>
      <w:pPr>
        <w:pStyle w:val="Normal"/>
        <w:rPr/>
      </w:pPr>
      <w:r>
        <w:rPr>
          <w:sz w:val="28"/>
          <w:szCs w:val="28"/>
        </w:rPr>
        <w:t>3. платы, которую взимает банк за авансирование денег путем покупки (учета) векселей, ценных бумаг, купонов, других долговых обязательств до наступления сроков оплаты по ним;</w:t>
      </w:r>
    </w:p>
    <w:p>
      <w:pPr>
        <w:pStyle w:val="Normal"/>
        <w:rPr/>
      </w:pPr>
      <w:r>
        <w:rPr>
          <w:sz w:val="28"/>
          <w:szCs w:val="28"/>
        </w:rPr>
        <w:t>4. отдельных ссуд, называющихся дисконтными, которые имеют другой механизм взимания пла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28:00Z</dcterms:created>
  <dc:creator>Alexa</dc:creator>
  <dc:description/>
  <cp:keywords/>
  <dc:language>en-US</dc:language>
  <cp:lastModifiedBy>Alexa</cp:lastModifiedBy>
  <dcterms:modified xsi:type="dcterms:W3CDTF">2011-01-21T15:37:00Z</dcterms:modified>
  <cp:revision>3</cp:revision>
  <dc:subject/>
  <dc:title/>
</cp:coreProperties>
</file>