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ование – особый вид экономических отношений, призванный обеспечить страховой защитой людей и их дела от различного рода опас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ые основ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ее гражданско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К РФ и другие подобные нормативные ак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ьное законодательство по страховому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ьные законы РФ, регулирующие отношения по поводу страхования (закон РФ «Об организации страхового дела в РФ», закон РФ «О медицинском страховании граждан в РФ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чие нормативные а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 президента, постановления правительства подзаконные а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страховых отношений.</w:t>
      </w:r>
    </w:p>
    <w:p>
      <w:pPr>
        <w:pStyle w:val="Normal"/>
        <w:rPr/>
      </w:pPr>
      <w:r>
        <w:rPr>
          <w:sz w:val="28"/>
          <w:szCs w:val="28"/>
        </w:rPr>
        <w:t>1. Страхователи - это юридические или физические лица, заключившее со страховщиками договоры страхования либо являющееся страхователем в силу зак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раховщик – юр лицо, обособленный хозяйствующий субъект, который создан специально для осуществления страхования, сострахования, перестрахования, взаимного страхования и получившее лицензию. Страховщиками могут быть: государственные страховые организации, акционерные страховые общества, общества взаимного страхования, перестраховочные комп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РАХОВАТЕЛЬ — страховщик, принявший на страхование риск и передавший его частично в перестрахование другой страховой (перестраховочной) комп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рахование - распределение риска между двумя и более страховщиками в рамках одного и того же договора страхования, содержащего права и обязанности каждого страховщи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аховые посред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овые агенты - физические и юридические лица, действующие от имени и по поручению страховщика в соответствии с предоставленными полномочиями. Они представляют интересы одной компании и получают за работу комиссионное вознагр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овые брокеры - юридические или физические лица, зарегистрированные в установленном порядке в качестве предпринимателей, осуществляющие независимую посредническую деятельность по страхованию от своего имени и представляющие интересы страхователя или страховщ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7:56:00Z</dcterms:created>
  <dc:creator>Alexa</dc:creator>
  <dc:description/>
  <cp:keywords/>
  <dc:language>en-US</dc:language>
  <cp:lastModifiedBy>Alexa</cp:lastModifiedBy>
  <dcterms:modified xsi:type="dcterms:W3CDTF">2011-01-23T08:25:00Z</dcterms:modified>
  <cp:revision>3</cp:revision>
  <dc:subject/>
  <dc:title/>
</cp:coreProperties>
</file>