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ы денежного обращ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полнение сферы обращения избыточной ден массой за счет чрезмерной эмиссии денег (для покрытия дефицита бюджет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насыщение кредитом (кредитная экспанси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ание курса нац валюты и ограничение е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нежные фактор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уктурные диспропорции в обществ производств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ратный механизм хозяйств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 экономич политика в т.ч. налоговая и ценова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даптивные инфляционные ожидания, связанные с полит нестабильностью, нагнетанием СМИ, потерей доверия к правительств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иальная активность насе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шне экономическ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гда в стране активно используют импорт това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гда идет приток иностранных займов и валюты других стран – скупка ЦБ валюты увелич денежную массу в стра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гда происходит долларизация экономики, причем доллар становится параллельной валютой в стране, вытесняет нац валюту и ускоряет снижение ее кур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03:00Z</dcterms:created>
  <dc:creator>Alexa</dc:creator>
  <dc:description/>
  <cp:keywords/>
  <dc:language>en-US</dc:language>
  <cp:lastModifiedBy>Alexa</cp:lastModifiedBy>
  <dcterms:modified xsi:type="dcterms:W3CDTF">2011-01-20T16:08:00Z</dcterms:modified>
  <cp:revision>3</cp:revision>
  <dc:subject/>
  <dc:title/>
</cp:coreProperties>
</file>