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бюджетный фонд – форма образования и расходования денежных средств, образуемых вне федерального бюджета и бюджетов субъектов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цип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общность – охватывают всех граждан стран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облагаемость налогам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едоступность, многообразие вид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асность и демократичный харак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ециальные налоги и сбор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ссигнования из федерального, региональных и местных бюджет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ециальные зай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бровольные поступления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редства от капитализации временно свободных ден средств внебюджетных фондов (покупка ценных бумаг, доходы от инвестиц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й источник средств – единый социальный на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сионный фон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ый фонд социального страхования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 обязательного мед страх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6:49:00Z</dcterms:created>
  <dc:creator>Alexa</dc:creator>
  <dc:description/>
  <cp:keywords/>
  <dc:language>en-US</dc:language>
  <cp:lastModifiedBy>Alexa</cp:lastModifiedBy>
  <dcterms:modified xsi:type="dcterms:W3CDTF">2011-01-22T16:58:00Z</dcterms:modified>
  <cp:revision>3</cp:revision>
  <dc:subject/>
  <dc:title/>
</cp:coreProperties>
</file>