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экономические факто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ой – заключается в изменении законодательного регулирования, разработки и внедрения новых нормативно-правовых актов в области эмиссионной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логический – соблюдение экологических требований и норм при утилизации изъятых из обращения негодных денежных зна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миналистический – увеличение фальшивомонетничества, что требует от денежных властей повышения требований к ее качеству, совершенствования средств защиты от подделок денежных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ие факторы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еличение и расширение товарной массы, рост производства под влиянием увеличения числа субъектов рыночных отнош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ст цен, не связанный с изменением качества товаров и услуг, спекулятивные операции участников денежного оборо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ижение скорости обращения дене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45:00Z</dcterms:created>
  <dc:creator>Alexa</dc:creator>
  <dc:description/>
  <cp:keywords/>
  <dc:language>en-US</dc:language>
  <cp:lastModifiedBy>Alexa</cp:lastModifiedBy>
  <dcterms:modified xsi:type="dcterms:W3CDTF">2011-01-20T10:48:00Z</dcterms:modified>
  <cp:revision>3</cp:revision>
  <dc:subject/>
  <dc:title/>
</cp:coreProperties>
</file>