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ховой пул – добровольное объединение страховщиков не являющихся юр лицом, созданное на основе соглашения между страховщиками с целью обеспечения финн устойчивости страховых операций на условиях солидарной ответственности его участников за исполнение обязательств по договору страх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ховой фонд - неприкосновенный денежный запас, предназначенный для возмещения ущерба, нанесенного стихийными бедствиями (землетрясения, наводнения, ураганы, молнии, засуха, ливни и т. д.), социальными конфликтами (вооруженные столкновения, поджоги, разрушения и т. д.), несчастными случаями, конъюнктурными колебаниями, банкротством должников и другими непредвиденными вредоносными событ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тому страховой фонд в соответствии с утвержденной и контролируемой органом государственного страхового надзора величиной и структурой страхового тарифа расходуется на указанные страховые выплаты в основной его части. Определенная же часть страховой премии (взносов) используется страховой организацией для покрытия своих расходов на ведение дела, осуществление предупредительных мероприятий по уменьшению рисков наступления страховых случаев и на формирование определенной доли прибы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ствует две категории принимаемых мер: предупредительные (превентивные), имеющие цель предупредить возможность возникновения бедствия (строительство дамб, огнестойкое и антисейсмическое строительство и т. д.), и подавляющие (репрессивные) — для ограничения разрушительной силы уже наступившего бедствия (тушение пожаров, проведение-спасательных работ). Часть средств страхового фонда в виде временно свободных страховых резервов может инвестироваться в различные отрасли производства или ценные бумаги с целью получения прибыли страховыми компа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актике существуют три основные формы создания страховых фондов: фонд самострахования (или его модификация — фонды риска), централизованные общегосударственные резервы и фонды страховщи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08:34:00Z</dcterms:created>
  <dc:creator>Alexa</dc:creator>
  <dc:description/>
  <cp:keywords/>
  <dc:language>en-US</dc:language>
  <cp:lastModifiedBy>Alexa</cp:lastModifiedBy>
  <dcterms:modified xsi:type="dcterms:W3CDTF">2011-01-23T09:55:00Z</dcterms:modified>
  <cp:revision>3</cp:revision>
  <dc:subject/>
  <dc:title/>
</cp:coreProperties>
</file>