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й контроль – контроль законодательных и исполнительных органов власти всех уровней, а также специально созданных учреждений за финансовой деятельностью всех экономических субъектов с применением особых мет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м являются денежные отношения, перераспределительные процессы при формировании и использовании финансовых ресурсов, в т.ч. в форме денежных фондов на всех уров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м предметом проверок выступают такие финн показатели, как прибыль, доходы, НДС, рентабельность, себестоимость, издержки обращения, отчисления на различные цели и в фо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сбалансированности между потребностью в финансовых ресурсах и размерами денежных доходов и фондов народного хозяйств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еспечение своевременности и полноты выполнения финансовых обязательств перед гос бюджет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внутрипроизводственных резервов роста финн ресурсов, в т.ч. по снижению себестоимости и рентабе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рациональному расходованию материальных ценностей и денежных ресурсов на предприятии, а также правильному ведению бух уч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соблюдения действующего законодательства и нормативных ак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9:02:00Z</dcterms:created>
  <dc:creator>Alexa</dc:creator>
  <dc:description/>
  <cp:keywords/>
  <dc:language>en-US</dc:language>
  <cp:lastModifiedBy>Alexa</cp:lastModifiedBy>
  <dcterms:modified xsi:type="dcterms:W3CDTF">2011-01-22T10:03:00Z</dcterms:modified>
  <cp:revision>3</cp:revision>
  <dc:subject/>
  <dc:title/>
</cp:coreProperties>
</file>