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й оборот – процесс непрерывного движения денег наличной и безналичной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денежного оборота государства включ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атежный оборот – процесс движения средств платежа, применяемых в данной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нежное обращение – оборот наличных де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атежно – денежный оборот – часть денежного оборота, где деньги функционируют как средство платежа в независимости от того нал или безнал 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ывается из отдельных каналов движения денег: ЦБ и ком банки, между ком банками, между предприятиями и организациями, между банками и предприятиями, между банками и населением, между организациями и населением, между физ лицами, между банками и финн институ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нежных знаков необходимых для полноценного ден обращения опред законом ден обращения (Маркс). Выражается в том, что количество денег необходимых для выполнения функции средства обращения и средства платежа должно быть равно сумме цен реализуемы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ышение общего кол-ва денег в обращении приводит к инфля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43:00Z</dcterms:created>
  <dc:creator>Alexa</dc:creator>
  <dc:description/>
  <cp:keywords/>
  <dc:language>en-US</dc:language>
  <cp:lastModifiedBy>Alexa</cp:lastModifiedBy>
  <dcterms:modified xsi:type="dcterms:W3CDTF">2011-01-20T12:43:00Z</dcterms:modified>
  <cp:revision>3</cp:revision>
  <dc:subject/>
  <dc:title/>
</cp:coreProperties>
</file>