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тежный кризис – одна из форм проявления экономического кризиса, выражающаяся в одновременно проявляющейся в широких масштабах невозможности хозяйствующих субъектов, а также государства и населения обеспечивать своевременность исполнения своих денежных обязатель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а из форм проявления кризиса неплатежей – задержка выдачи зп работникам, сопровождающаяся ухудшением их материального положения, ограничением объема платежеспособного спроса на товары и услуги и приводящая к нарастанию социальной напряженности в обществе. Платежный кризис и вызванное им уменьшение поступления доходов в бюджет оказывают немалое влияние на формирование бюджетного дефицита, что ограничивает возможность расходования средств государством. Велико воздействие и на уменьшение капиталовло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тежный кризис обуславливают факто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ад производства, уменьшение объема капиталовложений, снижение рентабельности, убыточность большого числа предприятий сферы производства и хроническая нехватка собственных оборотных средст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сфере обращения было вызвано прежде всего серьезной перестройкой платежной системы страны в связи с созданием сети ком банков, а также уменьшением выручки предприятий за реализуемую продукцию и следовательно нехваткой средств для оплаты материалов, услуг, выдачи з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латежи неизбежно приводят к соответствующему уменьшению спроса на различные виды продукции, сокращению объема производства предпри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еобразным фактором формирования неплатежей в России в отдельных случаях является невозможность банков осуществить платежи клиентов из за недостаточности средств на корреспондентстких счетах банков, из за отзыва лицензий на осуществление банковских опер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реодоления платежного кризиса необходимо проведение широкого круга мер как в сферах производства и финансовой деятельности так  и в сфере обращения, в части совершенствования платежной системы и обеспечения хозяйственного оборота необходимой массой платежных 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же нужны совместные усилия банков по взаимному выполнению расчетных опер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задачи более полного удовлетворения потребности оборота в платежных средствах может опираться на существенное увеличение кредитных вложений банков в реальную экономику, т.е. в реальное создание стоимости. Увеличение объема предоставляемых банками ссуд может способствовать улучшению обеспеченности организаций денежными средствами и как следствие – смягчение действия платежного кризис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4:56:00Z</dcterms:created>
  <dc:creator>Alexa</dc:creator>
  <dc:description/>
  <cp:keywords/>
  <dc:language>en-US</dc:language>
  <cp:lastModifiedBy>Alexa</cp:lastModifiedBy>
  <dcterms:modified xsi:type="dcterms:W3CDTF">2011-01-20T15:28:00Z</dcterms:modified>
  <cp:revision>3</cp:revision>
  <dc:subject/>
  <dc:title/>
</cp:coreProperties>
</file>