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к ценных бумаг (фондовый рынок) - это часть финансового рынка (наряду с рынком ссудного капитала, валютным рынком и рынком золота). Это рынок, на котором торгуют специфическим товаром - ценными бума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ные бумаги - это особый товар, который обращается на рынке и отражает имущественные отношения. Ценные бумаги можно покупать, продавать, переуступать, закладывать, хранить, передавать по наследству, дарить, обменивать.</w:t>
      </w:r>
    </w:p>
    <w:p>
      <w:pPr>
        <w:pStyle w:val="Normal"/>
        <w:rPr/>
      </w:pPr>
      <w:r>
        <w:rPr>
          <w:sz w:val="28"/>
          <w:szCs w:val="28"/>
        </w:rPr>
        <w:t>Функции:</w:t>
      </w:r>
    </w:p>
    <w:p>
      <w:pPr>
        <w:pStyle w:val="Normal"/>
        <w:rPr/>
      </w:pPr>
      <w:r>
        <w:rPr>
          <w:sz w:val="28"/>
          <w:szCs w:val="28"/>
        </w:rPr>
        <w:t>1.инвестиционная функция – распределение инвестиционных ресурсов, необходимых для расширенного воспроизводства, и их оборот в рамках рынка финансового капитала;</w:t>
      </w:r>
    </w:p>
    <w:p>
      <w:pPr>
        <w:pStyle w:val="Normal"/>
        <w:rPr/>
      </w:pPr>
      <w:r>
        <w:rPr>
          <w:sz w:val="28"/>
          <w:szCs w:val="28"/>
        </w:rPr>
        <w:t>2.перераспределение собственности на производственный капитал, как элемент экономической целесообразности поведения субъектов экономики;</w:t>
      </w:r>
    </w:p>
    <w:p>
      <w:pPr>
        <w:pStyle w:val="Normal"/>
        <w:rPr/>
      </w:pPr>
      <w:r>
        <w:rPr>
          <w:sz w:val="28"/>
          <w:szCs w:val="28"/>
        </w:rPr>
        <w:t>3.перераспределение рисков путем купли-продажи фиктивного капитала, посредством противоположных сделок, участники которых поочередно принимают риск на себ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вышение ликвидности обязательств, в том числе государств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удный капитал - это денежные средства, отданные в ссуду за определенный процент при условии возвра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рынка ссудного капитала и процента выражается в том, что в ходе промышленного цикла движение ссудного капитала, как оно выражается в колебаниях процентной ставки, в целом протекает в направлении, обратном движению промышленного капитала.</w:t>
      </w:r>
    </w:p>
    <w:p>
      <w:pPr>
        <w:pStyle w:val="Normal"/>
        <w:rPr/>
      </w:pPr>
      <w:r>
        <w:rPr>
          <w:sz w:val="28"/>
          <w:szCs w:val="28"/>
        </w:rPr>
        <w:t>Валютный рынок - это особый институциональный механизм, опосредующий систему устойчивых отношений, связанных с осуществлением операций купли-продажи иностранной валюты. На нем совершают операции различные хозяйственные субъекты - банки, торгово-промышленные и финансовые компании, центральные и местные органы власти, международные и региональные организации, частные лица. Выход на валютный рынок может преследовать многообразные цели: осуществление международных расчетов, изменение структуры валютных резервов, извлечение спекулятивной прибыли из разницы курсов отдельных валют, защита от валютных и кредитных рисков. (переводы, векселя, чек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36:00Z</dcterms:created>
  <dc:creator>Alexa</dc:creator>
  <dc:description/>
  <cp:keywords/>
  <dc:language>en-US</dc:language>
  <cp:lastModifiedBy>Alexa</cp:lastModifiedBy>
  <dcterms:modified xsi:type="dcterms:W3CDTF">2011-01-23T07:16:00Z</dcterms:modified>
  <cp:revision>3</cp:revision>
  <dc:subject/>
  <dc:title/>
</cp:coreProperties>
</file>