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ипу хозяйствов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трализованная (распределительна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централизованная (рыночна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ход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еографическому признаку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ждународ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ион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епени развитост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ющая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-кредитная система - Это совокупность кредитно-финансовых учреждений, обслуживающих определенные экономических отношений в сфере денежного оборота и кред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кредитной системы является товарно-денежные отношения, которые способствуют возникновению и развитию денежного оборота его финансирования и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денежно-кредитная  политика представлена совокупностью следующих подсист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раба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бюджетные фон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55:00Z</dcterms:created>
  <dc:creator>Alexa</dc:creator>
  <dc:description/>
  <cp:keywords/>
  <dc:language>en-US</dc:language>
  <cp:lastModifiedBy>Alexa</cp:lastModifiedBy>
  <dcterms:modified xsi:type="dcterms:W3CDTF">2011-01-21T14:52:00Z</dcterms:modified>
  <cp:revision>3</cp:revision>
  <dc:subject/>
  <dc:title/>
</cp:coreProperties>
</file>