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но-денежный оборот организуется на основе следующих принци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се предприятия и организации должны хранить наличные деньги (за исключением части, установленной лимитом) в коммерческих бан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анки устанавливают лимиты остатка наличных денег для предприятий все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ращение наличных денег служит объектом прогнозного план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правление денежным обращением осуществляется в централизован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рганизация налично-денежного оборота имеет целью обеспечить устойчивость, эластичность и экономичность денежного обращения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) наличные деньги предприятия могут получать только в обслуживающих их учреждениях банк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авливается, что порядок урегулирования претензий по выявленным недостачам, излишкам, неплатежным и поддельным денежным знакам определяется договором, заключаемым между кредитной организацией и клиенто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инимальный остаток наличных денег в операционной кассе устанавливается кредитной организацией по согласованию с учреждением Банка России, исходя из объема оборота наличных денег, проходящих через кассу, графика поступления денежной наличности от клиентов, порядка ее обработки и других особенностей организации наличного денежного оборота и кассовой работы. По мере необходимости минимально допустимый остаток наличных денег в операционной кассе на конец дня может пересматриваться кредитной организацией в установленном порядк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уководитель кредитной организации обеспечивает сохранность денежных средств и ценностей, организацию кассового обслуживания клиентов, контроль за оприходованием наличных денег, поступивших в кассы кредитной организации, и несе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е выполнение операций с наличными деньгами осуществляют кассовые и инкассаторские работники. Операции, выполняемые указанными работниками, определяются функциональными обязанностями, возложенными на них распорядительным документом кредит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ые операции при обслуживании юридических и физических лиц могут производиться кассовым работником с возложением на него обязанностей бухгалтерского работника. В этом случае должно применяться программно-техническое оборудование и соответствующее программное обеспечение, в котором устанавливается система контроля, исключающая доступ кассового работника к проведению операций по банковскому счету клиента без его распоряжения. Указанный работник в установленном порядке осуществляет проверку принятых от клиентов кассовых документов, оформляет их, отражает сумму денег в кассовом журнале, принимает или выдает денежную наличность, отражает сумму принятых или выданных денег по банковскому счету кли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ым работникам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ередоверять выполнение порученной работы с ценностями другим лицам, а также выполнять работу, не входящую в круг их обязанностей, установленных настоящим Положением и закрепленных распорядительным документом кредитной орган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ыполнять поручения клиентов по проведению операций с денежной наличностью по их счетам, минуя бухгалтерских работников, при отсутствии вышеуказанной системы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хранить свои деньги и другие ценности вместе с деньгами и ценностями кредитной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45:00Z</dcterms:created>
  <dc:creator>Alexa</dc:creator>
  <dc:description/>
  <cp:keywords/>
  <dc:language>en-US</dc:language>
  <cp:lastModifiedBy>Alexa</cp:lastModifiedBy>
  <dcterms:modified xsi:type="dcterms:W3CDTF">2011-01-20T15:50:00Z</dcterms:modified>
  <cp:revision>3</cp:revision>
  <dc:subject/>
  <dc:title/>
</cp:coreProperties>
</file>