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ая реформа – преобразование денежной системы, проводимое государством с целью упорядочения или укрепления денежного обращения в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кальная – связана с изменением принципов организации ден системы и ориентируемая на долговременную стабилизацию ден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чная – устраняет на небольшой срок отдельные отрицательные явления в ден 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ден рефор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ход от одного денежного товара к другом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на неполноценной обесцененной монеты на полноценную или восстановление размена бумажных денег на золот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ичные меры – изменение порядка эмиссии и обеспечение банкнот, изменение масштаба цен или курса валю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новой денежной системы в связи с созданием новых государств, объединение новых денежных систем нескольких стр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12:00Z</dcterms:created>
  <dc:creator>Alexa</dc:creator>
  <dc:description/>
  <cp:keywords/>
  <dc:language>en-US</dc:language>
  <cp:lastModifiedBy>Alexa</cp:lastModifiedBy>
  <dcterms:modified xsi:type="dcterms:W3CDTF">2011-01-20T16:18:00Z</dcterms:modified>
  <cp:revision>3</cp:revision>
  <dc:subject/>
  <dc:title/>
</cp:coreProperties>
</file>