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нал ден оборот представляет собой часть денежного оборота, в которой движение ден средств осуществляется в безналично-денежной форме в порядке перечисления ден средств со счета плательщика в банке на счет получателя путем зачета взаимных треб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счет — это центральное звено взаимоотношений банка с клиентом. Рост сумм денег на счете часто рассматривается как главный показатель работы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счетов, используемых в расчетных отношениях, самые разнообразные и число их быстро растет. Основное деление зависит от срока депозита (денежный вклад в банк). В связи с этим выделяются следующие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а до вос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а на срок (сроч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льшое распространение получили расчетные счета - показывают изменения денежных требований и обязательств предприятий, а на макроуровне отражают распределение и перераспределение ВВП и национального до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 счета поступает выручка от реализации продукции (работ, услуг), включая часть экспортной выручки от нерезидентов в результате продажи валюты внутри страны и др. суммы. С расчетного счета деньги снимаются для удовлетворения долговых требований по выплате заработной платы, по отчислению налогов, сборов, страховых взносов, оплате сырья, материалов, электроэнергии, коммунальных услуг, погашению векселей, ссуд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нципы организации безналичного денежного оборо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ой режим работы и осуществления расчетов и платежей. Главным законодательным источником реализации этого принципа, а также регулирования расчетов и платежей является гражданское законодательство; существуют и специальные законодательные и подзаконные акты: «Закон о ЦБ РФ» (Банке России), «О банках и банковской деятельности», и др. Главным регулирующим органом расчетно-платежной системы страны выступает Центральный Бан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ение расчетов через банковские сч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держание ликвидности на уровне, обеспечивающем бесперебойное и своевременное осуществление платежей. Данный принцип означает, что все плательщики должны планировать поступление и списание средств со счетов, заранее изыскивать недостающие ресурсы с целью выполнения долговых обязательств строго в установленные сро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акцепта плательщика на платеж. Практическая реализация этого принципа осуществляется путем выдачи плательщиком соответствующего платежного документа (векселя, чека, платежного поручения), или путем акцепта документов, выписанных получателями сред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всех участников за правильностью осуществления расче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 за несоблюдение договорных усло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17:00Z</dcterms:created>
  <dc:creator>Alexa</dc:creator>
  <dc:description/>
  <cp:keywords/>
  <dc:language>en-US</dc:language>
  <cp:lastModifiedBy>Alexa</cp:lastModifiedBy>
  <dcterms:modified xsi:type="dcterms:W3CDTF">2011-01-20T14:39:00Z</dcterms:modified>
  <cp:revision>3</cp:revision>
  <dc:subject/>
  <dc:title/>
</cp:coreProperties>
</file>