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 территориальных финансов включ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ерриториальные бюдж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редства субъектов хозяйств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ерриториальные внебюджетные фонды. Источниками формирования таких фондов служат добровольные взносы предприятий и населения, специальные сборы и т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гиональный и муниципальный кре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ые доходы – налоговые и неналоговые доходы, закрепленные за соответствующим бюджетом полностью или частично на постоянной основе федеральными законами или законами субъектов РФ, а также вводимые региональными и местными представительными органами власти и направляемые в региональные или местные бюдж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ючают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логи и сб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егиональные налоги (на имущество, на вмененный доход, на игорный бизнес, транспорт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естные налоги (земельный, налог на имущ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ходы от приватизации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редства обязательного мед страхования, поступающие в территориальные бюдж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оходы от предпринимательской и иной приносящей доход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направлениями  расходов средств являют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органов законодательной и исполнительной власти субъектов РФ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служивание и погашение гос долга субъектов РФ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дение выборов и референдумов субъектов РФ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ение реализации региональных целевых програм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уществление международных и внешнеэкономических связей субъектов РФ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держание и развитие предприятий, учреждений, находящихся в ведении органов гос власти субъектов РФ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СМИ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казание финн помощи местным бюджета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ение осуществления отдельных гос полномочий, передаваемых на муниципальный уровен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4:59:00Z</dcterms:created>
  <dc:creator>Alexa</dc:creator>
  <dc:description/>
  <cp:keywords/>
  <dc:language>en-US</dc:language>
  <cp:lastModifiedBy>Alexa</cp:lastModifiedBy>
  <dcterms:modified xsi:type="dcterms:W3CDTF">2011-01-22T15:28:00Z</dcterms:modified>
  <cp:revision>3</cp:revision>
  <dc:subject/>
  <dc:title/>
</cp:coreProperties>
</file>