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фляция – переполнение сферы обращения избыточной по сравнению с потребностями т/об массой бумажных денег, их обесценение и, как результат, повышение цены на товары и услуги, падение покупат способности дене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ды инфля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степени проявления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галопирующая -  в виде скачкообразного роста цен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гиперинфляция – от 10 до 50%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лзучая – от 3 до 9 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формам проявления: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открытая (официальная)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скрытая (подавленная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инфляция издержек (производства)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инфвляция спроса – превышение спроса над предложением, что ведет к росту це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способу возникновения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мпортируемая – вызванная воздействием внешних факторов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редитная – вызванная чрезмерной экспанси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пичным проявлением инфляции выступает общее повышение товарных цен и понижение курса национальной валюты. В то же время в условиях планово-распределительной системы в наибольшей степени инфляция выражается в дефицитности экономики, снижении качества товаров и значительно меньше — в уровне повышения цен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15:54:00Z</dcterms:created>
  <dc:creator>Alexa</dc:creator>
  <dc:description/>
  <cp:keywords/>
  <dc:language>en-US</dc:language>
  <cp:lastModifiedBy>Alexa</cp:lastModifiedBy>
  <dcterms:modified xsi:type="dcterms:W3CDTF">2011-01-20T16:03:00Z</dcterms:modified>
  <cp:revision>3</cp:revision>
  <dc:subject/>
  <dc:title/>
</cp:coreProperties>
</file>