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ая резервная система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ФРС США выделяют 5 звеньев: Совет управляющих ФРС, Федеральный комитет по операциям на открытом рынке, Федеральный консультативный совет, федеральные резервные банки, коммерческие б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главе ФРС стоит Совет управляющих (7 чел). Они назначаются президентом страны и утверждаются сенатом на 14 лет. Также назначаются председатель и вице-председатель на 4 года. Подотчетен конгрессу США. Был учрежден как гос структура с полномочиями контроля над деятельностью резервных банков и принятия решений по основным направлениям ДКП ФРС. Также может регулировать учетную ставку, надзор и контроль за деятельностью всех банков.</w:t>
      </w:r>
    </w:p>
    <w:p>
      <w:pPr>
        <w:pStyle w:val="Normal"/>
        <w:rPr/>
      </w:pPr>
      <w:r>
        <w:rPr>
          <w:sz w:val="28"/>
          <w:szCs w:val="28"/>
        </w:rPr>
        <w:t>Федеральный комитет по операциям (12 чел). На него возложена ответственность за операции , осуществляемые ФРБ с ценными бумагами федерального правительства С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консультативный совет (12 чел) сроком на 1 год. Обладает только консультативными фун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резервных банков, каждый имеет свой собственный совет из 9 директоров. ФРБ выполняя функции ЦБ занимается след деятель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эмиссию банкнот, а также изъятие из обращения изношенных ден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яют банки нуждающиеся в учетных креди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яют учетные кредиты в рамках резервных окр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уют возможности слияния кредитных инстит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ят инспекционные проверки б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вуют в разработке и проведении ДК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ют контроль над выполнением решений ФР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13:00Z</dcterms:created>
  <dc:creator>Alexa</dc:creator>
  <dc:description/>
  <cp:keywords/>
  <dc:language>en-US</dc:language>
  <cp:lastModifiedBy>Alexa</cp:lastModifiedBy>
  <dcterms:modified xsi:type="dcterms:W3CDTF">2011-01-21T17:27:00Z</dcterms:modified>
  <cp:revision>3</cp:revision>
  <dc:subject/>
  <dc:title/>
</cp:coreProperties>
</file>