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безналичных расч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расчеты платежными поруч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тежным поручением является распоряжение владельца счета обслуживающему его банку, оформленное расчетным документом, перевести опред денежную сумму на счет получателя средств, открытый в бан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расчеты по аккредити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тельщик поручает обслуживающему его банку произвести за счет средств, предварительно депонированных на счете, либо под гарантию банка, оплату товарно-материальных ценностей по месту нахождения получателя средств на условиях, предусмотренных плательщиком в заявлении на открытии аккредити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езналичных расчетах могут открываться следующие виды аккредитив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тые (депонированные) и непокрытые (гарантированны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зывные и безотзывные (могут быть подтвержденны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расчеты че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к – ценная бумага, содержащая ничем не обусловленное распоряжение чекодателя банку произвести платеж указанной в нем суммы чекодержател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четы по инкас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ют собой банковскую операцию, посредством которой банк по поручению и за счет клиента на основании расчетных документов осуществляет действия по получению  от плательщика плат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ы по инкассо осуществляются на основании платежных требований, оплата которых может производится по распоряжению плательщика (с акцептом) или без его распоряжения (без акцепта), и инкассовых поручений, оплата которых осуществляется без распоряжения плательщика в бесспор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39:00Z</dcterms:created>
  <dc:creator>Alexa</dc:creator>
  <dc:description/>
  <cp:keywords/>
  <dc:language>en-US</dc:language>
  <cp:lastModifiedBy>Alexa</cp:lastModifiedBy>
  <dcterms:modified xsi:type="dcterms:W3CDTF">2011-01-20T14:56:00Z</dcterms:modified>
  <cp:revision>3</cp:revision>
  <dc:subject/>
  <dc:title/>
</cp:coreProperties>
</file>