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ЦБ ставится 5 основных задач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ть эмиссионным центром стра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ом регулирования экономики, проводить ДКП и валютную полит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нком банков, т.е совершать операции не торговопромышленной клиентурой, а с банками данной стра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нкиром правительства, т.е поддерживать гос эконом программы и размещать гос ценные бумаги, предоставлять кредиты правительств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ым расчетным центром страны, выступая посредником между другими банками страны при выполнении безнал ра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ЦБ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щита и обеспечение устойчивости рубля, его покупательной способности и курса по отношению к ин валюта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и укрепление банковской системы Росс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эффективного и бесперебойного функционирования системы расче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епление денежного обращ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ение прибыли ЦБ не является целью его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улирующая: регулирование денежной массы в обращении и управление совокупным денежным оборотом; денежно-кредитное регулирование; проведение ДК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ирующая: осуществляется путем контроля и надзора за работой кредитной сист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уживающая: выполнение роли финансового агента правительства и создание научно-исследовательского, информационно-статистического цент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21:00Z</dcterms:created>
  <dc:creator>Alexa</dc:creator>
  <dc:description/>
  <cp:keywords/>
  <dc:language>en-US</dc:language>
  <cp:lastModifiedBy>Alexa</cp:lastModifiedBy>
  <dcterms:modified xsi:type="dcterms:W3CDTF">2011-01-21T16:37:00Z</dcterms:modified>
  <cp:revision>3</cp:revision>
  <dc:subject/>
  <dc:title/>
</cp:coreProperties>
</file>