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й процесс – регламентированная законодательством деятельность органов власти по составлению, рассмотрению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организ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динство – единая правовая база, единая бюджетная классификация, единство форм бюджетной документ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оятельность – обеспечивается наличием собственных источников доходов и правом определять направления их использ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лансовый метод – установление правильного соотношения между доходами и расходами всех бюджетов, а также между натуральными и стоимостными показ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: президент, глава субъекта РФ, глава муниципального образования, законодат и исполнит органы власти, ЦБ РФ, органы гос финн контроля, распорядители бюджетных средств, получатели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фед бюджета и внебюджетных фондов составляется на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тадии бюджет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ставление проекта бюджета исполнит органами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мотрение и утверждение бюджетов в законодательных орга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олнение бюджета начинается после утверждения законодат органами и подписи президентом. Выполнение доходной и расходн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ление отчета об исполнении бюджета и утверждение его в законодат органах в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28:00Z</dcterms:created>
  <dc:creator>Alexa</dc:creator>
  <dc:description/>
  <cp:keywords/>
  <dc:language>en-US</dc:language>
  <cp:lastModifiedBy>Alexa</cp:lastModifiedBy>
  <dcterms:modified xsi:type="dcterms:W3CDTF">2011-01-22T15:45:00Z</dcterms:modified>
  <cp:revision>3</cp:revision>
  <dc:subject/>
  <dc:title/>
</cp:coreProperties>
</file>