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ципы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целевая направленность средств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езвозвратность расходования гос ресурсов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блюдение режима экономии – последовательная минимизация затрат относительно получаемого результ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вышение эффективности использования бюджетных средств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нижение расходов на управлени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кращение числа федеральных целевых программ (за счет местных бюджетов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кращение расходов на оборону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нижение уровня дотаций по отдельным отраслям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редоставление приоритета в финансировании расходов на науку, культуру, медицину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12:54:00Z</dcterms:created>
  <dc:creator>Alexa</dc:creator>
  <dc:description/>
  <cp:keywords/>
  <dc:language>en-US</dc:language>
  <cp:lastModifiedBy>Alexa</cp:lastModifiedBy>
  <dcterms:modified xsi:type="dcterms:W3CDTF">2011-01-22T12:58:00Z</dcterms:modified>
  <cp:revision>3</cp:revision>
  <dc:subject/>
  <dc:title/>
</cp:coreProperties>
</file>