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лютная система России формируется с учетом структурных принципов Ямайской валютной системы, поскольку страна вступила в МВФ. В августе 1993 г взамен рубля СССР введен в обращение российский рубль как основа денежной и национальной валютной системы. Введена частичная конвертируемость рубля, а в 2006 г – формально свободная конвертируемость. Установлен единый плавающий валютный кур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фициальный курс рубля ежедневно определяет Банк России. С 2005 г в России введен бивалютный ориентир для определения курса рубля. В 2007 г доля доллара снижена, а доля евро повышена. Это позволяет БР проводить относительно взвешенную политику формирования валютного курса. Для регулирования курса рубля и межгосударственных расчетов используются официальные золотовалютные резервы, которыми владеют и распоряжаются БР и МинФи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лютное регулирование направлено на совершенствование законодательной и нормативной базы, повседневный валютный контроль и воздействие на динамику курса рубля в соответствии с целями макроэкономической поли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конодательно установлены правила деятельности валютного рынка, состав его участников и порядок осуществления валютных операций. Определен статус органов валютного регулиро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лютные отношения обслуживают международные экономические, политические и культурные отношения, которые отражаются в платежном балансе стран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06:41:00Z</dcterms:created>
  <dc:creator>Alexa</dc:creator>
  <dc:description/>
  <cp:keywords/>
  <dc:language>en-US</dc:language>
  <cp:lastModifiedBy>Alexa</cp:lastModifiedBy>
  <dcterms:modified xsi:type="dcterms:W3CDTF">2011-01-22T08:10:00Z</dcterms:modified>
  <cp:revision>3</cp:revision>
  <dc:subject/>
  <dc:title/>
</cp:coreProperties>
</file>