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нансовых систем современных развитых стран характерен принцип фискального федерализма, при котором осуществляется четкое разграничение функций между различными уровнями и звеньями системы. Так, например, правительство полностью независимо в целях, касающихся общества в целом – расходы на оборону, космос, а местные органы власти финансируют развитее школ, уборку населенных пунктов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ые бюджеты не входят своими доходами и расходами в гос бюджет, а в федеративных государствах бюджеты членов федерации не включаются в федераль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и Россия, и большинство стран СНГ перешли к построению своих финансовых систем на этом принци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принципа построения их финансовых систем предпола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ческую самостоятельность бюджетов всех уровней в государстве: раздельное формирование на нормативной основе, утверждение и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действие между бюджетами различных уровней внутри государства осуществляется по совместному согла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ение доходной части местных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общих республиканских межрегиональных программ и мероприятий создаются целевые 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обновляется система субвенций, носящая строго целевой харак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ется передача финн ресурсов в специальные фонды СНГ на договор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58:00Z</dcterms:created>
  <dc:creator>Alexa</dc:creator>
  <dc:description/>
  <cp:keywords/>
  <dc:language>en-US</dc:language>
  <cp:lastModifiedBy>Alexa</cp:lastModifiedBy>
  <dcterms:modified xsi:type="dcterms:W3CDTF">2011-01-22T12:09:00Z</dcterms:modified>
  <cp:revision>3</cp:revision>
  <dc:subject/>
  <dc:title/>
</cp:coreProperties>
</file>