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ковский мультипликатор – процесс увеличения денег на депозитных счетах ком банков при их движении от 1 банка к друг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еханизм действует постоянно и определяется с помощью коэффициента банковской мультипликации.</w:t>
      </w:r>
    </w:p>
    <w:p>
      <w:pPr>
        <w:pStyle w:val="Normal"/>
        <w:rPr/>
      </w:pPr>
      <w:r>
        <w:rPr>
          <w:sz w:val="28"/>
          <w:szCs w:val="28"/>
        </w:rPr>
        <w:t xml:space="preserve">Кбм = М2 конец года/ М2 конец года – М2 начало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зм работает в 2х уровневой банковской системе, управляет ЦБ, выполняют ком банки, мультиплицируют деньги два и более ба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зм зависит от источников, выданных кредитных ресурсов ком банков (ЦБ, межбанковский, вклады населения, продажа валюты ЦБ, продажа ценных бумаг ком банкам, предоставление правительством кредитов бан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зм действует независимо от того предоставлены кредиты ком банкам или правительству. Работает не только от предоставления центральным банком кредитов. Он может быть задействован и в ситуациях, когда ЦБ покупает у ком банков ценные бумаги или валю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сех вложений ком банков в активные операции только кредитные вложения создают новые депозиты, т.е позволяют выполнять эмиссионную функцию банковской системе страны в целом. Поэтому чем больше удельный вес кредитов в ее активах, тем больше объем ее эмиссион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49:00Z</dcterms:created>
  <dc:creator>Alexa</dc:creator>
  <dc:description/>
  <cp:keywords/>
  <dc:language>en-US</dc:language>
  <cp:lastModifiedBy>Alexa</cp:lastModifiedBy>
  <dcterms:modified xsi:type="dcterms:W3CDTF">2011-01-20T11:24:00Z</dcterms:modified>
  <cp:revision>3</cp:revision>
  <dc:subject/>
  <dc:title/>
</cp:coreProperties>
</file>