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ание – особоый вид эконом отношений, призванный обеспечить страховой защитой хоз субъектов от различного рода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, участвующих в формировании эти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ивная экономическая необходимость использования страхования в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ой защиты общественного производства, предпринима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остояния граждан обусловлена обособленностью хозяйствующих субъек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осшим уровнем финансовых рисков и имущественных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ков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стиционная - которая состоит в том, что за счет временно свободных средств страховых фондов (страховых резервов) происходит финансирование эконом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предительная - страхования состоит в том, что за счет части средств страхового фонда финансируются мероприятия по уменьшению страхового ри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ерегательная - происходит накопление по договорам страхования определенных страховых сум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ная - заключена в строго целевом формировании и использовании средств страхов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7:18:00Z</dcterms:created>
  <dc:creator>Alexa</dc:creator>
  <dc:description/>
  <cp:keywords/>
  <dc:language>en-US</dc:language>
  <cp:lastModifiedBy>Alexa</cp:lastModifiedBy>
  <dcterms:modified xsi:type="dcterms:W3CDTF">2011-01-23T07:38:00Z</dcterms:modified>
  <cp:revision>3</cp:revision>
  <dc:subject/>
  <dc:title/>
</cp:coreProperties>
</file>