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КП -  часть общественной эконом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цель – обеспечение стабильности цен, занятости населения и роста ВН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тика заключается в сдерживании инфляции, в стабилизации валютного курса, что достигается фиксацией количества денег, находящихся в обра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 – спрос и предложение на денежном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– ЦБ и ком б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ДКП – совокупность способов, инструментов воздействия субъектов на ее объе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 ДКП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менение обязательных резерв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нтная политика Ц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ерации на открытом рынке с гос ценными бума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язательные резервы – процентная доля от обязательств ком б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применяется в целях наиболее быстрой настройки денежно-кредитной сферы. Следовательно изменение нормативов обязательных резервов влияет на денежное предложение по средствам мультипликатора. Остальные инструменты ДКП непосредственно влияют на размер денежн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центная политика ЦБ проводится по дву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улирование займов ком банков у 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позитная политика ЦБ (политика учетной ставки или ставки рефинансир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ная ставка - % по которому ЦБ учитывает векселя ком банков. Понижение ее делает займы для ком банков дешев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% ставки ЦБ не обязательны для ком банков, но уровень официальной учетной ставки является ориент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этого инструмента показывает, что результаты ДКП слабопредсказу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ерации с гос ценными бумагами на открытом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шей страны этот инструмент еще новый, для США – осно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Б продает или покупает ценные бумаги в том числе и гос, формируя внутренний долг страны. Если ЦБ покупает ценные бумаги у ком банка, он переводит деньги на его корреспонд счет, следовательно повышаются кредитные возможности ба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рассмотренных традиционных инструментов в рамках ДКП могут использоваться также: управление наличной ден массой, эмиссией денег; валютное регулирование – управление валютными потоками и внешними платежами, формирование валютного курса нац ден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37:00Z</dcterms:created>
  <dc:creator>Alexa</dc:creator>
  <dc:description/>
  <cp:keywords/>
  <dc:language>en-US</dc:language>
  <cp:lastModifiedBy>Alexa</cp:lastModifiedBy>
  <dcterms:modified xsi:type="dcterms:W3CDTF">2011-01-21T16:42:00Z</dcterms:modified>
  <cp:revision>5</cp:revision>
  <dc:subject/>
  <dc:title/>
</cp:coreProperties>
</file>