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представляет созданная 1.01.1999 г Европейская система  центральных банков (ЕСЦБ), возглавляемая Европейским Ц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СЦБ помимо ЕЦБ входят центральные банки Европейского экономич и валютного союза (ЕЭВС). В частности банк Дании, Швеции, Англии  являются членами со спец статусом. Они не уполномочены участвовать в принятии решений, касающихся проведения единой ДК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ие органы управления – Совет управляющих (18 чел), включающий Исполнительную дирекцию и Генеральный совет. Обязанности: определение ключевых элементов ДКП ЕЭВС и контроль над состоянием платежно-расчетных систем его стран-участниц.</w:t>
      </w:r>
    </w:p>
    <w:p>
      <w:pPr>
        <w:pStyle w:val="Normal"/>
        <w:rPr/>
      </w:pPr>
      <w:r>
        <w:rPr>
          <w:sz w:val="28"/>
          <w:szCs w:val="28"/>
        </w:rPr>
        <w:t>Исполнительная дирекция (президент, вице-президент и 4 члена имеющих большой опыт работы в финансовой или банковской сфере). Срок полномочий 8 лет. Служит проводником в разработке ДК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совет (президент, вице-президент ЕЦБ и управляющие ЦБ всех 15 стран ЕС). Отвечают за подготовку отчетных документов о деятельности ЕЦБ, решение вопросов, касающихся оплаты уставного капитала ЕЦБ, разработка должностных и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 ЕЦБ одновременно является председателем Совета управляющих, Исполнит дирекции и Генерального 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7:29:00Z</dcterms:created>
  <dc:creator>Alexa</dc:creator>
  <dc:description/>
  <cp:keywords/>
  <dc:language>en-US</dc:language>
  <cp:lastModifiedBy>Alexa</cp:lastModifiedBy>
  <dcterms:modified xsi:type="dcterms:W3CDTF">2011-01-21T17:45:00Z</dcterms:modified>
  <cp:revision>3</cp:revision>
  <dc:subject/>
  <dc:title/>
</cp:coreProperties>
</file>