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sz w:val="20"/>
        </w:rPr>
        <w:t>Платежный баланс</w:t>
      </w:r>
      <w:r>
        <w:rPr>
          <w:rFonts w:cs="Times New Roman" w:ascii="Times New Roman" w:hAnsi="Times New Roman"/>
          <w:i/>
          <w:sz w:val="20"/>
        </w:rPr>
        <w:t xml:space="preserve"> – это соотношение фактических платежей, произведенных данной страной за границей, и поступлений, полученных ею из-за границы, за определенный период времени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азличают платежный баланс за определенный период (год, месяц, квартал) и платежный баланс на определенную дату. Платежный баланс за определенный период представляет собой соотношение платежей и поступлений за данный отрезок времени и позволяет выявить изменения в международных экономических отношениях страны, состояние и развитие ее экономики. Платежный баланс на дату не фиксируется в форме публикуемых статистических показателей, но он отражает изменения со дня на день соотношений платежей и поступлений, которые подлежат исполнению на определенную дату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 xml:space="preserve">Платежный баланс </w:t>
      </w:r>
      <w:r>
        <w:rPr>
          <w:rFonts w:cs="Times New Roman" w:ascii="Times New Roman" w:hAnsi="Times New Roman"/>
          <w:i/>
          <w:sz w:val="20"/>
        </w:rPr>
        <w:t>активен</w:t>
      </w:r>
      <w:r>
        <w:rPr>
          <w:rFonts w:cs="Times New Roman" w:ascii="Times New Roman" w:hAnsi="Times New Roman"/>
          <w:sz w:val="20"/>
        </w:rPr>
        <w:t xml:space="preserve">, если валютные поступления превышают платежи, и </w:t>
      </w:r>
      <w:r>
        <w:rPr>
          <w:rFonts w:cs="Times New Roman" w:ascii="Times New Roman" w:hAnsi="Times New Roman"/>
          <w:i/>
          <w:sz w:val="20"/>
        </w:rPr>
        <w:t>пассивен</w:t>
      </w:r>
      <w:r>
        <w:rPr>
          <w:rFonts w:cs="Times New Roman" w:ascii="Times New Roman" w:hAnsi="Times New Roman"/>
          <w:sz w:val="20"/>
        </w:rPr>
        <w:t>, если платежи превышают поступления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По методологии МВФ платежный баланс – это систематический перечень всех экономических операций, осуществленных за определенный отрезок времени между резидентами данной страны и нерезидентами, иначе говоря, резидентами всех остальных стран мира. В платежном балансе фактические денежные платежи по текущему коммерческому обороту объединяются с безвалютными операциями, включающими товарообменные сделки и безвозмездную денежную помощь, с перемещением краткосрочных и долгосрочных капиталов, с такими операциями, которые в данный период не сопровождаются платежами, а лишь порождают взаимные требования и обязательства денежного характера. В итоге платежный баланс охватывает все операции, которые связаны с юридическим переходом права собственности на товары, услуги и иные ценности от резидентов к нерезидентам, а также передачей денег, финансовых и иных активов из одной страны в другую.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Структура платежного баланса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По характеру операций публикуемые платежные балансы включают два основных раздела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– </w:t>
      </w:r>
      <w:r>
        <w:rPr>
          <w:rFonts w:cs="Times New Roman" w:ascii="Times New Roman" w:hAnsi="Times New Roman"/>
          <w:b/>
          <w:sz w:val="20"/>
        </w:rPr>
        <w:t>«Платежный баланс по текущим операциям»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латежи и поступления по внешнеторговым операциям, или торговый баланс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б) баланс услуг (международные перевозки, фрахт, страхование и пр.) и некоммерческих операций (расчеты по патентам технической помощи), доходы и платежи по инвестициям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– </w:t>
      </w:r>
      <w:r>
        <w:rPr>
          <w:rFonts w:cs="Times New Roman" w:ascii="Times New Roman" w:hAnsi="Times New Roman"/>
          <w:b/>
          <w:sz w:val="20"/>
        </w:rPr>
        <w:t>«Баланс движения капиталов (краткосрочные и долгосрочные операции) и кредитов»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За балансом движения капиталов и кредитов следует статья «Ошибки и пропуски», которая показывает неучтенное движение краткосрочного капитала. Изменение валютных резервов отражает международные валютные операции центральных банков, связанные с выравниванием платежного баланса и поддержанием курса национальной валюты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Схема платежного баланса была создана в 1947 г., ее опубликовали как документ ООН, послуживший базой для разработки МВФ формы и принципов составление платежного баланса. МВФ, издавая «Руководство по платежному балансу», продолжал разработку унификации его схемы, которая в общих чертах повторяет систему построения статей платежных балансов ведущих развитых стран с некоторыми изменениями. Эти изменения делают схему более универсальной, что позволяет сравнивать балансы развитых и развивающихся стран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0:22:00Z</dcterms:created>
  <dc:creator>Alexandr Rusanov</dc:creator>
  <dc:description/>
  <dc:language>en-US</dc:language>
  <cp:lastModifiedBy>Alexandr Rusanov</cp:lastModifiedBy>
  <cp:lastPrinted>2003-01-16T22:03:00Z</cp:lastPrinted>
  <dcterms:modified xsi:type="dcterms:W3CDTF">2003-01-16T12:04:00Z</dcterms:modified>
  <cp:revision>1</cp:revision>
  <dc:subject/>
  <dc:title>Платежный баланс – это соотношение фактических платежей, произведенных данной страной за границей, и поступлений, полученных е</dc:title>
</cp:coreProperties>
</file>