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67"/>
        <w:jc w:val="left"/>
        <w:rPr>
          <w:sz w:val="20"/>
        </w:rPr>
      </w:pPr>
      <w:r>
        <w:rPr>
          <w:sz w:val="20"/>
        </w:rPr>
        <w:t xml:space="preserve">ТОРГОВЫЙ БАЛАНС ИЛИ БАЛАНС ТЕКУЩИХ ОПЕРАЦИЙ. </w:t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</w:t>
      </w:r>
      <w:r>
        <w:rPr/>
        <w:t xml:space="preserve">Валютные рынки чувствительны к официальным сообщениям о двух измерителях платежного баланса. Один измеритель - </w:t>
      </w:r>
      <w:r>
        <w:rPr>
          <w:i/>
        </w:rPr>
        <w:t>торговый баланс</w:t>
      </w:r>
      <w:r>
        <w:rPr/>
        <w:t>, нетто-соотношение экспорта и импорта страны. Состояние торгового баланса в большой степени характери</w:t>
        <w:softHyphen/>
        <w:t>зует экономическое положение данной страны. Оно служит одним из важных показателей зависимости ее экономики от внешних рынков, от конъюнктуры, международной конкуренции.</w:t>
      </w:r>
    </w:p>
    <w:p>
      <w:pPr>
        <w:pStyle w:val="Normal"/>
        <w:ind w:firstLine="567"/>
        <w:rPr/>
      </w:pPr>
      <w:r>
        <w:rPr/>
        <w:t>Другой показа</w:t>
        <w:softHyphen/>
        <w:t xml:space="preserve">тель - </w:t>
      </w:r>
      <w:r>
        <w:rPr>
          <w:i/>
        </w:rPr>
        <w:t>баланс расчетов</w:t>
      </w:r>
      <w:r>
        <w:rPr/>
        <w:t xml:space="preserve"> по текущим операциям - представляет собой баланс экспортно-импортных расчетов как по товарам, так и услугам. Реакция валют</w:t>
        <w:softHyphen/>
        <w:t>ного рынка на эти потоки имеет свою логику. Например, дефицит тор</w:t>
        <w:softHyphen/>
        <w:t>гового или текущего баланса является сигналом того, что страна боль</w:t>
        <w:softHyphen/>
        <w:t>ше расходует денег за границей, чем получает. Такое несоответствие приводит к тому, что больше национальной валюты попадает к ино</w:t>
        <w:softHyphen/>
        <w:t>странцам, в то время как потребность в ней падает и все больше ино</w:t>
        <w:softHyphen/>
        <w:t>странных владельцев этой валюты стремятся продать ее. Кроме того, торговый дефицит и дефицит текущих - показатели того, что про</w:t>
        <w:softHyphen/>
        <w:t xml:space="preserve">исходит поворот к покупке товаров и услуг в иностранной валюте, и что все больше участников рынка предпочитают иметь (или расходовать) иностранную валюту. Рынок учитывает эту ситуацию, и часто после официальных сообщений о растущих дефицитах расчетов происходит падение курса валюты. Однако не всегда дефициты внешних балансов, говорят о слабости валюты; предположим, что дефицит страны отражает желание иностранцев иметь больше данной валюты для международных операций, продавая стране больше товаров и услуг. В этом случае дефицит сопровождается увеличением курса национальной валюты, а не понижением. Именно это случилось во время повышения курса доллара в начале 80-х годов./Линдерт, стр. 300/                                 </w:t>
      </w:r>
    </w:p>
    <w:p>
      <w:pPr>
        <w:pStyle w:val="Normal"/>
        <w:ind w:firstLine="567"/>
        <w:rPr/>
      </w:pPr>
      <w:r>
        <w:rPr/>
        <w:t>Таковы основные силы, определяющие движение валютных кур</w:t>
        <w:softHyphen/>
        <w:t xml:space="preserve">сов. </w:t>
      </w:r>
    </w:p>
    <w:p>
      <w:pPr>
        <w:pStyle w:val="Normal"/>
        <w:ind w:firstLine="567"/>
        <w:rPr/>
      </w:pPr>
      <w:r>
        <w:rPr/>
      </w:r>
    </w:p>
    <w:p>
      <w:pPr>
        <w:pStyle w:val="TextBody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94" w:right="794" w:gutter="0" w:header="0" w:top="737" w:footer="0" w:bottom="79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10:00Z</dcterms:created>
  <dc:creator>Alexandr Rusanov</dc:creator>
  <dc:description/>
  <dc:language>en-US</dc:language>
  <cp:lastModifiedBy>Alexandr Rusanov</cp:lastModifiedBy>
  <dcterms:modified xsi:type="dcterms:W3CDTF">2003-01-16T03:12:00Z</dcterms:modified>
  <cp:revision>2</cp:revision>
  <dc:subject/>
  <dc:title>ТОРГОВЫЙ БАЛАНС ИЛИ БАЛАНС ТЕКУЩИХ ОПЕРАЦИЙ</dc:title>
</cp:coreProperties>
</file>