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Финансы и финансовая система. Фискальная политик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нансы - это система экономических отношений, которые возникают между государством юридическими и физическими лицами по поводу формирования, распределения и использования фондов денежных средств. Финансы - экономический инструмент распределения ВВП, контроль за образованием и использованием фондов денеж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 финансовых отношений в рамках национальной экономики представляют собой финансовую систем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щность финансов проявляется в их функциях: </w:t>
      </w:r>
      <w:r>
        <w:rPr>
          <w:sz w:val="24"/>
          <w:u w:val="single"/>
        </w:rPr>
        <w:t>распределительная</w:t>
      </w:r>
      <w:r>
        <w:rPr>
          <w:sz w:val="24"/>
        </w:rPr>
        <w:t xml:space="preserve"> - обеспечения субъектов хозяйствования  финансовыми ресурсами - перераспределение национального дохода</w:t>
      </w:r>
    </w:p>
    <w:p>
      <w:pPr>
        <w:pStyle w:val="Normal"/>
        <w:jc w:val="both"/>
        <w:rPr/>
      </w:pPr>
      <w:r>
        <w:rPr>
          <w:sz w:val="24"/>
          <w:u w:val="single"/>
        </w:rPr>
        <w:t>контрольная</w:t>
      </w:r>
      <w:r>
        <w:rPr>
          <w:sz w:val="24"/>
        </w:rPr>
        <w:t xml:space="preserve"> - финансы связаны с движением стоимости общественного продукта, выраженной в денежной форме, обладают свойством количественно отображать воспроизводственный процесс. Контрольная функция  осуществляется финансовыми и налоговыми органами, контроль за своевременностью налоговых и неналоговых отчислений, правильность отражения затрат, контрольная функция осуществляется через бух. отчетность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Стимулирующая</w:t>
      </w:r>
      <w:r>
        <w:rPr>
          <w:sz w:val="24"/>
        </w:rPr>
        <w:t xml:space="preserve"> функция - государство изменяет условия налогообложения, создавая условия для развития определенных отраслей, способствует решению актуальных проблем. Совокупность финансовых отношений складывается из централизованных, децентрализованных финансов, финансов домохозяйств. Централизованные финансы - государственная бюджетная система, гос. кредит, внебюджетные фонды - используются как инструмент регулирования экономики. Децентрализованные финансы - финансы фирм и предприятий - формируется большая часть финансовых ресурсов. Финансы домохозяйств - финансовые отношения физических лиц. Принципом построения гос. финансов является </w:t>
      </w:r>
      <w:r>
        <w:rPr>
          <w:sz w:val="24"/>
          <w:u w:val="single"/>
        </w:rPr>
        <w:t>фискальный федерализм</w:t>
      </w:r>
      <w:r>
        <w:rPr>
          <w:sz w:val="24"/>
        </w:rPr>
        <w:t xml:space="preserve"> - самостоятельность бюджетов различных уровней. </w:t>
      </w:r>
      <w:r>
        <w:rPr>
          <w:sz w:val="24"/>
          <w:u w:val="single"/>
        </w:rPr>
        <w:t>Фискальня функция</w:t>
      </w:r>
      <w:r>
        <w:rPr>
          <w:sz w:val="24"/>
        </w:rPr>
        <w:t xml:space="preserve"> финансов - с помощью налогов достигается изъятие части доходов предприятий и физических лиц. Фискальная политика - совокупность мер в области налогообложения и правительственных расходов, направленных на изменение реального объема производства, контроль над инфляцией и увеличение занятости. В условиях инфляции проводится ограниченная фискальная политика, направленная на уменьшение государственных расходов, увеличение налогов с целью покрытия дефицита бюджета. Покрытие дефицита может осуществляться путем займов или эмиссии. Займы осуществляются путем выпуска ценных бумаг, что приводит к повышению спроса н на деньги и равновесной величины процентной 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дефляционном разрыве объем производства меньше предполагаемого  равновесного. При этом фискальная политика проводится на расширение, т. е. изменение государственных расходов и налогов, которые приводят к экономическому росту, но с другой стороны возникает дефицит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скальная политика государств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, решение различных социальных задач. Основными рычагами фискальной политики является изменение налоговых ставок, базы налогообложения, видов налогов, их количества и размеров государственных расходов или их направлений в соответствии с конкретными целями общества. Разработка фискальной политики - прерогатива законодательных органов. В экономической политике существуют различные точки зрения на методы проведения фискальной политики государ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оронники кейнсианского направления традиционно ориентируется на создание эффективного совокупного спроса как стимула экономического развития. Поэтому они рассматривают сокращение налогов как основной фактор роста совокупного спроса и соответственно роста реального объема производства. Одновременно в краткосрочном периоде происходит сокращение поступлений в бюджет, следствием чего является образование бюджетного дефиц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оронники теории "экономики предложения" рассматривают уменьшение налогов ставок как фактор увеличения совокупного предложения, считают, что уменьшение налогового бремени приводит к росту доходов 1) населения - рост сбережений; 2) бизнеса - увеличение прибыльности инвести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кращение налогов вызывает рост национального производства и доходов, что в свою очередь при более низких ставках налогов обеспечивает рост налогов поступлений в бюдж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0:00Z</dcterms:created>
  <dc:creator>This computer</dc:creator>
  <dc:description/>
  <dc:language>en-US</dc:language>
  <cp:lastModifiedBy>Сергей</cp:lastModifiedBy>
  <cp:lastPrinted>2002-04-26T09:47:00Z</cp:lastPrinted>
  <dcterms:modified xsi:type="dcterms:W3CDTF">2002-05-08T20:19:00Z</dcterms:modified>
  <cp:revision>4</cp:revision>
  <dc:subject/>
  <dc:title>18</dc:title>
</cp:coreProperties>
</file>