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4"/>
        </w:rPr>
        <w:t>25. Цикличность экономического развития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bCs/>
          <w:color w:val="000000"/>
          <w:sz w:val="24"/>
          <w:u w:val="single"/>
        </w:rPr>
        <w:t>Цикличность — это всеобщая форма движения националь</w:t>
        <w:softHyphen/>
        <w:t xml:space="preserve">ных хозяйств и мирового хозяйства как единого целого. </w:t>
      </w:r>
      <w:r>
        <w:rPr>
          <w:color w:val="000000"/>
          <w:sz w:val="24"/>
        </w:rPr>
        <w:t>Она выра</w:t>
        <w:softHyphen/>
        <w:t>жает неравномерность функционирования различных элементов национального хозяйства, смену революционных и эволюцион</w:t>
        <w:softHyphen/>
        <w:t>ных стадий его развития, экономического прогресса. Наконец, цикличность — важнейший фактор экономической динамики, один из детерминантов макроэкономического равновесия. Из-за сложных, взаимопересекающихся трендов различных компонен</w:t>
        <w:softHyphen/>
        <w:t>тов цикличности зачастую крайне трудно выделить отдельные циклы. Наиболее характерная черта цикличности — движе</w:t>
        <w:softHyphen/>
        <w:t>ние — происходит не по кругу, а по спирали. Поэтому циклич</w:t>
        <w:softHyphen/>
        <w:t>ность — форма прогрессивного развития. Каждый цикл имеет свои фазы, свою длительность. Характеристики фаз неповтори</w:t>
        <w:softHyphen/>
        <w:t>мы в своих конкретных показателях. У конкретного цикла, фазы нет двойников. Они оригинальны как в историческом, так и в региональном аспектах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bCs/>
          <w:color w:val="000000"/>
          <w:sz w:val="24"/>
        </w:rPr>
        <w:t>Цикличность — это движение от одного макроэкономическо</w:t>
        <w:softHyphen/>
        <w:t>го равновесия в масштабах как минимум национальной эконо</w:t>
        <w:softHyphen/>
        <w:t>мики к другому.</w:t>
      </w:r>
      <w:r>
        <w:rPr>
          <w:color w:val="000000"/>
          <w:sz w:val="24"/>
        </w:rPr>
        <w:t xml:space="preserve"> Фактически это один из способов саморегули</w:t>
        <w:softHyphen/>
        <w:t>рования рыночной экономики, в том числе и изменения ее от</w:t>
        <w:softHyphen/>
        <w:t>раслевой структуры. Одновременно цикличность весьма чувст</w:t>
        <w:softHyphen/>
        <w:t>вительна к государственному воздействию на национальное хозяйство и мировое хозяйство в цел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4"/>
        </w:rPr>
        <w:t>Типы циклов</w:t>
      </w:r>
      <w:r>
        <w:rPr>
          <w:color w:val="000000"/>
          <w:sz w:val="24"/>
        </w:rPr>
        <w:t xml:space="preserve"> Известно несколько типов экономических циклов, которые иногда называют волнами. Их трудно выделить из-за множественности их по</w:t>
        <w:softHyphen/>
        <w:t xml:space="preserve">казателей, из-за временной размытости границ между ними.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Так называемые </w:t>
      </w:r>
      <w:r>
        <w:rPr>
          <w:color w:val="000000"/>
          <w:sz w:val="24"/>
          <w:u w:val="single"/>
        </w:rPr>
        <w:t>длинные волны (циклы)</w:t>
      </w:r>
      <w:r>
        <w:rPr>
          <w:color w:val="000000"/>
          <w:sz w:val="24"/>
        </w:rPr>
        <w:t xml:space="preserve"> имеют протяженность в 40— 60 лет. Разработка теории длинных волн была начата в 1847 г., когда англичанин Х.Кларк обратил внимание на 54-летний раз</w:t>
        <w:softHyphen/>
        <w:t>рыв между кризисами 1793 и 1847 гг. Он предположил, что это не случайно, что разрыв был объективно обусловлен. Сущест</w:t>
        <w:softHyphen/>
        <w:t>венный вклад в развитие теории длинных волн внес его соотече</w:t>
        <w:softHyphen/>
        <w:t>ственник В.Джевонса, который впервые привлек статистику ко</w:t>
        <w:softHyphen/>
        <w:t>лебаний цен для объяснения нового для науки явл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Значительный вклад в теорию цикличности внес К.Маркс. Он все внимание уделил изучению </w:t>
      </w:r>
      <w:r>
        <w:rPr>
          <w:color w:val="000000"/>
          <w:sz w:val="24"/>
          <w:u w:val="single"/>
        </w:rPr>
        <w:t>коротких волн</w:t>
      </w:r>
      <w:r>
        <w:rPr>
          <w:color w:val="000000"/>
          <w:sz w:val="24"/>
        </w:rPr>
        <w:t xml:space="preserve">, получивших в экономической литературе наименование </w:t>
      </w:r>
      <w:r>
        <w:rPr>
          <w:color w:val="000000"/>
          <w:sz w:val="24"/>
          <w:u w:val="single"/>
        </w:rPr>
        <w:t>периодических циклов, или периодических кризисов перепроизводства</w:t>
      </w:r>
      <w:r>
        <w:rPr>
          <w:color w:val="000000"/>
          <w:sz w:val="24"/>
        </w:rPr>
        <w:t>. Каждый цикл, по Марксу, состоит из четырех фаз: кризис, депрессия, оживление, подъем, — что полностью согласуется с теорией цикличност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Упоминание о долговременных флуктуациях можно найти в исследованиях нашего соотечественника М.Туган-Барановского. Теория цикличности получила свое отражение и в трудах русского ученого А.Гельфанда (Парвуса). Он сделал попытку до</w:t>
        <w:softHyphen/>
        <w:t>казать, что цикличность имманентна капитализму. Оригиналь</w:t>
        <w:softHyphen/>
        <w:t>ная статистическая обработка материала содержится в работах голландских ученых Я.Гельдерена и С.Фольфа. Новизна их исс</w:t>
        <w:softHyphen/>
        <w:t>ледований состояла и в том, что они рассмотрели технический прогресс в качестве фактора цикличности, а также сроки функ</w:t>
        <w:softHyphen/>
        <w:t>ционирования транспортной инфраструктур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Не будет преувеличением утверждение, что особое место в разработке </w:t>
      </w:r>
      <w:r>
        <w:rPr>
          <w:b/>
          <w:bCs/>
          <w:color w:val="000000"/>
          <w:sz w:val="24"/>
          <w:u w:val="single"/>
        </w:rPr>
        <w:t xml:space="preserve">теории цикличности </w:t>
      </w:r>
      <w:r>
        <w:rPr>
          <w:color w:val="000000"/>
          <w:sz w:val="24"/>
        </w:rPr>
        <w:t>принадлежит Н.Д.Кондратьеву. Признанием его заслуг в этой области служит то, что многие за</w:t>
        <w:softHyphen/>
        <w:t>рубежные ученые называют длинные волны его именем. Выпу</w:t>
        <w:softHyphen/>
        <w:t>скник юридического факультета Петербургского университета, Н.Д.Кондратьев еще в 20-х годах открыл широкую дискуссию по проблемам длинных волн. Подлинно мировую известность при</w:t>
        <w:softHyphen/>
        <w:t>нес ему доклад «Большие циклы конъюнктуры», сделанный им на заседании ученого совета Института экономики в 1928 г. Исследования Кондратьева охватывают развитие стран Европы за 100—150 лет. В числе показателей конъюнктуры, исследованных им, — индексы цен, государственных бумаг, номинальная зара</w:t>
        <w:softHyphen/>
        <w:t>ботная плата, внешнеторговый оборот, добыча угля, золота, вы</w:t>
        <w:softHyphen/>
        <w:t>плавка чугуна и т.д. Большой научной заслугой нашего сооте</w:t>
        <w:softHyphen/>
        <w:t>чественника следует считать понимание им вероятностного ха</w:t>
        <w:softHyphen/>
        <w:t>рактера подхода при анализе статистических рядов показателей конъюнктуры. В результате исследований Кондратьев выделил следующие большие циклы (табл. 22.4).</w:t>
      </w:r>
    </w:p>
    <w:p>
      <w:pPr>
        <w:pStyle w:val="Normal"/>
        <w:shd w:fill="FFFFFF" w:val="clear"/>
        <w:rPr>
          <w:sz w:val="24"/>
        </w:rPr>
      </w:pPr>
      <w:r>
        <w:rPr>
          <w:i/>
          <w:color w:val="000000"/>
          <w:sz w:val="24"/>
        </w:rPr>
        <w:t xml:space="preserve">Таблица 22.4. </w:t>
      </w:r>
      <w:r>
        <w:rPr>
          <w:b/>
          <w:color w:val="000000"/>
          <w:sz w:val="24"/>
        </w:rPr>
        <w:t>Длинные волны в экономике</w:t>
      </w:r>
    </w:p>
    <w:tbl>
      <w:tblPr>
        <w:tblW w:w="3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1909"/>
      </w:tblGrid>
      <w:tr>
        <w:trPr>
          <w:trHeight w:val="379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дъе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Спад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789—1814 гг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814-1849 гг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849-1873 гг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1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873-1896 гг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896-1920 гг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ибольшей научной заслугой Кондратьева является то, что он осуществил попытку сконструировать теоретическую соци</w:t>
        <w:softHyphen/>
        <w:t>ально-экономическую систему, которая сама может генериро</w:t>
        <w:softHyphen/>
        <w:t>вать длительные колеба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bCs/>
          <w:color w:val="000000"/>
          <w:sz w:val="24"/>
        </w:rPr>
        <w:t>Теория длинных волн</w:t>
      </w:r>
      <w:r>
        <w:rPr>
          <w:color w:val="000000"/>
          <w:sz w:val="24"/>
        </w:rPr>
        <w:t xml:space="preserve"> исходит из того, что экономическая система постоянно находится в состоянии отклонения от макроэкономического равновесия. Во-первых, это отклонения спроса от предложения и, наоборот, на длительных отрезках времени. Во-вторых, это отклонения, связанные с изменениями спроса на оборудо</w:t>
        <w:softHyphen/>
        <w:t>вание, сооружения, строительные материалы и т.п. Эти отклоне</w:t>
        <w:softHyphen/>
        <w:t>ния преодолеваются в рамках промышленных циклов средней продолжительности. В-третьих, это длительные отклонения от равновесия, продолжительность которых составляет 40—60 лет. Они имеют место на рынках промышленных зданий, сооружений инфраструктуры и рабочей силы. Отметим, что первый и второй типы отклонений имеют место при одном и том же тех</w:t>
        <w:softHyphen/>
        <w:t>нологическом способе производства, в рамках которого проис</w:t>
        <w:softHyphen/>
        <w:t>ходит смена ряда поколений техники и технологии. После того, как возможности повышения эффективности в рамках исполь</w:t>
        <w:softHyphen/>
        <w:t>зуемых научно-технических принципов исчерпаны, происходит переход к использованию новых научно-технических принци</w:t>
        <w:softHyphen/>
        <w:t>пов, переход к новому технологическому способу производства. Наступает эпоха научно-технической революции. Этот переход занимает значительное время и дает начало новой длинной вол</w:t>
        <w:softHyphen/>
        <w:t>не, что и происходит в настоящее время во всех индустриально развитых странах. История свидетельствует, что административ</w:t>
        <w:softHyphen/>
        <w:t>но-командная экономическая система не в состоянии обеспе</w:t>
        <w:softHyphen/>
        <w:t>чить такой переход. Доказательство тому — отставание НТП в СССР по сравнению с ведущими странами Запада в 70—90-х гг. Можно утверждать, что рыночная система в этом отношении, обладает свойством постоянно стимулировать научно-техниче</w:t>
        <w:softHyphen/>
        <w:t>ский прогресс, так как в этом заинтересовано само общество, основанное на смешанной регулируемой рыночной систем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В заключение отметим, что циклическое развитие — это про</w:t>
        <w:softHyphen/>
        <w:t>явление самой сущности развития производства, его естествен</w:t>
        <w:softHyphen/>
        <w:t>ное свойство, способ его прогрессивного движения. Тем самым цикличность — свидетельство жизнеспособности данного обще</w:t>
        <w:softHyphen/>
        <w:t>ственного строя, свидетельство его права на существова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z w:val="23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3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24:00Z</dcterms:created>
  <dc:creator>Коколев</dc:creator>
  <dc:description/>
  <dc:language>en-US</dc:language>
  <cp:lastModifiedBy>Сергей</cp:lastModifiedBy>
  <cp:lastPrinted>2002-04-18T20:54:00Z</cp:lastPrinted>
  <dcterms:modified xsi:type="dcterms:W3CDTF">2002-04-20T20:02:00Z</dcterms:modified>
  <cp:revision>5</cp:revision>
  <dc:subject/>
  <dc:title>Глава 22</dc:title>
</cp:coreProperties>
</file>