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5. Определение потребности в оборотных средствах. Собственные, заемные и привлеченные оборотные средства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Финансовое положение предприятия зависит от того насколько быстро средства, вложенные в активы превращаются, в деньги. Ускорение оборачиваемости оборотных средств  уменьшает потребность в них, позволяет предприятиям высвобождать часть этих средств либо использовать их для дополнительного выпуска продукции. В результате ускорения оборота  высвобождаются вещественные элементы оборотных средств, меньше требуется запасов сырья,  материалов, топлива, заделов незавершенного производства ( принцип определения потребности по элементам оборотных ср-в один Коб=р х t    где р-среднесуточная потребность в оборотных ср-вах,  t - норма запаса), а следовательно высвобождаются и денежные ресурсы, ранее вложенные в эти запасы и заделы. Высвобожденные денежные ресурсы укрепляют платежеспособность предприятия, улучшают его финансовое состояние. По результатам оборачиваемости рассчитывают сумму экономии оборотных средств или сумму их дополнительного привлечения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ля определения суммы экономии оборотных средств вследствие ускорения их оборачиваемости устанавливают потребность в оборотных средствах за отчетный период исходя из фактической выручки от всей реализации за это время и скорости оборота за предыдущий период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зность между этой  условной суммой оборотных средств и суммой средств, фактически  участвующей в обороте, составит экономию оборотных средств. Длительность оборота обусловлена сферой деятельности. Зависит от отрасли и масштаба предприятия. Оборачиваемость зависит от эффективности управления. Методика оценки материалов, отпуск в производство, оборачиваемость запасов и их структура, дебиторская задолженность - это факторы влияющие на скорость оборота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ак правило, минимальная потребность предприятия в  оборотных ср-вах покрывается за счет собственных источников: прибыли, УК, резервного капитала, фонда накопления. Однако в силу  ряда причин (инфляции, рост объемов про-ва, задержек в  оплате счетов клиентов и др.) у предприятия  возникает временные дополнительные потребности в оборотных ср-вах. В этих случаях финансовое обеспечение хозяйственной деятельности сопровождается привлечением заемных источников: банковских и коммерческих кредитов, займов, инвестиционного налогового кредита, инвестиционного вклада работников предприятия, облигационных займов. Привлеченные деньги ср-ва - это деньги которые можно крутить (з/п, выплата налогов)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огласно действующему положению чрезмерный рост долговых обязательств предприятия на сумму, в 2 раза превышающую стоимость его имущества, является одним из условий для применения к нему процедуры банкротства. Тем не менее, в деятельности многих предприятий укоренилась порочная практика злоупотребления заемными средствами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9:06:00Z</dcterms:created>
  <dc:creator>Сергей</dc:creator>
  <dc:description/>
  <dc:language>en-US</dc:language>
  <cp:lastModifiedBy>Сергей</cp:lastModifiedBy>
  <dcterms:modified xsi:type="dcterms:W3CDTF">2002-05-21T17:19:00Z</dcterms:modified>
  <cp:revision>2</cp:revision>
  <dc:subject/>
  <dc:title>35</dc:title>
</cp:coreProperties>
</file>