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2. Современные подходы к проектированию деловых организ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/>
      </w:pPr>
      <w:r>
        <w:rPr/>
        <w:t>Важной функцией современного менеджмента является функция организации управления, так как для достижения эффективности деятельности нужно уметь управлять. Процесс, который занимается структурированием, или организационным проектированием – это процесс построения организации, разработки ее организационной структуры управления.</w:t>
      </w:r>
    </w:p>
    <w:p>
      <w:pPr>
        <w:pStyle w:val="Normal"/>
        <w:ind w:firstLine="567"/>
        <w:jc w:val="both"/>
        <w:rPr/>
      </w:pPr>
      <w:r>
        <w:rPr/>
        <w:t>Структура управления – совокупность подразделений и служб по вертикали и горизонтали, обеспечивающая эффективность деятельности и достижение поставленных целей.</w:t>
      </w:r>
    </w:p>
    <w:p>
      <w:pPr>
        <w:pStyle w:val="Normal"/>
        <w:ind w:firstLine="567"/>
        <w:jc w:val="both"/>
        <w:rPr/>
      </w:pPr>
      <w:r>
        <w:rPr/>
        <w:t>Таким образом, суть организационного проектирования состоит в определении будущей структуры организации, системы управления, технологических, административных, информационных взаимосвязей между элементами, правил и процедур выполнения тех или иных действий, и т. д.</w:t>
      </w:r>
    </w:p>
    <w:p>
      <w:pPr>
        <w:pStyle w:val="Normal"/>
        <w:ind w:firstLine="567"/>
        <w:jc w:val="both"/>
        <w:rPr/>
      </w:pPr>
      <w:r>
        <w:rPr/>
        <w:t>Организационный проект обычно состоит из перечня намечаемых мероприятий, технологических карт их осуществления, методических рекомендаций и конкретных примеров.</w:t>
      </w:r>
    </w:p>
    <w:p>
      <w:pPr>
        <w:pStyle w:val="Normal"/>
        <w:ind w:firstLine="567"/>
        <w:jc w:val="both"/>
        <w:rPr/>
      </w:pPr>
      <w:r>
        <w:rPr/>
        <w:t>Проектирование организации включает следующие главные направления: структуризацию, композицию, регламентацию, ориентацию.</w:t>
      </w:r>
    </w:p>
    <w:p>
      <w:pPr>
        <w:pStyle w:val="Normal"/>
        <w:ind w:firstLine="567"/>
        <w:jc w:val="both"/>
        <w:rPr/>
      </w:pPr>
      <w:r>
        <w:rPr>
          <w:b/>
        </w:rPr>
        <w:t>Композиция</w:t>
      </w:r>
      <w:r>
        <w:rPr/>
        <w:t xml:space="preserve"> заключается в разработке общей структурной схемы организации, с учетом технологических, информационных и иных взаимосвязей и иных взаимосвязей между подразделениями и рабочими местами.</w:t>
      </w:r>
    </w:p>
    <w:p>
      <w:pPr>
        <w:pStyle w:val="Normal"/>
        <w:ind w:firstLine="567"/>
        <w:jc w:val="both"/>
        <w:rPr/>
      </w:pPr>
      <w:r>
        <w:rPr/>
        <w:t xml:space="preserve">В процессе </w:t>
      </w:r>
      <w:r>
        <w:rPr>
          <w:b/>
        </w:rPr>
        <w:t>структуризации</w:t>
      </w:r>
      <w:r>
        <w:rPr/>
        <w:t>, исходя из организационных целей, определяется состав подразделений, их внутренняя структура, задачи, стоящие перед ними и объединяемыми ими рабочими местами и должностями.</w:t>
      </w:r>
    </w:p>
    <w:p>
      <w:pPr>
        <w:pStyle w:val="Normal"/>
        <w:ind w:firstLine="567"/>
        <w:jc w:val="both"/>
        <w:rPr/>
      </w:pPr>
      <w:r>
        <w:rPr/>
        <w:t xml:space="preserve">Под </w:t>
      </w:r>
      <w:r>
        <w:rPr>
          <w:b/>
        </w:rPr>
        <w:t>регламентацией</w:t>
      </w:r>
      <w:r>
        <w:rPr/>
        <w:t xml:space="preserve"> понимается разработка правил, процедур, инструкций, нормативов, которыми должны руководствоваться члены организации; определение основных функций работников, должностных обязанностей, нормативов выполнения операций; информация, ее содержание, периодичность поступления или предоставления.</w:t>
      </w:r>
    </w:p>
    <w:p>
      <w:pPr>
        <w:pStyle w:val="Normal"/>
        <w:ind w:firstLine="567"/>
        <w:jc w:val="both"/>
        <w:rPr/>
      </w:pPr>
      <w:r>
        <w:rPr>
          <w:b/>
        </w:rPr>
        <w:t>Ориентация</w:t>
      </w:r>
      <w:r>
        <w:rPr/>
        <w:t xml:space="preserve"> заключается в создании условий для упорядочения положения и движения субъектов и материальных объектов в рамках организации (нумерационная, словесная, словесно-нумерационная, символическая, графическая, цветовая).</w:t>
      </w:r>
    </w:p>
    <w:p>
      <w:pPr>
        <w:pStyle w:val="Normal"/>
        <w:ind w:firstLine="567"/>
        <w:jc w:val="both"/>
        <w:rPr/>
      </w:pPr>
      <w:r>
        <w:rPr/>
        <w:t>Под организационной структурой, сформированной в процессе проектирования, понимается упорядоченная совокупность взаимосвязанных подразделений, обособившихся в результате внутриорганизационного разделения труда.</w:t>
      </w:r>
    </w:p>
    <w:p>
      <w:pPr>
        <w:pStyle w:val="Normal"/>
        <w:ind w:firstLine="567"/>
        <w:jc w:val="both"/>
        <w:rPr/>
      </w:pPr>
      <w:r>
        <w:rPr/>
        <w:t>Подразделения – официальные группы работников организации, ответственные за выполнение производственных, снабженческих, сбытовых, финансовых, управленческих и иных функций, направленных на достижение ее целей.</w:t>
      </w:r>
    </w:p>
    <w:p>
      <w:pPr>
        <w:pStyle w:val="Normal"/>
        <w:ind w:firstLine="567"/>
        <w:jc w:val="both"/>
        <w:rPr/>
      </w:pPr>
      <w:r>
        <w:rPr/>
        <w:t>Процесс формирования подразделений. Получивший название департаментализации, осуществляется в соответствии с определенными принципами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/>
        </w:rPr>
        <w:t>Количественный</w:t>
      </w:r>
      <w:r>
        <w:rPr/>
        <w:t xml:space="preserve"> – подразделения создаются исходя из оптимального числа людей, необходимых для выполнения задачи, а также возможности ими управлять должным образом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/>
        </w:rPr>
        <w:t xml:space="preserve">Временной </w:t>
      </w:r>
      <w:r>
        <w:rPr/>
        <w:t>– там, где по технологическим или экономическим причинам целесообразна вахтовая работ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/>
        </w:rPr>
        <w:t>Технологический</w:t>
      </w:r>
      <w:r>
        <w:rPr/>
        <w:t xml:space="preserve"> – в основе создания подразделений кладется технологический процесс или его относительно самостоятельный законченный элемент (цех, участок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/>
        </w:rPr>
        <w:t>Профессиональный</w:t>
      </w:r>
      <w:r>
        <w:rPr/>
        <w:t xml:space="preserve"> – объединяются люди, имеющие одинаковую или близкие специальности или занимающиеся одним видом деятельности (научные, учебные заведения)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/>
        </w:rPr>
        <w:t>Функциональный</w:t>
      </w:r>
      <w:r>
        <w:rPr/>
        <w:t xml:space="preserve"> – выделение подразделений происходит в соответствии с функциями, отражающими основные направления и сферы их деятельности (производство, финансы, сбыт. маркетинг и т.д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ункциональный принцип построения организации предполагает, что их подразделения могут объединяться в блоки – производственный, управленческий, социальный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b/>
        </w:rPr>
        <w:t xml:space="preserve">производственный </w:t>
      </w:r>
      <w:r>
        <w:rPr/>
        <w:t>блок входят: основные подразделения (производство продукции и услуг); вспомогательные (условия для функционирования); обслуживающие; экспериментальные.</w:t>
      </w:r>
    </w:p>
    <w:p>
      <w:pPr>
        <w:pStyle w:val="Normal"/>
        <w:ind w:firstLine="567"/>
        <w:jc w:val="both"/>
        <w:rPr/>
      </w:pPr>
      <w:r>
        <w:rPr/>
        <w:t xml:space="preserve">К </w:t>
      </w:r>
      <w:r>
        <w:rPr>
          <w:b/>
        </w:rPr>
        <w:t>управленческому</w:t>
      </w:r>
      <w:r>
        <w:rPr/>
        <w:t xml:space="preserve"> относятся: предпроизводственные (научно-исследовательские, проектно-конструкторские); информационные; сервисные (маркетинг, сбыт, гарантийное обслуживание); административные; совещательные (комитеты и комиссии).</w:t>
      </w:r>
    </w:p>
    <w:p>
      <w:pPr>
        <w:pStyle w:val="Normal"/>
        <w:ind w:firstLine="567"/>
        <w:jc w:val="both"/>
        <w:rPr/>
      </w:pPr>
      <w:r>
        <w:rPr/>
        <w:t xml:space="preserve">Подразделения </w:t>
      </w:r>
      <w:r>
        <w:rPr>
          <w:b/>
        </w:rPr>
        <w:t>социальной сферы</w:t>
      </w:r>
      <w:r>
        <w:rPr/>
        <w:t xml:space="preserve"> – оздоровительные клубы, детские учреждения, клубы, базы отдыха.</w:t>
      </w:r>
    </w:p>
    <w:p>
      <w:pPr>
        <w:pStyle w:val="Normal"/>
        <w:ind w:firstLine="567"/>
        <w:jc w:val="both"/>
        <w:rPr/>
      </w:pPr>
      <w:r>
        <w:rPr/>
        <w:t>Однако сегодня структура крупных компаний уже не может быть функциональной, и на первый план выдвигаются такие принципы построения, как территориальный, рыночный, продуктовый, инновационный, программно-целевой.</w:t>
      </w:r>
    </w:p>
    <w:p>
      <w:pPr>
        <w:pStyle w:val="Normal"/>
        <w:ind w:firstLine="567"/>
        <w:jc w:val="both"/>
        <w:rPr/>
      </w:pPr>
      <w:r>
        <w:rPr/>
        <w:t xml:space="preserve">При </w:t>
      </w:r>
      <w:r>
        <w:rPr>
          <w:b/>
        </w:rPr>
        <w:t xml:space="preserve">территориальном </w:t>
      </w:r>
      <w:r>
        <w:rPr/>
        <w:t>принципе каждое из предприятий (подразделений) специализируется на производстве полного набора продукции и услуг для нужд данного региона (локализация коммерческих операций, лучше учитываются местные условия, личный контакт с покупателем и т.д.);</w:t>
      </w:r>
    </w:p>
    <w:p>
      <w:pPr>
        <w:pStyle w:val="Normal"/>
        <w:ind w:firstLine="567"/>
        <w:jc w:val="both"/>
        <w:rPr/>
      </w:pPr>
      <w:r>
        <w:rPr/>
        <w:t xml:space="preserve">При </w:t>
      </w:r>
      <w:r>
        <w:rPr>
          <w:b/>
        </w:rPr>
        <w:t>продуктовом</w:t>
      </w:r>
      <w:r>
        <w:rPr/>
        <w:t xml:space="preserve"> принципе каждое предприятие (подразделение) сосредоточено на выпуске одного вида продукции или услуги для всех территорий и групп потребителей (максимальная специализация производства, повышается его качество и эффективность, оно ориентируется на реальные потребности рынка);</w:t>
      </w:r>
    </w:p>
    <w:p>
      <w:pPr>
        <w:pStyle w:val="Normal"/>
        <w:ind w:firstLine="567"/>
        <w:jc w:val="both"/>
        <w:rPr/>
      </w:pPr>
      <w:r>
        <w:rPr>
          <w:b/>
        </w:rPr>
        <w:t>Рыночный</w:t>
      </w:r>
      <w:r>
        <w:rPr/>
        <w:t xml:space="preserve"> принцип ориентирует предприятия на производство продукции и услуг для определенной группы покупателей, в совокупности образующих рынок.</w:t>
      </w:r>
    </w:p>
    <w:p>
      <w:pPr>
        <w:pStyle w:val="Normal"/>
        <w:ind w:firstLine="567"/>
        <w:jc w:val="both"/>
        <w:rPr/>
      </w:pPr>
      <w:r>
        <w:rPr>
          <w:b/>
        </w:rPr>
        <w:t>Инновационный</w:t>
      </w:r>
      <w:r>
        <w:rPr/>
        <w:t xml:space="preserve"> принцип состоит в том, что в организации формируются специальные центры, занимающиеся разработкой, освоением и развертыванием производства новых видов продуктов и услуг, вторжением в иные сферы деятельности, в то время как другие подразделения выпускают традиционную продукцию (дополнительная внутренняя сбалансированность и устойчивость).</w:t>
      </w:r>
    </w:p>
    <w:p>
      <w:pPr>
        <w:pStyle w:val="Normal"/>
        <w:ind w:firstLine="567"/>
        <w:jc w:val="both"/>
        <w:rPr/>
      </w:pPr>
      <w:r>
        <w:rPr/>
        <w:t xml:space="preserve">Такого рода организационные структуры получили название </w:t>
      </w:r>
      <w:r>
        <w:rPr>
          <w:i/>
        </w:rPr>
        <w:t>дивизиональных</w:t>
      </w:r>
      <w:r>
        <w:rPr/>
        <w:t>. Им свойственна значительная автономность (вплоть до полной юридической самостоятельности) при тесных производственных, финансовых, админ7истративных и иных связей.</w:t>
      </w:r>
    </w:p>
    <w:p>
      <w:pPr>
        <w:pStyle w:val="Normal"/>
        <w:ind w:firstLine="567"/>
        <w:jc w:val="both"/>
        <w:rPr/>
      </w:pPr>
      <w:r>
        <w:rPr/>
        <w:t xml:space="preserve">Негативные черты </w:t>
      </w:r>
      <w:r>
        <w:rPr>
          <w:i/>
        </w:rPr>
        <w:t>дивизиональных</w:t>
      </w:r>
      <w:r>
        <w:rPr/>
        <w:t xml:space="preserve"> структур – усложненность и дублирование коммуникаций, затрудненность внутреннего контроля, а также «местничество».</w:t>
      </w:r>
    </w:p>
    <w:p>
      <w:pPr>
        <w:pStyle w:val="Normal"/>
        <w:ind w:firstLine="567"/>
        <w:jc w:val="both"/>
        <w:rPr/>
      </w:pPr>
      <w:r>
        <w:rPr/>
        <w:t xml:space="preserve">Функциональные и основывающиеся на ней разновидности </w:t>
      </w:r>
      <w:r>
        <w:rPr>
          <w:i/>
        </w:rPr>
        <w:t>дивизиональных</w:t>
      </w:r>
      <w:r>
        <w:rPr/>
        <w:t xml:space="preserve"> структур относятся к категории «бюрократических», или «жестких». Их жесткость определяется фиксированностью границ, набора входящих в них элементов, закрепленностью связей.</w:t>
      </w:r>
    </w:p>
    <w:p>
      <w:pPr>
        <w:pStyle w:val="Normal"/>
        <w:ind w:firstLine="567"/>
        <w:jc w:val="both"/>
        <w:rPr/>
      </w:pPr>
      <w:r>
        <w:rPr/>
        <w:t>В противоположность им гибкие, или адаптивные структуры могут легко видоизменяться и приспосабливаться к новым условиям работы, целям, задачам, способствуют появлению новых идей и коллективному творчеству.</w:t>
      </w:r>
    </w:p>
    <w:p>
      <w:pPr>
        <w:pStyle w:val="Normal"/>
        <w:ind w:firstLine="567"/>
        <w:jc w:val="both"/>
        <w:rPr/>
      </w:pPr>
      <w:r>
        <w:rPr/>
        <w:t>Типы адаптивных структур: матричные, проектные, программно-целевые, фрагментарные, адхократические.</w:t>
      </w:r>
    </w:p>
    <w:p>
      <w:pPr>
        <w:pStyle w:val="Normal"/>
        <w:ind w:firstLine="567"/>
        <w:jc w:val="both"/>
        <w:rPr/>
      </w:pPr>
      <w:r>
        <w:rPr/>
        <w:t xml:space="preserve">Наиболее простой является </w:t>
      </w:r>
      <w:r>
        <w:rPr>
          <w:b/>
        </w:rPr>
        <w:t>проектная</w:t>
      </w:r>
      <w:r>
        <w:rPr/>
        <w:t xml:space="preserve"> структура, основой которой является проект, т.е. группа видов деятельности, нацеленных на решение какой-то разовой задачи. Это временное образование, осуществляющее эксперименты, освоение нового вида продукции, технологии, методов управления. После завершения работ она ликвидируется.</w:t>
      </w:r>
    </w:p>
    <w:p>
      <w:pPr>
        <w:pStyle w:val="Normal"/>
        <w:ind w:firstLine="567"/>
        <w:jc w:val="both"/>
        <w:rPr/>
      </w:pPr>
      <w:r>
        <w:rPr/>
        <w:t>Бывают: чистые проектные структуры (уменьшенная копия постоянного подразделения организации); «центры по развитию новых сфер бизнеса» (разработка и освоение таких продуктов, сбыт которых обеспечил бы стабильное положение на рынке).</w:t>
      </w:r>
    </w:p>
    <w:p>
      <w:pPr>
        <w:pStyle w:val="Normal"/>
        <w:ind w:firstLine="567"/>
        <w:jc w:val="both"/>
        <w:rPr/>
      </w:pPr>
      <w:r>
        <w:rPr/>
        <w:t>Достоинства проектных структур – высокая специализированность, целевая ориентация, четкость, мобильность, высокое качество выполнения работ.</w:t>
      </w:r>
    </w:p>
    <w:p>
      <w:pPr>
        <w:pStyle w:val="Normal"/>
        <w:ind w:firstLine="567"/>
        <w:jc w:val="both"/>
        <w:rPr/>
      </w:pPr>
      <w:r>
        <w:rPr/>
        <w:t>Недостатки – ресурсы связаны в них на весь период выполнения работ, ими нельзя воспользоваться, а по окончании не всегда находят применение; высокие затраты.</w:t>
      </w:r>
    </w:p>
    <w:p>
      <w:pPr>
        <w:pStyle w:val="Normal"/>
        <w:ind w:firstLine="567"/>
        <w:jc w:val="both"/>
        <w:rPr/>
      </w:pPr>
      <w:r>
        <w:rPr/>
        <w:t xml:space="preserve">Суть </w:t>
      </w:r>
      <w:r>
        <w:rPr>
          <w:b/>
        </w:rPr>
        <w:t xml:space="preserve">матричных </w:t>
      </w:r>
      <w:r>
        <w:rPr/>
        <w:t>структур заключается в том, что в рамках постоянно существующих подразделений создаются временные рабочие группы, предназначенные для выполнения конкретных задач. Исходя из них происходит перераспределение людских и материальных ресурсов, выделенных подразделению для общего объема деятельност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беспечивают высокую целевую ориентацию производства, инноваций и т.п., а также возможность маневра ресурсами. Что важно в условиях их дефицита.</w:t>
      </w:r>
    </w:p>
    <w:p>
      <w:pPr>
        <w:pStyle w:val="TextBody"/>
        <w:ind w:firstLine="567"/>
        <w:rPr/>
      </w:pPr>
      <w:r>
        <w:rPr>
          <w:sz w:val="24"/>
        </w:rPr>
        <w:t xml:space="preserve">Существует также принцип </w:t>
      </w:r>
      <w:r>
        <w:rPr>
          <w:b/>
          <w:sz w:val="24"/>
        </w:rPr>
        <w:t>структурирования по крупным стратегическим целям</w:t>
      </w:r>
      <w:r>
        <w:rPr>
          <w:sz w:val="24"/>
        </w:rPr>
        <w:t>, на которые прежде всего ориентируется стратегическая деятельность компаний. В этом случае возникает программно-целевая структура, которая представляет из себя разновидность матричной или проектной (от проектной – целевая ориентированность на решение конкретной проблемы и временный характер существования, а от матричной – отсутствие специальных дополнительных подразделений).</w:t>
      </w:r>
    </w:p>
    <w:p>
      <w:pPr>
        <w:pStyle w:val="TextBodyIndent"/>
        <w:rPr/>
      </w:pPr>
      <w:r>
        <w:rPr/>
        <w:t>Фрагментарные структуры объединяют различные самостоятельные целевые группы, «вкрапленные» в существующие структуры – т.н. команды (комитеты, комиссии, бригады и т.д.), состоящие из узких специалистов, занимающихся теоретическим решением отдельных технических, производственных, управленческих и других проблем. Комитеты или советы (создаются на низовом уровне) – совещательные консультативные группы, временные или постоянные (для уникальных или регулярных проблем). Задачи – рекомендации, координация, принятие трудных решений, привлечение разнообразных специалистов, и т.д.</w:t>
      </w:r>
    </w:p>
    <w:p>
      <w:pPr>
        <w:pStyle w:val="Normal"/>
        <w:ind w:firstLine="567"/>
        <w:jc w:val="both"/>
        <w:rPr/>
      </w:pPr>
      <w:r>
        <w:rPr/>
        <w:t>Помимо комитетов, существуют также группы по совершенствованию технологических процессов и целевые группы. Первые направлены на поиск путей повышения эффективности производственных процессов на стыках между подразделениями (состав – специалисты заинтересованных подразделений); вторые формируются высшим руководством для решения серьезных и неотложных проблем, оказывающих существенное влияние на результаты деятельности (часто называют «пожарными командами»). Не занимаются внедрением разработанных проектов, поэтому не считаются достаточно эффективными.</w:t>
      </w:r>
    </w:p>
    <w:p>
      <w:pPr>
        <w:pStyle w:val="Normal"/>
        <w:ind w:firstLine="567"/>
        <w:jc w:val="both"/>
        <w:rPr/>
      </w:pPr>
      <w:r>
        <w:rPr/>
        <w:t>Современные оргструктуры должны способствовать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успешной реализации стратегии организаци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минимизации затрат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увеличению маневренност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вышению стратегической гибкости, выражающейся в возможности менять направление развития, сохраняя при этом минимальную конфликтность между текущей и перспективной деятельностью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ддержанию собственной динамичности, способности изменять свои фор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нденции развития организационного проектирования : приход адаптивных структур; развитие сетевого маркетинга и виртуального менеджмен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3:05:00Z</dcterms:created>
  <dc:creator>СЕРГЕЙ</dc:creator>
  <dc:description/>
  <dc:language>en-US</dc:language>
  <cp:lastModifiedBy>СЕРГЕЙ</cp:lastModifiedBy>
  <dcterms:modified xsi:type="dcterms:W3CDTF">2002-05-18T08:12:00Z</dcterms:modified>
  <cp:revision>3</cp:revision>
  <dc:subject/>
  <dc:title>Вопрос 52</dc:title>
</cp:coreProperties>
</file>