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47. Эволюция мировой валютной системы.</w:t>
      </w:r>
    </w:p>
    <w:p>
      <w:pPr>
        <w:pStyle w:val="Normal"/>
        <w:ind w:firstLine="708"/>
        <w:jc w:val="both"/>
        <w:rPr/>
      </w:pPr>
      <w:r>
        <w:rPr/>
        <w:t>История мировых валютных отношений характеризуется периодический сменой валютных систем. Критерием классификации этих систем является определение вида актива, который признается резервным, т.е. с помощью какого вида актива, возможно, урегулировать дисбалансы в международных расчетах, по этому критерию стандарты  валютных систем разделяются на 3 вида: золотой, золотодевизный, девизный. Периодически возникающие кризисы мировой валютной системы ведут к ломке старой системы и замене ее новой, обеспечив относительную валютную стабилизацию.</w:t>
      </w:r>
    </w:p>
    <w:p>
      <w:pPr>
        <w:pStyle w:val="Normal"/>
        <w:ind w:firstLine="708"/>
        <w:jc w:val="both"/>
        <w:rPr/>
      </w:pPr>
      <w:r>
        <w:rPr/>
        <w:t xml:space="preserve">Первая мировая валютная система стихийно сформировалась в ХIX в. после промышленной революции на базе золотого монометаллизма в форме золотомонетного стандарта. Юридически она была оформлена межгосударственным соглашением на Парижской конференции в 1867 г., которое признало золото единственной формой мировых денег. </w:t>
      </w:r>
      <w:r>
        <w:rPr>
          <w:b/>
        </w:rPr>
        <w:t>Парижская система</w:t>
      </w:r>
      <w:r>
        <w:rPr/>
        <w:t xml:space="preserve"> базировалась на следующих структурных принципах. 1. Ее основой являлся золотомонетный стандарт.2. Каждая валюта имела золотое содержание. В соответствии с золотым содержанием валют устанавливались их золотые паритеты. Валюты свободно конвертировались в золото. Золото использовалось как общепризнанные мировые деньги.3. Сложился режим свободно плавающих курсов валют с учетом рыночного спроса и предложения, но в пределах золотых точек. Если рыночный курс золотых монет отклонялся от паритета, основанного на их золотом содержании, то должники предпочитали расплачиваться по международным обязательствам золотом, а не иностранными валютами. После периода хаоса, возникшего в итоге первой мировой войны, был установлен золотодевизный стандарт, основанный на золоте и ведущих валютах, конвертируемых в золото. Платежные средства в иностранной валюте стали называться девизами. Вторая мировая валютная система была юридически оформлена межгосударственным соглашением, достигнутым на </w:t>
      </w:r>
      <w:r>
        <w:rPr>
          <w:b/>
        </w:rPr>
        <w:t xml:space="preserve">Генуэзской </w:t>
      </w:r>
      <w:r>
        <w:rPr/>
        <w:t xml:space="preserve">международной экономической конференции. В 1922 г. Она функционировала на следующих принципах.1. Ее основой являлись золото и девизы иностранные валюты. В тот период и денежные системы 30 стран базировались на золотодевизном стандарте. Национальные кредитные деньги стали использоваться в качестве международных платежно-резервных средств. Однако в межвоенный период статус резервной валюты не был официально закреплен ни за одной валютой, а фунт стерлинг и доллар США оспаривали лидерство в этой сфере.2. Сохранены золотые паритеты. 3.Восстановлен режим свободно колеблющихся валютных курсов. 4.Валютное регулирование осуществлялось в форме активной валютной политики, международных конференций, совещаний. Вторая мировая война привела к углублению кризиса Генуэзской валютной системы. На валютно-финансовой конференции ООН в Бреттон-Вудсе (США) в 1944 г.  Были приняты Статьи Соглашения, определившие следующие принципы </w:t>
      </w:r>
      <w:r>
        <w:rPr>
          <w:b/>
        </w:rPr>
        <w:t>Бреттонвудской валютной системы</w:t>
      </w:r>
      <w:r>
        <w:rPr/>
        <w:t xml:space="preserve">.1.Введен золотодевизный стандарт, основанный на золоте и двух резервных валютах – долларе США и фунте стерлинге 2. установлен  золотой паритет валют либо напрямую к золоту, либо косвенно через золотое содержание валют, зафиксированное на 1 июля 1944 г.3. Обеспечена конвертируемость 2 резервных валют: доллара США и фунта стерлинга в золото по официальному курсу. 4. Установлен режим фиксированных валютных курсов в соответствии, с которым курс валют мог отклоняться от паритета в пределах +-1%.5. Требовалось согласие МВФ на любое изменение официального обменного курса, превышающего 10% отклонения от паритета.6.Впервые были созданы международные валютно-кредитные организации МВФ, МБРР. МВФ – регулирование валютных курсов и предоставление кредитов для покрытия дефицитов в платежных балансах. МБРР – финансирование долгосрочных международных инвестиционных проектов. Фактически, по итогам функционирования Беттонвудской валютной системы единственной подлинной валютой в мире стал доллар США, как в силу экономической мощи США,  так и в силу свободной конвертации доллара США в золото. Основные причины кризиса Бреттонвудской системы: усиление неустойчивости экономики ведущих стран мира с конца 60 г, усиление инфляции и неравномерное ее развитие между промышленно-развитыми странами, что создало условия для курсовых перекосов, нестабильность платежных балансов.  В конце 60 гг. наблюдался  хронический дефицит США и Великобритании и, напротив, активное сальдо ФРГ и Японии, усиление несоответствия принципов Бреттонвудской системы изменению соотношения сил на мировой арене в пользу Западной Европы. </w:t>
      </w:r>
      <w:r>
        <w:rPr>
          <w:b/>
        </w:rPr>
        <w:t>Ямайская валютная система. (1976)</w:t>
      </w:r>
      <w:r>
        <w:rPr/>
        <w:t xml:space="preserve">1.Введен стандарт СДР (специальные права заимствования) вместо золотодевизного стандарта. 2.Юридически завершена демонетезация доллара: отменены его официальная цена, золотые паритеты, прекращен размер долларов на золото.3.Странам предоставлено право выбора любого режима валютного курса.4.МВФ призван усилить межгосударственное валютное регулирование. В 1979г. создана </w:t>
      </w:r>
      <w:r>
        <w:rPr>
          <w:b/>
        </w:rPr>
        <w:t>Европейская валютная система</w:t>
      </w:r>
      <w:r>
        <w:rPr/>
        <w:t>. 1.ЕВС базируется на ЭКЮ – европейской валютной единице. Условная стоимость ЭКЮ определяется по методу валютной корзины, состоящей из 12 валют стран ЕС.2.В отличие от Ямайской вал системы, юридически закрепившей демонетезацию золота, ЕВС использует его в качестве реальных резервных активов. 3. Режим валютных курсов основан на совместном плавании валют в форме «европейской валютной змеи» в установленных пределах взаимных колебаний.4.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, связанных с валютной интервенци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0:37:00Z</dcterms:created>
  <dc:creator>СЕРГЕЙ</dc:creator>
  <dc:description/>
  <dc:language>en-US</dc:language>
  <cp:lastModifiedBy>Сергей</cp:lastModifiedBy>
  <dcterms:modified xsi:type="dcterms:W3CDTF">2002-05-10T10:43:00Z</dcterms:modified>
  <cp:revision>3</cp:revision>
  <dc:subject/>
  <dc:title>Билет №10 Валютные отношения и валютная система: понятия, категории,элементы,эволюция мировой валютной системы</dc:title>
</cp:coreProperties>
</file>