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4. Понятие платежеспособности и финансовой устойчивости предприятия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ежеспособность предприятия означает возможность погашения им в срок и в полном объеме своих долговых обязательств. Различают краткосрочную и долгосрочную платежеспособность. Платежеспособность – важнейший показатель, характеризующий финансовое положение предприятия. Оценка платежеспособности производится по данным баланса на основе расчета показателей: величина собственного оборотного капитала; соотношение оборотного капитала и краткосрочных обязательств; соотношение собственного и заемного капитала.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Показатели финансовой устойчивост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TextBodyIndent"/>
        <w:ind w:firstLine="708"/>
        <w:rPr/>
      </w:pPr>
      <w:r>
        <w:rPr/>
        <w:t>Хозяйственная деятельность предприятия зависит от привлекаемых заемных средств. Показатели финансовой устойчивости предприятия определяют его зависимость от внешних источников.</w:t>
      </w:r>
    </w:p>
    <w:p>
      <w:pPr>
        <w:pStyle w:val="Heading4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обственный оборотный капита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  <w:t>СОК=СК+ДП-ВА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СОК - собственный оборотный капитал,</w:t>
      </w:r>
    </w:p>
    <w:p>
      <w:pPr>
        <w:pStyle w:val="Normal"/>
        <w:spacing w:lineRule="auto" w:line="360"/>
        <w:jc w:val="both"/>
        <w:rPr/>
      </w:pPr>
      <w:r>
        <w:rPr/>
        <w:t>СК – собственный капитал,</w:t>
      </w:r>
    </w:p>
    <w:p>
      <w:pPr>
        <w:pStyle w:val="Normal"/>
        <w:spacing w:lineRule="auto" w:line="360"/>
        <w:jc w:val="both"/>
        <w:rPr/>
      </w:pPr>
      <w:r>
        <w:rPr/>
        <w:t>ДП – долгосрочные пассивы,</w:t>
      </w:r>
    </w:p>
    <w:p>
      <w:pPr>
        <w:pStyle w:val="Normal"/>
        <w:spacing w:lineRule="auto" w:line="360"/>
        <w:jc w:val="both"/>
        <w:rPr/>
      </w:pPr>
      <w:r>
        <w:rPr/>
        <w:t>ВА – внеоборотные актив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эффициент показывает устойчивое или нет финансовое состояние предприятия, находится ли оно в зависимости от внешних источников.</w:t>
      </w:r>
    </w:p>
    <w:p>
      <w:pPr>
        <w:pStyle w:val="Heading4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еспеченность оборотных средств собственными источниками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Это отношение собственных оборотных средств к оборотным средствам. Норматив коэффициента ≥0,1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>
          <w:lang w:val="en-US" w:eastAsia="en-US"/>
        </w:rPr>
        <w:t>,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де СОС – собственные оборотные средства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ОС – оборотные сред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оэффициент показывает обеспеченность средствами источники формирования запасов и затрат. </w:t>
      </w:r>
    </w:p>
    <w:p>
      <w:pPr>
        <w:pStyle w:val="Heading4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эффициент маневрен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Коэффициент показывает,  сколько средств достаточно для независимости. Норматив коэффициента ≥ 0,2-0,5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den>
        </m:f>
      </m:oMath>
      <w:r>
        <w:rPr>
          <w:lang w:val="en-US" w:eastAsia="en-US"/>
        </w:rPr>
        <w:t>,</w:t>
      </w:r>
      <w:r>
        <w:rPr/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еспеченность оборотных средств запасами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Это отношение собственных оборотных средств к запасам. Норматив коэффициента ≥0,5.</w:t>
      </w:r>
    </w:p>
    <w:p>
      <w:pPr>
        <w:pStyle w:val="Normal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</m:num>
            <m:den>
              <m:r>
                <w:rPr>
                  <w:rFonts w:ascii="Cambria Math" w:hAnsi="Cambria Math"/>
                </w:rPr>
                <m:t xml:space="preserve">З</m:t>
              </m:r>
            </m:den>
          </m:f>
        </m:oMath>
      </m:oMathPara>
    </w:p>
    <w:p>
      <w:pPr>
        <w:pStyle w:val="Heading3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финансовой устойчив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Финансовое состояние предприятия может быть охарактеризовано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бсолютная устойчивость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мц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</w:rPr>
        <w:t>Ктмц</w:t>
      </w:r>
      <w:r>
        <w:rPr/>
        <w:t xml:space="preserve"> – кредиты под товары и материальные цен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рмальная устойчивость финансового состояния, которая характеризуется отсутствием неплатежей, работа высоко или нормально рентабельна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мц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устойчивое финансовое состояние характеризуется задержками в оплате труда, неустойчивой рентабельностью. При таком коэффициенте нужно прибегать к привлеченным средствам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у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м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З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ризисное финансовое состояние характеризуется, кроме упомянутых выше, еще наличием регулярных неплатежей. Его можно классифицировать: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-я степень – наличие просроченных ссуд банка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-я степень – наличие, кроме того просроченной задолженности поставщикам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-я степень – банкротство, т.е. наличие  недоимок в бюдже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м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З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10:00Z</dcterms:created>
  <dc:creator>Andrew</dc:creator>
  <dc:description/>
  <dc:language>en-US</dc:language>
  <cp:lastModifiedBy>Сергей</cp:lastModifiedBy>
  <dcterms:modified xsi:type="dcterms:W3CDTF">2002-04-20T18:42:00Z</dcterms:modified>
  <cp:revision>5</cp:revision>
  <dc:subject/>
  <dc:title>34</dc:title>
</cp:coreProperties>
</file>