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9. Федеральный бюджет: доходы и расход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З «О федеральном бюджете на 2002г.» № 194-ФЗ от 30.12.01г.    Бюджетный кодек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настоящего Кодекса применяются следующие понятия и термины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бюджет</w:t>
      </w:r>
      <w:r>
        <w:rPr>
          <w:rFonts w:cs="Times New Roman" w:ascii="Times New Roman" w:hAnsi="Times New Roman"/>
          <w:sz w:val="24"/>
        </w:rPr>
        <w:t xml:space="preserve"> -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бюджетная система Российской Федерации</w:t>
      </w:r>
      <w:r>
        <w:rPr>
          <w:rFonts w:cs="Times New Roman" w:ascii="Times New Roman" w:hAnsi="Times New Roman"/>
          <w:sz w:val="24"/>
        </w:rPr>
        <w:t xml:space="preserve"> - основанная на экономических отношениях и государственном устройстве Российской Федерации, регулируемая нормами права совокупность федерального бюджета, бюджетов субъектов Российской Федерации, местных бюджетов и бюджетов государственных внебюджетных фондов;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доходы бюджета</w:t>
      </w:r>
      <w:r>
        <w:rPr>
          <w:rFonts w:cs="Times New Roman" w:ascii="Times New Roman" w:hAnsi="Times New Roman"/>
          <w:sz w:val="24"/>
        </w:rPr>
        <w:t xml:space="preserve"> - денежные средства,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расходы бюджета</w:t>
      </w:r>
      <w:r>
        <w:rPr>
          <w:rFonts w:cs="Times New Roman" w:ascii="Times New Roman" w:hAnsi="Times New Roman"/>
          <w:sz w:val="24"/>
        </w:rPr>
        <w:t xml:space="preserve"> - денежные средства, направляемые на финансовое обеспечение задач и функций государства и местного самоуправления;</w:t>
      </w:r>
    </w:p>
    <w:p>
      <w:pPr>
        <w:pStyle w:val="TextBodyIndent"/>
        <w:rPr/>
      </w:pPr>
      <w:r>
        <w:rPr/>
        <w:t>Федеральный бюджет на 2002 год утвержден законом по расходам в сумме 1947386,3 млн. рублей и доходам в сумме 2125718,2 млн. рублей исходя из прогнозируемого объема валового внутреннего продукта в сумме 10950 млрд. рублей и уровня инфляции 12,0 процента (декабрь 2002 года к декабрю 2001 года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Превышение доходов над расходами направляется в 2002 году в сумме 68566,6 млн. рублей на погашение государственного долга Российской Федерации и в сумме 109765,3 млн. рублей на образование финансового резерва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о избежание образования дефицита федерального бюджета в 2002 году не допускается использование средств финансового резерва, сформированных за счет свободных остатков средств федерального бюджета по состоянию на 1 января 2002 года на финансирование расходов федерального бюджет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водная бюджетная роспись с поквартальным распределением утверждается министром финансов Российской Федерации и представляется в Государственную Думу Федерального Собрания Российской Федерации до 1 февраля 2002 год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Правительство Российской Федерации ежеквартально нарастающим итогом одновременно с ежеквартальным отчетом об исполнении федерального бюджета на 2002 год представляет в Государственную Думу сведения об объемах и о направлениях расходования, о способах и об объемах размещения средств финансового резерва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ПОСТУПЛЕНИЯ ДОХОДОВ В ФЕДЕРАЛЬНЫЙ БЮДЖЕТ В 2002 ГОДУ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Доходы состоят из налоговых поступлений, неналоговых и безвозмездных. По принципу зачисления в бюджет все доходы делятся на закрепленные и регулирующие. Закрепленные – налоговые и неналоговые поступления подлежащие зачислению в соответствии с законодательством в бюджет соответствующего уровня. Регулирующие – налоговые поступления, передаваемые полностью или в фиксированной доле % с одного уровня бюджетной системы на другой в целях бюджетного регулирования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Всего доходов – 2 125 718 200 тыс. руб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Основную часть доходов фед. бюджета составляют  налоговые поступления 81 % в т.ч. НДС – 36%, Н/прибыль – 10%, Акцизы – 11%, а также лицензионные и регистрационные сборы, налог на имущество, налог на совокупный доход, таможенные пошлины  и др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Неналоговые поступления 5%, в т.ч. доходы от имущества находящегося в государственной собственности; доходы от продажи земли и нематериальных активов; административные платежи; штрафные санкции; доходы о внешнеэкономической деятельности и др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Доходы целевых бюджетных фондов 1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Единый социальный налог 13%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РАСПРЕДЕЛЕНИЕ РАСХОДОВ ФЕДЕРАЛЬНОГО БЮДЖЕТА НА 2002 ГОД</w:t>
      </w:r>
    </w:p>
    <w:p>
      <w:pPr>
        <w:pStyle w:val="Normal"/>
        <w:ind w:firstLine="720"/>
        <w:jc w:val="both"/>
        <w:rPr>
          <w:b w:val="false"/>
          <w:b w:val="false"/>
          <w:bCs/>
          <w:i/>
          <w:i/>
          <w:iCs/>
          <w:u w:val="single"/>
        </w:rPr>
      </w:pPr>
      <w:r>
        <w:rPr>
          <w:b w:val="false"/>
          <w:bCs/>
          <w:i/>
          <w:iCs/>
          <w:u w:val="singl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Расходы бюджета подразделяются на текущие и капитальные. 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Всего расходов – 1 947 386 255,4 тыс. руб.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Государственное управление и местное самоуправление  2,91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Судебная власть 0,98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Международная деятельность 2,20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Национальная оборона 14,6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Правоохранительная деятельность и обеспечение безопасности государства 8,93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Фундаментальные исследования и содействие научно-техническому прогрессу 1,56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Промышленность, энергетика, строительство 2,96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Сельское хозяйство и рыболовство 1,38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Охрана окружающей среды и природных ресурсов 0,50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Транспорт, связь и информатика 0,36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Развитие рыночной инфраструктуры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Предупреждение и ликвидация последствий чрезвычайных ситуаций и стихийных бедствий 0,45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Образование 4,12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Культура, искусство и кинематография 0,53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Средства массовой информации 0,52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Здравоохранение и физическая культура 1,64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Социальная политика 22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Обслуживание государственного и муниципального долга 14,64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полнение гос. запасов и резервов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Финансовая помощь бюджетам других уровней 13,63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Военная реформа 0,85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Целевые бюджетные фонды 0,71%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Прочие расходы 4,53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/>
      <w:i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i/>
      <w:i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2:59:00Z</dcterms:created>
  <dc:creator>Sveta</dc:creator>
  <dc:description/>
  <dc:language>en-US</dc:language>
  <cp:lastModifiedBy>Сергей</cp:lastModifiedBy>
  <cp:lastPrinted>2002-04-18T14:04:00Z</cp:lastPrinted>
  <dcterms:modified xsi:type="dcterms:W3CDTF">2002-04-20T18:49:00Z</dcterms:modified>
  <cp:revision>8</cp:revision>
  <dc:subject/>
  <dc:title>ФЗ «О федеральном бюджете на 2002г</dc:title>
</cp:coreProperties>
</file>