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center"/>
        <w:rPr/>
      </w:pPr>
      <w:r>
        <w:rPr>
          <w:b/>
          <w:bCs/>
          <w:sz w:val="24"/>
        </w:rPr>
        <w:t>45</w:t>
      </w:r>
      <w:r>
        <w:rPr>
          <w:sz w:val="24"/>
        </w:rPr>
        <w:t>. Современная денежная система: сущность, принципы организации и элементы. Развитие денежной системы Росси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/>
        <w:tab/>
      </w:r>
      <w:r>
        <w:rPr>
          <w:b/>
          <w:bCs/>
        </w:rPr>
        <w:t>Денежная система</w:t>
      </w:r>
      <w:r>
        <w:rPr/>
        <w:t xml:space="preserve"> – это форма организации денежного обращения в стране, сложившаяся исторически и закрепленная нац.законодательством.</w:t>
      </w:r>
    </w:p>
    <w:p>
      <w:pPr>
        <w:pStyle w:val="Normal"/>
        <w:ind w:firstLine="567"/>
        <w:jc w:val="both"/>
        <w:rPr/>
      </w:pPr>
      <w:r>
        <w:rPr/>
        <w:t>Ден.системы сформировались в ХУ1-ХУП вв., хотя отд.элементы появлялись в более ранний период. В ден.системах по мере их развития происходили существенные измен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Т</w:t>
      </w:r>
      <w:r>
        <w:rPr>
          <w:i/>
          <w:iCs/>
        </w:rPr>
        <w:t>ип ден.системы зависит от того, в какой форме функционируют деньги</w:t>
      </w:r>
      <w:r>
        <w:rPr/>
        <w:t>. Выделяют два типа ден.систем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система металлического обращения, при которой ден.товар непосредственно обращается и выполняет все функции денег, а кредитные деньги разменны на металл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система обращения кредитных и бумажных денег, при кот.золото вытеснено из обращения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онятие современной ден.системы включает в себя следующие элементы: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ден.единицу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масштаб це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виды денег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эмиссионную систему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 xml:space="preserve">гос. или кредитный аппарат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bCs/>
        </w:rPr>
        <w:t>Ден.единица</w:t>
      </w:r>
      <w:r>
        <w:rPr/>
        <w:t xml:space="preserve"> – это установленный в законодательном порядке ден.знак, кот. служит для соизмерения и выражения цен всех товар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bCs/>
        </w:rPr>
        <w:t>Эмиссионная система</w:t>
      </w:r>
      <w:r>
        <w:rPr/>
        <w:t xml:space="preserve"> в развитых странах означает выпуск банковских билетов ЦБ, а казначейских билетов и монет – казначейством в соответствии с законодательно установленным эмиссионным правом.  Безналичные деньги выпускаются КБ в процессе совершения ими кредитных операций. При погашении ссуд осуществляется изъятие денег из оборота. Выпуск наличных денег производится через расчетно-кассовые центры ЦБ. Изъятие наличных денег происходит при сдаче денежной наличности КБ в РКЦ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Другие элементы ден.системы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структура ден.массы в обороте (соотношение наличн. и безналичн. ден.массой, либо соотношение между ден.знаками разной купюрности)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порядок установления валютного курса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механизм денежно-кредитного регулирования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порядок кассовой дисциплины в хозяйств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Характерными чертами современных ден.систем являются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отмена официального золотого содержания, обеспечения и размена банкнот на золото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переход к неразменным на золото кредитным деньгам, кот. перерождаются в бум.деньги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выпуск денег в обращение не только в порядке банковского кредитования хозяйства, но и в значительной мере для покрытия расходов гос-ва (выпуск гос.цен.бумаг)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преобладание в ден.обращении безналичного оборота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усиление гос.регулирования ден.обращ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1"/>
        <w:ind w:firstLine="567"/>
        <w:jc w:val="both"/>
        <w:rPr/>
      </w:pPr>
      <w:r>
        <w:rPr/>
        <w:t>Принципы организации</w:t>
      </w:r>
      <w:r>
        <w:rPr>
          <w:b w:val="false"/>
          <w:bCs w:val="false"/>
        </w:rPr>
        <w:t xml:space="preserve"> (правила, в соответствии с кот. гос-во организует данную ден.систему)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ринцип централизованного управления ден.системой (гос-во через аппарат ЦБ ставит на рынках такие условия, кот. заставляют банки, фин.институты и др. юр. лица принимать нужные гос-ву решения)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ринцип прогнозного планирования ден.оборота (все фин. планы (кроме бюджета) имеют не директивный, а ориентировочный хар-тер, к кот. надо стремиться)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ринцип устойчивости и эластичности ден.оборота (с одной стороны не допускать инфляции, а с другой – расширять ден.оборот, если возрастают потребности хозяйств в ден.средствах)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ринцип кредитного характера ден.эмиссии (появление нов. ден.знаков возможно только в рез-те проведения банками кредитных операций)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ринцип обеспеченности выпускаемых в оборот ден.знаков (активами ЦБ)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 xml:space="preserve">Принцип неподчиненности ЦБ правительству и подотчетности его парламенту страны.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ринцип предоставления правительству ден.средств только в порядке кредитования (не давать стимула к развитию инфляционных процессов и заставлять правительство изыскивать другие источники для покрытия дефицита бюджета)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ринцип комплексного использования инструментов денежно-кредитного регулирования (не одного)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ринцип надзора и контроля за ден.оборотом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 xml:space="preserve">Принцип функционирования исключительно нац.валюты страны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авовой основой функционирования ден.системы России явл. Закон от 25 сентября 1992 г. «О денежной системе РФ». Этим законом определено, что официальной ден.единицей (валютой) РФ является рубль, а выпуск других ден.единиц запрещен. Официально соотношения между рублем и золотом или др. драг.металлами не устанавливается, а исключительное право выпуска наличных денег, организация и изъятие их из обращения на территории РФ принадлежит ЦБ России.</w:t>
      </w:r>
    </w:p>
    <w:p>
      <w:pPr>
        <w:pStyle w:val="Normal"/>
        <w:ind w:firstLine="567"/>
        <w:jc w:val="both"/>
        <w:rPr/>
      </w:pPr>
      <w:r>
        <w:rPr/>
        <w:t xml:space="preserve">Деньгами, имеющими законную платежную силу, являются банковские билеты (банкноты) и металлические монеты, образцы кот. утверждаются ЦБ России. Они обязательны к приему по их нарицательной стоимости на всей территории РФ во все виды платежей, а тж. для зачисления на счета, вклады, аккредитивы, для переводов. </w:t>
      </w:r>
    </w:p>
    <w:p>
      <w:pPr>
        <w:pStyle w:val="Normal"/>
        <w:ind w:firstLine="567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1:30:00Z</dcterms:created>
  <dc:creator>KokolevaI</dc:creator>
  <dc:description/>
  <dc:language>en-US</dc:language>
  <cp:lastModifiedBy>СЕРГЕЙ</cp:lastModifiedBy>
  <dcterms:modified xsi:type="dcterms:W3CDTF">2002-05-20T11:30:00Z</dcterms:modified>
  <cp:revision>2</cp:revision>
  <dc:subject/>
  <dc:title>45</dc:title>
</cp:coreProperties>
</file>