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.  КЛАССИФИКАЦИЯ ОПЕРАЦИЙ КОММЕРЧЕСКИХ БАН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российскому законодательству к основным </w:t>
      </w:r>
      <w:r>
        <w:rPr>
          <w:b/>
          <w:bCs/>
        </w:rPr>
        <w:t>банковским операциям</w:t>
      </w:r>
      <w:r>
        <w:rPr/>
        <w:t xml:space="preserve"> относят следующ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влечение денежных средств юридических и физических лиц во вклады до востребования  и на определенный ср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едоставление кредитов от своего имени и за счет собственных и привлеченных сред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ие и ведение счетов физических и юридических лиц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ение расчетов  по поручению клиентов, в том числе банков- корреспонд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кассация денежных средствах, векселей, платежных  и расчетных  документов и кассовое  обслуживание клиент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ение денежными средствами по договору с собственником или распорядителем сред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упка у юридических и физических лиц и продажа им иностранной валюты  в наличной и безналичной форм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ение операций  с драгоценными металлами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ача банковских гарантий.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>
          <w:b/>
          <w:bCs/>
        </w:rPr>
        <w:t>Кроме</w:t>
      </w:r>
      <w:r>
        <w:rPr/>
        <w:t xml:space="preserve"> того, в соответствии  с российским банковским законодательством коммерческие банки помимо перечисленных выше  банковских операций вправе производить следующие сдел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ыдачу поручительств за третьих лиц, предусматривающих исполнение обязательств  в денежной фор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иобретение права требования по исполнению обязательств от третьих лиц в денежной фор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казание консультационных и информационных услуг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в аренду физическим и юридическим лицам специальных помещений или находящихся в них сейфов для хранения документов и цен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лизинговые операции.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Все банковские операции и сделки  осуществляются в рублях, а при наличии соответствующей лицензии Банка России и в иностранной валю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условиях рыночной экономики все операции коммерческого банка можно условно разделить на три основные групп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руктура основных операций коммерческого банк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ССИВНЫЕ ОПЕРАЦИИ (привлечение средств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лечение средств  клиентов с оказанием услуг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лечение средств клиентов без оказания услуг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лечение средств из других источников</w:t>
      </w:r>
    </w:p>
    <w:p>
      <w:pPr>
        <w:pStyle w:val="Normal"/>
        <w:jc w:val="both"/>
        <w:rPr/>
      </w:pPr>
      <w:r>
        <w:rPr/>
        <w:t>2. АКТИВНЫЕ ОПЕРАЦИИ (размещение средств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ерации, проводимые банком за свой счет  и в свою польз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ерации, проводимые банком по поручению клиентов и за их счет</w:t>
      </w:r>
    </w:p>
    <w:p>
      <w:pPr>
        <w:pStyle w:val="Normal"/>
        <w:jc w:val="both"/>
        <w:rPr/>
      </w:pPr>
      <w:r>
        <w:rPr/>
        <w:t>3. АКТИВНО – ПАССИВНЫЕ ОПЕРАЦИИ (комиссионно-посреднические)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-    операции, проводимые по поручению клиентов и на комиссионных началах  (« чистые банковские услуги «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141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9:21:00Z</dcterms:created>
  <dc:creator>SlavaDOS</dc:creator>
  <dc:description/>
  <dc:language>en-US</dc:language>
  <cp:lastModifiedBy>СЕРГЕЙ</cp:lastModifiedBy>
  <cp:lastPrinted>2002-04-12T13:51:00Z</cp:lastPrinted>
  <dcterms:modified xsi:type="dcterms:W3CDTF">2002-04-20T18:29:00Z</dcterms:modified>
  <cp:revision>5</cp:revision>
  <dc:subject/>
  <dc:title>                    Классификация операций коммерческих банков</dc:title>
</cp:coreProperties>
</file>