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firstLine="9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7. Финансовый рынок и его развитие в современных условиях. Особенности финансового рынка в России.</w:t>
      </w:r>
    </w:p>
    <w:p>
      <w:pPr>
        <w:pStyle w:val="3"/>
        <w:ind w:firstLine="9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ind w:firstLine="900"/>
        <w:rPr/>
      </w:pPr>
      <w:r>
        <w:rPr>
          <w:b/>
          <w:bCs/>
          <w:sz w:val="24"/>
        </w:rPr>
        <w:t>Финансовый рынок является одной из функциональных частей рыночной экономики и представляет собой подсистему глобального рынка</w:t>
      </w:r>
      <w:r>
        <w:rPr>
          <w:sz w:val="24"/>
        </w:rPr>
        <w:t xml:space="preserve"> - </w:t>
      </w:r>
      <w:r>
        <w:rPr>
          <w:b/>
          <w:bCs/>
          <w:sz w:val="24"/>
        </w:rPr>
        <w:t>национальной экономики</w:t>
      </w:r>
      <w:r>
        <w:rPr>
          <w:sz w:val="24"/>
        </w:rPr>
        <w:t xml:space="preserve">. Национальную экономику можно представить как рынок, состоящий из следующих субрынков: рынок труда, товарный рынок (или рынок товаров) и финансовый рынок (или рынок капиталов) - все тесно взаимодействуют между собой и дополняют друг друга в процессе функционирования национальной экономики. </w:t>
      </w:r>
      <w:r>
        <w:rPr>
          <w:b/>
          <w:bCs/>
          <w:sz w:val="24"/>
        </w:rPr>
        <w:t>Основная</w:t>
      </w:r>
      <w:r>
        <w:rPr>
          <w:sz w:val="24"/>
        </w:rPr>
        <w:t xml:space="preserve"> </w:t>
      </w:r>
      <w:r>
        <w:rPr>
          <w:b/>
          <w:bCs/>
          <w:sz w:val="24"/>
        </w:rPr>
        <w:t>функция финансового рынка - формирование, перераспределение и применение капитала как одного из факторов общественного производства.</w:t>
      </w:r>
      <w:r>
        <w:rPr>
          <w:sz w:val="24"/>
        </w:rPr>
        <w:t xml:space="preserve"> Финансовый рынок тесно взаимодействует с рынками товаров и труда, в результате чего все факторы общественного производства приходят в соприкосновение. Гармоничное развитие экономики предполагает структурное соответствие различных субрынков друг другу. В переходный период в России естественным образом оформилось отставание развития финансового рынка от развития товарного рынка. Сегодня уже можно заметить более интенсивное развитие финансового рынка, что выражается в увеличении численности занятых, количества институтов, оперирующих на финансовом рынке (стали появляться инвестиционные банки), объемов предоставляемых услуг. Все это, в конечном счете, означает рост доли данного сектора в валовом национальном продукте. </w:t>
      </w:r>
    </w:p>
    <w:p>
      <w:pPr>
        <w:pStyle w:val="TextBodyIndent"/>
        <w:rPr/>
      </w:pPr>
      <w:r>
        <w:rPr>
          <w:sz w:val="24"/>
        </w:rPr>
        <w:t xml:space="preserve">Финансовый рынок делится на </w:t>
      </w:r>
      <w:r>
        <w:rPr>
          <w:b/>
          <w:bCs/>
          <w:sz w:val="24"/>
        </w:rPr>
        <w:t>фондовый рынок</w:t>
      </w:r>
      <w:r>
        <w:rPr>
          <w:sz w:val="24"/>
        </w:rPr>
        <w:t xml:space="preserve">, в основе которого лежит </w:t>
      </w:r>
      <w:r>
        <w:rPr>
          <w:b/>
          <w:bCs/>
          <w:sz w:val="24"/>
        </w:rPr>
        <w:t>рынок</w:t>
      </w:r>
      <w:r>
        <w:rPr>
          <w:sz w:val="24"/>
        </w:rPr>
        <w:t xml:space="preserve"> </w:t>
      </w:r>
      <w:r>
        <w:rPr>
          <w:b/>
          <w:bCs/>
          <w:sz w:val="24"/>
        </w:rPr>
        <w:t>ценных бумаг,</w:t>
      </w:r>
      <w:r>
        <w:rPr>
          <w:sz w:val="24"/>
        </w:rPr>
        <w:t xml:space="preserve"> и </w:t>
      </w:r>
      <w:r>
        <w:rPr>
          <w:b/>
          <w:bCs/>
          <w:sz w:val="24"/>
        </w:rPr>
        <w:t>денежный рынок</w:t>
      </w:r>
      <w:r>
        <w:rPr>
          <w:sz w:val="24"/>
        </w:rPr>
        <w:t xml:space="preserve">, иногда также называемый </w:t>
      </w:r>
      <w:r>
        <w:rPr>
          <w:b/>
          <w:bCs/>
          <w:sz w:val="24"/>
        </w:rPr>
        <w:t>рынком банковских ссуд</w:t>
      </w:r>
      <w:r>
        <w:rPr>
          <w:sz w:val="24"/>
        </w:rPr>
        <w:t xml:space="preserve"> или </w:t>
      </w:r>
      <w:r>
        <w:rPr>
          <w:b/>
          <w:bCs/>
          <w:sz w:val="24"/>
        </w:rPr>
        <w:t>рынком ссудных капиталов.</w:t>
      </w:r>
      <w:r>
        <w:rPr>
          <w:sz w:val="24"/>
        </w:rPr>
        <w:t xml:space="preserve"> Критерием разделения финансового рынка выступает цель привлечения капитала посредством обращения к институтам фондового или денежного рынка. Если капитал привлекается для целей расширения производств, обновления основного капитала, используется, как правило, фондовый рынок. Если же требуется покрыть потребность в оборотном капитале, обращаются к денежному рынку. Фондовый и денежный рынок также различаются по срокам, на которые привлекается капитал. На фондовом рынке эмитенты и заемщики привлекают капитал, как правило, на срок не более 1 года, т.е. фондовый рынок является сферой среднесрочных и долгосрочных инвестиций. На денежном рынке капитал привлекается на срок менее года, и, следовательно, денежный рынок является сферой краткосрочных инвестиций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Финансовыми рынками называют рынки, где происходят купля-продажа, обмен и другие операции с финансовыми активами, которыми могут быть деньги, иностранная валюта, ценные бумаги и т.д. </w:t>
      </w:r>
      <w:r>
        <w:rPr/>
        <w:t>Таким образом, валютные, фондовые, кредитные, вексельные и деривативные рынки можно рассматривать как составляющие финансовых рынков. Эти рынки тесно связаны, и отсутствие или ослабление одного из них немедленно сказывается на всех других. Длительное, после кризиса 1998 года практическое прекращение работы рынков деривативов в России негативно сказывается на валютном и, особенно, фондовом рынках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Важнейшей тенденцией современного этапа развития финансовых рынков является резкое увеличение и безусловное доминирование на них спекулятивных операций, </w:t>
      </w:r>
      <w:r>
        <w:rPr/>
        <w:t>на долю которых приходится более 95% всех финансовых сделок. Если учесть, что на $1, работающий в реальном секторе, приходится $60, обращающихся на финансовых рынках, то становится ясно, как велик удельный вес спекулятивных операций в мировой экономике в целом. Международные финансовые организации и национальные государства не могут противостоять нестабильности, вызываемой неконтролируемыми перемещениями спекулятивного капитала. Например, финансовые ресурсы МВФ оцениваются сейчас в $350 млрд., а средства только хеджфондов, осуществляющих, в частности, валютные спекуляции, - в $500 млрд. Так что? Даже если МВФ вовремя сосредоточит свои ресурсы и попытается противостоять международным валютным спекулянтам, его средств окажется явно недостаточно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В развитии финансовых рынков значительную роль играет рынок евровалют. </w:t>
      </w:r>
      <w:r>
        <w:rPr/>
        <w:t>Возникновение этого рынка представляет собой одно из самых значительных и интересных явлений мировой экономики. За последние два десятилетия значительная часть мирового капитала – около $8-10 трлн. – по разным причинам вышла из-под юрисдикции конкретных государств и стала самостоятельной транснациональной силой в форме евровалют.</w:t>
      </w:r>
    </w:p>
    <w:p>
      <w:pPr>
        <w:pStyle w:val="Normal"/>
        <w:ind w:firstLine="720"/>
        <w:jc w:val="both"/>
        <w:rPr/>
      </w:pPr>
      <w:r>
        <w:rPr/>
        <w:t>По объемам среди финансовых рынков первенствует валютный рынок, объем которого превышает $680 трлн. в год. Это означает, что на каждого жителя Земли приходится $120 тыс. валютных, в основном спекулятивных, операций. В то же время, по данным ООН, 1,2 млрд. человек на планете не имеют и $1 в день, а 2,5 млрд. - $2 в день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Важнейшей современной тенденцией валютного рынка является </w:t>
      </w:r>
      <w:r>
        <w:rPr/>
        <w:t xml:space="preserve">соперничество доллара, евро, и, в меньшей степени йены. После беспрецедентно долгого роста  американской экономики наметился ее переход к фазе рецессии. По мнению аналитиков </w:t>
      </w:r>
      <w:r>
        <w:rPr>
          <w:lang w:val="en-US"/>
        </w:rPr>
        <w:t>Goldam</w:t>
      </w:r>
      <w:r>
        <w:rPr/>
        <w:t xml:space="preserve"> </w:t>
      </w:r>
      <w:r>
        <w:rPr>
          <w:lang w:val="en-US"/>
        </w:rPr>
        <w:t>Sachas</w:t>
      </w:r>
      <w:r>
        <w:rPr/>
        <w:t xml:space="preserve">, в 2001 году впервые с 1991 года экономика Европы обгонит экономику США по темпам роста. К концу 2000 суммарная кредитная задолженность всех секторов американской экономики превысила $26 трлн., что почти в три раза превышает ВВП. </w:t>
      </w:r>
    </w:p>
    <w:p>
      <w:pPr>
        <w:pStyle w:val="Normal"/>
        <w:ind w:firstLine="720"/>
        <w:jc w:val="both"/>
        <w:rPr/>
      </w:pPr>
      <w:r>
        <w:rPr/>
        <w:t xml:space="preserve">В течение последних 10 лет экономика развивающихся стран действительно ежегодно росла в среднем на 5,65 – примерно в два раза быстрее, чем в развитых странах, где рост за тот же период составлял в среднем 2,7% в год. Но, несмотря на это, экономический рост никогда не трансформировался в устойчивое повышение цен на акции. Это вызвано, прежде всего, тем, что рост ВВП вовсе необязательно связан с ростом прибылей компаний. Проблема в том, что управление большинством компаний на развивающихся рынках ведется не в интересах акционеров. Корпоративное управление в развивающихся странах, включая Россию, меняется к лучшему. Многие компании вышли из кризиса 1997-1998 годов с лучшим пониманием того, как обращаться с инвестором. Однако последний год большинством развивающихся финансовых рынков лихорадит. В 2000 году индекс фондовых рынков развивающихся стран – </w:t>
      </w:r>
      <w:r>
        <w:rPr>
          <w:lang w:val="en-US"/>
        </w:rPr>
        <w:t>Emerging</w:t>
      </w:r>
      <w:r>
        <w:rPr/>
        <w:t xml:space="preserve"> </w:t>
      </w:r>
      <w:r>
        <w:rPr>
          <w:lang w:val="en-US"/>
        </w:rPr>
        <w:t>Markets</w:t>
      </w:r>
      <w:r>
        <w:rPr/>
        <w:t xml:space="preserve"> </w:t>
      </w:r>
      <w:r>
        <w:rPr>
          <w:lang w:val="en-US"/>
        </w:rPr>
        <w:t>Free</w:t>
      </w:r>
      <w:r>
        <w:rPr/>
        <w:t xml:space="preserve"> </w:t>
      </w:r>
      <w:r>
        <w:rPr>
          <w:lang w:val="en-US"/>
        </w:rPr>
        <w:t>Index</w:t>
      </w:r>
      <w:r>
        <w:rPr/>
        <w:t xml:space="preserve"> – рухнул на 32,2%, и в 2001 году падение большинства рынков ускорилось.</w:t>
      </w:r>
    </w:p>
    <w:p>
      <w:pPr>
        <w:pStyle w:val="Normal"/>
        <w:ind w:firstLine="720"/>
        <w:jc w:val="both"/>
        <w:rPr/>
      </w:pPr>
      <w:r>
        <w:rPr/>
        <w:t xml:space="preserve">«Чтобы ни произошло, Россия останется для инвесторов безопасным местом, - считает Юрген Одениус, отвечающий в </w:t>
      </w:r>
      <w:r>
        <w:rPr>
          <w:lang w:val="en-US"/>
        </w:rPr>
        <w:t>Commerzbank</w:t>
      </w:r>
      <w:r>
        <w:rPr/>
        <w:t xml:space="preserve"> за работу с развивающимися рынками. – В настоящее время Россия располагает валютными резервами в размере более $38 млрд. и не испытывает проблем с обслуживанием своего долга. Кроме того, она является крупным экспортером нефти. В случае роста интереса инвесторов к развивающимся рынкам, Россия выиграет». Сегодня инвесторы могут быть заинтересованы во вложении средств в экономику таких восточноевропейских стран, как Венгрия, Польша и Чехия.</w:t>
      </w:r>
    </w:p>
    <w:p>
      <w:pPr>
        <w:pStyle w:val="Normal"/>
        <w:ind w:firstLine="720"/>
        <w:jc w:val="both"/>
        <w:rPr/>
      </w:pPr>
      <w:r>
        <w:rPr/>
        <w:t>Исходя из вышеописанных тенденций развития, необходимо разработать стратегию развития российских финансовых рынков, которую должны совместно воплощать государство, банки, крупные финансовые и промышленные компании. Начать следует с возрождения валютных и фондовых деривативных рынков. Они придают стабильность, укрепляют и расширяют все другие финансовые рынки, позволяя страховать риски. В современных условиях частные биржи не способны быть гарантами срочных контрактов, поэтому на некоторый период роль гаранта отчасти необходимо взять на себя государству.</w:t>
      </w:r>
    </w:p>
    <w:p>
      <w:pPr>
        <w:pStyle w:val="Normal"/>
        <w:ind w:firstLine="720"/>
        <w:jc w:val="both"/>
        <w:rPr/>
      </w:pPr>
      <w:r>
        <w:rPr/>
        <w:t>Стратегически важно использовать кризисные тенденции мировой экономики в интересах России. Полезно провести широкую информационную кампанию, показывающую риски хранения сбережений в наличных долларах и выгоды их перевода в рублевые банковские сбережения. Можно использовать ослабление доллара и его соперничество с евро для частичного занятия рублем места резервной валюты в странах СНГ.</w:t>
      </w:r>
    </w:p>
    <w:p>
      <w:pPr>
        <w:pStyle w:val="Normal"/>
        <w:ind w:firstLine="720"/>
        <w:jc w:val="both"/>
        <w:rPr/>
      </w:pPr>
      <w:r>
        <w:rPr/>
        <w:t>В настоящее время ЦБ пытается остановить рост рубля с помощью эмиссии, используя вновь напечатанные деньги для покупки поступающих на внутренний рынок долларов США. Валютные резервы уже приближаются к $40 млрд., а еще три года назад величина резервов составляла $11,6 млрд. С учетом высокого уровня российской инфляции, реальный курс рубля по отношению к доллару за период с начала 1999 года вырос примерно на треть.</w:t>
      </w:r>
    </w:p>
    <w:p>
      <w:pPr>
        <w:pStyle w:val="Normal"/>
        <w:ind w:firstLine="720"/>
        <w:jc w:val="both"/>
        <w:rPr/>
      </w:pPr>
      <w:r>
        <w:rPr/>
        <w:t>Вполне целесообразно ввести норматив по уплате налогов и пошлин в валюте. Доля валютных платежей должна определяться для каждой компании экспортера пропорционально доле экспортера в ее общей выручке. Такая мера позволит Минфину накапливать валютные средства для уплаты государственного долга вместо того, чтобы копить рублевые ресурсы  и выкупать валюту у Центробанка, как это делается сейчас.</w:t>
      </w:r>
    </w:p>
    <w:p>
      <w:pPr>
        <w:pStyle w:val="2"/>
        <w:rPr/>
      </w:pPr>
      <w:r>
        <w:rPr/>
        <w:t>Необходимо оказывать содействие российским корпорациям в их внешнеэкономической экспансии. Без создания мощных ТНК Россия не сможет занять подобающее ей место в современной мировой экономике. Значит, нужно создать условия для прямых инвестиций в зарубежные страны.</w:t>
      </w:r>
    </w:p>
    <w:p>
      <w:pPr>
        <w:pStyle w:val="Normal"/>
        <w:ind w:firstLine="720"/>
        <w:jc w:val="both"/>
        <w:rPr/>
      </w:pPr>
      <w:r>
        <w:rPr/>
        <w:t>Одним из основных игроков на финансовых рынках остаются банки. Поэтому от состояния банковской системы во многом зависит положение на финансовых рынках. Российская банковская система сумела преодолеть последствия кризиса и развивается в целом успешно. Совокупный капитал банков в 2000 году увеличился более, чем на 55%, а кредитование реального сектора экономики возросло на 45%. Российская банковская система сложилась в жизнеспособный конкурентный сектор, где каждая группа банков занимает свою нишу. Поэтому государству важно сохранять конкурентный порядок в банковском секторе и решительно противостоять его монополизации, попытки которой под видом укрупнения банков можно наблюдать последнее время. Укрупнения, слияния и поглощения должны и будут идти под воздействием рыночных сил,  а не через искусственно вводимые «сверху» нормативы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8:03:00Z</dcterms:created>
  <dc:creator>СЕРГЕЙ</dc:creator>
  <dc:description/>
  <dc:language>en-US</dc:language>
  <cp:lastModifiedBy>СЕРГЕЙ</cp:lastModifiedBy>
  <dcterms:modified xsi:type="dcterms:W3CDTF">2002-04-25T08:38:00Z</dcterms:modified>
  <cp:revision>2</cp:revision>
  <dc:subject/>
  <dc:title>27</dc:title>
</cp:coreProperties>
</file>