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Границы применения кредита на макро - и микроуров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ницы кредита делятс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оличественные</w:t>
      </w:r>
      <w:r>
        <w:rPr>
          <w:sz w:val="24"/>
          <w:szCs w:val="24"/>
        </w:rPr>
        <w:t xml:space="preserve"> – ограничение ресурсов по кредитным источникам и потребностям заемщика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ачественные</w:t>
      </w:r>
      <w:r>
        <w:rPr>
          <w:sz w:val="24"/>
          <w:szCs w:val="24"/>
        </w:rPr>
        <w:t xml:space="preserve"> – антиципационные границы – неупотребление кредита должно предвосхищать будущие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Границы на макроуровне</w:t>
      </w:r>
      <w:r>
        <w:rPr>
          <w:sz w:val="24"/>
          <w:szCs w:val="24"/>
        </w:rPr>
        <w:t xml:space="preserve"> зависят от фазы экономического цик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зис –&gt; Депрессия –&gt; Оживление –&gt; Подъем –&gt; Депрессия –&gt; Спад –&gt; Кризи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фазе кризиса количественные границы кредита сужены, т.к. временно свободных ресурсов нет. С точки зрения качественных границ использование кредита может стать стимулом для развития производства. Однако активное использование кредита с его эмиссионной функцией может привести к развитию инфля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фазе оживления и подъема количественные границы крайне широкие (средств много), но активное привлечение кредитных ресурсов может привести к перегреву экономики, одним из признаков, который может стать кризис пере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Границы на микроуровне</w:t>
      </w:r>
      <w:r>
        <w:rPr>
          <w:sz w:val="24"/>
          <w:szCs w:val="24"/>
        </w:rPr>
        <w:t xml:space="preserve"> – эффективность заимствования средств отдельной фирмой. Определяется эффектом фин. рычага (левериджа) (ЭФ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Р показывает, как заимствование средств влияет на экономическую рентаб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ФР = (РСС – СП) * (СС / ЗС)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Р - Эффект финансового рыча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СС – Рентабельность собственных сред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 – Сумма %, уплаченных за определенный период времени по заемным ресурс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С – Собственные сре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С – Заемные ср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С/ЗС – Плечо рычага (П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СС – Дифференциал (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сли Дифференциал Д &lt; 0, а  Плечо рычага ПР &gt; 1, т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Заимствование неэффективно, но фирма может развиваться, т.к. СС &gt; З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Если Дифференциал Д &lt; 0, а  Плечо рычага ПР &lt; 1, т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Заимствование неэффективно, и фирма не может стабильно развиваться, т.к. СС &lt; З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сли Дифференциал Д = 0, а  Плечо рычага ПР &gt; 1, т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Заимствование неэффективно, т.к. все средства уходят на уплату 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сли Дифференциал Д &gt; 0, а  Плечо рычага ПР &gt; 1, т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Стабильно работающая фирма. Эффект положительный. Можно еще заимствова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Если Дифференциал Д &gt; 0, а  Плечо рычага ПР &lt; 1, т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Фирма активно заимствует с положительным эффект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1:03:00Z</dcterms:created>
  <dc:creator>1</dc:creator>
  <dc:description/>
  <dc:language>en-US</dc:language>
  <cp:lastModifiedBy>Сергей</cp:lastModifiedBy>
  <dcterms:modified xsi:type="dcterms:W3CDTF">2002-04-20T18:22:00Z</dcterms:modified>
  <cp:revision>9</cp:revision>
  <dc:subject/>
  <dc:title>Границы применения кредита на макро- и микроуровне</dc:title>
</cp:coreProperties>
</file>