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9385</wp:posOffset>
                </wp:positionV>
                <wp:extent cx="4394200" cy="2261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134"/>
                              <w:gridCol w:w="326"/>
                              <w:gridCol w:w="3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Активные опер.ком/банков: основные признаки и структура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оль фин/менеджмента в орган.фин/работы на предприят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Безналичный денежный оборот в РФ и его организац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ынок ценных бумаг и его особенности в Ро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Бюджетный дефицит и бюдж/политика в современной Росси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овр.ден/сист.:сущн,принц.орган.и элем.Разв.ден/сист. Рос-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Вал/отнош.и вал/сист:пон,катег,элем,эволюц.мир/вал/системы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овр.представления о сущности, функциях и роли дене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Виды и формы страхования. Системы страхования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овр.состояние банк/системы России: основные мом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Внебюджетные фонды, функции, классификац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овр.теорет.модели денежно-кредитной политики госу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Государственные финансы РФ и их современное состояни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одер.и специф.бан/марк:необх.осв.банк.прием.и спос.мар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Границы применения кредита на макро- и микро- уровне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Структура банковской системы современной Ро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Ден/масса и ее струк.Особен.структуры ден/массы в России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Теория денег и их развитие в современных условия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Ден/оборот:его сод.и струк.Особ.ден/обор.при разн.мод.эко-ки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Теоретические пробл.кредита:необход,сущность, фор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Инфляция,ее изм.и форм,мех-зм инфл-и.Инфл.проц.в рос/эк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правление финансами и финансовый 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лассификация операций коммерческих банков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едеральный бюджет: доходы и расх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Налоговая система РФ: состояние и перспективы развит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ансы и финансовый механизм в рыночной экономи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Основы бюджетного устройства и бюджетного процесса в РФ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/основы страхов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Особен.банк/менедж.:цели,зад,осн.элем,мет рег.эк/процессов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/ресурсы предприятия и источники их форм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Особен.орган.финансов акцион.и гос.предприятий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/риски и способы управления 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Особен.современной налоговой системы России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/рынок и его разв.в совр.усл.Особ.фин/рынка в Росс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Особен.финансового менеджмента в рыночной экономик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ин/система и ее стру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Пассивные опер.ком/банков: основные признаки и структура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ормы безнал/р.Особ.прим.раз.ф.безнал/рас.в прак.совр. 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Понятие и сущн.банк/рисков.Классиф.и виды банк/рисков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ормы и виды кредита и особ.ти их применения на практи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Понятие и элем.банк/сис.Принц.постр.бан/сис(мир/рос/оп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Функции и виды совр.ком/банков.Особ.совр.рос/ком/бан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Понятие платежеспособ.и фин/устойчивости предприятия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ЦБ его функции.Особ.банка России.Понят.и форм независ.Ц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Проблемы внешней задолженности Росси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2"/>
                                    </w:rPr>
                                    <w:t>Эволюция мировой валютной сист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  <w:sz w:val="12"/>
                                    </w:rPr>
                                    <w:t>Регулирование ликвид.ком/банка на макро- и микроуровн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Эмис-я и вып.ден.в хоз.об,диск.вопр.Кред/хар совр.ден/эми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78.1pt;mso-wrap-distance-left:0pt;mso-wrap-distance-right:9pt;mso-wrap-distance-top:0pt;mso-wrap-distance-bottom:0pt;margin-top:-1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134"/>
                        <w:gridCol w:w="326"/>
                        <w:gridCol w:w="3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Активные опер.ком/банков: основные признаки и структура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оль фин/менеджмента в орган.фин/работы на предприят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Безналичный денежный оборот в РФ и его организац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ынок ценных бумаг и его особенности в Ро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Бюджетный дефицит и бюдж/политика в современной Росси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овр.ден/сист.:сущн,принц.орган.и элем.Разв.ден/сист. Рос-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Вал/отнош.и вал/сист:пон,катег,элем,эволюц.мир/вал/системы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овр.представления о сущности, функциях и роли дене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Виды и формы страхования. Системы страхования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овр.состояние банк/системы России: основные мом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Внебюджетные фонды, функции, классификац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овр.теорет.модели денежно-кредитной политики госу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Государственные финансы РФ и их современное состояни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одер.и специф.бан/марк:необх.осв.банк.прием.и спос.мар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Границы применения кредита на макро- и микро- уровне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Структура банковской системы современной Ро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Ден/масса и ее струк.Особен.структуры ден/массы в России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Теория денег и их развитие в современных условия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Ден/оборот:его сод.и струк.Особ.ден/обор.при разн.мод.эко-ки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Теоретические пробл.кредита:необход,сущность, фор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Инфляция,ее изм.и форм,мех-зм инфл-и.Инфл.проц.в рос/эк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правление финансами и финансовый 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лассификация операций коммерческих банков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едеральный бюджет: доходы и расх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Налоговая система РФ: состояние и перспективы развит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ансы и финансовый механизм в рыночной экономи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Основы бюджетного устройства и бюджетного процесса в РФ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/основы страхов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Особен.банк/менедж.:цели,зад,осн.элем,мет рег.эк/процессов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/ресурсы предприятия и источники их форм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Особен.орган.финансов акцион.и гос.предприятий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/риски и способы управления 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Особен.современной налоговой системы России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/рынок и его разв.в совр.усл.Особ.фин/рынка в Росс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Особен.финансового менеджмента в рыночной экономик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ин/система и ее стру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Пассивные опер.ком/банков: основные признаки и структура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ормы безнал/р.Особ.прим.раз.ф.безнал/рас.в прак.совр. 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Понятие и сущн.банк/рисков.Классиф.и виды банк/рисков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ормы и виды кредита и особ.ти их применения на практи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Понятие и элем.банк/сис.Принц.постр.бан/сис(мир/рос/оп)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Функции и виды совр.ком/банков.Особ.совр.рос/ком/бан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Понятие платежеспособ.и фин/устойчивости предприятия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ЦБ его функции.Особ.банка России.Понят.и форм независ.Ц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Проблемы внешней задолженности Росси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2"/>
                              </w:rPr>
                              <w:t>Эволюция мировой валютной систе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  <w:sz w:val="12"/>
                              </w:rPr>
                              <w:t>Регулирование ликвид.ком/банка на макро- и микроуровн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Эмис-я и вып.ден.в хоз.об,диск.вопр.Кред/хар совр.ден/эми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90" w:right="890" w:gutter="284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Основной текст с отступом 2"/>
    <w:basedOn w:val="Normal"/>
    <w:qFormat/>
    <w:pPr>
      <w:ind w:left="480" w:hanging="480"/>
    </w:pPr>
    <w:rPr>
      <w:smallCaps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3:48:00Z</dcterms:created>
  <dc:creator>СЕРГЕЙ</dc:creator>
  <dc:description/>
  <dc:language>en-US</dc:language>
  <cp:lastModifiedBy>СЕРГЕЙ</cp:lastModifiedBy>
  <dcterms:modified xsi:type="dcterms:W3CDTF">2002-05-27T14:44:00Z</dcterms:modified>
  <cp:revision>8</cp:revision>
  <dc:subject/>
  <dc:title>1</dc:title>
</cp:coreProperties>
</file>