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5. Финансовые основы страховой деятельности</w:t>
      </w:r>
    </w:p>
    <w:p>
      <w:pPr>
        <w:pStyle w:val="Normal"/>
        <w:jc w:val="center"/>
        <w:rPr>
          <w:b/>
          <w:b/>
          <w:sz w:val="24"/>
        </w:rPr>
      </w:pPr>
      <w:r>
        <w:rPr>
          <w:b/>
          <w:sz w:val="24"/>
        </w:rPr>
      </w:r>
    </w:p>
    <w:p>
      <w:pPr>
        <w:pStyle w:val="Heading1"/>
        <w:ind w:firstLine="720"/>
        <w:jc w:val="center"/>
        <w:rPr>
          <w:b/>
          <w:b/>
          <w:sz w:val="24"/>
        </w:rPr>
      </w:pPr>
      <w:r>
        <w:rPr>
          <w:b/>
          <w:sz w:val="24"/>
        </w:rPr>
        <w:t xml:space="preserve"> </w:t>
      </w:r>
      <w:r>
        <w:rPr>
          <w:b/>
          <w:sz w:val="24"/>
        </w:rPr>
        <w:t>Общие принципы организации финансов страховщика</w:t>
      </w:r>
    </w:p>
    <w:p>
      <w:pPr>
        <w:pStyle w:val="Normal"/>
        <w:rPr>
          <w:b/>
          <w:b/>
          <w:sz w:val="24"/>
        </w:rPr>
      </w:pPr>
      <w:r>
        <w:rPr>
          <w:b/>
          <w:sz w:val="24"/>
        </w:rPr>
      </w:r>
    </w:p>
    <w:p>
      <w:pPr>
        <w:pStyle w:val="Normal"/>
        <w:ind w:firstLine="720"/>
        <w:jc w:val="both"/>
        <w:rPr>
          <w:sz w:val="24"/>
        </w:rPr>
      </w:pPr>
      <w:r>
        <w:rPr>
          <w:sz w:val="24"/>
        </w:rPr>
        <w:t>Финансы страховщика обеспечивают его деятельность по оказанию стра</w:t>
        <w:softHyphen/>
        <w:t>ховой защиты. Страховщик формирует и использует средства страхового фонда, покрывая ущерб страхователя и финансируя собственные затраты по организа</w:t>
        <w:softHyphen/>
        <w:t>ции страхового дела. Кроме того, в условиях рынка страховщик, как правило, занимается инвестиционной деятельностью, используя часть средств страхового фонда и собственные средства. Вследствие этого денежный страховой оборот организации более сложен, чем у предприятий других отраслей народного хо</w:t>
        <w:softHyphen/>
        <w:t>зяйства.</w:t>
      </w:r>
    </w:p>
    <w:p>
      <w:pPr>
        <w:pStyle w:val="Normal"/>
        <w:ind w:firstLine="720"/>
        <w:jc w:val="both"/>
        <w:rPr>
          <w:sz w:val="24"/>
        </w:rPr>
      </w:pPr>
      <w:r>
        <w:rPr>
          <w:sz w:val="24"/>
        </w:rPr>
        <w:t>Денежный оборот страховой организации включает в себя два относи</w:t>
        <w:softHyphen/>
        <w:t>тельно самостоятельных денежных потока: оборот средств, обеспечивающий страховую защиту, и оборот средств, связанный с организацией страхового дела. При этом оборот средств, обеспечивающий страховую защиту, проходит два этапа: на первом этапе формируется и распределяется страховой фонд, на втором — часть средств страхового фонда инвестируется с целью получения прибыли. Каждый из выделенных элементов денежного оборота средств стра</w:t>
        <w:softHyphen/>
        <w:t>ховой организации имеет свое социально-экономическое значение, в связи с чем движение средств на каждом этапе проходит под воздействием различных эко</w:t>
        <w:softHyphen/>
        <w:t>номических и  юридических факторов.</w:t>
      </w:r>
    </w:p>
    <w:p>
      <w:pPr>
        <w:pStyle w:val="Normal"/>
        <w:ind w:firstLine="720"/>
        <w:jc w:val="both"/>
        <w:rPr>
          <w:sz w:val="24"/>
        </w:rPr>
      </w:pPr>
      <w:r>
        <w:rPr>
          <w:sz w:val="24"/>
        </w:rPr>
        <w:t>Денежный оборот, непосредственно связанный с оказанием страховой защиты, определяется сущностными моментами категории страхования. Важ</w:t>
        <w:softHyphen/>
        <w:t>нейшей особенностью этой части оборота средств страховой организации явля</w:t>
        <w:softHyphen/>
        <w:t>ется рисковой, вероятностный характер движения. В основе формирования страхового фонда лежит вероятность ущерба, которая исчисляется на основе статистических данных и теории вероятностей. В основе же распределения страхового фонда лежит фактический ущерб, причиненный страхователям в данном году, который может отклоняться от предполагаемого независимо от деятельности страховщика. Вероятность несовпадения объема сформирован</w:t>
        <w:softHyphen/>
        <w:t>ного страхового фонда и потребностей в выплате страхового возмещения поро</w:t>
        <w:softHyphen/>
        <w:t>ждает целый ряд специфических особенностей в организации финансов стра</w:t>
        <w:softHyphen/>
        <w:t>ховщика.</w:t>
      </w:r>
    </w:p>
    <w:p>
      <w:pPr>
        <w:pStyle w:val="Normal"/>
        <w:ind w:firstLine="720"/>
        <w:jc w:val="both"/>
        <w:rPr>
          <w:sz w:val="24"/>
        </w:rPr>
      </w:pPr>
      <w:r>
        <w:rPr>
          <w:sz w:val="24"/>
        </w:rPr>
        <w:t>Страховой фонд формируется путем аккумуляции страховых платежей, которые определяются на основе тарифа.</w:t>
      </w:r>
    </w:p>
    <w:p>
      <w:pPr>
        <w:pStyle w:val="Normal"/>
        <w:ind w:firstLine="720"/>
        <w:jc w:val="both"/>
        <w:rPr>
          <w:sz w:val="24"/>
        </w:rPr>
      </w:pPr>
      <w:r>
        <w:rPr>
          <w:sz w:val="24"/>
        </w:rPr>
        <w:t>Возможное несоответствие между ожидаемым и фактическим ущербом предъявляет определенные требования прежде всего к структуре тарифа: в его основную часть (нетто-ставку) включается рисковая надбавка, отражающая возможную вероятность отклонения величины фактического ущерба от ожи</w:t>
        <w:softHyphen/>
        <w:t>даемого.</w:t>
      </w:r>
    </w:p>
    <w:p>
      <w:pPr>
        <w:pStyle w:val="Normal"/>
        <w:ind w:firstLine="720"/>
        <w:jc w:val="both"/>
        <w:rPr>
          <w:sz w:val="24"/>
        </w:rPr>
      </w:pPr>
      <w:r>
        <w:rPr>
          <w:sz w:val="24"/>
        </w:rPr>
        <w:t>Выполняя свои финансовые обязательства, страховщик расходует полу</w:t>
        <w:softHyphen/>
        <w:t>ченные платежи, т.е. распределяет их по разным целевым направлениям, зало</w:t>
        <w:softHyphen/>
        <w:t>женным в тарифе. На этом этапе движения средств несовпадение расчетного (ожидаемого) ущерба с фактическим возможно как во времени, так и в про</w:t>
        <w:softHyphen/>
        <w:t>странстве. Из принципа замкнутой раскладки ущерба вытекает возможность оказывать помощь пострадавшим страхователям в данном году за  счет осталь</w:t>
        <w:softHyphen/>
        <w:t>ных участников страхования — территориальная раскладка ущерба. Временная же раскладка ущерба требует формирования за счет неиспользованной части совокупной нетто- ставки в благополучные годы запасных фондов, которые бу</w:t>
        <w:softHyphen/>
        <w:t>дут расходоваться в годы с повышенной убыточностью.</w:t>
      </w:r>
    </w:p>
    <w:p>
      <w:pPr>
        <w:pStyle w:val="Normal"/>
        <w:ind w:firstLine="720"/>
        <w:jc w:val="both"/>
        <w:rPr>
          <w:sz w:val="24"/>
        </w:rPr>
      </w:pPr>
      <w:r>
        <w:rPr>
          <w:sz w:val="24"/>
        </w:rPr>
        <w:t>Особенности временной раскладки ущерба в рисковом страховании (как правило, краткосрочном) и накопления страховой суммы в долгосрочных видах страхования жизни и дополнительной пенсии породили два типа запасных фон</w:t>
        <w:softHyphen/>
        <w:t>дов: запасные фонды по  рисковым видам страхования и резервы взносов. В тех видах страхования, где ущерб может достигать катастрофических размеров, мо</w:t>
        <w:softHyphen/>
        <w:t>гут формироваться также запасные фонды перестраховочного характера.</w:t>
      </w:r>
    </w:p>
    <w:p>
      <w:pPr>
        <w:pStyle w:val="Normal"/>
        <w:ind w:firstLine="260"/>
        <w:jc w:val="both"/>
        <w:rPr>
          <w:sz w:val="24"/>
        </w:rPr>
      </w:pPr>
      <w:r>
        <w:rPr>
          <w:sz w:val="24"/>
        </w:rPr>
        <w:t>Такие фонды, в свою очередь, могут формироваться по всем видам и отрас</w:t>
        <w:softHyphen/>
        <w:t>лям страхования в совокупности, по каждому виду страхования в отдельности или по группам видов страхования — как это сочтет необходимым или более удобным страховщик. Первый вариант позволяет более широко перераспреде</w:t>
        <w:softHyphen/>
        <w:t>лять средства, второй отвечает требованиям соблюдения эквивалентности взаи</w:t>
        <w:softHyphen/>
        <w:t>моотношений страховщика и страхователя (исключает возможность перерас</w:t>
        <w:softHyphen/>
        <w:t>пределения средств между страхователями по конкретным видам страхования).</w:t>
      </w:r>
    </w:p>
    <w:p>
      <w:pPr>
        <w:pStyle w:val="Normal"/>
        <w:ind w:firstLine="260"/>
        <w:jc w:val="both"/>
        <w:rPr>
          <w:sz w:val="24"/>
        </w:rPr>
      </w:pPr>
      <w:r>
        <w:rPr>
          <w:sz w:val="24"/>
        </w:rPr>
        <w:t>Чем выше вероятность того, что созданный страховщиком фонд окажется достаточным для выполнения им своих обязательств (возмещения ущерба), тем выше финансовая устойчивость страховщика. Следовательно, движение средств, связанное с формированием и использованием запасных фондов, вы</w:t>
        <w:softHyphen/>
        <w:t>звано непосредственно рисковым характером денежного оборота.</w:t>
      </w:r>
    </w:p>
    <w:p>
      <w:pPr>
        <w:pStyle w:val="Normal"/>
        <w:ind w:firstLine="260"/>
        <w:jc w:val="both"/>
        <w:rPr>
          <w:sz w:val="24"/>
        </w:rPr>
      </w:pPr>
      <w:r>
        <w:rPr>
          <w:sz w:val="24"/>
        </w:rPr>
        <w:t>Потребность в повышении финансовой устойчивости страховых операций в условиях рискового характера кругооборота средств породила такой метод, как перестрахование, основанное на расширении раскладки ущерба.</w:t>
      </w:r>
    </w:p>
    <w:p>
      <w:pPr>
        <w:pStyle w:val="Normal"/>
        <w:ind w:firstLine="240"/>
        <w:jc w:val="both"/>
        <w:rPr>
          <w:sz w:val="24"/>
        </w:rPr>
      </w:pPr>
      <w:r>
        <w:rPr>
          <w:sz w:val="24"/>
        </w:rPr>
        <w:t>Деятельность страховой организации в условиях рынка предполагает не только возмещение своих издержек, но и получение прибыли. Страховая орга</w:t>
        <w:softHyphen/>
        <w:t>низация не должна стремиться к получению большой прибыли от страховых операций, поскольку этим нарушался бы принцип эквивалентности взаимоот</w:t>
        <w:softHyphen/>
        <w:t>ношений страховщика и страхователя. Более того, в страховании термин «при</w:t>
        <w:softHyphen/>
        <w:t>быль» применяется условно, так как страховые организации не создают нацио</w:t>
        <w:softHyphen/>
        <w:t>нального дохода, а лишь участвуют в его перераспределении. Под прибылью от страховых операций понимается такой положительный финансовый результат, при котором достигается превышение доходов над расходами по обеспечению страховой защиты. Тем не менее страховые операции могут приносить иногда довольно значительную прибыль, но ее получение не является ориентиром для страховой организации. Важно помнить, что общественная эффективность дея</w:t>
        <w:softHyphen/>
        <w:t>тельности страховщика может быть оценена весьма высоко и при незначитель</w:t>
        <w:softHyphen/>
        <w:t>ной прибыли от страховых операций, а в определенных ситуациях — и при ее отсутствии.</w:t>
      </w:r>
    </w:p>
    <w:p>
      <w:pPr>
        <w:pStyle w:val="Normal"/>
        <w:ind w:firstLine="260"/>
        <w:jc w:val="both"/>
        <w:rPr>
          <w:sz w:val="24"/>
        </w:rPr>
      </w:pPr>
      <w:r>
        <w:rPr>
          <w:sz w:val="24"/>
        </w:rPr>
        <w:t>Основным источником получения прибыли для страховой организации явля</w:t>
        <w:softHyphen/>
        <w:t>ется инвестиционная деятельность, которая проводится путем использования части средств страхового фонда в коммерческих целях. Несмотря на то что це</w:t>
        <w:softHyphen/>
        <w:t>лью страховой деятельности является оказание услуг, имеющих большое соци</w:t>
        <w:softHyphen/>
        <w:t>альное значение, а целью инвестиционной деятельности является получение прибыли, они органически связаны между собой. С одной стороны, источником финансирования инвестиционной деятельности является страховой фонд, с дру</w:t>
        <w:softHyphen/>
        <w:t>гой стороны, прибыль от инвестиционной деятельности может быть направлена на финансирование страховых операций: дотации убыточным видам страхова</w:t>
        <w:softHyphen/>
        <w:t>ния, подготовка кадров, разработка новых видов страхования и др. Например, в страховании жизни ожидаемая прибыль от использования средств резерва взно</w:t>
        <w:softHyphen/>
        <w:t>сов в инвестиционной деятельности заранее учитывается при определении та</w:t>
        <w:softHyphen/>
        <w:t>рифа и тем самым способствует его снижению, оказывая влияние на величину страхового фонда.</w:t>
      </w:r>
    </w:p>
    <w:p>
      <w:pPr>
        <w:pStyle w:val="Normal"/>
        <w:ind w:firstLine="280"/>
        <w:jc w:val="both"/>
        <w:rPr>
          <w:sz w:val="24"/>
        </w:rPr>
      </w:pPr>
      <w:r>
        <w:rPr>
          <w:sz w:val="24"/>
        </w:rPr>
        <w:t>Рисковый характер движения страхового фонда оказывает влияние и на инве</w:t>
        <w:softHyphen/>
        <w:t>стиционную деятельность, предъявляя серьезные требования к ликвидности вложенных средств.</w:t>
      </w:r>
    </w:p>
    <w:p>
      <w:pPr>
        <w:pStyle w:val="Normal"/>
        <w:ind w:firstLine="280"/>
        <w:jc w:val="both"/>
        <w:rPr>
          <w:sz w:val="24"/>
        </w:rPr>
      </w:pPr>
      <w:r>
        <w:rPr>
          <w:sz w:val="24"/>
        </w:rPr>
        <w:t>В отличие от имеющего рисковой характер оборота средств по оказанию страховой защиты оборот средств, связанный с организацией страхового дела, регулируется действующим законодательством, организационной формой стра</w:t>
        <w:softHyphen/>
        <w:t>ховой фирмы и другими экономическими обстоятельствами. Эти обстоятель</w:t>
        <w:softHyphen/>
        <w:t>ства определяют, например, порядок распределения прибыли, взаимоотношения с бюджетом и т.д. Так, на протяжении 70 лет Госстрах СССР и входившие в него страховые организации действовали на принципах хозяйственного расчета. В настоящее время, в связи с изменением общей экономической ситуации, ор</w:t>
        <w:softHyphen/>
        <w:t>ганизации системы Госстраха преобразованы в самостоятельные коммерческие фирмы и их филиалы.</w:t>
      </w:r>
    </w:p>
    <w:p>
      <w:pPr>
        <w:pStyle w:val="Normal"/>
        <w:ind w:firstLine="280"/>
        <w:jc w:val="both"/>
        <w:rPr>
          <w:sz w:val="24"/>
        </w:rPr>
      </w:pPr>
      <w:r>
        <w:rPr>
          <w:sz w:val="24"/>
        </w:rPr>
        <w:t>Поскольку страховые организации являются хозяйственными единицами, они формируют помимо специфически страховых и другие фонды, необходимые им для хозяйственной деятельности, в частности уставный и амортизационный фонды. Так, акционерные страховые общества являются владельцами уставного фонда (имущество, переданное обществу учредителями, включая доходы от реализации акций). Согласно принятому в стране порядку формирования ак</w:t>
        <w:softHyphen/>
        <w:t>ционерных обществ, они должны создавать резервный фонд (помимо собст</w:t>
        <w:softHyphen/>
        <w:t>венно страховых) в размере не ниже 15% уставного фонда (путем ежегодных отчислений не ниже 5% суммы чистой прибыли). Кроме того, в примерном ус</w:t>
        <w:softHyphen/>
        <w:t>таве акционерных страховых фирм оговорено, что фирма может иметь собст</w:t>
        <w:softHyphen/>
        <w:t>венные специальные запасные и резервные фонды. Цели, размеры, сроки и ус</w:t>
        <w:softHyphen/>
        <w:t>ловия создания и использования этих фондов определяются общим собранием акционеров.</w:t>
      </w:r>
    </w:p>
    <w:p>
      <w:pPr>
        <w:pStyle w:val="Normal"/>
        <w:ind w:firstLine="280"/>
        <w:jc w:val="both"/>
        <w:rPr>
          <w:sz w:val="24"/>
        </w:rPr>
      </w:pPr>
      <w:r>
        <w:rPr>
          <w:sz w:val="24"/>
        </w:rPr>
        <w:t xml:space="preserve"> </w:t>
      </w:r>
      <w:r>
        <w:rPr>
          <w:sz w:val="24"/>
        </w:rPr>
        <w:t>ОАО «РОСНО»  использует в своей деятельности следующие фонды:</w:t>
      </w:r>
    </w:p>
    <w:p>
      <w:pPr>
        <w:pStyle w:val="Normal"/>
        <w:numPr>
          <w:ilvl w:val="0"/>
          <w:numId w:val="2"/>
        </w:numPr>
        <w:ind w:left="0" w:hanging="218"/>
        <w:rPr>
          <w:sz w:val="24"/>
        </w:rPr>
      </w:pPr>
      <w:r>
        <w:rPr>
          <w:sz w:val="24"/>
        </w:rPr>
        <w:t>уставный фонд;</w:t>
      </w:r>
    </w:p>
    <w:p>
      <w:pPr>
        <w:pStyle w:val="Normal"/>
        <w:numPr>
          <w:ilvl w:val="0"/>
          <w:numId w:val="2"/>
        </w:numPr>
        <w:ind w:left="0" w:hanging="218"/>
        <w:rPr>
          <w:sz w:val="24"/>
        </w:rPr>
      </w:pPr>
      <w:r>
        <w:rPr>
          <w:sz w:val="24"/>
        </w:rPr>
        <w:t xml:space="preserve">амортизационный фонд; </w:t>
      </w:r>
    </w:p>
    <w:p>
      <w:pPr>
        <w:pStyle w:val="Normal"/>
        <w:numPr>
          <w:ilvl w:val="0"/>
          <w:numId w:val="2"/>
        </w:numPr>
        <w:ind w:left="0" w:hanging="218"/>
        <w:rPr>
          <w:sz w:val="24"/>
        </w:rPr>
      </w:pPr>
      <w:r>
        <w:rPr>
          <w:sz w:val="24"/>
        </w:rPr>
        <w:t>фонд текущих поступлений;</w:t>
      </w:r>
    </w:p>
    <w:p>
      <w:pPr>
        <w:pStyle w:val="Normal"/>
        <w:numPr>
          <w:ilvl w:val="0"/>
          <w:numId w:val="2"/>
        </w:numPr>
        <w:ind w:left="0" w:hanging="218"/>
        <w:rPr>
          <w:sz w:val="24"/>
        </w:rPr>
      </w:pPr>
      <w:r>
        <w:rPr>
          <w:sz w:val="24"/>
        </w:rPr>
        <w:t>систему запасных фондов по рисковым видам страхования;</w:t>
      </w:r>
    </w:p>
    <w:p>
      <w:pPr>
        <w:pStyle w:val="Normal"/>
        <w:numPr>
          <w:ilvl w:val="0"/>
          <w:numId w:val="2"/>
        </w:numPr>
        <w:ind w:left="0" w:hanging="218"/>
        <w:rPr>
          <w:sz w:val="24"/>
        </w:rPr>
      </w:pPr>
      <w:r>
        <w:rPr>
          <w:sz w:val="24"/>
        </w:rPr>
        <w:t>систему резервов взносов по долгосрочным видам страхования;</w:t>
      </w:r>
    </w:p>
    <w:p>
      <w:pPr>
        <w:pStyle w:val="Normal"/>
        <w:numPr>
          <w:ilvl w:val="0"/>
          <w:numId w:val="2"/>
        </w:numPr>
        <w:ind w:left="0" w:hanging="218"/>
        <w:rPr>
          <w:sz w:val="24"/>
        </w:rPr>
      </w:pPr>
      <w:r>
        <w:rPr>
          <w:sz w:val="24"/>
        </w:rPr>
        <w:t>страховой пенсионный фонд;</w:t>
      </w:r>
    </w:p>
    <w:p>
      <w:pPr>
        <w:pStyle w:val="Normal"/>
        <w:numPr>
          <w:ilvl w:val="0"/>
          <w:numId w:val="2"/>
        </w:numPr>
        <w:ind w:left="0" w:hanging="218"/>
        <w:rPr>
          <w:sz w:val="24"/>
        </w:rPr>
      </w:pPr>
      <w:r>
        <w:rPr>
          <w:sz w:val="24"/>
        </w:rPr>
        <w:t>фонд финансирования предупредительных мероприятий;</w:t>
      </w:r>
    </w:p>
    <w:p>
      <w:pPr>
        <w:pStyle w:val="Normal"/>
        <w:numPr>
          <w:ilvl w:val="0"/>
          <w:numId w:val="2"/>
        </w:numPr>
        <w:ind w:left="0" w:hanging="218"/>
        <w:rPr>
          <w:sz w:val="24"/>
        </w:rPr>
      </w:pPr>
      <w:r>
        <w:rPr>
          <w:sz w:val="24"/>
        </w:rPr>
        <w:t>фонд оплаты труда (часть расходов на оплату труда — комиссионное вознаграждение агентам — входит в расходы на ведение дела);</w:t>
      </w:r>
    </w:p>
    <w:p>
      <w:pPr>
        <w:pStyle w:val="Normal"/>
        <w:numPr>
          <w:ilvl w:val="0"/>
          <w:numId w:val="2"/>
        </w:numPr>
        <w:ind w:left="0" w:hanging="218"/>
        <w:rPr>
          <w:sz w:val="24"/>
        </w:rPr>
      </w:pPr>
      <w:r>
        <w:rPr>
          <w:sz w:val="24"/>
        </w:rPr>
        <w:t>фонды экономического стимулирования (фонд развития страхования и фонд социально-культурных мероприятий).</w:t>
      </w:r>
    </w:p>
    <w:p>
      <w:pPr>
        <w:pStyle w:val="2"/>
        <w:rPr>
          <w:i/>
          <w:i/>
          <w:sz w:val="24"/>
        </w:rPr>
      </w:pPr>
      <w:r>
        <w:rPr>
          <w:sz w:val="24"/>
        </w:rPr>
        <w:t>ОАО «РОСНО» формирует также централизованные запасные фонды по рис</w:t>
        <w:softHyphen/>
        <w:t>ковым видам страхования; резерв платежей по страхованию жизни и централи</w:t>
        <w:softHyphen/>
        <w:t>зованный превентивный фонд.</w:t>
      </w:r>
    </w:p>
    <w:p>
      <w:pPr>
        <w:pStyle w:val="Normal"/>
        <w:jc w:val="center"/>
        <w:rPr>
          <w:i/>
          <w:i/>
          <w:sz w:val="24"/>
        </w:rPr>
      </w:pPr>
      <w:r>
        <w:rPr>
          <w:i/>
          <w:sz w:val="24"/>
        </w:rPr>
      </w:r>
    </w:p>
    <w:p>
      <w:pPr>
        <w:pStyle w:val="Normal"/>
        <w:jc w:val="center"/>
        <w:rPr>
          <w:b/>
          <w:b/>
          <w:i/>
          <w:i/>
          <w:sz w:val="24"/>
        </w:rPr>
      </w:pPr>
      <w:r>
        <w:rPr>
          <w:b/>
          <w:i/>
          <w:sz w:val="24"/>
        </w:rPr>
      </w:r>
    </w:p>
    <w:sectPr>
      <w:headerReference w:type="default" r:id="rId2"/>
      <w:headerReference w:type="first" r:id="rId3"/>
      <w:type w:val="nextPage"/>
      <w:pgSz w:w="12240" w:h="15840"/>
      <w:pgMar w:left="1134" w:right="1134" w:gutter="0" w:header="794"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tLeast" w:line="220"/>
      <w:ind w:firstLine="440"/>
      <w:outlineLvl w:val="3"/>
    </w:pPr>
    <w:rPr>
      <w:color w:val="FF0000"/>
      <w:sz w:val="28"/>
    </w:rPr>
  </w:style>
  <w:style w:type="paragraph" w:styleId="Heading5">
    <w:name w:val="Heading 5"/>
    <w:basedOn w:val="Normal"/>
    <w:next w:val="Normal"/>
    <w:qFormat/>
    <w:pPr>
      <w:keepNext w:val="true"/>
      <w:numPr>
        <w:ilvl w:val="4"/>
        <w:numId w:val="1"/>
      </w:numPr>
      <w:jc w:val="both"/>
      <w:outlineLvl w:val="4"/>
    </w:pPr>
    <w:rPr>
      <w:color w:val="FF0000"/>
      <w:sz w:val="28"/>
    </w:rPr>
  </w:style>
  <w:style w:type="paragraph" w:styleId="Heading6">
    <w:name w:val="Heading 6"/>
    <w:basedOn w:val="Normal"/>
    <w:next w:val="Normal"/>
    <w:qFormat/>
    <w:pPr>
      <w:keepNext w:val="true"/>
      <w:numPr>
        <w:ilvl w:val="5"/>
        <w:numId w:val="1"/>
      </w:numPr>
      <w:spacing w:lineRule="atLeast" w:line="180" w:before="60" w:after="0"/>
      <w:jc w:val="right"/>
      <w:outlineLvl w:val="5"/>
    </w:pPr>
    <w:rPr>
      <w:i/>
      <w:sz w:val="28"/>
    </w:rPr>
  </w:style>
  <w:style w:type="paragraph" w:styleId="Heading7">
    <w:name w:val="Heading 7"/>
    <w:basedOn w:val="Normal"/>
    <w:next w:val="Normal"/>
    <w:qFormat/>
    <w:pPr>
      <w:keepNext w:val="true"/>
      <w:numPr>
        <w:ilvl w:val="6"/>
        <w:numId w:val="1"/>
      </w:numPr>
      <w:tabs>
        <w:tab w:val="clear" w:pos="720"/>
        <w:tab w:val="left" w:pos="851" w:leader="none"/>
      </w:tabs>
      <w:spacing w:lineRule="auto" w:line="360"/>
      <w:ind w:firstLine="851"/>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jc w:val="right"/>
      <w:outlineLvl w:val="7"/>
    </w:pPr>
    <w:rPr>
      <w:i/>
      <w:sz w:val="27"/>
    </w:rPr>
  </w:style>
  <w:style w:type="paragraph" w:styleId="Heading9">
    <w:name w:val="Heading 9"/>
    <w:basedOn w:val="Normal"/>
    <w:next w:val="Normal"/>
    <w:qFormat/>
    <w:pPr>
      <w:keepNext w:val="true"/>
      <w:numPr>
        <w:ilvl w:val="8"/>
        <w:numId w:val="1"/>
      </w:numPr>
      <w:spacing w:lineRule="auto" w:line="360"/>
      <w:outlineLvl w:val="8"/>
    </w:pPr>
    <w:rPr>
      <w:sz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36"/>
      <w:u w:val="none"/>
    </w:rPr>
  </w:style>
  <w:style w:type="character" w:styleId="WW8Num14z0">
    <w:name w:val="WW8Num1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720"/>
      <w:jc w:val="both"/>
      <w:outlineLvl w:val="0"/>
    </w:pPr>
    <w:rPr>
      <w:sz w:val="28"/>
    </w:rPr>
  </w:style>
  <w:style w:type="paragraph" w:styleId="TextBodyIndent">
    <w:name w:val="Body Text Indent"/>
    <w:basedOn w:val="Normal"/>
    <w:pPr>
      <w:spacing w:lineRule="auto" w:line="360"/>
      <w:jc w:val="center"/>
    </w:pPr>
    <w:rPr>
      <w:i/>
      <w:sz w:val="27"/>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240"/>
      <w:jc w:val="both"/>
    </w:pPr>
    <w:rPr>
      <w:sz w:val="28"/>
    </w:rPr>
  </w:style>
  <w:style w:type="paragraph" w:styleId="31">
    <w:name w:val="Основной текст с отступом 3"/>
    <w:basedOn w:val="Normal"/>
    <w:qFormat/>
    <w:pPr>
      <w:ind w:firstLine="36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58:00Z</dcterms:created>
  <dc:creator>KM</dc:creator>
  <dc:description/>
  <dc:language>en-US</dc:language>
  <cp:lastModifiedBy>СЕРГЕЙ</cp:lastModifiedBy>
  <cp:lastPrinted>2002-04-24T15:44:00Z</cp:lastPrinted>
  <dcterms:modified xsi:type="dcterms:W3CDTF">2002-04-25T08:41:00Z</dcterms:modified>
  <cp:revision>3</cp:revision>
  <dc:subject/>
  <dc:title>Раздел V                     Экономика и финансы страхового предприятия</dc:title>
</cp:coreProperties>
</file>