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СТРАННАЯ ЛЮБОВЬ АРПАДА ГАЛГОЦИ</w:t>
      </w:r>
      <w:r>
        <w:rPr/>
        <w:t>.</w:t>
      </w:r>
    </w:p>
    <w:p>
      <w:pPr>
        <w:pStyle w:val="Normal"/>
        <w:jc w:val="center"/>
        <w:rPr/>
      </w:pPr>
      <w:r>
        <w:rPr/>
      </w:r>
    </w:p>
    <w:p>
      <w:pPr>
        <w:pStyle w:val="Normal"/>
        <w:jc w:val="both"/>
        <w:rPr/>
      </w:pPr>
      <w:r>
        <w:rPr/>
      </w:r>
    </w:p>
    <w:p>
      <w:pPr>
        <w:pStyle w:val="Normal"/>
        <w:jc w:val="both"/>
        <w:rPr/>
      </w:pPr>
      <w:r>
        <w:rPr/>
        <w:tab/>
        <w:t>Когда-то 16-летний Лермонтов мечтал:</w:t>
      </w:r>
    </w:p>
    <w:p>
      <w:pPr>
        <w:pStyle w:val="Normal"/>
        <w:jc w:val="both"/>
        <w:rPr/>
      </w:pPr>
      <w:r>
        <w:rPr/>
        <w:tab/>
        <w:tab/>
        <w:tab/>
        <w:tab/>
        <w:t>Хочу, чтоб труд мой вдохновенный,</w:t>
      </w:r>
    </w:p>
    <w:p>
      <w:pPr>
        <w:pStyle w:val="Normal"/>
        <w:jc w:val="both"/>
        <w:rPr/>
      </w:pPr>
      <w:r>
        <w:rPr/>
        <w:tab/>
        <w:tab/>
        <w:tab/>
        <w:tab/>
        <w:t>Когда-нибудь увидел свет.</w:t>
      </w:r>
    </w:p>
    <w:p>
      <w:pPr>
        <w:pStyle w:val="Normal"/>
        <w:jc w:val="both"/>
        <w:rPr/>
      </w:pPr>
      <w:r>
        <w:rPr/>
        <w:tab/>
        <w:t>Прошли годы, и наследие М.Ю. Лермонтова стало достоянием не только народов России: читатели всего мира знакомятся с произведениями великого поэта.</w:t>
      </w:r>
    </w:p>
    <w:p>
      <w:pPr>
        <w:pStyle w:val="Normal"/>
        <w:jc w:val="both"/>
        <w:rPr/>
      </w:pPr>
      <w:r>
        <w:rPr/>
        <w:tab/>
        <w:t>В лермонтовском собрании нашего музея хранятся произведения Лермонтова, изданные в разные годы в Англии, Болгарии, Вегрии, Германии, Китае, Японии и др. странах. Некоторые из них посетители смогут увидеть в литературной экспозиции музея.</w:t>
      </w:r>
    </w:p>
    <w:p>
      <w:pPr>
        <w:pStyle w:val="Normal"/>
        <w:jc w:val="both"/>
        <w:rPr/>
      </w:pPr>
      <w:r>
        <w:rPr/>
        <w:tab/>
        <w:t>Радует, что произведения М.Ю. Лермонтова и его личность привлекают к себе внимание далеко за пределами России.</w:t>
      </w:r>
    </w:p>
    <w:p>
      <w:pPr>
        <w:pStyle w:val="Normal"/>
        <w:jc w:val="both"/>
        <w:rPr/>
      </w:pPr>
      <w:r>
        <w:rPr/>
        <w:tab/>
        <w:t>Я хочу рассказать вам об одном замечательном человеке, талантливом венгерском переводчике русской поэзии – Арпаде Галгоци.</w:t>
      </w:r>
    </w:p>
    <w:p>
      <w:pPr>
        <w:pStyle w:val="Normal"/>
        <w:jc w:val="both"/>
        <w:rPr/>
      </w:pPr>
      <w:r>
        <w:rPr/>
        <w:tab/>
        <w:t>И хочется выразить особую благодарность Людмиле Веконь, уроженке города Минеральные Воды, благодаря которой мы узнали много интересного об Арпаде Галгоци, человеке яркой и трагической судьбы.</w:t>
      </w:r>
    </w:p>
    <w:p>
      <w:pPr>
        <w:pStyle w:val="Normal"/>
        <w:jc w:val="both"/>
        <w:rPr/>
      </w:pPr>
      <w:r>
        <w:rPr/>
        <w:tab/>
        <w:t>Арпад Галгоци пришел к русской поэзии необычным путем. В 1947 году, будучи гимназистом, за национально-патриотические убеждения и участие в антисоветских выступлениях он был арестован, приговорен советским военным трибуналом к 20 годам заключения и депортирован в СССР. Волею судьбы Галгоци провел в Советском Союзе 13 лет, семь из которых – в Гулаге, в лагерях под Челябинском и Карагандой. Как и многие, он выжил лишь благодаря случайному стечению обстоятельств, и еще благодаря неожиданно открывшемуся в нем дару художника: он талантливо рисовал портреты солагерников, что обеспечивало ему уважение, а значит, и добавочную пайку хлеба.</w:t>
      </w:r>
    </w:p>
    <w:p>
      <w:pPr>
        <w:pStyle w:val="Normal"/>
        <w:jc w:val="both"/>
        <w:rPr/>
      </w:pPr>
      <w:r>
        <w:rPr/>
        <w:tab/>
        <w:t>За годы, проведенные в лагерях, он выучил русский язык и подружился с находящимися там представителями русской интеллигенции, писателями, поэтами. Благодаря им, Галгоци близко познакомился с произведениями гениальных мастеров русской поэзии. Пройдя через многие круги ада лагерной жизни, Арпад Галгоци не озлобился и не проклял язык, народ и страну, где он оказался в неволе, где за лагерной проволокой прошла его юность. Он сумел услышать в русской речи то, что возвышает ее над переменчивыми обстоятельствами и тяжкой прозой повседневности. Он сумел обрести в русском языке духовную опору, чтобы не опуститься и не сгинуть.</w:t>
      </w:r>
    </w:p>
    <w:p>
      <w:pPr>
        <w:pStyle w:val="Normal"/>
        <w:jc w:val="both"/>
        <w:rPr/>
      </w:pPr>
      <w:r>
        <w:rPr/>
        <w:tab/>
        <w:t>В авторском послесловии к одной из книг своих поэтических переводов Арпад Галгоци написал так: «Духовность, нравственное богатство, творческий дух и искусство ни одного народа недопустимо смешивать и отождествлять с  угнетающим и уничтожающим его политическим режимом».</w:t>
      </w:r>
    </w:p>
    <w:p>
      <w:pPr>
        <w:pStyle w:val="Normal"/>
        <w:jc w:val="both"/>
        <w:rPr/>
      </w:pPr>
      <w:r>
        <w:rPr/>
        <w:tab/>
        <w:t>В 1954 году Галгоци был освобожден из заключения, но в силу различных обстоятельств не мог сразу уехать на родину и служил начальником караула в одной из производственных пожарных команд Караганды. Вернувшись в Венгрию в 1960 году, Арпад Галгоци сначала работал грузчиком, потом чернорабочим на фарфоровом заводе. В те годы он впервые попробовал переводить. Это увлекло его и вскоре стало смыслом жизни. В 1964 году он начал свою переводческую карьеру.</w:t>
      </w:r>
    </w:p>
    <w:p>
      <w:pPr>
        <w:pStyle w:val="Normal"/>
        <w:jc w:val="both"/>
        <w:rPr/>
      </w:pPr>
      <w:r>
        <w:rPr/>
        <w:tab/>
        <w:t>Галгоци работал в разных издательствах и переводил русскую поэзию. Его эрудиция и знание им русской поэзии поистине необычны. Немногие из россиян могут похвастаться, что читали стихотворения Алексея Апухтина, великого князя Константина Романова, Семена Надсона. Многие таких имен просто не слышали, а Арпад Галгоци не только ценит и понимает, но и любит их творчество так, что сумел заставить их стихи зазвучать по-венгерски и найти отклик в душе венгерских читателей. Но больше всех любит Лермонтова и Пушкина.</w:t>
      </w:r>
    </w:p>
    <w:p>
      <w:pPr>
        <w:pStyle w:val="Normal"/>
        <w:jc w:val="both"/>
        <w:rPr/>
      </w:pPr>
      <w:r>
        <w:rPr/>
        <w:tab/>
        <w:t>М.Ю. Лермонтов так и остался первой и самой большой любовью Арпада Галгоци. Перевод поэмы «Демон», изданной в середине 60-х годов, был признан лучшим переводом иностранного произведения на венгерский язык и принес автору престижную литературную премию издательства «Европа». При участии Галгоци на первой программе венгерского радио Кошут была также осуществлена часовая радиопостановка этой поэмы. Она имела такой успех, что повторялась по заявкам слушателей более десяти раз!</w:t>
      </w:r>
    </w:p>
    <w:p>
      <w:pPr>
        <w:pStyle w:val="Normal"/>
        <w:jc w:val="both"/>
        <w:rPr/>
      </w:pPr>
      <w:r>
        <w:rPr/>
        <w:tab/>
        <w:t>А еженедельные выпуски программ, посвященные русской поэзии, которые переводчик вел по радио в течение нескольких лет, собирали огромное количество слушателей и получили самые восторженные отклики. В 1984 году в издательстве «Европа» вышли в свет отдельной книгой переводы поэм «Измаил-бей», «Мцыри» и «Демон».</w:t>
      </w:r>
    </w:p>
    <w:p>
      <w:pPr>
        <w:pStyle w:val="Normal"/>
        <w:jc w:val="both"/>
        <w:rPr/>
      </w:pPr>
      <w:r>
        <w:rPr/>
        <w:tab/>
        <w:t>Другой вершиной творческой деятельности Арпада Галгоци стал его перевод пушкинского «Евгения Онегина» (1991 год, издательство «Икон»). Это четвертый (!) полный венгерский перевод пушкинского шедевра. Первый был выполнен еще в 1866 году Кароем Берци, который невероятно точно уловил строй, размер и музыку пушкинского стиха. Перевод Берци стал эпохой в венгерской литературе, породив целую волну романов в духе Пушкина.</w:t>
      </w:r>
    </w:p>
    <w:p>
      <w:pPr>
        <w:pStyle w:val="Normal"/>
        <w:jc w:val="both"/>
        <w:rPr/>
      </w:pPr>
      <w:r>
        <w:rPr/>
        <w:tab/>
        <w:t>И вот при наличии такого перевода Арпад Галгоци берется за создание своего! И не зря! Ему удается точно и тонко воссоздать по-венгерски особенности поэтического слога Пушкина, создав собственный стиль, наиболее близкий к языку оригинала.</w:t>
      </w:r>
    </w:p>
    <w:p>
      <w:pPr>
        <w:pStyle w:val="Normal"/>
        <w:jc w:val="both"/>
        <w:rPr/>
      </w:pPr>
      <w:r>
        <w:rPr/>
        <w:tab/>
        <w:t>В 1997 году в издательстве «Теван» вышел том переводов под названием «Странная любовь» куда вошли триста лирических стихотворений сорока восьми русских поэтов двух веков. Мне хочется привести строки из предисловия к этой книге:</w:t>
      </w:r>
    </w:p>
    <w:p>
      <w:pPr>
        <w:pStyle w:val="Normal"/>
        <w:jc w:val="both"/>
        <w:rPr/>
      </w:pPr>
      <w:r>
        <w:rPr/>
        <w:t>«Уникальной заслугой Галгоци является то, что этих гениев поэзии он и вправду передает. Воспроизводит как гениев, и в его переводах они заговорили так, как будто их души сумели выразить себя на родном языке. Галгоци для передачи языка поэтов Х1Х века, по большей части романтиков, неким особенным образом создал, по сути дела, совершенно оригинальный венгерский поэтический язык, который не принадлежит ни дню сегодняшнему (в прямом значении этого слова), ни веку прошедшему. То, что Галгоци вообще решился рискнуть перевести своих любимых поэтов, само по себе производит впечатление боговдохновенного и отчаянно смелого предприятия: однако то, что перекладка на чужую венгерскую почву, попытка вложить в уста русской поэзии чужой язык удалась, да еще на таком восхитительно высоком уровне, - блестяще доказывает саму возможность подобных инициатив!»</w:t>
      </w:r>
    </w:p>
    <w:p>
      <w:pPr>
        <w:pStyle w:val="Normal"/>
        <w:jc w:val="both"/>
        <w:rPr/>
      </w:pPr>
      <w:r>
        <w:rPr/>
        <w:tab/>
        <w:t>В 2003 году в Российском культурном центре в Будапеште состоялась презентация новой книги переводов Арпада Галгоци «Печальный демон» (стихотворения и поэмы М.Ю. Лермонтова).</w:t>
      </w:r>
    </w:p>
    <w:p>
      <w:pPr>
        <w:pStyle w:val="Normal"/>
        <w:jc w:val="both"/>
        <w:rPr/>
      </w:pPr>
      <w:r>
        <w:rPr/>
        <w:tab/>
        <w:t>Переводы Арпада Галгоци не оставляют читателя равнодушным. Его переводы больше, чем перевод. Это какая-то таинственная многозначность, богатство смыслов, которые позволяют каждому читателю разглядеть свое, близкое и понятное только ему.</w:t>
      </w:r>
    </w:p>
    <w:p>
      <w:pPr>
        <w:pStyle w:val="Normal"/>
        <w:jc w:val="both"/>
        <w:rPr/>
      </w:pPr>
      <w:r>
        <w:rPr/>
        <w:tab/>
        <w:t>И что более всего поражает в его переводах, это чувство огромной любви к русскому языку, к русскому народу и искусству, сквозящее в каждой строчке.</w:t>
      </w:r>
    </w:p>
    <w:p>
      <w:pPr>
        <w:pStyle w:val="Normal"/>
        <w:jc w:val="both"/>
        <w:rPr/>
      </w:pPr>
      <w:r>
        <w:rPr/>
        <w:tab/>
        <w:t>Арпад Галгоци является кавалером ордена Дружбы – самой высокой государственной награды России, которую вручают иностранным гражданам.</w:t>
      </w:r>
    </w:p>
    <w:p>
      <w:pPr>
        <w:pStyle w:val="Normal"/>
        <w:jc w:val="both"/>
        <w:rPr/>
      </w:pPr>
      <w:r>
        <w:rPr/>
        <w:tab/>
        <w:t>Политические ориентиры меняются, и знакомство с культурой нашей страны больше не является в Венгрии обязательным. Но истинные духовные ценности не зависят от коньюнктуры. И русская литература по-прежнему находит путь к сердцам ценителей. А если у нее есть такие талантливые, искренние и бескорыстные переводчики, как Арпад Галгоци, то будет находить и впредь!</w:t>
      </w:r>
    </w:p>
    <w:p>
      <w:pPr>
        <w:pStyle w:val="Normal"/>
        <w:jc w:val="both"/>
        <w:rPr/>
      </w:pPr>
      <w:r>
        <w:rPr/>
      </w:r>
    </w:p>
    <w:p>
      <w:pPr>
        <w:pStyle w:val="Normal"/>
        <w:jc w:val="both"/>
        <w:rPr/>
      </w:pPr>
      <w:r>
        <w:rPr/>
        <w:tab/>
        <w:tab/>
        <w:tab/>
        <w:tab/>
        <w:t xml:space="preserve">  Л.С.Чиглинцева, зам.директора музея М.Ю.Лермон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0:57:00Z</dcterms:created>
  <dc:creator>--</dc:creator>
  <dc:description/>
  <dc:language>en-US</dc:language>
  <cp:lastModifiedBy>--</cp:lastModifiedBy>
  <cp:lastPrinted>2004-06-10T16:18:00Z</cp:lastPrinted>
  <dcterms:modified xsi:type="dcterms:W3CDTF">2004-06-10T12:20:00Z</dcterms:modified>
  <cp:revision>9</cp:revision>
  <dc:subject/>
  <dc:title>СТРАННАЯ ЛЮБОВЬ АРПАДА ГАЛГОЦИ</dc:title>
</cp:coreProperties>
</file>