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ДКОЕ ИЗДАНИ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«Литература последних лет многими потоками своими стремится опять к Лермонтову как к источнику», - писал А. Блок о современной ему литературе. В библиотеке поэта имелось полное собрание сочинений М.Ю. Лермонтова в пяти томах под редакцией Д.И. Абрамовича. Оно было интересно Блоку обширным справочным аппаратом, где были приведены все основные, накопленные наукой фактические сведения о Лермонтове. На страницах этого издания сохранились многочисленные пометы Блока. Сделаны они в разное время, а более поздняя и значительная их часть во время работы над изданием однотомника произведений М.Ю. Лермонтова. Это издание вышло в 1921 году в издательстве З.И. Гржебина (Берлин-Петербург).</w:t>
      </w:r>
    </w:p>
    <w:p>
      <w:pPr>
        <w:pStyle w:val="Normal"/>
        <w:jc w:val="both"/>
        <w:rPr/>
      </w:pPr>
      <w:r>
        <w:rPr/>
        <w:tab/>
        <w:t>Стихотворения этого издания составили четыре раздела. В первый Блок поместил двадцать шесть стихотворений и две поэмы, повторив содержание прижизненного сборника стихов, изданного самим Лермонтовым в 1840 году. В следующем разделе- стихотворения 1836-1840 гг. и самые последние стихи.</w:t>
      </w:r>
    </w:p>
    <w:p>
      <w:pPr>
        <w:pStyle w:val="Normal"/>
        <w:jc w:val="both"/>
        <w:rPr/>
      </w:pPr>
      <w:r>
        <w:rPr/>
        <w:tab/>
        <w:t>В третью часть Блок поместил юношеские произведения 1828-1832 гг., а за ними – эпиграммы, экспромты, маскарадные и альбомные стихи. В последней части издания оказались поэмы, драма «Маскарад», роман «Герой нашего времени» и отрывок неоконченной повести «У графа В*  был музыкальный вечер».</w:t>
      </w:r>
    </w:p>
    <w:p>
      <w:pPr>
        <w:pStyle w:val="Normal"/>
        <w:jc w:val="both"/>
        <w:rPr/>
      </w:pPr>
      <w:r>
        <w:rPr/>
        <w:tab/>
        <w:t>За текстами лермонтовских произведений помещены комментарии Блока, которые складывались в период подготовки издания и составитель обращался к упомянутому пятитомнику сочинений Лермонтова. В нем не только черпал литературоведческие и биографические факты, но и уточнял, исправляя ошибки, допущенные составителем Д.И.Абрамовичем и полемизировал с ним.</w:t>
      </w:r>
    </w:p>
    <w:p>
      <w:pPr>
        <w:pStyle w:val="Normal"/>
        <w:jc w:val="both"/>
        <w:rPr/>
      </w:pPr>
      <w:r>
        <w:rPr/>
        <w:tab/>
        <w:t>Блока привлекали прежде всего лермонтовские строчки, которые позволяли проникнуть в поэтический внутренний мир Лермонтова. В статье «Педант о поэте» он писал: «Почвы  для исследования Лермонтова нет – биография нищенская. Остается «провидеть» Лермонтова. И один из путей «провидения» для Блока – это исследование личности поэта по его произведениям.</w:t>
      </w:r>
    </w:p>
    <w:p>
      <w:pPr>
        <w:pStyle w:val="Normal"/>
        <w:jc w:val="both"/>
        <w:rPr/>
      </w:pPr>
      <w:r>
        <w:rPr/>
        <w:tab/>
        <w:t xml:space="preserve"> Для комментариев Блок использует письма Лермонтова, воспоминания современников, мнения исследователей. Иногда они краткие и содержат известные сведения. Но чаще составитель сообщает малоизвестные факты или дает неожиданный комментарий. Так о стихотворении «Будь со мною, как прежде бывала» Блок пишет: «К поэтической мысли о речах ничтожных по внешнему смыслу и могущественным по внутреннему Лермонтов обращался нераз; через 10 лет, в стихотворении «Есть речи» 1840 года он дал ей бессмертие».</w:t>
      </w:r>
    </w:p>
    <w:p>
      <w:pPr>
        <w:pStyle w:val="Normal"/>
        <w:jc w:val="both"/>
        <w:rPr/>
      </w:pPr>
      <w:r>
        <w:rPr/>
        <w:tab/>
        <w:t>Часто Блок опирается на мнение философа, критика и литературоведа В. Соловьева. В комментарии к стихотворению «Сон» он пишет, что Соловьев в нем находит удивительное доказательство способности поэта ко «второму зрению» и говорит, что «Лермонтов видел не только сон своего сна, но и тот сон, который снился сну его сна – сновидение в кубе».</w:t>
      </w:r>
    </w:p>
    <w:p>
      <w:pPr>
        <w:pStyle w:val="Normal"/>
        <w:jc w:val="both"/>
        <w:rPr/>
      </w:pPr>
      <w:r>
        <w:rPr/>
        <w:tab/>
        <w:t>Избранные сочинения М.Ю. Лермонтова, изданные А.Блоком в 1921 году являются уникальным изданием с точки зрения построения сборника и комментариев к произведениям. Составитель сделал читателя своим собеседником в разговоре о Лермонтове.</w:t>
      </w:r>
    </w:p>
    <w:p>
      <w:pPr>
        <w:pStyle w:val="Normal"/>
        <w:jc w:val="both"/>
        <w:rPr/>
      </w:pPr>
      <w:r>
        <w:rPr/>
        <w:tab/>
        <w:t>Рассказ о книге стихов М.Ю. Лермонтова, составленной А.Блоком, сложился не случайно. На титульном листе издания, в верхнем левом углу надпись: «Л.Семенов». Эта книга принадлежала литературоведу, историку, археологу и педагогу Леониду Петровичу Семенову. Занимаясь лермонтоведением, он собрал богатейшую коллекцию книг и различных материалов, связанных с этой работой. В 1951 году ученый подарил собранные книги Государственному музею-заповеднику М.Ю. Лермонтова, обогатив музейную коллекцию редкими изданиями и этой книгой, выразившей глубокий интерес Блока к творчеству Михаила Юрьевича Лермонт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С.Н Буравова, ст.н/сотрудник Гос. музея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заповедника М.Ю. Лермонто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9:19:00Z</dcterms:created>
  <dc:creator>--</dc:creator>
  <dc:description/>
  <dc:language>en-US</dc:language>
  <cp:lastModifiedBy>--</cp:lastModifiedBy>
  <cp:lastPrinted>2004-06-24T14:53:00Z</cp:lastPrinted>
  <dcterms:modified xsi:type="dcterms:W3CDTF">2004-06-24T10:54:00Z</dcterms:modified>
  <cp:revision>8</cp:revision>
  <dc:subject/>
  <dc:title/>
</cp:coreProperties>
</file>