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spacing w:before="100" w:after="100"/>
        <w:rPr/>
      </w:pPr>
      <w:r>
        <w:rPr/>
        <w:t>Кратко об А. Ахматово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 сих пор продолжается и, возможно, будет еще долго продолжаться спор: кого считать первой женщиной-поэтом - Ахматову или </w:t>
      </w:r>
      <w:hyperlink r:id="rId2">
        <w:r>
          <w:rPr>
            <w:rStyle w:val="InternetLink"/>
            <w:rFonts w:cs="Times New Roman" w:ascii="Times New Roman" w:hAnsi="Times New Roman"/>
          </w:rPr>
          <w:t>Цветаеву</w:t>
        </w:r>
      </w:hyperlink>
      <w:r>
        <w:rPr>
          <w:rFonts w:cs="Times New Roman" w:ascii="Times New Roman" w:hAnsi="Times New Roman"/>
        </w:rPr>
        <w:t xml:space="preserve">? Цветаева была поэтом-новатором. Если бы поэтические открытия запатентовывались, то она была бы миллионером. Ахматова не была новатором, но была хранительницей, а точнее - спасительницей классических традиций от поругания моральной и художественной вседозволенностью. Она сохранила в своем стихе и </w:t>
      </w:r>
      <w:hyperlink r:id="rId3">
        <w:r>
          <w:rPr>
            <w:rStyle w:val="InternetLink"/>
            <w:rFonts w:cs="Times New Roman" w:ascii="Times New Roman" w:hAnsi="Times New Roman"/>
          </w:rPr>
          <w:t>Пушкина</w:t>
        </w:r>
      </w:hyperlink>
      <w:r>
        <w:rPr>
          <w:rFonts w:cs="Times New Roman" w:ascii="Times New Roman" w:hAnsi="Times New Roman"/>
        </w:rPr>
        <w:t xml:space="preserve">, и </w:t>
      </w:r>
      <w:hyperlink r:id="rId4">
        <w:r>
          <w:rPr>
            <w:rStyle w:val="InternetLink"/>
            <w:rFonts w:cs="Times New Roman" w:ascii="Times New Roman" w:hAnsi="Times New Roman"/>
          </w:rPr>
          <w:t>Блока</w:t>
        </w:r>
      </w:hyperlink>
      <w:r>
        <w:rPr>
          <w:rFonts w:cs="Times New Roman" w:ascii="Times New Roman" w:hAnsi="Times New Roman"/>
        </w:rPr>
        <w:t xml:space="preserve">, и даже Кузмина, развив его ритмику в "Поэме без героя". Ахматова была дочерью морского инженера и провела большую часть детства в Царском Селе, и, может быть, поэтому ее стихам свойственна величавая царственность. Первые ее книги ("Вечер" (1912) и "Четки" (1914) переизданы одиннадцать раз) возвели ее на трон царицы русской поэзии. Она была женой </w:t>
      </w:r>
      <w:hyperlink r:id="rId5">
        <w:r>
          <w:rPr>
            <w:rStyle w:val="InternetLink"/>
            <w:rFonts w:cs="Times New Roman" w:ascii="Times New Roman" w:hAnsi="Times New Roman"/>
          </w:rPr>
          <w:t>Н. Гумилева</w:t>
        </w:r>
      </w:hyperlink>
      <w:r>
        <w:rPr>
          <w:rFonts w:cs="Times New Roman" w:ascii="Times New Roman" w:hAnsi="Times New Roman"/>
        </w:rPr>
        <w:t xml:space="preserve">, но, в отличие от него, так называемой литературной борьбой не занималась. Впоследствии, после расстрела Гумилева, арестовали их сына - Льва, которому удалось выжить и стать выдающимся ученым-востоковедом. Эта материнская трагедия объединила Ахматову с сотнями тысяч российских матерей, от которых "черные маруси" увозили их детей. Родился "Реквием" - самое знаменитое произведение Ахматовой. Это плач, но плач гордый. Еще в тридцатых Литературная энциклопедия, трактуя творчество Ахматовой, привела вырванные из контекста слова Эйхенбаума о лирической героине первых ахматовских книг - "не то монахини, не то блудницы". Этот термин сплагиировал из энциклопедии сталинский идеологический опричник - Жданов. В 1946 году вместе с сатириком Михаилом Зощенко Ахматова подверглась издевательской критике в партийном постановлении "О журналах "Звезда" и "Ленинград"". В этом постановлении не удосужились даже вспомнить о том, как сурово и мощно прозвучало ахматовское "Мужество" во время блокады Ленинграда, как еще в двадцатых, обреченная на "тоску по Родине на Родине", она отказалась эмигрировать. Ее оплевали - низко и жестоко. Ей запретили публичные выступления, потому что, когда она где-нибудь появлялась, все невольно вставали. Но умер Сталин, вернулся вместе со многими другими сын Ахматовой, и началась ее вторая слава. Анна Ахматова получила премию "Таормина" в Италии, профессорскую мантию в Оксфорде, увиделась в Париже со старым другом Адамовичем после сорокалетней разлуки. Но в Париже уже давным-давно не было Модильяни, которому она когда-то бросала в окно его мастерской прощальные красные цветы. Русская интеллигенция была настолько оторвана от западной, что Ахматова узнала о посмертной славе этого нищего итальянского гения лишь перед Второй мировой войной. Вокруг Ахматовой вилась стайка молодых поэтов - Рейн, </w:t>
      </w:r>
      <w:hyperlink r:id="rId6">
        <w:r>
          <w:rPr>
            <w:rStyle w:val="InternetLink"/>
            <w:rFonts w:cs="Times New Roman" w:ascii="Times New Roman" w:hAnsi="Times New Roman"/>
          </w:rPr>
          <w:t>Бродский</w:t>
        </w:r>
      </w:hyperlink>
      <w:r>
        <w:rPr>
          <w:rFonts w:cs="Times New Roman" w:ascii="Times New Roman" w:hAnsi="Times New Roman"/>
        </w:rPr>
        <w:t xml:space="preserve">, Найман. Она так и не познакомилась близко с самой, может быть, талантливой поэтом-женщиной Беллой </w:t>
      </w:r>
      <w:hyperlink r:id="rId7">
        <w:r>
          <w:rPr>
            <w:rStyle w:val="InternetLink"/>
            <w:rFonts w:cs="Times New Roman" w:ascii="Times New Roman" w:hAnsi="Times New Roman"/>
          </w:rPr>
          <w:t>Ахмадулиной</w:t>
        </w:r>
      </w:hyperlink>
      <w:r>
        <w:rPr>
          <w:rFonts w:cs="Times New Roman" w:ascii="Times New Roman" w:hAnsi="Times New Roman"/>
        </w:rPr>
        <w:t xml:space="preserve">. В отличие от повесившейся Цветаевой Ахматова умерла, окруженная благоговением. Ее отпевали в Морском соборе. Я. </w:t>
      </w:r>
      <w:hyperlink r:id="rId8">
        <w:r>
          <w:rPr>
            <w:rStyle w:val="InternetLink"/>
            <w:rFonts w:cs="Times New Roman" w:ascii="Times New Roman" w:hAnsi="Times New Roman"/>
          </w:rPr>
          <w:t>Смеляков</w:t>
        </w:r>
      </w:hyperlink>
      <w:r>
        <w:rPr>
          <w:rFonts w:cs="Times New Roman" w:ascii="Times New Roman" w:hAnsi="Times New Roman"/>
        </w:rPr>
        <w:t xml:space="preserve"> в своем стихотворении об этих похоронах горько усмехнулся тому, что под сводами собора "сам Жданов вроде херувима на черных усиках парил"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vetaeva.html" TargetMode="External"/><Relationship Id="rId3" Type="http://schemas.openxmlformats.org/officeDocument/2006/relationships/hyperlink" Target="../in/pushkin.html" TargetMode="External"/><Relationship Id="rId4" Type="http://schemas.openxmlformats.org/officeDocument/2006/relationships/hyperlink" Target="../in/blok.html" TargetMode="External"/><Relationship Id="rId5" Type="http://schemas.openxmlformats.org/officeDocument/2006/relationships/hyperlink" Target="../in/gumilev.html" TargetMode="External"/><Relationship Id="rId6" Type="http://schemas.openxmlformats.org/officeDocument/2006/relationships/hyperlink" Target="../in/brodskij.html" TargetMode="External"/><Relationship Id="rId7" Type="http://schemas.openxmlformats.org/officeDocument/2006/relationships/hyperlink" Target="../in/axmadulina.html" TargetMode="External"/><Relationship Id="rId8" Type="http://schemas.openxmlformats.org/officeDocument/2006/relationships/hyperlink" Target="../in/smelyakov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52:00Z</dcterms:created>
  <dc:creator>/</dc:creator>
  <dc:description/>
  <dc:language>en-US</dc:language>
  <cp:lastModifiedBy>/</cp:lastModifiedBy>
  <dcterms:modified xsi:type="dcterms:W3CDTF">2000-11-16T09:52:00Z</dcterms:modified>
  <cp:revision>2</cp:revision>
  <dc:subject/>
  <dc:title>Кратко об А</dc:title>
</cp:coreProperties>
</file>