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ыв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рубеже XIX и XX веков радикально изменились буквально все стороны жизни России – экономика, политика, наука, технология, культура, искусство. Новая эпоха историко-культурного развития отличалась стремительной динамикой и острейшим драматизмом. Особенно динамично развивалась в это время  русская поэзия. Позднее поэзия этой поры получила название «поэтический ренессанс» или «серебряный век». Эпитет «серебряный» подразумевает индивидуальность и особое сияние, одухотворенность, возникнув по аналогии с понятием «золотой ве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меизм. Литературное объединение. «Цех поэтов», вошли Гумилев, Городецкий, Кузмин, Мандельштам, Ахматова. Поэты-акмеисты выступали за художественное освоение многообразного и яркого земного ми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утуризм – это самое крайнее по эстетическому радикализму течение. Они выступали против выражения общественных тенденций в искусств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бофутуристы  (В. Хлебников, Д. Бурлюк, В. Каменский, В. Маяковский) стремились в созданию трудной игры с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гофутуристы (И. Северянин) выступали как поэты изысканной общедоступ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мволизм – самое крупное из модернистических течений. Начало его теоретическому самоопределению было положено Д.С. Мержековским. Центральное место в поэзии отводилось символу. Символизм стал важным фактором русской культуры – духовной жизни. Символисты проповедовали слитность творчества и религии, куль формы, музыкальность сти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символистам относится А.А. Блок – крупнейший русский поэт, формирование которого, как поэтической личности, проходило в непростых условиях исторической жизни России на рубеже XIX и XX ве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лант Блока был оценен: Зинаидой Гиппиус, В. Брюсовым, Н. Минским, К. Бальмонтом, Ф. Сологубом, Александром Белым, Вячеславом Ивановым и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 их приходом многие из символистов пересмотрели свои взгляды на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у Блока принадлежат многие интересные стихотворения, в которых содержится какой-либо символ. Например, «нет конца лесным тропикам», символом является лес, в котором любил прогуливаться Бл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Верю в Солнце Заветы» – символом является памятник христианской литературы, заключительная книга Нового Зав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ихотворения, написанные Блоком, читаются с интересом, особый интерес у меня произвел к «итальянским» стихотворениям «Равенна», «Перуджия», «Флоренция», «Благовещание», «Успение». В этих стихотворениях сдержится не только символ, но ещё и художественное время. Художественное время в «Итальянских стихах» А. Блока – это темы, связанные с важнейшими проблемами творчества  поэта. В этом цикле раскрывается интерес А. Блока в искусству эпохи Возрождения. Поэтическое воплощение живописных и скульптурных образов является основой синтеза искусств. Важную роль играет искусство в мировоззрении А. Блока, оно становится как бы иным миром, противопоставляемым неприемлемой реальности. Вечность искусства – ключевая форма бытия  для поэта в 1909 – 1910 гг. Столкновение прошлого и будущего в реальности явилось основой для динамики художественного времени в «Итальянских стихах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ременное пространство делится на три категории: прошлое, настоящее и будущее. Лирический герой Блока живет сразу в прошлом, настоящем и будущем, он становится современником нескольких эпох. Тем не менее, ведущее место занимают описания прошлого. В первом же стихотворении цикла «Равенна» возникает образ столицы Западной Римской империи – города, в котором время как бы остановилось, о чем свидетельствует лексика стихотворения. Главные образы – Гала Плацидия и Теодория Великого связаны, с одной стороны, с темой смерти, с другой – с темой  вечной жизни и воскрешения. Эта двойственность предается через совмещение несопоставимых мотивов, использование глаголов настоящего времени в изображении прошлого, сочетание понятий мгновения и вечности. Образы «медь торжественной латыни», тень Данта «с профилем орлиным» раскрывают мысль великой, возрождающей силы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тихотворениях, посвященный Флоренции, образы контрастны. Знакам современной Флоренции («всееропейская желтая пыль») противостоят образы его великого прошлого. В романтических воплощениях музыки и словедения возникает мечта о будущем рождении в стихотворении, посвященном Венеции – «Слабеет жизни гул упорны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Характер отношения А. Блока к категориям времени сложен. Поэт, со всей болью сознавая трагическую обреченность настоящего, чувствовал завораживающую красоту каждого мгновения жизни, мечтал о будущем и жил в прошлом, видя именно в нем первоначальную чистоту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Кошечкин С. «Блок А.А.: ...И с миром утверлилась связь: лирика, поэмы». – Москва: «Воениздат», 1978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Орлова В. «Блок А.А.: стихотворения и поэмы». – Москва: «Художественная литература», 198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Исаакович И. «Блок А.А.: стихотворения. Поэмы. Театр». 1 том. – Ленинград: «Художественная литература», 197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Рыжов К. «Сто великих россиян». – Москава: «Вече», 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Чечулина Н. Блок А.А. «Избранные произведения». – Лениздат, 198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Зини С.А. Избранное / А.А. Блок – Изд-во АСТ, 2002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>Сурхова А.А. Блок А.А. «Записки и книжки». – Москва: «Художественная литература», 1965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/>
        <w:t xml:space="preserve">Фридлянд В.Г. «Лирика. Театр». – Москва: «Московская правда», 1982 г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>Введение</w:t>
        <w:tab/>
        <w:t>с. 3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>Биография и творчество А.А. Блока</w:t>
        <w:tab/>
        <w:t>с. 6 - 19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>Заключение</w:t>
        <w:tab/>
        <w:t>с. 20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>Анализ стихотворения</w:t>
        <w:tab/>
        <w:t>с. 28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/>
      </w:pPr>
      <w:r>
        <w:rPr/>
        <w:t>Использованная литература</w:t>
        <w:tab/>
        <w:t>с. 31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1:24:00Z</dcterms:created>
  <dc:creator>Голубина Елена</dc:creator>
  <dc:description/>
  <dc:language>en-US</dc:language>
  <cp:lastModifiedBy>Голубина Елена</cp:lastModifiedBy>
  <dcterms:modified xsi:type="dcterms:W3CDTF">2003-05-25T12:18:00Z</dcterms:modified>
  <cp:revision>5</cp:revision>
  <dc:subject/>
  <dc:title>Вывод</dc:title>
</cp:coreProperties>
</file>