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Анализ стихотворения А.А.Блока «Незнакомк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Незнакомка» написана 24 апреля 1906 года. в Озерках. «Незнакомка» не только одно из лучших стихотворений поэта, но и одно из совершеннейших созданий всей русской лир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вых местах строфы «Незнакомки» перед читателем возникает картина обывательских будней разгулявшейся пошлости, написанная поэтом с отвращением. «Пыль переулочная», «испытанные остряки», «гуляющие с дамами не где-нибудь, а среди канав». Здесь и природа предстает в неприглядном виде. Даже луна лишена привычного романтического ореола и «бессмысленно кривится», и весенний воздух «тлетворен», «дик и глух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рический герой погружается в хаотический мир повседневности. «Незнакомка» у Блока символ другой лучшей жизни, поэт в этом стихотворении выступает как символист.</w:t>
      </w:r>
    </w:p>
    <w:p>
      <w:pPr>
        <w:pStyle w:val="Normal"/>
        <w:spacing w:lineRule="auto" w:line="360"/>
        <w:ind w:left="2835" w:hanging="0"/>
        <w:rPr/>
      </w:pPr>
      <w:r>
        <w:rPr/>
        <w:t>По вечерам над ресторанами</w:t>
      </w:r>
    </w:p>
    <w:p>
      <w:pPr>
        <w:pStyle w:val="Normal"/>
        <w:spacing w:lineRule="auto" w:line="360"/>
        <w:ind w:left="2835" w:hanging="0"/>
        <w:rPr/>
      </w:pPr>
      <w:r>
        <w:rPr/>
        <w:t>Горячий воздух дик и глух,</w:t>
      </w:r>
    </w:p>
    <w:p>
      <w:pPr>
        <w:pStyle w:val="Normal"/>
        <w:spacing w:lineRule="auto" w:line="360"/>
        <w:ind w:left="2835" w:hanging="0"/>
        <w:rPr/>
      </w:pPr>
      <w:r>
        <w:rPr/>
        <w:t>И правит окриками пьяными</w:t>
      </w:r>
    </w:p>
    <w:p>
      <w:pPr>
        <w:pStyle w:val="Normal"/>
        <w:spacing w:lineRule="auto" w:line="360"/>
        <w:ind w:left="2835" w:hanging="0"/>
        <w:rPr/>
      </w:pPr>
      <w:r>
        <w:rPr/>
        <w:t>Весенний и тлетворный ду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фма перекрестная-мужская, используется также дактиль (10). Преобладает согласный звук ( </w:t>
      </w:r>
      <w:r>
        <w:rPr>
          <w:i/>
        </w:rPr>
        <w:t>л</w:t>
      </w:r>
      <w:r>
        <w:rPr/>
        <w:t xml:space="preserve">, </w:t>
      </w:r>
      <w:r>
        <w:rPr>
          <w:i/>
        </w:rPr>
        <w:t>м</w:t>
      </w:r>
      <w:r>
        <w:rPr/>
        <w:t xml:space="preserve">, </w:t>
      </w:r>
      <w:r>
        <w:rPr>
          <w:i/>
        </w:rPr>
        <w:t>н</w:t>
      </w:r>
      <w:r>
        <w:rPr/>
        <w:t xml:space="preserve">, </w:t>
      </w:r>
      <w:r>
        <w:rPr>
          <w:i/>
        </w:rPr>
        <w:t>р</w:t>
      </w:r>
      <w:r>
        <w:rPr/>
        <w:t>). В стихотворении используется самая распространенная в русаком стихотворении строфа – четверостиш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зык стихотворения богат художественными средствами – эпитетами «женский визг», ко всему приученный, «странной близостью», «глухие тайны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думаю, что герой достиг своей цели – когда плохо, можно перенестись в мир мечты. Читая стихотворение, начинаешь мыслить как и поэт. Стихи, написанные Блоком, читать интересно, они производят глубокое впечатлени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6:04:00Z</dcterms:created>
  <dc:creator>Голубина Елена</dc:creator>
  <dc:description/>
  <dc:language>en-US</dc:language>
  <cp:lastModifiedBy>Голубина Елена</cp:lastModifiedBy>
  <dcterms:modified xsi:type="dcterms:W3CDTF">2003-05-18T06:33:00Z</dcterms:modified>
  <cp:revision>4</cp:revision>
  <dc:subject/>
  <dc:title>Анализ стихотворения А</dc:title>
</cp:coreProperties>
</file>