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Тема народа в прозе Н.В.Гоголя и М.Е.Салтыкова-Щедрина. </w:t>
      </w:r>
    </w:p>
    <w:p>
      <w:pPr>
        <w:pStyle w:val="Style14"/>
        <w:rPr/>
      </w:pPr>
      <w:r>
        <w:rPr/>
        <w:t>Здесь русский дух, здесь Русью пахнет!</w:t>
        <w:br/>
        <w:t>В.Г.Белинский</w:t>
      </w:r>
    </w:p>
    <w:p>
      <w:pPr>
        <w:pStyle w:val="Style14"/>
        <w:rPr/>
      </w:pPr>
      <w:r>
        <w:rPr/>
        <w:t>В поэме Гоголя "Мертвые души" дан образ не только помещичьей и чиновничьей России, но и народной Руси. В поэме показаны</w:t>
        <w:br/>
        <w:t>мужество, талантливость, удаль, богатырская сила, трудолюбие, мастерство и свободолюбие русского народа. Мертвенному</w:t>
        <w:br/>
        <w:t>миру помещиков и чиновников Гоголь противопоставил живую душу русского народа. Герцен писал, что "Мёртвые души" не</w:t>
        <w:br/>
        <w:t>только история болезни, "крик ужаса и стыда", но это произведение выражает веру писателя в живые и творческие силы</w:t>
        <w:br/>
        <w:t>народа": "Там, где взгляд может проникнуть сквозь туман нечистых навозных испарений, там он видит удалую, полную силы</w:t>
        <w:br/>
        <w:t>национальность". Не ноздревы и плюшкины и даже не чичиковские Селифан и Петрушка, развращённые своей службой у барина,</w:t>
        <w:br/>
        <w:t>представляют русский народ, а те "богатыри", беглые и умершие крестьяне, значившиеся в списках "мертвых душ", купленных</w:t>
        <w:br/>
        <w:t>Чичиковым. При этом автор подчёркивает, что талантливость, удаль, богатырскую силу видят в своих крепостных даже</w:t>
        <w:br/>
        <w:t>помещики. Коробочка говорит Чичикову, что у неё умерло 18 человек, и среди них "кузнец, такой преискусный кузнец, и слесарное мастерство знал". Ноздрёв же распоряжался</w:t>
        <w:br/>
        <w:t>своими крестьянами как вещью. Он проигрывал их в карты, менял на собак, лошадей. Манилова вовсе не интересовала судьба</w:t>
        <w:br/>
        <w:t>его крепостных, он даже не знал, сколько душ у него умерло. Какой же безотрадной была жизнь крестьян у Плюшкина! Многие</w:t>
        <w:br/>
        <w:t>из них числились в бегах. "Люди у Плюшкина, - пишет Гоголь – мрут как мухи"</w:t>
        <w:br/>
        <w:t>В седьмой главе мы видим Чичикова, размышляющего над списком купленных крестьян. Через разыгравшееся воображение</w:t>
        <w:br/>
        <w:t>Чичикова Гоголь показал удаль русского крестьянства. С Чичиковым, по словам Гоголя, происходит нечто необычное. " Когда</w:t>
        <w:br/>
        <w:t>взглянул он потом на эти листки, на мужиков, которые точно были когда-то мужиками, работали, пахали…, а может быть, и</w:t>
        <w:br/>
        <w:t>просто были хорошими мужиками, то какое-то странное непонятное ему самому чувство овладело им…" Даже Чичиков внезапно</w:t>
        <w:br/>
        <w:t xml:space="preserve">превращается в свою противоположность – в художника и поэта, импровизируя воображаемые биографии купленных им рабов. </w:t>
        <w:br/>
        <w:t>В лице Степана Пробки, к примеру, мы видим богатырскую силу человека, отличного плотника-строителя, который " в</w:t>
        <w:br/>
        <w:t>гвардию годился бы!" Печальна участь Степана, который гибнет, упав из-под церковного купола. Сразу же за этой биографией</w:t>
        <w:br/>
        <w:t>идёт ещё одна – сапожника Максима Телятникова, научившегося ремеслу у немцев, но прогоревшего на заведомо гнилом сырье и</w:t>
        <w:br/>
        <w:t>погибшего от запоя… Многие крестьяне за свой труд были известны далеко за пределами своих селений. Например, о каретнике</w:t>
        <w:br/>
        <w:t>Михее знали даже в губернском городе. И этих людей держали в неволе! Снова и снова воскресают в разыгравшемся</w:t>
        <w:br/>
        <w:t xml:space="preserve">воображении Чичикова молодые, здоровые, работящие, одарённые люди, похищенные из жизни в разгар труда и в цвете лет. </w:t>
        <w:br/>
        <w:t>Глубокое содержание заключено в этих образах крестьян. Снова и снова подчёркивает автор ту мысль, что нельзя</w:t>
        <w:br/>
        <w:t>умертвить душу народа. Что останется от всех собакевичей? Останется, по выражению Собакевича – " фук", ничего, а от</w:t>
        <w:br/>
        <w:t>умерших крестьян – навеки их труд и человеческое достоинство, переходящее из поколения к поколению. Поистине, только</w:t>
        <w:br/>
        <w:t>народ бессмертен!</w:t>
        <w:br/>
        <w:t>При этом следует отметить, что Гоголь отнюдь не идеализирует народ. Он видит все его недостатки – крестьяне часто</w:t>
        <w:br/>
        <w:t>были неграмотны, бестолковы. Странным кажется нам разговор двух мужиков о колесе в первой главе или тех, что объясняют</w:t>
        <w:br/>
        <w:t>Чичикову дорогу в Маниловку. Но нам понятно, что эти качества вызваны условиями их рабской жизни, нечеловеческого труда.</w:t>
        <w:br/>
        <w:t>Салтыков-Щедрин в своих сказках тоже изображает две противоборствующие силы: народ и его угнетатели. Народ</w:t>
        <w:br/>
        <w:t>выступает здесь под масками добрых, беззащитных обездоленных зверушек, а эксплуататоры – под масками хищников. Во всех</w:t>
        <w:br/>
        <w:t>сказках присутствует образ труженика, над которым издеваются угнетатели. Это и Коняга, представляющий собой символ</w:t>
        <w:br/>
        <w:t>рабочей крестьянской Руси, и мужик из "Повести о том, как один мужик двух генералов прокормил".</w:t>
        <w:br/>
        <w:t>Изображая тяжёлую жизнь трудового народа, Щедрин сочувствует ему, но в то же время и скорбит о его смирении и</w:t>
        <w:br/>
        <w:t>покорности, безмерном послушании. Горький смех чувствуется сквозь строчки автора, когда он рассказывает нам, как мужик</w:t>
        <w:br/>
        <w:t>свил себе верёвку. Практически во всех сказках писатель рисует мужика с любовью, показывая его великую силу и</w:t>
        <w:br/>
        <w:t>благородство. Народ в его произведениях честен, добр, смел и, в отличии от мужиков, представленных Гоголем, умён. Он</w:t>
        <w:br/>
        <w:t>может сделать всё: и себя с барином прокормить, и избу построить, и коня подковать, и одежду сшить, и "море-океан" без</w:t>
        <w:br/>
        <w:t>труда перемахнуть.</w:t>
        <w:br/>
        <w:t>Кроме того, Салтыков – Щедрин проповедует в своих произведениях идею освобождения крестьян от ига самодержавия в</w:t>
        <w:br/>
        <w:t>лице помещиков. Лучше всего это видно в сказке "Дикий помещик", где автор как бы собрал воедино все свои мысли и идеи по</w:t>
        <w:br/>
        <w:t>этому поводу. Здесь особо остро поставлена проблема взаимоотношений между замученным народом и крепостниками: "Скотина</w:t>
        <w:br/>
        <w:t>на водопой пойдёт – помещик кричит: моя вода! Курица за околицу выйдет – помещик кричит: моя земля! И земля, и вода, и</w:t>
        <w:br/>
        <w:t>воздух – всё его стало. Лучины не стало мужику светец зажечь, прута не стало, чем избу вымести".</w:t>
        <w:br/>
        <w:t>Во все времена тема народа, его жизнь и судьба волновали русских писателей. Не были исключениями в этом ряду и</w:t>
        <w:br/>
        <w:t>Салтыков-Щедрин, и Гоголь. Живя в разное время, они очень точно отметили и показали проблемы русского нар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6666CC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9:58:00Z</dcterms:created>
  <dc:creator>BolT</dc:creator>
  <dc:description/>
  <dc:language>en-US</dc:language>
  <cp:lastModifiedBy>BolT</cp:lastModifiedBy>
  <dcterms:modified xsi:type="dcterms:W3CDTF">2003-05-23T09:58:00Z</dcterms:modified>
  <cp:revision>2</cp:revision>
  <dc:subject/>
  <dc:title/>
</cp:coreProperties>
</file>