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4"/>
          <w:szCs w:val="14"/>
          <w:lang w:val="en-US"/>
        </w:rPr>
      </w:pPr>
      <w:r>
        <w:rPr>
          <w:rFonts w:eastAsia="Verdana" w:cs="Verdana" w:ascii="Verdana" w:hAnsi="Verdana"/>
          <w:sz w:val="14"/>
          <w:szCs w:val="14"/>
          <w:lang w:val="en-US"/>
        </w:rPr>
        <w:t xml:space="preserve"> </w:t>
      </w:r>
      <w:r>
        <w:rPr>
          <w:rFonts w:eastAsia="Verdana" w:cs="Verdana" w:ascii="Verdana" w:hAnsi="Verdana"/>
          <w:sz w:val="14"/>
          <w:szCs w:val="14"/>
        </w:rPr>
        <w:t xml:space="preserve">            </w:t>
      </w:r>
      <w:r>
        <w:rPr>
          <w:rFonts w:cs="Verdana" w:ascii="Verdana" w:hAnsi="Verdana"/>
          <w:sz w:val="14"/>
          <w:szCs w:val="14"/>
        </w:rPr>
        <w:t xml:space="preserve">Любовь Обломова. </w:t>
        <w:br/>
        <w:br/>
        <w:t xml:space="preserve">Ольга Ильинская и Агафья Пшеничная. 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А было ли у Обломова хоть раз проясн-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ение в жизни? Да и не однократно. К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жизни его возродила любовь. Любовь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двух женщин-одной: утончённой,неж-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ой,изящьной,и другой: хозяйственной,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простодушной,искренней. Кто может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онять Илью Обломова? Что он ищет в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жизни,в женщине? Ведь его возлюблен-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ные были различны как земля и небо.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Созревает вопрос: почему Обломов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остался с Пшеничной-"простой бабой",а 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не с божественной Ольгой? Да, найти по-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хожее в этих женщинах нельзя. Даже лю-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били они по-разному. Ольга душевно,вы-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соко,а Агафья Матвеевна-земной,примитив-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ной любовью. Неземная любовь Ольги вы-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ражена в сирени,музыке,прогулках по пар-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ку,признаниях. Любовь же Агафьи Матве-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евны...это вкусный пироггорячий кофе,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белые подушки. По-моему любовь Ольги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была немного странной: то она хотела 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видеть Илью Ильича ежедневно,то,напро-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ив,приказывала ему не приходить часто,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чтобы люди не подумали дурного. Ольге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нужен был "усовершенствованный", не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от ленивец-догбряк, который днями лежит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на диване. Она любила обломова таким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каким хотела видеть его, нарисованного в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воём воображении. Она требует искренней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любви от Обломова; и после того как они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расстались,она долго не может прейти в 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себя, считает себя умершей. Ольга пробу-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ила в Обломове любовь к жизни,природе,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людям она разбудила заснувшую душу кото-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рая способна чувствовать,плакать,смеяться.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Обломов попал в водоворот любви из кото-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рого не мог выбраться! Мысль о женитьбе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просто "убивала" его: ведь для этого надо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ехать в имение, устраивать хозяйство,иметь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деньги на содержание жены; с этими мысля-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ми рассеивались иллюзии о поэтическом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деале свадьбы...Обломов "испугался" Ольги,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он боялся той ответственности, которая ля-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жет на него после свадьбы. Только сейчас он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начал понимать,что Ольга не кукла, которую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можно держать за верёвочки,а женщина с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достоинством. Место Ольги заняла другая. 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Это Агафья Пшеничная-хозяйка дома,в кото-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ром поселился Обломов. Если Ольгу мы виде-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ли через душу,глаза,то Агафью через тело. 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Это была та женщина, которой Обломову мож-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но было только мечтать. Её внешность гово-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рила обо всём:простодушна,добра,ласкова,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приветлива,но помимо этого она была отлич-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ой хозяйкой. Без её заботы всё хозяйство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рухнуло бы. Она оберегала покой Обломова,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готовила ему изысканную пищу,поддерживала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чистоту его комноты, заботилась о здоровье.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Их симпатия переросла в любовь,женитьбю,и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обломов не испугался семейной жизни. Он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любил жену,сына,семейный быт,ему ничего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не надо было-это было его счастье,которое не 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смогла бы ему дать Ольга. Обломов был счаст-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лив с Агафьей,но он не забывал Ольги. Каждую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из этих женщин он любил по свое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9:08:00Z</dcterms:created>
  <dc:creator>BolT</dc:creator>
  <dc:description/>
  <dc:language>en-US</dc:language>
  <cp:lastModifiedBy>BolT</cp:lastModifiedBy>
  <cp:lastPrinted>2003-05-24T22:39:00Z</cp:lastPrinted>
  <dcterms:modified xsi:type="dcterms:W3CDTF">2003-05-24T11:43:00Z</dcterms:modified>
  <cp:revision>7</cp:revision>
  <dc:subject/>
  <dc:title/>
</cp:coreProperties>
</file>