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  <w:t>ПОЭТИЧЕСКОЕ НОВАТОРСТВО Н. А. НЕКРАСОВА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Когда Некрасов начинает свою творческую деятельность, в рос</w:t>
        <w:softHyphen/>
        <w:t>сийском обществе ослабевает интерес к поэзии с ее сентиментальнос</w:t>
        <w:softHyphen/>
        <w:t>тью и отрывом от социальной действительности и, напротив, просы</w:t>
        <w:softHyphen/>
        <w:t>пается интерес к реалистической прозе и злободневной публицистике. Поэзия в то время многим кажется чем-то неуместным, ибо перестает удовлетворять запросы передовой части общества, жаждущего пере</w:t>
        <w:softHyphen/>
        <w:t>мен. Лучшие умы сознают, что назрела объективная потребность об</w:t>
        <w:softHyphen/>
        <w:t>новления поэзии, подчинения ее новым веяниям, новым идеям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Первый сборник стихов Некрасова «Мечты и звуки», вышед</w:t>
        <w:softHyphen/>
        <w:t>ший в 1840 году, носил явно подражательный характер и оставил равнодушной читательскую аудиторию. Однако в течение последу</w:t>
        <w:softHyphen/>
        <w:t>ющих пяти лет поэт настолько вырос и созрел как самостоятельный художник, что его творчество получило признание не только у чи</w:t>
        <w:softHyphen/>
        <w:t>тателей, но и у профессиональных литераторов и критиков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Некрасов, избегая расхожих штампов, намеренно создавал трудности для восприятия своих стихов читателем. Он расширил поэтический язык, ввел в него прозаизмы и низкую лексику: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Ой, бабье неугомонное! Полно взапуски реветь!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В стихотворении «Муза» поэт говорит о ней, что она «в пелен</w:t>
        <w:softHyphen/>
        <w:t>ках» у него «свирели не забыла»; а в описании осени вводит разго</w:t>
        <w:softHyphen/>
        <w:t>ворный прозаический язык: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Славная осень. Здоровый, ядреный, Воздух усталые силы бодрит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Издательская деятельность Некрасова не могла не повлиять на его творчество: в его поэзии появляются интонации и обороты, свойственные публицистике; с этим связан и интерес поэта ко вся</w:t>
        <w:softHyphen/>
        <w:t>кому факту, детали, подробности: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Вчерашний день, часу в шестом, Зашел я на Сенную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Любовную лирику Некрасова отличает сюжет, конкретность, ко</w:t>
        <w:softHyphen/>
        <w:t>торых не было раньше в любовной поэзии, с ее непременной отвлеченностью от «низменных» бытовых тем и нарочитой восторженнос</w:t>
        <w:softHyphen/>
        <w:t>тью в описании мира человеческих чувств. Поэт приобщает к поэзии ежедневную «прозу», далекую от какой бы то ни было идиллии: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Если проза в любви неизбежна, Так возьмем и с нее долю счастья: После ссоры так полно, так нежно Возвращенье любви и участья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Однако для Некрасова характерно и то, что он никогда не оста</w:t>
        <w:softHyphen/>
        <w:t>ется только в пределах факта, как это имело место у последовате</w:t>
        <w:softHyphen/>
        <w:t>лей «натуральной школы». За обращением к деталям, частностям в его стихах неизменно следует поэтическое обобщение: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Так солнце осени без туч Стоит, не грея, на лазури, А летом и сквозь сумрак бури Бросает животворный луч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Помимо богатства и новизны поэтического языка поэзию Не</w:t>
        <w:softHyphen/>
        <w:t>красова отличает богатство интонаций. Внося в стихи чисто разго</w:t>
        <w:softHyphen/>
        <w:t>ворные интонации, он часто ломает традиционную метрику, по</w:t>
        <w:softHyphen/>
        <w:t>скольку синтаксическая единица не совпадает с метрической: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Денно и нощно Всевышнего Молит: «Грехи отпусти!»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Многие стихотворения Некрасова воспринимаются как песни, поскольку поэт намеренно использовал четырехстопный ямб, часто встречавшийся в народном песенном творчестве: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Ой! Тени, тени черные... Вас только, тени черные, Нельзя поймать, обнять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Некрасов искусно вплетает в поэтическую ткань своих произве</w:t>
        <w:softHyphen/>
        <w:t>дений чужие голоса, тем самым давая нам возможность составить представление о герое через особенности его речи, манеру говорить, давать оценку: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Купчине толстопузому! — Сказали братья Губины, Иван и Митодор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Для некрасовского творчества характерно обращение к новым жанрам, которые до него почти не использовались в поэзии: это ли</w:t>
        <w:softHyphen/>
        <w:t>рическая и народная песня, сказки, загадки, частушки. Интерес к народной жизни и быту, к крестьянской культуре, традициям и языку ни у одного из русских поэтов не проявлялся столь сильно, как у Некрасова. Поэт часто обращался к фольклору, ибо стремил</w:t>
        <w:softHyphen/>
        <w:t>ся как можно более полно выразить особенности народной души. Расширяя поэтический диапазон выразительных средств, Некрасов вводит в поэзию новые темы, например он часто обращается к фи</w:t>
        <w:softHyphen/>
        <w:t>гуре падшей женщины и ее горькой судьбе: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Когда из мрака заблужденья Горячим словом убежденья Я душу падшую извлек..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Заслуга Некрасова в том, что он, дворянин и аристократ, сумел не только воспеть красоту души русского народа, но и не побоялся говорить о бедах, суевериях и надеждах простого народа тем же языком, каким говорили крестьяне, солдаты, городская беднота. Его стихи проникнуты подлинно демократическим пафосом, и на них воспитывались грядущие поколения россиян, жаждущих сво</w:t>
        <w:softHyphen/>
        <w:t>боды не только для привилегированных сословий, но для всех рус</w:t>
        <w:softHyphen/>
        <w:t>ских люд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9T07:24:00Z</dcterms:created>
  <dc:creator>lexsius</dc:creator>
  <dc:description/>
  <dc:language>en-US</dc:language>
  <cp:lastModifiedBy>lexsius</cp:lastModifiedBy>
  <dcterms:modified xsi:type="dcterms:W3CDTF">2003-05-29T07:26:00Z</dcterms:modified>
  <cp:revision>1</cp:revision>
  <dc:subject/>
  <dc:title>ПОЭТИЧЕСКОЕ НОВАТОРСТВО Н</dc:title>
</cp:coreProperties>
</file>