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color w:val="5F5F5F"/>
          <w:w w:val="90"/>
          <w:sz w:val="32"/>
        </w:rPr>
        <w:t xml:space="preserve">Наиболее заметным явлением в развитии русской промышленности стало начало промышленного переворота. В техническом плане он выразился в переходе от мануфактуры (где уже наблюдалось внутрипроизводственное разделение труда и частично применялось водяное колесо) к фабрике, оборудованной паровыми двигателя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color w:val="5F5F5F"/>
          <w:w w:val="90"/>
          <w:sz w:val="32"/>
        </w:rPr>
        <w:t xml:space="preserve">Социальный аспект состоял в том, что в ходе промышленного переворота происходило быстрое формирование двух классов капиталистического общества - промышленного пролетариата и буржуазии. В отечественной историографии существуют различные точки зрения относительно времени начала и завершения промышленного переворо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color w:val="5F5F5F"/>
          <w:w w:val="90"/>
          <w:sz w:val="32"/>
        </w:rPr>
        <w:t>Так, Струмилин С.Г. считал, что промышленный переворот в России завершился еще до отмены крепостного права, в отличие от него Рындзюнский П.Г. предполагал, что переворот происходил в 60-90-е годы XIX в. Большинство историков относит его начало к 30-40-м годам XIX в., связывая его с распространением на транспорте и в промышленности паровых машин. По новейшим подсчетам, на рубеже 50-60-х годов XIX в. фабрики составляли около 18% от общего числа крупных предприятий, на них было занято почти 45% всех рабочих (почти 300 тыс. человек)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color w:val="5F5F5F"/>
          <w:w w:val="90"/>
          <w:sz w:val="32"/>
        </w:rPr>
        <w:t xml:space="preserve">   </w:t>
      </w:r>
      <w:r>
        <w:rPr>
          <w:rFonts w:cs="Courier New" w:ascii="Courier New" w:hAnsi="Courier New"/>
          <w:color w:val="5F5F5F"/>
          <w:w w:val="90"/>
          <w:sz w:val="32"/>
        </w:rPr>
        <w:t xml:space="preserve">Крепостное право в России задерживало как техническое переоснащение предприятий, так и формирование пролетариата. Широкое применение новой техники требовало перехода к наемному труду, но труд крепостных и посессионных рабочих обходился дешевле, чем затраты на механизацию производства и покупку рабочей сил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color w:val="5F5F5F"/>
          <w:w w:val="90"/>
          <w:sz w:val="32"/>
        </w:rPr>
        <w:t xml:space="preserve">Противоречие заключалось и в том, что, будучи более дешевым, такой труд был гораздо менее производительным по сравнению с трудом вольнонаемных рабочих. В то же время значительная часть этих рабочих состояла из крепостных крестьян, отпущенных на оброк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color w:val="5F5F5F"/>
          <w:w w:val="90"/>
          <w:sz w:val="32"/>
        </w:rPr>
        <w:t>Несмотря на тормозящее влияние крепостного права, развитие промышленности с началом промышленного переворота значительно ускорилось, однако от европейских стран Россия в это время отставала все больше и больше (особенно заметно это было при сравнении количества продукции, приходящейся на душу населения)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color w:val="5F5F5F"/>
          <w:w w:val="90"/>
          <w:sz w:val="32"/>
        </w:rPr>
        <w:t>Рост экономики страны, в том числе и определенный подъем производительных сил в деревне, способствовали развитию процесса социального расслоения в среде крестьянства. Он был связан с выделением так называемых "капиталистых" крестьян, занимавшихся торговлей, ростовщичеством, предпринимательством, которые эксплуатировали труд других крестьян. Иногда такие крестьяне сами приобретали крепостных, записывая их на имя своего помещика. Этот процесс шел в дореформенный период весьма медленно и существенно различался у разных групп крестьян. Так, у государственных крестьян он шел гораздо быстрее, чем у крестьян помещичьих. В оброчной деревне он проявлялся более отчетливо, чем среди крестьян, находившихся на барщине. По-разному он протекал в отдельных губерниях России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color w:val="5F5F5F"/>
          <w:w w:val="90"/>
          <w:sz w:val="32"/>
        </w:rPr>
        <w:t>Если следовать определениям, то сельских жителей (свободных зажиточных крестьян) нельзя назвать капиталистами в полном смысле этого слова. Если следовать прямой этимологии, то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color w:val="5F5F5F"/>
          <w:w w:val="90"/>
          <w:sz w:val="32"/>
        </w:rPr>
        <w:t xml:space="preserve">буржуа – (франц. </w:t>
      </w:r>
      <w:r>
        <w:rPr>
          <w:rFonts w:cs="Courier New" w:ascii="Courier New" w:hAnsi="Courier New"/>
          <w:color w:val="5F5F5F"/>
          <w:w w:val="90"/>
          <w:sz w:val="32"/>
          <w:lang w:val="en-US"/>
        </w:rPr>
        <w:t>bourgeois</w:t>
      </w:r>
      <w:r>
        <w:rPr>
          <w:rFonts w:cs="Courier New" w:ascii="Courier New" w:hAnsi="Courier New"/>
          <w:color w:val="5F5F5F"/>
          <w:w w:val="90"/>
          <w:sz w:val="32"/>
        </w:rPr>
        <w:t>) горожанин в странах Западной Европы в Средние века, бюргер; в капиталистическом обществе – представитель класса буржуазии, а также часто – «городской обыватель», «мещанин», представитель мелкой буржуазии. / Большая советская энциклопедия. АН СССР. – М.: 1971. /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color w:val="5F5F5F"/>
          <w:w w:val="90"/>
          <w:sz w:val="32"/>
        </w:rPr>
        <w:t xml:space="preserve">И именно по этой причине крестьян нельзя относить к буржуазии, пусть даже мелкой.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color w:val="5F5F5F"/>
          <w:w w:val="90"/>
          <w:sz w:val="32"/>
        </w:rPr>
        <w:t xml:space="preserve">Результатом социально-экономического развития в рассматриваемый период стало формирование новых социальных слоев - промышленных рабочих и буржуазии. Русский наемный рабочий в это время чаще всего был либо помещичьим крестьянином, отпущенным в город за оброком, либо государственным крестьянином, также еще тесно связанным со своей деревней, землей, общиной. 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color w:val="5F5F5F"/>
          <w:w w:val="90"/>
          <w:sz w:val="32"/>
        </w:rPr>
        <w:t xml:space="preserve">   </w:t>
      </w:r>
      <w:r>
        <w:rPr>
          <w:rFonts w:cs="Courier New" w:ascii="Courier New" w:hAnsi="Courier New"/>
          <w:color w:val="5F5F5F"/>
          <w:w w:val="90"/>
          <w:sz w:val="32"/>
        </w:rPr>
        <w:t>В среде буржуазии преобладали торговцы, купечество, которые все чаще начинали вкладывать деньги в предпринимательство. Среди русских предпринимателей были и состоятельные крестьяне, владевшие тысячами и десятками тысяч рублей, но в то же время зачастую остававшиеся крепостными людьми. Многие из них пытались выкупиться на волю, уплачивая крупные суммы денег.</w:t>
      </w:r>
    </w:p>
    <w:p>
      <w:pPr>
        <w:pStyle w:val="TextBody"/>
        <w:rPr/>
      </w:pPr>
      <w:r>
        <w:rPr>
          <w:color w:val="5F5F5F"/>
          <w:spacing w:val="0"/>
        </w:rPr>
        <w:t>Итак, рассмотрев общую ситуацию, можно приступить к самому анализу понятий.</w:t>
      </w:r>
    </w:p>
    <w:p>
      <w:pPr>
        <w:pStyle w:val="TextBody"/>
        <w:ind w:firstLine="708"/>
        <w:rPr/>
      </w:pPr>
      <w:r>
        <w:rPr>
          <w:color w:val="5F5F5F"/>
          <w:spacing w:val="0"/>
        </w:rPr>
        <w:t>Буржуазия – в капиталистическом обществе: класс собственников, средств производства, существующий за счет прибавочной стоимости, получаемой в результате применения наемного труда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color w:val="5F5F5F"/>
          <w:w w:val="90"/>
          <w:sz w:val="32"/>
        </w:rPr>
        <w:t>(это также городские и сельские мелкие собственники, живущие своим трудом, и иногда привлекают к работе наемную силу). / Ожегов С.И. Шведова Н.Ю. Толковый словарь русского языка. РАН Институт русского языка им. В.В. Виноградова. – 4-е издание, дополненное. – М.: Азбуковник, 1997. – 944 стр. /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5F5F5F"/>
          <w:w w:val="90"/>
          <w:sz w:val="32"/>
        </w:rPr>
      </w:pPr>
      <w:r>
        <w:rPr>
          <w:rFonts w:cs="Courier New" w:ascii="Courier New" w:hAnsi="Courier New"/>
          <w:color w:val="5F5F5F"/>
          <w:w w:val="90"/>
          <w:sz w:val="32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color w:val="5F5F5F"/>
          <w:w w:val="90"/>
          <w:sz w:val="32"/>
          <w:lang w:val="en-US"/>
        </w:rPr>
      </w:pPr>
      <w:r>
        <w:rPr>
          <w:rFonts w:cs="Courier New" w:ascii="Courier New" w:hAnsi="Courier New"/>
          <w:color w:val="5F5F5F"/>
          <w:w w:val="90"/>
          <w:sz w:val="32"/>
        </w:rPr>
        <w:t xml:space="preserve">Буржуазия – (франц. </w:t>
      </w:r>
      <w:r>
        <w:rPr>
          <w:rFonts w:cs="Courier New" w:ascii="Courier New" w:hAnsi="Courier New"/>
          <w:color w:val="5F5F5F"/>
          <w:w w:val="90"/>
          <w:sz w:val="32"/>
          <w:lang w:val="en-US"/>
        </w:rPr>
        <w:t>bourgeosie</w:t>
      </w:r>
      <w:r>
        <w:rPr>
          <w:rFonts w:cs="Courier New" w:ascii="Courier New" w:hAnsi="Courier New"/>
          <w:color w:val="5F5F5F"/>
          <w:w w:val="90"/>
          <w:sz w:val="32"/>
        </w:rPr>
        <w:t xml:space="preserve"> от латин. </w:t>
      </w:r>
      <w:r>
        <w:rPr>
          <w:rFonts w:cs="Courier New" w:ascii="Courier New" w:hAnsi="Courier New"/>
          <w:color w:val="5F5F5F"/>
          <w:w w:val="90"/>
          <w:sz w:val="32"/>
          <w:lang w:val="en-US"/>
        </w:rPr>
        <w:t>burgus</w:t>
      </w:r>
      <w:r>
        <w:rPr>
          <w:rFonts w:cs="Courier New" w:ascii="Courier New" w:hAnsi="Courier New"/>
          <w:color w:val="5F5F5F"/>
          <w:w w:val="90"/>
          <w:sz w:val="32"/>
        </w:rPr>
        <w:t xml:space="preserve"> – укрепленный город) – господствующий класс капиталистического общества, обладающий собственностью на средства производства и существующий за счет эксплуатации наемных рабочих. Источник доходов буржуазии – прибавочная стоимость, созданная неоплаченным трудом и присвоенная капиталистами. В период феодализма в странах Западной Европы слово «буржуа» первоначально обозначало жителей городов вообще. Развитие ремесел, товарно-денежных отношений привело к классовому расслоению городского населения из которого выделились элементы буржуазии. Становление буржуазии как класса связано с эпохой первоначального накопления капитала. Развитие капиталистического способа производства делало необходимым для буржуазии устранение политического господства феодалов. В борьбе с феодализмом буржуазия сыграла исторически прогрессивную роль. В России процесс формирования буржуазии как класса затянулся до середины девятнадцатого века. Это может быть объяснено тем, что в России приоритет всегда отдавался сельскому хозяйству, причем методы ведения хозяйства были экстенсивными. И до начала двадцатого века Россия оставалась преимущественно аграрной страной. Крепостное право было отменено только во второй половине девятнадцатого века, и именно с того момента в России стали широко использовать наемный труд. До первой половины девятнадцатого века сосуществовали мануфактуры, которые использовали труд крепостных крестьян, и новые заводы и фабрики, использовавшие наемный труд. Только с началом промышленного переворота в пятидесятые годы девятнадцатого столетия промышленники и землевладельцы стали широко использовать труд наемных рабочих. / Большая советская энциклопедия. АН СССР. – М.: 1971. /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5F5F5F"/>
          <w:w w:val="90"/>
          <w:sz w:val="32"/>
          <w:lang w:val="en-US"/>
        </w:rPr>
      </w:pPr>
      <w:r>
        <w:rPr>
          <w:rFonts w:cs="Courier New" w:ascii="Courier New" w:hAnsi="Courier New"/>
          <w:color w:val="5F5F5F"/>
          <w:w w:val="90"/>
          <w:sz w:val="32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Courier New" w:hAnsi="Courier New"/>
          <w:color w:val="5F5F5F"/>
          <w:w w:val="90"/>
          <w:sz w:val="32"/>
        </w:rPr>
        <w:t xml:space="preserve">Буржуазия – (франц. </w:t>
      </w:r>
      <w:r>
        <w:rPr>
          <w:rFonts w:cs="Courier New" w:ascii="Courier New" w:hAnsi="Courier New"/>
          <w:color w:val="5F5F5F"/>
          <w:w w:val="90"/>
          <w:sz w:val="32"/>
          <w:lang w:val="en-US"/>
        </w:rPr>
        <w:t>bourgeosie</w:t>
      </w:r>
      <w:r>
        <w:rPr>
          <w:rFonts w:cs="Courier New" w:ascii="Courier New" w:hAnsi="Courier New"/>
          <w:color w:val="5F5F5F"/>
          <w:w w:val="90"/>
          <w:sz w:val="32"/>
        </w:rPr>
        <w:t>) – господствующий класс капиталистического общества, владеющий средствами производства и эксплуатирующий наемный труд. Источник доходов буржуазии – прибавочная стоимость. На начальных этапах развития капитализма буржуазия способствовала быстрому росту производительных сил, утвердила свое экономическое и политическое господство. К середине девятнадцатого века с выходом на историческую арену пролетариата, буржуазия становиться все более реакционной, превратившись в эпоху империализма в главный тормоз общественного прогресса. Буржуазия состоит из различных слоев – крупной, средней и мелкой. Причем решающую роль играет крупная буржуазия, особенная финансовая олигархия, которая по существу, определяет внутреннюю и внешнюю политику капиталистических государств. / Политический словарь. Издание пятое, дополненное. М.: Политиздат. 1988. – 477 с. /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5F5F5F"/>
          <w:w w:val="90"/>
          <w:sz w:val="32"/>
        </w:rPr>
      </w:pPr>
      <w:r>
        <w:rPr>
          <w:rFonts w:cs="Courier New" w:ascii="Courier New" w:hAnsi="Courier New"/>
          <w:color w:val="5F5F5F"/>
          <w:w w:val="90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color w:val="5F5F5F"/>
          <w:w w:val="90"/>
          <w:sz w:val="32"/>
        </w:rPr>
        <w:t xml:space="preserve">Выгода от капиталистических отношений была далеко не всем. Кому же было не выгодно переходить к капиталистическим отношениям? Прежде всего Русской православной церкви. Эта организация имела к середине девятнадцатого века обширные земельные владения, и богатства. Ее земли обрабатывались преимущественно крепостными крестьянами. Переход к капиталистическим отношениям означал для церкви потерю дешевой рабочей силы.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color w:val="5F5F5F"/>
          <w:w w:val="90"/>
          <w:sz w:val="32"/>
        </w:rPr>
        <w:t xml:space="preserve">Невыгодным было переходить к капиталистическим отношениям и полностью безземельным, беднейшим крепостным крестьянам. Работая на барском поле или на полях монастырей, они получали кров и пищу независимо от качества и количества сделанной работы. Кроме того, если бы у них была бы собственная земля, то орудий труда и начального капитала у них нет, и начать полноценно трудиться, зарабатывать хлеб им не удалось бы. Из-за налогов им вскоре пришлось продать бы землю, которая  оказалась бы в руках средней и крупной буржуазии. И на батрачестве беднота оказалась бы в худшем положении, чем когда они были крепостными и работали на барском поле. </w:t>
      </w:r>
    </w:p>
    <w:sectPr>
      <w:headerReference w:type="default" r:id="rId2"/>
      <w:type w:val="nextPage"/>
      <w:pgSz w:w="11906" w:h="16838"/>
      <w:pgMar w:left="3402" w:right="85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pacing w:val="-20"/>
      <w:w w:val="9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09:56:00Z</dcterms:created>
  <dc:creator>Бурмасов Игорь Андреевич</dc:creator>
  <dc:description/>
  <dc:language>en-US</dc:language>
  <cp:lastModifiedBy>Бурмасов Игорь Андреевич</cp:lastModifiedBy>
  <cp:lastPrinted>2000-04-13T09:06:00Z</cp:lastPrinted>
  <dcterms:modified xsi:type="dcterms:W3CDTF">2000-04-13T03:18:00Z</dcterms:modified>
  <cp:revision>24</cp:revision>
  <dc:subject/>
  <dc:title>Этимологический анализ слова «Буржуазия»</dc:title>
</cp:coreProperties>
</file>