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hanging="284"/>
        <w:jc w:val="center"/>
        <w:rPr>
          <w:rFonts w:ascii="Times New Roman Cyr" w:hAnsi="Times New Roman Cyr" w:eastAsia="Times New Roman Cyr" w:cs="Times New Roman Cyr"/>
          <w:spacing w:val="-4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-4"/>
          <w:sz w:val="26"/>
          <w:szCs w:val="26"/>
        </w:rPr>
        <w:t>СПИСОК ВИКОРИСТАНИХ ДЖЕРЕЛ</w:t>
      </w:r>
    </w:p>
    <w:p>
      <w:pPr>
        <w:pStyle w:val="Normal"/>
        <w:spacing w:lineRule="exact" w:line="500"/>
        <w:ind w:hanging="284"/>
        <w:jc w:val="both"/>
        <w:rPr>
          <w:rFonts w:ascii="Times New Roman Cyr" w:hAnsi="Times New Roman Cyr" w:eastAsia="Times New Roman Cyr" w:cs="Times New Roman Cyr"/>
          <w:spacing w:val="-4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-4"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.</w:t>
              <w:tab/>
              <w:t>Аристотель, Метафизика // Сочинения: В 4 т. – М. : Мысль, 1976. – Т. 1. – 57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.</w:t>
              <w:tab/>
              <w:t xml:space="preserve"> Астапова О.І. До характеристики філософської рефлексії М.Гоголя як романтичної. // Вісн. Черкас. ун – ту, 1997. – Вип.2: сер.соц. – гуманіт. науки. С. 109-11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.</w:t>
              <w:tab/>
              <w:t xml:space="preserve"> Багалій Д. Український мандрований філософ Григорій Сковорода. – 2 – ге вид.випр. – К. : Обрій, 1992. – 472 с. – /Спадок/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.</w:t>
              <w:tab/>
              <w:t xml:space="preserve"> Багрій Р. Шлях сера Вальтера Скотта на Україну /"Тарас Бульба" М.Гоголя і "Чорна Рада" П.Куліша в світлі історичної романістики Вальтера Скотта/: Літератур</w:t>
              <w:softHyphen/>
              <w:t>но – критичний нарис /Пер. з англійської. – К.: Ред. журн. "Всесвіт", 1993. – 290 с. 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Бальзак О. Избранное: Пер с фр. / Послесл. Р.Резник; Примеч. В.Даниловой. – М.:Просвещение, 1988. – 351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.</w:t>
              <w:tab/>
              <w:t xml:space="preserve"> Барабаш Ю. "Соотечественники, я вас любил... ». /Гоголь: завещание или "Завещание"// Вопросы литературы. – 1989, № 3 – С.156 – 18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.</w:t>
              <w:tab/>
              <w:t xml:space="preserve"> Барабаш Ю. «Духовним прагненням по§Ыятий...» (Гоголь і українська барокова проповідь) // Слово і час. 1994, №6, с.19-26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.</w:t>
              <w:tab/>
              <w:t xml:space="preserve"> Барабаш Ю. «Місцерозвиток», або Чи знаєте ви українську ніч?: /нац. Ландшафт як ментальний чинник М.Гоголь/ // Філос. і соціол. думка. – 1994 №7/8, с.135-145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.</w:t>
              <w:tab/>
              <w:t xml:space="preserve"> Барабаш Ю. «Коли забуду тебе, Єрусалиме...»: Бінарна опозиція «батьківщина – чужина» в Гоголя і Шевченка. // Сучасність. – 1998. – № 1. – С.126-14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.</w:t>
              <w:tab/>
              <w:t xml:space="preserve"> Барабаш Ю. Випадок Хмельницького (Ше„rенко, Гоголь) // Сучасність. – 1996. – № 3/4. – С.100-117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.</w:t>
              <w:tab/>
              <w:t xml:space="preserve"> Барабаш Ю. Набоков и Гоголь /мастер й гений/ // Москва. – 1989, – № І. – С.180-І8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.</w:t>
              <w:tab/>
              <w:t xml:space="preserve"> Барабаш Ю. Самотність Гоголя (причинки до теми) // Сучасність. – 1995. – № 10. – С.83-8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.</w:t>
              <w:tab/>
              <w:t xml:space="preserve"> Барабаш Ю.Я. Гоголь и Шевченко: (анти§Я§а§ЮЁЁционального сознания).</w:t>
            </w:r>
            <w:r>
              <w:rPr>
                <w:rFonts w:eastAsia="Times New Roman Cyr" w:cs="Times New Roman Cyr" w:ascii="Times New Roman Cyr" w:hAnsi="Times New Roman Cyr"/>
                <w:caps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// Изв. РАН. Сер.лит. и языка – 1996. – т.5 №1 – с. 29-43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.</w:t>
              <w:tab/>
              <w:t xml:space="preserve"> Барабаш Ю. «Страшна помста» у двох вимірах // Сучасність. – 2000. – № 1. – С.110-130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.</w:t>
              <w:tab/>
              <w:t xml:space="preserve"> Барабаш Ю. Почва и судьба. Гоголь и украинская литература у истоков. – М., 1995. – с.8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.</w:t>
              <w:tab/>
              <w:t xml:space="preserve"> Бахтин М.М. Творчество Франсуа Рабле и народная культура Средневековья и Ренессанса – М., 1990. – 54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.</w:t>
              <w:tab/>
              <w:t xml:space="preserve"> Бахтин М.М. Проблемы поэтики Достоевского. 4-е изд. – М.: Сов.Россия, 1979. – 31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.</w:t>
              <w:tab/>
              <w:t xml:space="preserve"> Безушко В. Микола Гоголь: Літературна студія. – Вінні</w:t>
              <w:softHyphen/>
              <w:t>пег, 1956. – 104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.</w:t>
              <w:tab/>
              <w:t xml:space="preserve"> Белинский В.Г. Полное собрание сочинений: В 13 т. – М.: АН СССР, 195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.</w:t>
              <w:tab/>
              <w:t xml:space="preserve"> Белинський В.Г. Собр. соч. в трех томах. – М., 1948. т.1. – С.69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.</w:t>
              <w:tab/>
              <w:t xml:space="preserve"> Белый Андрей «Одна из обитателей царства теней.» Л. Гиз, 1924. – 73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.</w:t>
              <w:tab/>
              <w:t xml:space="preserve"> Белый Андрей Мастерство Гоголя [Исследование] – М.: МАЛТ, 1996. – 351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.</w:t>
              <w:tab/>
              <w:t xml:space="preserve"> Бердяев Н. «Судьба России». Опыт по психологии войны и национальности. Москва, 1990. –20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.</w:t>
              <w:tab/>
              <w:t xml:space="preserve"> Бердяев Н. Собрание сочинений: В 4 т. – 3- е изд. – Париж: УМСА – пресс, 198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.</w:t>
              <w:tab/>
              <w:t xml:space="preserve"> Бердяев Н. Истоки и смысл русского коммунизма. – М.:Наука, 1990. – С.22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.</w:t>
              <w:tab/>
              <w:t xml:space="preserve"> Бердяев Н. Самопознание (опыты философской биографии). – М.: «Книга», 1991. – С.44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Бердяєв Н.О. О назначении человека  (библиотека этической мысли). – М.:Республика, 1993. – С.38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.</w:t>
              <w:tab/>
              <w:t xml:space="preserve"> Берковский Н. Я. Романтизм в Германии. Ленинград, 1973. – 56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.</w:t>
              <w:tab/>
              <w:t xml:space="preserve"> Быстрицкий Е.К. Культура как мир национального бытия. / Философская и социологическая мысль, 1995. – № 1/2. – С.244-24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.</w:t>
              <w:tab/>
              <w:t xml:space="preserve"> Бицилли П.М. Проблема человека у Гоголя. – Годишкик на Софийский ун-т. Ист.-филол. фак. София, 1948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.</w:t>
              <w:tab/>
              <w:t xml:space="preserve"> Бичко А. К. У истоков христианского рационализма. – К.: Политиздат Украины, 1984. – 14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2.</w:t>
              <w:tab/>
              <w:t xml:space="preserve"> Бичко А. К. Характерологічні особливості української мен</w:t>
              <w:softHyphen/>
              <w:t>тальності // Гуманізм. Людина. Культура: Тези допо</w:t>
              <w:softHyphen/>
              <w:t>відей людинознавчих філософських читань. – Дрого</w:t>
              <w:softHyphen/>
              <w:t>бич, 1992. – 29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3.</w:t>
              <w:tab/>
              <w:t xml:space="preserve"> Бичко І.В. Етно – національні "виміри" історико – філософського процесу: українська світоглядна ментальність // Гуманізм, Людина. Культура: Тези доповідей людинознавчих філософських читань. – Дрогобич, 1992. – 29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4.</w:t>
              <w:tab/>
              <w:t xml:space="preserve"> Бичко І.В. та ін. Філософія: Курс лекцій. – К.: Либідь, 1991. – 45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5.</w:t>
              <w:tab/>
              <w:t xml:space="preserve"> Бичко І.В. Табачковсьий В.Г., Горак Г.І. та ін. Філо</w:t>
              <w:softHyphen/>
              <w:t>софія. Курс лекцій: Навч. Посібник. – К.: Либідь, 1994. – 57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6.</w:t>
              <w:tab/>
              <w:t xml:space="preserve"> Бичко І.В. Ментальна співзвучність української та європейської філософської традицій: «Кордоцентричні мотиви» // Київські обрії: історико-філософські нариси. – К.: Стилос, 1997. – С.316-33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7.</w:t>
              <w:tab/>
              <w:t xml:space="preserve"> Бовсунівська Т. Категорія серця в теорії українського романтизму. //Сучасність – 1995. – №10. – с.90-9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8.</w:t>
              <w:tab/>
              <w:t xml:space="preserve"> Бовсунівська Феномен українського романтизму. – К., – 1998. – 10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9.</w:t>
              <w:tab/>
              <w:t xml:space="preserve"> Братасюк М. Микола Гоголь як екзистенційний мислитель. // Наук. зап. І. Терноп. держ. пед. ун – ту. сер.: Філософія, економіка, соціологія, – 1999. – № 2. – С.8-13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0.</w:t>
              <w:tab/>
              <w:t xml:space="preserve"> Брюсов В.Я. Испепеленный. – М., 190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1.</w:t>
              <w:tab/>
              <w:t xml:space="preserve"> Бубер Мартин. Я и Ты: бытие как «диалог» между Богом и человеком. Проблема человека. Исторя западноевроп. филос.-антнополог. мысли: Пер. с нем Ё</w:t>
              <w:softHyphen/>
              <w:t>С.Терентъева, Н.Файнгольда. Послесл. П.С.Гуревича. – М.: Высш.шк., 1993. – 175 с. /Б-ка философа/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2.</w:t>
              <w:tab/>
              <w:t xml:space="preserve"> Булатов М.О. Німецька класика - світогляд - філософська антропологія // Філософсько-антропологічні читання’98. – К.: Стилос, 1999. – 344 с. ; С.43-52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3.</w:t>
              <w:tab/>
              <w:t xml:space="preserve"> Булаховский Л.А. Русский литературный язык первой поло</w:t>
              <w:softHyphen/>
              <w:t>вины XIX века. – М., 1954. – 46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4.</w:t>
              <w:tab/>
              <w:t xml:space="preserve"> Бычко А. К. Народная мудрость .Руси: анализ философа. – К.: Вища школа, Изд – во при Киев.ун – та, 1988. – 20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5.</w:t>
              <w:tab/>
              <w:t xml:space="preserve"> Бычко А.К. У истоков христианского иррационализма</w:t>
            </w:r>
            <w:r>
              <w:rPr>
                <w:rFonts w:eastAsia="Times New Roman Cyr" w:cs="Times New Roman Cyr" w:ascii="Times New Roman Cyr" w:hAnsi="Times New Roman Cyr"/>
                <w:caps/>
                <w:spacing w:val="-4"/>
                <w:sz w:val="26"/>
                <w:szCs w:val="26"/>
              </w:rPr>
              <w:t xml:space="preserve"> – к.: П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олитизд. України, 1984. – 140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6.</w:t>
              <w:tab/>
              <w:t xml:space="preserve"> Бычко И. В. Познание и свобода. – М.: Политиздат, 1969. – 215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7.</w:t>
              <w:tab/>
              <w:t xml:space="preserve"> Веневитинов Д.В. Полное собрание сочинений: В 3 – т. – М., 193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8.</w:t>
              <w:tab/>
              <w:t xml:space="preserve"> Вересаев В.В. Гоголь в жизни: Систематический свод подлинных свидетельств современников /Предисл. Ю.С.Манько; Коммент. З.Безносова. – Х.:Прапор, 1990. – 68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49.</w:t>
              <w:tab/>
              <w:t xml:space="preserve"> Виноградов В.В. История русского литературного языка: Избранные труды. – М.: Наука, 1978. – 32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0.</w:t>
              <w:tab/>
              <w:t xml:space="preserve"> Виноградов В.В. Эволюция русского натурализма: Гоголь и Достоевский. – М.: Academia, 1929. – 391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1.</w:t>
              <w:tab/>
              <w:t xml:space="preserve"> Виноградов И. «Тарас Бульба» и отношение Н.В.Гоголя к католицизму (к изучению вопроса) // Гоголезнавчі студії, випуск другий, Ніжин,1997. – С.31-4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2.</w:t>
              <w:tab/>
              <w:t xml:space="preserve"> Вишневський О.І. У пошуках основ духовності // Рідна шко</w:t>
              <w:softHyphen/>
              <w:t>ла. – 1992. – №9. – С.42 – 47; № 10. – С.42 – 4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3.</w:t>
              <w:tab/>
              <w:t xml:space="preserve"> Вінніченко.3. Відродження нації: В 3 т. – К, 199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4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6"/>
                <w:szCs w:val="26"/>
              </w:rPr>
              <w:t>Вознік М.С. Історія української літератури: У 2 т. – Львів: Світ, 1992. – т.1. – 69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5.</w:t>
              <w:tab/>
              <w:t xml:space="preserve"> Возняк В. С., Лимонченко В. В. О душевном и духовном //Гу</w:t>
              <w:softHyphen/>
              <w:t>манізм. Людина. Культура: Тези доповідей людинознавчих філософських читань. – Дрогобич, 1992. – С. 183-18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6.</w:t>
              <w:tab/>
              <w:t xml:space="preserve"> Воспоминания протоиерея, И.И.Базарова // Русская</w:t>
              <w:tab/>
              <w:t>старина. – 1891. – № 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7.</w:t>
              <w:tab/>
              <w:t xml:space="preserve"> Вышеславцев Б.П. Этика преображённого эроса. М.: Республика, 1994. – С. 368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8.</w:t>
              <w:tab/>
              <w:t xml:space="preserve"> Габитова Р.М. Философия немецкого романтизма. – М.: Наука, 1978. – 28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59.</w:t>
              <w:tab/>
              <w:t xml:space="preserve"> Гадамер Г. Г. Актуальность прекрасного / Пер.с нем." М.: Искусство, 1991. – 367 с. – / Серия "История эстетики в памятниках и документах"/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0.</w:t>
              <w:tab/>
              <w:t xml:space="preserve"> Ґалаґан Г.П. Вертепная драма и её сценическая постановка // Киевская старина. – 1882. – Т.4. – С.9 – 38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1.</w:t>
              <w:tab/>
              <w:t xml:space="preserve"> Гамаль Л. Екзистенційні мотиви в творчості М.В.Гоголя. Дис. канд. філософ. наук 09.00.05 – Днепропетровськ, 1994. – 15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2.</w:t>
              <w:tab/>
              <w:t xml:space="preserve"> Гаско М.Є. У колі Шевченкових і Гоголевих друзів: Етюди пошуків і знахідок. – К.: Рад. письм., 1980. – 25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3.</w:t>
              <w:tab/>
              <w:t xml:space="preserve"> Гегель Ф.В. Энциклопедия философских наук. Т.3 Феноменология духа. – М.: «Мысль», 1977. – С.471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4.</w:t>
              <w:tab/>
              <w:t xml:space="preserve"> Гегель Ф.В. Эстетика: в 4 т. – М.: Искусство, 1968-1973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5.</w:t>
              <w:tab/>
              <w:t xml:space="preserve"> Гердер И.Г. Идеи к философии истории человечества. – М.: «Наука», 1977. – С.70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6.</w:t>
              <w:tab/>
              <w:t xml:space="preserve"> Гиппиус В. Гоголь. – Ленинград, 1924. – С.238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7.</w:t>
              <w:tab/>
              <w:t xml:space="preserve"> Гнатенко П. И. Национальный характер: Мифы и реальность. – К.: Вища школа, 1984. – 15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8.</w:t>
              <w:tab/>
              <w:t xml:space="preserve"> Гнатенко П.И. Общественно – политическая мысль на Украине во второй половине XVII – середине XVIII веков. – Днеп</w:t>
              <w:softHyphen/>
              <w:t>ропетровск, 1982, – 169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69.</w:t>
              <w:tab/>
              <w:t xml:space="preserve"> Гоголь В.А. Простак або хитрощі, перехитрені москалем // Малороссийский сборник повестей, сцен, рассказов и водевилей известных малороссийских писателей. – М.: Типография Яковлевой, 1899. – С.112-І2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0.</w:t>
              <w:tab/>
              <w:t xml:space="preserve"> Гоголь и мировая литература: Сборник статей. – М.: Наука, 1968. – 31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1.</w:t>
              <w:tab/>
              <w:t xml:space="preserve"> Гоголь как учитель жизни /Составлено А.П.Орловым; отв.ред. А.Рыбакова/. М.: СП «Бук иембор Интернешнл» 1991. – 32с. (Жизнь и учения мудрецов). Изд. печатается по тексту изд-ва «Посредник» М., 191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2.</w:t>
              <w:tab/>
              <w:t xml:space="preserve"> Гоголь М.В. Твори у 3 – х томах. К, 195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3.</w:t>
              <w:tab/>
              <w:t xml:space="preserve"> Гоголь Н.В. Выбранные места из переписки с друзьями. – .М.: Советская Россия, 1990. – 43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4.</w:t>
              <w:tab/>
              <w:t xml:space="preserve"> Гоголь Н.В. Письма: В 4 т. / Ред.Шенрока И.В. – СПб, б.г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5.</w:t>
              <w:tab/>
              <w:t xml:space="preserve"> Гоголь Н.В. Полное собрание сочинений: В 14 т. – М.: Из – во АН СССР, 194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6.</w:t>
              <w:tab/>
              <w:t xml:space="preserve"> Гоголь Н.В. Собрание сочинений: В 7 т. – М.: Худож.литера</w:t>
              <w:softHyphen/>
              <w:t xml:space="preserve">тура, 1986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7.</w:t>
              <w:tab/>
              <w:t xml:space="preserve"> Гоголь Н.В. Духовная проза / Сост. и коммент. В.А.Воропаева, И.А.Виноградова; Вступ.ст. В.А.Воропаева. – М: Русская книга, 1992, – 56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8.</w:t>
              <w:tab/>
              <w:t xml:space="preserve"> Гоголь: История и современность. – М.: Сов,Россия, 1985, – 493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79.</w:t>
              <w:tab/>
              <w:t xml:space="preserve"> Головко Б.А. Філософська антропологія: Навч. посібник – К.: ІЗМН, 1997. – 24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0.</w:t>
              <w:tab/>
              <w:t xml:space="preserve"> Голосовкер Л.Э. Достоевский и Кант. Размышления читателей над романом "Братья Карамазовы" и трактат Канта "Критика чистого разума". – М., 1965. – 10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1.</w:t>
              <w:tab/>
              <w:t xml:space="preserve"> Голубенко П. Україна і Росія у світлі культурних взаємин. К.: Дніпро, 1993. – 44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2.</w:t>
              <w:tab/>
              <w:t xml:space="preserve"> Горак Г.И. Смисл життя, безсмертя душі і доля людини. Філософсько-антропологічні читання’95. Вип.1. – Київ, 1996. С. 47-5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3.</w:t>
              <w:tab/>
              <w:t xml:space="preserve"> Горский В.С., Крымский С.Б. Философские идеи в отечествен</w:t>
              <w:softHyphen/>
              <w:t xml:space="preserve">ной средневековой культуре // Философские науки – 1985. – №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pacing w:val="-4"/>
                <w:sz w:val="26"/>
                <w:szCs w:val="26"/>
              </w:rPr>
              <w:t>5,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 xml:space="preserve"> – С. 91-9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4.</w:t>
              <w:tab/>
              <w:t xml:space="preserve"> Горський В. Історія української філософії. Курс лекцій. 1997.; Київ, вид. «Наукова думка»; 285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5.</w:t>
              <w:tab/>
              <w:t xml:space="preserve"> Горський В. Україна в історіко-філософському вимірі. // Філос. і соціол. думка. – 1993 – №3. – с.10-31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6.</w:t>
              <w:tab/>
              <w:t xml:space="preserve"> Горський В. Чи потрібна філософія в Україні? Філософсько-антропологічні читання’99. Антропологічні ідеали київської школи та реалії постмодерну (до 70-ти річчя Олександра Яценка). – Київ: Стилос, 2000. – 305 с.; С. 268-27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7.</w:t>
              <w:tab/>
              <w:t xml:space="preserve"> Горський В. Ще раз про українську ідею / Філософсько-антропологічні читання’98.. – Київ: Стилос, 1999. – 344 с.; С. 77-8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8.</w:t>
              <w:tab/>
              <w:t xml:space="preserve"> Грабович Г. Гоголь і міф України // Сучасність. 1994, №9 – с.77 – 92; №10 – с.137-149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89.</w:t>
              <w:tab/>
              <w:t xml:space="preserve"> Грабовський С. Українське буття та людина: деякі проблеми філософського розмислу. Філософсько-антропологічні читання’96. – К.: Стилос, 1997. – 178 с.; С.50-61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0.</w:t>
              <w:tab/>
              <w:t xml:space="preserve"> Громов М.Н.; Козлов Н.С.  Русская философская мысль X–XVII веков.  Учеб. Пособ. из-во МГУ. – М., 1990. – 28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1.</w:t>
              <w:tab/>
              <w:t xml:space="preserve"> Грушевський М. Апостоли праці // Україна: Науковий двомі</w:t>
              <w:softHyphen/>
              <w:t>сячник українознавства. – К., 1926. – Кн. 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2.</w:t>
              <w:tab/>
              <w:t xml:space="preserve"> Грушевський М. Юбілей Миколи Гоголя // Літературно – науковий вісник, 1909. – Кн.3, Т.1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3.</w:t>
              <w:tab/>
              <w:t xml:space="preserve"> Гулыга Л. Б. Шеллинг. – 2 – е изд. – М.: Молодая гвардия, 1984. – 31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4.</w:t>
              <w:tab/>
              <w:t xml:space="preserve"> Гуревич А. Я. Проблемы средневековой народной культуры. – М.: Искусство, 1981. – 359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5.</w:t>
              <w:tab/>
              <w:t xml:space="preserve"> Гус М. Живая Россия и «Мёртвые души», М., 1981. – 33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6.</w:t>
              <w:tab/>
              <w:t xml:space="preserve"> Данилевский М.Я. Россия и Европа. – М.: «Книга», 1991. – 574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7.</w:t>
              <w:tab/>
              <w:t xml:space="preserve"> Дзюба І. Чи усвідомлюємо національну культуру як ціліс</w:t>
              <w:softHyphen/>
              <w:t>ність? // Наука і культура. Україна: Щорічник. – 1988. – Вип.2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8.</w:t>
              <w:tab/>
              <w:t xml:space="preserve"> Дилакторская О.Г. Фантастическое в «Петербургских повестях». – Владивосток: Изд – во Дальневосточного университета, 1986, – 204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318" w:hanging="284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99.</w:t>
              <w:tab/>
              <w:t xml:space="preserve"> Дмитриев А.С. Проблемы иенского романтизма. – М.: Изд-во Московского ун-та, 1975. – 364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0.</w:t>
              <w:tab/>
              <w:t xml:space="preserve"> Дмитриева Е.Е. Стернианская традиция и романтическая ирония в «Вие» / Изв. Рос. АН. Сер. лит. и яз., 1992 – т.51, № 3, С.18-28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1.</w:t>
              <w:tab/>
              <w:t xml:space="preserve"> Достоевский Ф.М. Собрание сочинений: В 10 т. – М., 195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2.</w:t>
              <w:tab/>
              <w:t xml:space="preserve"> Драгоманов М.П. Вибране / "... мій задум зложити очерк історії цивілізації на Україні"/ – К.: Либідь, 1991. – 68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3.</w:t>
              <w:tab/>
              <w:t xml:space="preserve"> Драч І.Ф., Кримський С.Б., Попович М.В. Григорій Сковоро</w:t>
              <w:softHyphen/>
              <w:t xml:space="preserve">да: Біографічна повість. – К.: Молодь, 1984. – 216 с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4.</w:t>
              <w:tab/>
              <w:t xml:space="preserve"> Дурымин, С.Н. Гоголь и театр. [Доклад на объедин. сессии от – ния лит. и яз. и от – ния истор. и философии. // Известия Акад. наук. СССР, Сер.истории и философии, 1952, №2, с.144-164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5.</w:t>
              <w:tab/>
              <w:t xml:space="preserve"> Єфімець О.П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6.</w:t>
              <w:tab/>
              <w:t xml:space="preserve"> Єфімець О.П. Ідея виховання у контексті української національної філософії: проблема витоків. // Науковий вісник № 10. Серія «Філософія». – Харків: ХДПУ, 2000. – Вип. 4. – 159 с.; С.154-158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7.</w:t>
              <w:tab/>
              <w:t xml:space="preserve"> Єфремов С. Історія українського письменника: 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pacing w:val="-4"/>
                <w:sz w:val="26"/>
                <w:szCs w:val="26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 xml:space="preserve"> т. – Мюнхен: Вид – во Укр. Вільн. Універ., 1989. – Т.1, – 449 с.; Т.2. – 505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8.</w:t>
              <w:tab/>
              <w:t xml:space="preserve"> Єфремов С. Між двома душами. – К.: Вік, 190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09.</w:t>
              <w:tab/>
              <w:t xml:space="preserve"> Жалковский С. Блуждающие сны: Из истории русского модер</w:t>
              <w:softHyphen/>
              <w:t>низма. Сборник статей. – М.: Сов.писатель, 1992. – 432 с. – /Слово и культура/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0.</w:t>
              <w:tab/>
            </w:r>
            <w:r>
              <w:rPr>
                <w:rFonts w:eastAsia="Times New Roman Cyr" w:cs="Times New Roman Cyr" w:ascii="Times New Roman Cyr" w:hAnsi="Times New Roman Cyr"/>
                <w:spacing w:val="-6"/>
                <w:sz w:val="26"/>
                <w:szCs w:val="26"/>
              </w:rPr>
              <w:t xml:space="preserve"> Житецкий П.И. Малорусский вертеп // Киевская старина. – 1982. – Т.4. – С. 1-8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1.</w:t>
              <w:tab/>
              <w:t xml:space="preserve"> Життєві кризи особистості: Науково-методичий посібник: у 2 ч./ Ред.рада: В.М,Доній, Г.М.Несен, Л.В.Сохань, І.Г.Єрмаков та ін. – К.: ІЗМН, 1998. – ч.1: Психологія життєвих криз особистості. 36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2.</w:t>
              <w:tab/>
              <w:t xml:space="preserve"> Забужко О.С. Філософія української ідеї та європейський контекст: Франківський період. – К: Наук.думка, 1992. – 11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3.</w:t>
              <w:tab/>
            </w:r>
            <w:r>
              <w:rPr>
                <w:rFonts w:eastAsia="Times New Roman Cyr" w:cs="Times New Roman Cyr" w:ascii="Times New Roman Cyr" w:hAnsi="Times New Roman Cyr"/>
                <w:spacing w:val="-6"/>
                <w:sz w:val="26"/>
                <w:szCs w:val="26"/>
              </w:rPr>
              <w:t xml:space="preserve"> Задеснянський Р. Трагедія Миколи Гоголя: [Стан нац. самовідомості геніал. сина укр. народу] // Задеснянський Р. Критичні нариси. – 5.т., Б.р. – Т.1. – с.51-84.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4.</w:t>
              <w:tab/>
              <w:t xml:space="preserve"> Закидальський Т.Д. Поняття серця в українській філософічній думці //Філософська і соціологічна думка. – 1992. – № 8. – С. 13-17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5.</w:t>
              <w:tab/>
              <w:t xml:space="preserve"> Залюбовський П., Розумович О. Микола Гоголь в історії вітчизняної філософії. // Наук. зап. сер.: Філософія, економіка, соціологія, 1998 . – № 1. – С.16-19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6.</w:t>
              <w:tab/>
              <w:t xml:space="preserve"> Замотин И. И. Романтизм 20 – х годов XIX ст. в русской литературе: В 2 т. – С. – Петербург, Москва: Издательство М.О. Вольф, 191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7.</w:t>
              <w:tab/>
              <w:t xml:space="preserve"> Затовский А. Н.В.Гоголь и православие // Православний вес§дЁЄЁЁЁє, 1999©ц 1.– С.12-17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8.</w:t>
              <w:tab/>
              <w:t xml:space="preserve"> Звиняцковский В.Я. Николай Гоголь. Тайны национальной души. – К.: Ликей, 1994. – 544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19.</w:t>
              <w:tab/>
              <w:t xml:space="preserve"> Зеньковский В. Гоголь.. – Париж: УМСА – пресс, б.г. – 26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0.</w:t>
              <w:tab/>
              <w:t xml:space="preserve"> Зеньковский В.В. История русской философии: В 2 т. – Ле</w:t>
              <w:softHyphen/>
              <w:t>нинград: МП «Эго»: Союзбланкоиздат, Ленинград. отд – ние; /М./: Прометей, 1991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1.</w:t>
              <w:tab/>
              <w:t xml:space="preserve"> Зеньковский В.В. Русские мыслители и Европа. Критика евро</w:t>
              <w:softHyphen/>
              <w:t>пейской культуры у русских мыслителей. – Париж: УМСА – пресс, 1955. – 28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2.</w:t>
              <w:tab/>
              <w:t xml:space="preserve"> Зеньковський В.В. Русские мыслители и Европа (Сост.П.В.Алексеева; Подгот. тескта и примеч. Р.К.Медведева; Вступ. ст. В.Н.Жукова и М.А.Маслина. – М.: Республика, 1997. – 368 с. – (Мыслители ХХ века)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3.</w:t>
              <w:tab/>
              <w:t xml:space="preserve"> Золотусский М. Оправдание Гоголя //Литературная газета. – 1989. – 20 марта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4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Иванов В. По звёздам. Статьи и афоризмы. – СПб., 1909. – С.28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5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2"/>
                <w:sz w:val="26"/>
                <w:szCs w:val="26"/>
              </w:rPr>
              <w:t>Иоаннисян Д.В. Структура образа и пространства – время в пейзаже раннего Гоголя. – Изв. АН СССР. Сер. лит-ры и языка. Т. 33, № 4, М., 197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6.</w:t>
              <w:tab/>
              <w:t xml:space="preserve"> Иофанов Д. Н. В.Гоголь. Детские и юношеские годы. – К., 1951. – 431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7.</w:t>
              <w:tab/>
              <w:t xml:space="preserve"> История украинско – русских литературных взаимосвязей: В 2 т. – К., 198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8.</w:t>
              <w:tab/>
              <w:t xml:space="preserve"> История философии на Украине: В 3т. – К.: Наук. думка, 1987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29.</w:t>
              <w:tab/>
              <w:t xml:space="preserve"> Іванкін І. Дім дахом униз. Гоголь – футурист. // Сучасність, 1998. – № 2. – С.110-118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0.</w:t>
              <w:tab/>
              <w:t xml:space="preserve"> Івашков В.І. Українська романтична драма 30 – 80 років XIX ст. – К.: Наук. думка» – 1990. – 143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1.</w:t>
              <w:tab/>
              <w:t xml:space="preserve"> Історія Русів //Переклад І.Драча. Вступна стаття З.Шевчука. – К.: Рад.письменник. – 1991. – 318 с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2.</w:t>
              <w:tab/>
              <w:t xml:space="preserve"> Історія філософії України: Підручник. // М.Ф.Тарасенко, М.Ю.Русин, І.В.Бичко та ін. – К.: Либідь, 1994. – 416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3.</w:t>
              <w:tab/>
              <w:t xml:space="preserve"> Камінчук О. «Філософія серця» в українській духовній культурі // Вісн. НАН України. – 1996. – №3/4, с.37-4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4.</w:t>
              <w:tab/>
              <w:t xml:space="preserve"> Кант И. Сочинения: В 6 т. – М., 196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5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Кант И. Критика чистого разума // Кант И. Собр.соч в 8-ми томах, – М., 1994, т.4 – С.54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6.</w:t>
              <w:tab/>
              <w:t xml:space="preserve"> Кантор В.К. «...Есть европейская держава». Россия. Трудный путь к цивилизации. (Историософские очерки). – М.: РОССПЭН, 1997. – 47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7.</w:t>
              <w:tab/>
              <w:t xml:space="preserve"> Карасев Л.В. Nervoso pascicuioso: (О «внутреннем» содержании гоголевской прозы) // Вопросы философии, 1999. – № 9. – С.42-6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8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Карасёв Л. Заметка о Чичикове. ж. «Путь», № 8, 1995 г., с.319-327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39.</w:t>
              <w:tab/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 xml:space="preserve"> Карасёв Л. В. Гоголь и онтологический вопрос  // Вопросы философии, 1993. – № 8. – С.84-9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0.</w:t>
              <w:tab/>
              <w:t xml:space="preserve"> Карпенко А.О. О народности Гоголя. – К., 1973. – 28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1.</w:t>
              <w:tab/>
              <w:t xml:space="preserve"> Карташова, И.В. Гоголь и романтизм: Спецкурс Калининский гос. ун – т – Калинин: КТУ, 1975. – 125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2.</w:t>
              <w:tab/>
              <w:t xml:space="preserve"> Карташова, И.В. Об одной гоголевской традиции в творчестве Ф.М.Достоевского (тема мечтателя) В. кн. Гоголь и современность. Сб. К., 1983. – С.49-5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3.</w:t>
              <w:tab/>
              <w:t xml:space="preserve"> Каталкина В.В. Мифологема «творца» в гоголевском Петербурге. // Міф і міфологема у традиційних та сучасних формах культурномовної свідомості. – Х., 1999. – С. 174-178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4.</w:t>
              <w:tab/>
              <w:t xml:space="preserve"> Качкан В.А. Українське народознавство в іменах: У 2 ч. – ч.1: Навч.посібник /За ред. А.3.Москаленка: Передм. А.Г.Погрібного. – К.: Либідь, 1994. – 33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5.</w:t>
              <w:tab/>
              <w:t xml:space="preserve"> Клочок Г.Д. Поетика і психологія. – К.: Знання, 1990. – 48 с. (Сер № 6. "Духовний світ людини")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6.</w:t>
              <w:tab/>
            </w:r>
            <w:r>
              <w:rPr>
                <w:rFonts w:eastAsia="Times New Roman Cyr" w:cs="Times New Roman Cyr" w:ascii="Times New Roman Cyr" w:hAnsi="Times New Roman Cyr"/>
                <w:spacing w:val="-6"/>
                <w:sz w:val="26"/>
                <w:szCs w:val="26"/>
              </w:rPr>
              <w:t xml:space="preserve"> Ковальчук О.Г. Буття і страх (Етюд про Гоголя). – Ніжин: Просвіта, 1997. – 4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7.</w:t>
              <w:tab/>
              <w:t xml:space="preserve"> Кононова В. Горный свет: [Гоголь – религиозный мыслитель. Дух. проза Гоголя] // Культ. – просвет. работа, 1995. – № 11. – С.24-27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8.</w:t>
              <w:tab/>
              <w:t xml:space="preserve"> Коссак Ежи. Экзистенциализм в философии и литературе / Пер. с польского. – М.: Политиздат, 1980. – 36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49.</w:t>
              <w:tab/>
              <w:t xml:space="preserve"> Костомаров М.І. Книга буття українського народу /Кирило – Мефодіївське товариство: В 3 т. – К.: Либідь, 1990. – т.2. – С.150-158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0.</w:t>
              <w:tab/>
              <w:t xml:space="preserve"> Кочубинский А. Будущим биографам Гоголя //Вестник Европы. – 190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1.</w:t>
              <w:tab/>
              <w:t xml:space="preserve"> Крутикова Н.Е, Н.В.Гоголь: Исследования и материалы. – К.: Наук.думка, 1992. – 31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2.</w:t>
              <w:tab/>
              <w:t xml:space="preserve"> Крутікова Н.Є. Гоголь та українська література /30 – 80 рр. ХІХ ст./ – К., 1957. – 551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3.</w:t>
              <w:tab/>
              <w:t xml:space="preserve"> Крутікова Н.Є. Творчість Гоголя та її значення для укра</w:t>
              <w:softHyphen/>
              <w:t>їнської літератури. – К., 1949. – 2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4.</w:t>
              <w:tab/>
              <w:t xml:space="preserve"> Крымский С.Б. Культурно-экзистенциальные измерения познавательного процесса // Вопросы философии, 1998. – № 4. – С.40-4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5.</w:t>
              <w:tab/>
              <w:t xml:space="preserve"> Крымський С. Сприйнявши серцем, осягнувши розумом // Віче, серпень 1993. – С.76-8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6.</w:t>
              <w:tab/>
              <w:t xml:space="preserve"> Кр§Ъс§оЁєЁС. Феномен діяльності як предмет філософського аналізу. Філософсько-антропологічні читання’99. Антропологічні ідеали київської школи та реалії постмодерну (до 70-ти річчя Олександра Яценка). – Київ: Стилос, 2000. – 305 с.; С. 52-6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7.</w:t>
              <w:tab/>
              <w:t xml:space="preserve"> Кр§Ъс§оЁєЁС.Б. Уособлення як шлях самотворення людини. Філософсько-антропологічні читання’95. Вип.1. – Київ, 1996 – С.37-4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8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6"/>
                <w:szCs w:val="26"/>
              </w:rPr>
              <w:t>Крюков В.М. Гоголя зрящий глаз. // Вопросы философии. – 1996. – №9. – С.23-38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59.</w:t>
              <w:tab/>
              <w:t xml:space="preserve"> Кузнецов В., Нерушева Л. Поздний Гоголь. Гоголь и духовенство. // В кругу времён, 1998. – №1. – С.43-4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0.</w:t>
              <w:tab/>
              <w:t xml:space="preserve"> Кулиш П. Гоголь как автор повестей из украинской жизни и истории // Основа. – 1861, – Т.4. – С.67-90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1.</w:t>
              <w:tab/>
              <w:t xml:space="preserve"> Култаева М.Д. Категория «BILDUNG» в немецкой философской традиции или размышления о смысле и предназначении образования. // Постметодика, 1999. – № 1 (23). – С.8-1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2.</w:t>
              <w:tab/>
              <w:t xml:space="preserve"> Кульчицький О. Український персоналізм. Філософська й етнопсихологічна синтеза. – Мюнхен, Париж, 1985. – 19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3.</w:t>
              <w:tab/>
              <w:t xml:space="preserve"> Лазарева А.Н. Духовный опыт Гоголя. РАН, Ин-т философии. – М.: ИФРАН, 1993. – 163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4.</w:t>
              <w:tab/>
              <w:t xml:space="preserve"> Лейбин В.М. Фрейд, психоанализ и современная западная философия. – М.: Политиздат, 1990. – 39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5.</w:t>
              <w:tab/>
              <w:t xml:space="preserve"> Леонтьев К. Анализ, стиль и веяния. По поводу романов гр. Толстого // Русский Вестникъ, 1890, июнь, июль, август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6.</w:t>
              <w:tab/>
              <w:t xml:space="preserve"> Листи П.А.Кулика до М.В.Юзефовича // Київска старовина. – 1899. – №2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7.</w:t>
              <w:tab/>
              <w:t xml:space="preserve"> Ломброзо Ц. Гениальность и помешательство. Параллель между великими людьми и помешанными. – С-Петербург: Изд – во Ф.Павленкова, 1692. – Репринтное вос</w:t>
              <w:softHyphen/>
              <w:t>произведение. – 25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8.</w:t>
              <w:tab/>
              <w:t xml:space="preserve"> Лосев А.Ф. История античной эстетики. Софисты. Сократ. Платон. – М.: Ладомир, 1994. – 71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69.</w:t>
              <w:tab/>
              <w:t xml:space="preserve"> Лосев А.Ф. Страсть к диалектике: Литературные размышле</w:t>
              <w:softHyphen/>
              <w:t>ния философа. – М.: Сов.писатель, 1990. – 32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0.</w:t>
              <w:tab/>
              <w:t xml:space="preserve"> Лосев А.Ф. Философия. Мифология. Культура. – М.: Полит</w:t>
              <w:softHyphen/>
              <w:t>издат, 1991. – 525 с. – /Мыслители XX в./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1.</w:t>
              <w:tab/>
              <w:t xml:space="preserve"> Лукашевич П. Малороссийские и червонорусские народные думы и песни. – С – Пб, 183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2.</w:t>
              <w:tab/>
              <w:t xml:space="preserve"> Луцький Ю. «Між Гоголем і Шевченком», Київ, 1998, – 255 с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3.</w:t>
              <w:tab/>
              <w:t xml:space="preserve"> Маланюк Є. Книга спостережень. Проза. – Торонто: В-во "Гомін України", 1962. – 525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4.</w:t>
              <w:tab/>
              <w:t xml:space="preserve"> Маланюк Є. Нариси з історії нашої культури. – К. : АТ "Обереги" 1992. – 8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5.</w:t>
              <w:tab/>
              <w:t xml:space="preserve"> Маланюк Є. Творчість і національність / Основа 27 (5), 1994. – С.3-1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6.</w:t>
              <w:tab/>
              <w:t xml:space="preserve"> Малахов В.А. Кант і Гоголь: подвійний портрет. [Про філос. розуміння людини]</w:t>
            </w:r>
            <w:r>
              <w:rPr>
                <w:rFonts w:eastAsia="Times New Roman Cyr" w:cs="Times New Roman Cyr" w:ascii="Times New Roman Cyr" w:hAnsi="Times New Roman Cyr"/>
                <w:caps/>
                <w:spacing w:val="-4"/>
                <w:sz w:val="26"/>
                <w:szCs w:val="26"/>
              </w:rPr>
              <w:t xml:space="preserve"> п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ер. з рос. Т.Г.Громової, Л.Г.Малиновської // Філос. і соціол. думка – 1992 №1 – С.50-57; №2 – С.54-71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7.</w:t>
              <w:tab/>
              <w:t xml:space="preserve"> Мандельштам И. О характере гоголевского стиля. Глава из истории русского литературного языка. – С-Петербург, Гельсингфорс, 1902. – 40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8.</w:t>
              <w:tab/>
              <w:t xml:space="preserve"> Мандельштам О. Сочинения: В 2 т. – М.: Худож.литерату</w:t>
              <w:softHyphen/>
              <w:t>ра, 199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79.</w:t>
              <w:tab/>
              <w:t xml:space="preserve"> Манн Ю. В поисках живой души. – М., 1984. – 415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0.</w:t>
              <w:tab/>
              <w:t xml:space="preserve"> Манн Ю. Встреча в лабиринте: (Франц Кафка и Николай Гоголь) // Вопр.лит., 1999. – № 2. – С.162-186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1.</w:t>
              <w:tab/>
              <w:t xml:space="preserve"> Манн Ю. Диалектика художественного образа. – М., 1987. – 319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2.</w:t>
              <w:tab/>
              <w:t xml:space="preserve"> Манн Ю. Поэтика Гоголя. – М.: Худож.література, І988. – 413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3.</w:t>
              <w:tab/>
              <w:t xml:space="preserve"> Манн Ю. Поэтика русского романтизма. – Н. : Наука, 1976. – 375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4.</w:t>
              <w:tab/>
              <w:t xml:space="preserve"> Манн Ю.В. Гоголь в контексте эстетических споров: Полемика В.Г.Белинского с К.Аксаковым. // Вопросы философии, 1984, №3, С.111-119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5.</w:t>
              <w:tab/>
              <w:t xml:space="preserve"> Марков Б.В. Философская антропология: очерки истории и теории. – СПб.: Изд-во «Лань», 1997. – 384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6.</w:t>
              <w:tab/>
              <w:t xml:space="preserve"> Марченко М.І. Українська історіографія /З давніх часів до середини XIX ст. / – К., 1959. – 259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7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2"/>
                <w:sz w:val="26"/>
                <w:szCs w:val="26"/>
              </w:rPr>
              <w:t>Матвеев П.А. Гоголь в Оптиной пустыни. Русская старина, 1903, февр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8.</w:t>
              <w:tab/>
              <w:t xml:space="preserve"> Машинский С.И. Художественный мир Гоголя. – М., 1971. – 51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89.</w:t>
              <w:tab/>
              <w:t xml:space="preserve"> Мелихов А. «Я люблю, добро, я ищу его и сгораю им»: Правдивый реалист или неистовый гиперболизатор? Обличитель или фантаст? Или, может быть, пророк – правдоискатель? О Гоголе. // Звезда – 1997. – № 3. – С.204-21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0.</w:t>
              <w:tab/>
              <w:t xml:space="preserve"> Мережковский Д. Эстетика и критика, в 2-х томах. Т.1. Сост. Л.А.Андрющенко, Л.Г.Фризман. – М.: «Искусство»; Харьков: СП «Фолио», 1994. – 67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1.</w:t>
              <w:tab/>
              <w:t xml:space="preserve"> Мережковский Д. Гоголь: Творчество, жизнь, религия, – СПб.: Пантеон, 1909. – 231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2.</w:t>
              <w:tab/>
              <w:t xml:space="preserve"> Мережковский, Д.С. В тихом омуте; Статьи и исследования разных лет. – М.: Сов. писатель, 1991. – 489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3.</w:t>
              <w:tab/>
              <w:t xml:space="preserve"> Мильдан В.И. Чаадаев и Гоголь. Опыты понимания образной логики // Вопросы философии, 1989. – № 11. – С.77-8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4.</w:t>
              <w:tab/>
              <w:t xml:space="preserve"> Милюков П. Главные течения русской исторической мысли. – 3-е изд. – С.-Петербург, 191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5.</w:t>
              <w:tab/>
              <w:t xml:space="preserve"> Михед П. «Найближчий до Христа»: (про функцію іконографії в новій естетиці Гоголя) // Київ. старовина, 1997. – № 5. – С.178-18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6.</w:t>
              <w:tab/>
              <w:t xml:space="preserve"> Михед П. О загадке «Прощальной повести» М.В.Гоголя. // Вопросы лит. 1999. – № 2. – С.330 – 34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7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Михневич И. О достоинстве философии, её действительном бытии, содержании и частях». ЖМНП – 1840. – ч.25. – 12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8.</w:t>
              <w:tab/>
              <w:t xml:space="preserve"> Мишанич О. В. Літературна спадщина Київської Русі. і укра</w:t>
              <w:softHyphen/>
              <w:t>їнська література XVI – XVIII ст. – К.: Наук.думка, :1981 – 265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199.</w:t>
              <w:tab/>
              <w:t xml:space="preserve"> Мірчук І., Маркусь В. Філософія /Енциклопедія українознав</w:t>
              <w:softHyphen/>
              <w:t>ства. Словникова частина. – Париж, Нью – Йорк, б.р. – Т.9. – С. 3509 – 351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0.</w:t>
              <w:tab/>
              <w:t xml:space="preserve"> Мовчан В.С. Про героїчне. – К.: Мистецтво, 1977. – 104с. – /Б – ка "Человек. Общество, Прогресс. – сер. "В мире прекрасного"/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1.</w:t>
              <w:tab/>
              <w:t xml:space="preserve"> Мочульский К. Духовный путь Гоголя. – 193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2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6"/>
                <w:szCs w:val="26"/>
              </w:rPr>
              <w:t>Мочульський К. Гоголь, Соловьёв, Достоевский. – М.: Республика, 1995. – 60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3.</w:t>
              <w:tab/>
              <w:t xml:space="preserve"> М’ясоїд, П.А. Гоголь: Життя на перетині культур. // Філос. і соціол. думка. – 1996. – № 5-6, С.124-14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4.</w:t>
              <w:tab/>
              <w:t xml:space="preserve"> Набоков В. Николай Гоголь // Новый мир. – 1987. – № 4. – С.173-22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5.</w:t>
              <w:tab/>
              <w:t xml:space="preserve"> Набоков В. Романы, рассказы, ессе.– С.-Пб.: «Энтар», – 1993 г. – с.34-13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6.</w:t>
              <w:tab/>
              <w:t xml:space="preserve"> Народні пісні в записках Миколи Гоголя. – К.: Муз.Україна, 1985. – 20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7.</w:t>
              <w:tab/>
              <w:t xml:space="preserve"> Национальная психология: анализ проблем и противоречий: Методика обучения спецкурса /Составители П.И.Гнатенко, Л.О.Кострюкова. – К., 1990. – 8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8.</w:t>
              <w:tab/>
              <w:t xml:space="preserve"> Неборак В. Котляревський і Гоголь. // Дзвін. – 1999. – № 2. – С.139-14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09.</w:t>
              <w:tab/>
              <w:t xml:space="preserve"> Нечуй – Левицький І. Світогляд українського народу /Ескі</w:t>
              <w:softHyphen/>
              <w:t>зи української міфології/ – К. : А'Т "Обереги", – 1992. – 8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0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Новалис. «Фрагменты» // Литературные манифесты западно-европейских романтиков. – М., 1982, – С.49-5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1.</w:t>
              <w:tab/>
              <w:t xml:space="preserve"> Овсянико – Куликовский Д.Н. Собрание сочинений. – М., Пг., – 1923. – Т.1. – Гоголь. – 16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2.</w:t>
              <w:tab/>
              <w:t xml:space="preserve"> Овсянников М.Ф. Эстетическая концепция Шеллинга и немецкий романтизм // в кн.Шеллинг «Философия искусства». – Москва, 1966, – 495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3.</w:t>
              <w:tab/>
              <w:t xml:space="preserve"> Огієнко І. Українська культура. Коротка історія культур</w:t>
              <w:softHyphen/>
              <w:t>ного життя українського народу. – Репринтне відтво</w:t>
              <w:softHyphen/>
              <w:t>рення видання 1918 р. – К.: Абрис, 1992. – 27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4.</w:t>
              <w:tab/>
              <w:t xml:space="preserve"> Огородник І.В., Русин М.Ю. Українська філософія в іменах.: Навч. посібник за ред М.Ф.Тарасенка. – К.: «Либідь», 1997. – 32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5.</w:t>
              <w:tab/>
              <w:t xml:space="preserve"> Оржицький І. Історія української літератури: Перші десятиріччя ХІХ століття: – К., 199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6.</w:t>
              <w:tab/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7.</w:t>
              <w:tab/>
              <w:t xml:space="preserve"> Павлинов С.А. Путь духа: Николай Гоголь, – М.: Б.М., 1998. – 71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8.</w:t>
              <w:tab/>
              <w:t xml:space="preserve"> Павлинов С.А. Философские притчи Гоголя: Петербургские повести. – М.: 1997. – 80 с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19.</w:t>
              <w:tab/>
              <w:t xml:space="preserve"> Пауков Н.А. Тема «маленького человека» у Пушкина, Гоголя и Достоевского. Учён. зап. Кишинёв. ун – та. Т.60, 1962. – С.92-10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0.</w:t>
              <w:tab/>
              <w:t xml:space="preserve"> Пашук А. І. Іван Вишенськи§Ы ЁC слитель і борець. – Львів: Вид-во "Світ", 1990. – 17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1.</w:t>
              <w:tab/>
              <w:t xml:space="preserve"> Переписка М.В.Гоголя в 2-х томах. Сост. А.А.Карпова, М.Н.Виролайнен. – М.: Худ.лит., 1988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2.</w:t>
              <w:tab/>
              <w:t xml:space="preserve"> Перетц В. Гоголь і малороссийские литера.турные тради</w:t>
              <w:softHyphen/>
              <w:t>ции, – СПб. – 190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3.</w:t>
              <w:tab/>
            </w:r>
            <w:r>
              <w:rPr>
                <w:rFonts w:eastAsia="Times New Roman Cyr" w:cs="Times New Roman Cyr" w:ascii="Times New Roman Cyr" w:hAnsi="Times New Roman Cyr"/>
                <w:spacing w:val="-6"/>
                <w:sz w:val="26"/>
                <w:szCs w:val="26"/>
              </w:rPr>
              <w:t xml:space="preserve"> Перетц В. И. Кукольный театр на Руси. Исторический очерк. СПб,, 1895. – 105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4.</w:t>
              <w:tab/>
              <w:t xml:space="preserve"> Петров В. Діячі української культури /1920 – 1940/. – К.: Воскресіння, 1992. – 8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5.</w:t>
              <w:tab/>
              <w:t xml:space="preserve"> Петров Н. Старинный южнорусский театр и в частности вер</w:t>
              <w:softHyphen/>
              <w:t>теп //Киевская старина. – 1882. – Т.4. – С.438-48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6.</w:t>
              <w:tab/>
              <w:t xml:space="preserve"> Піч Роланд Сковородинський міф про Наркіса в світлі романтичної концепції міфотворчості // Сучасність 1995, № 1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7.</w:t>
              <w:tab/>
              <w:t xml:space="preserve"> Покальчук Ю. Микола Гоголь: Подвійне коло оточення // Слово і час, 1995. – № 9-10. – С.51-5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8.</w:t>
              <w:tab/>
              <w:t xml:space="preserve"> Покальчук Ю. Вступаючись за рідну Вітчизну // Дзвін. – 1992. – №3-4. – с.8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29.</w:t>
              <w:tab/>
              <w:t xml:space="preserve"> Полонс§оЁєВасиленко Н. Історія України: У 2 т. – К.: Либідь., 199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0.</w:t>
              <w:tab/>
              <w:t xml:space="preserve"> Попович М.В. Микола Гоголь: роман-есе. – К: Молодь, 1989. – 20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1.</w:t>
              <w:tab/>
              <w:t xml:space="preserve"> Попович М. Відчуження і цінність. Філософсько-антропологічні читання’99. Антропологічні ідеали київської школи та реалії постмодерну (до 70-ти річчя Олександра Яценка). – Київ: Стилос, 2000. – 305 с.; С. 42-5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2.</w:t>
              <w:tab/>
              <w:t xml:space="preserve"> Попович М.В. Світ Гоголя: З історії вітчизн. філософії // Філос. думка. 1984, №6. – с.75-83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3.</w:t>
              <w:tab/>
              <w:t xml:space="preserve"> Попович М.В. Раціональність і виміри людського буття. – К.: Сфера, 1997, – 289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4.</w:t>
              <w:tab/>
              <w:t xml:space="preserve"> Потебня А.А. Слово</w:t>
            </w:r>
            <w:r>
              <w:rPr>
                <w:rFonts w:eastAsia="Times New Roman Cyr" w:cs="Times New Roman Cyr" w:ascii="Times New Roman Cyr" w:hAnsi="Times New Roman Cyr"/>
                <w:smallCaps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и миф. – М.: Правда, 1989. – 624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5.</w:t>
              <w:tab/>
              <w:t xml:space="preserve"> Пропп В.Я. Природа комического у Гоголя // Русская литература. – 1988. – № 1. – С.27-4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6.</w:t>
              <w:tab/>
              <w:t xml:space="preserve"> Пыпин А. Н.Гоголь // Энциклопедический словарь /Ред. Ф.А.Брокгауза и И.А. Эфрона. – СПб, 1893. – Т.9. – С. 17-2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7.</w:t>
              <w:tab/>
              <w:t xml:space="preserve"> Пыпин А.Н. Исторня русской литературы. – СПб., 1899. – т.4. – 64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8.</w:t>
              <w:tab/>
              <w:t xml:space="preserve"> Пыпин А.Н. Характеристика литературных мнений 1820 – 50 – х гг. – /2 – е изд./ – СПб., 1890. – 52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39.</w:t>
              <w:tab/>
              <w:t xml:space="preserve"> Релігієзнавчий словник / За ред. проф. А.Колодного і Б.Лобовика. – К.: Четверта хвиля, 1996. – 392 с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0.</w:t>
              <w:tab/>
              <w:t xml:space="preserve"> Рибчин Г. Геопсихічні реакції і вдача українця. – Мюн</w:t>
              <w:softHyphen/>
              <w:t>хен: Дніпрові хвилі, 1966. – 3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1.</w:t>
              <w:tab/>
              <w:t xml:space="preserve"> Розанов В. В. Несовместимые контрасты жития. – М.: Искус</w:t>
              <w:softHyphen/>
              <w:t>ство, 1990. – 605 с. – /История эстетики в памятни</w:t>
              <w:softHyphen/>
              <w:t>ках и документах/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2.</w:t>
              <w:tab/>
              <w:t xml:space="preserve"> Розанов В.¬Ј. елигия. Философия. Культура. – М.: Респуб</w:t>
              <w:softHyphen/>
              <w:t>лика, 1992. – 399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3.</w:t>
              <w:tab/>
              <w:t xml:space="preserve"> Розанов В.В. Мысли о литературе. – М.: Современник, 1989. – 607 с. – /Б – ка любителям российской словес</w:t>
              <w:softHyphen/>
              <w:t>ности. Из литературного наследия/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4.</w:t>
              <w:tab/>
              <w:t xml:space="preserve"> Розанов В.В. Сочинения. – М.: Сов.Россия, 1990. – 589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5.</w:t>
              <w:tab/>
              <w:t xml:space="preserve"> Розанов В. В. Собрание сочинений. Легенда о великом инквизиторе Достоевского. Т.1. – М.: Республика, 1996. – 701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6.</w:t>
              <w:tab/>
              <w:t xml:space="preserve"> Розов В. Традиционные типы малорусского театра XVII – XVIII вв. и юношеские повести Н.В.Гоголя /Памяти Н.В.Гоголя/. – К., 1911. – 71 с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7.</w:t>
              <w:tab/>
              <w:t xml:space="preserve"> Романтизм. Открытия и традиции: Межвуз. Темат. науч. тр. Калинин. ун-т. / под ред. И.В.Карташевой. – Калинин: КГУ, 1988. – 15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8.</w:t>
              <w:tab/>
              <w:t xml:space="preserve"> Самышкина А.В. Философско-исторические истоки творчества Н.В.Гоголя. Рус.лит., 1976 №2, с.38-58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49.</w:t>
              <w:tab/>
              <w:t xml:space="preserve"> Сахаров В. Романтики и реалисты [К 175 – летию со дня рожд. Н.В.Гоголя] // Подъём, 1984. – № 6. – С.119-12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0.</w:t>
              <w:tab/>
              <w:t xml:space="preserve"> Сахаров В.И. Молодой Гоголь и романтическая традиция. Лит. учеба, 1982, №5, с.160-169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1.</w:t>
              <w:tab/>
              <w:t xml:space="preserve"> Світогляд М.В.Гоголя: Філософсько – релігійні шукання (стежками шукань Гоголя) Сер. «Теорія культури і філософія науки». Харківський державнй ун – т., 1998. – № 400. – С.10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2.</w:t>
              <w:tab/>
              <w:t xml:space="preserve"> Семененко И.М. Примечания // Жуковский В.А. Собр.соч. в 4-х т. – М., – 1959. -т.2. – с.455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3.</w:t>
              <w:tab/>
              <w:t xml:space="preserve"> Сенаторский И.П. Любовь к человеку и к отечество, как основная черта личности и творчества М.Гоголя. – Прилуки, 190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4.</w:t>
              <w:tab/>
              <w:t xml:space="preserve"> Сен§оо І. Перечитуючи "Страшну помсту" /М. Гоголя/ // Дзвін. – 1990. – № 7. – С.130-13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5.</w:t>
              <w:tab/>
              <w:t xml:space="preserve"> Синявский А. /Абрам Терц/. В тени Гоголя. – Лондон, </w:t>
              <w:tab/>
              <w:t>1975. – 525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6.</w:t>
              <w:tab/>
              <w:t xml:space="preserve"> Сіповський В. Україна ¬У осійському письменстві. – К., 1928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7.</w:t>
              <w:tab/>
              <w:t xml:space="preserve"> Сірський В. Життя у двох світах? Деякі думки про "нашого" чи "їхнього" Гоголя // За.вільну Україну. – 1993. – 21 серпня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8.</w:t>
              <w:tab/>
              <w:t xml:space="preserve"> Сковорода Г.С. Собрание сочинении: В 2 т. – М., 197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59.</w:t>
              <w:tab/>
              <w:t xml:space="preserve"> Скотний В. Г. Ідеал гуманізму: минуло, сучасне, майбутнє /Гуманізм. Людина. Сучасність: Тези доповідей люди</w:t>
              <w:softHyphen/>
              <w:t>нознавчих філософських читань. – Дрогобич, 1990. – С. 8-1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0.</w:t>
              <w:tab/>
              <w:t xml:space="preserve"> Скотний В.Г., Ильин В. В. Рационально-практические и духовные основания принципа развития. ИНИОН АН СССР, № 45551 ОГ 111191. – 24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1.</w:t>
              <w:tab/>
              <w:t xml:space="preserve"> Скотный В.Г. Культура як умова об’єктивності самосвідо</w:t>
              <w:softHyphen/>
              <w:t>мості свободи людини /Гуманізм. Людина. Культура: Тези доповідей люди</w:t>
              <w:softHyphen/>
              <w:t>нознавчих філософських читань. – Дрогобич, 199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2.</w:t>
              <w:tab/>
              <w:t xml:space="preserve"> Скуратівський В. Із спостережень над поетикою Шевченка //Сучасність, 1994, ч.3. – С.10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3.</w:t>
              <w:tab/>
              <w:t xml:space="preserve"> Словарь литературоведческих терминов / Редактор – составитель Л.И.Тимофеев и С.В.Тураев. – М.: Просвещение, 1974. – 509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4.</w:t>
              <w:tab/>
              <w:t xml:space="preserve"> Современная западная фипософия: Словарь / Сост. Малахов В., Филатов В. – М.: Политиздат, 1991. – 4І4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5.</w:t>
              <w:tab/>
              <w:t xml:space="preserve"> Соловьёв А.Э. Истоки и смысл романтической иронии. // Вопросы философии, 1984. – № 12. – С.97-10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6.</w:t>
              <w:tab/>
              <w:t xml:space="preserve"> Срезневский И.И. Древние памятники русского письменного языка /XI – XIV веков/ : Общее повременное обозрение. – СПб., 1982. – 391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7.</w:t>
              <w:tab/>
              <w:t xml:space="preserve"> Старовойт І.С. Збіг і своєрідності західно-європейської та української ментальностей: Філософ.-істор. Аналіз / Терноп. акад. нар. госп. – Київ; Тернопіль, 1997. – 25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8.</w:t>
              <w:tab/>
              <w:t xml:space="preserve"> Степанов В. Романтический мир Гоголя. – М., 196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69.</w:t>
              <w:tab/>
              <w:t xml:space="preserve"> Стеценко Л.Ф. Шевченко і Гоголь // збірник праць першої і другої наукових шевченківських конферен</w:t>
              <w:softHyphen/>
              <w:t>цій. - . Б.м., 1961. – С.77-8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0.</w:t>
              <w:tab/>
              <w:t xml:space="preserve"> Стролец§оЁєЁОстап. Гоголь: Дослідження стилю, філософії, методів та розвитку персонажів. – Львів: Світ, 1994. – 31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1.</w:t>
              <w:tab/>
              <w:t xml:space="preserve"> Стус В. М.Гоголь як предствник українського відродження // Українській засів, 1994 . – № 2. – С.69-81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2.</w:t>
              <w:tab/>
              <w:t xml:space="preserve"> Субтельн§ЪЁО. Україна: історія /Пер.з англ.. Ю.І. Шевчука; Вст.ст. С.В.Кульчицького. – К.: Либідь, 1991. – 51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3.</w:t>
              <w:tab/>
              <w:t xml:space="preserve"> Сумерки богов / Ф.Ницше, З.Фрейд, Э.Фромм, А.Камю, Ж.П.Сартр; Сост. и общ.ред. А.А.Яковлева. – М.: По</w:t>
              <w:softHyphen/>
              <w:t>литиздат, 1989. – 39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4.</w:t>
              <w:tab/>
              <w:t xml:space="preserve"> Сучасна зарубіжна філософія. Течії і напрямки / Упорядники В.В. Лях, В.С.Пазенок. – Київ.: Ваклер, 1996 р. – 42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5.</w:t>
              <w:tab/>
              <w:t xml:space="preserve"> Табачковский В. Людина – Екзистенція – Історія. – К., 1996. – 79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6.</w:t>
              <w:tab/>
              <w:t xml:space="preserve"> Табачковський В. Світоперетворення: символізи чи «робота у контексті»? / Філософсько-антропологічні читання’99. Антропологічні ідеали київської школи та реалії постмодерну (до 70-ти річчя Олександра Яценка). – Київ: Стилос, 2000. – 305 с.; С. 3-1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7.</w:t>
              <w:tab/>
              <w:t xml:space="preserve"> Табачковский В. «Антропологічний поворот» філософів-шестидесятників у персоналях: Володимир Шинкарук. / Філософсько-антропологічні читання’98. – Київ: Стилос, 1999. – 344 с.; С. 4-2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8.</w:t>
              <w:tab/>
              <w:t xml:space="preserve"> Тамарченко Н.Д. Проблема человека и природа художественного целого в «Мёртвых душах». В. Кн. Гоголь и современность. Сб. К., 1983. – С.123-13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79.</w:t>
              <w:tab/>
              <w:t xml:space="preserve"> Терц Абрам. Голос из хора. Лондон, 1974. – 33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0.</w:t>
              <w:tab/>
              <w:t xml:space="preserve"> Топоров В.Н. Вещь в антропоцентрической перспективе (апология Плюшкина). С.7 – 11. В кн. Топоров В.Н. Миф. Ритуал. Символ. Образ.: исслед. в области мифо-поэтического. Избранное. – М, 1995. – С.111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1.</w:t>
              <w:tab/>
              <w:t xml:space="preserve"> Тредголд Д.У. Влияние православного христианства на политические взгляды русских писателей ХІХв.: Гоголя, Достоевского, Лескова: [Ст. из США: Напеч.с сокр.] // Вестн. Московского ун – та, сер.7, Философия. – 1992. – №1. – с.24-29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2.</w:t>
              <w:tab/>
              <w:t xml:space="preserve"> Трубецкой Н.С. История, культура, язык. / Австр. АН: Вступ. ст.: Н.И.Толстого, Л.Н.Гумилёва; сост. подгот.  текста и коммент. В.М.Живова, – М.: Изд. Группы «Прогресс» – «Универс», 1995. – 79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3.</w:t>
              <w:tab/>
              <w:t xml:space="preserve"> Тураєв С.В. От просвещения к романтизму (трансформация героя и изменение жанровых структур в западно-европейской лит. в конце XVIII - нач. XIX в.). – М.: Наука, 1983. – 25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4.</w:t>
              <w:tab/>
              <w:t xml:space="preserve"> Тургенев И.С. Литературные и житейские воспоминания. – В кн. Тургенев и театр. М., 1953. – С.554-55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5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Тыняков Ю.Н. История литературы. Кино. – М., 1975. – с.202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6.</w:t>
              <w:tab/>
              <w:t xml:space="preserve"> Українська душа. – К.: Фенікс, 1992. – 12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7.</w:t>
              <w:tab/>
              <w:t xml:space="preserve"> Українська культура: Лекції за ред. Д.Антоновича // Упорядкувала С.В. Ульяновська: Вступна стаття І.М.Дзюба. – Пер.слове Д.Антоновича. – Додатки С.В.Ульяновської, В.Л.Ульяновського. – К.:Либідь, 1993. – 59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8.</w:t>
              <w:tab/>
              <w:t xml:space="preserve"> Українські пісні, видані Максимовичем /Підготовка ви</w:t>
              <w:softHyphen/>
              <w:t>давництва і розвідка чл. – кор. АН УРСР П.М.Попова. – К.: АН УССР, 1962. – 343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89.</w:t>
              <w:tab/>
              <w:t xml:space="preserve"> Українські поети – романтики: Поетичні твори /Упорядкуван</w:t>
              <w:softHyphen/>
              <w:t>ня і примітки М.Л.Гончарука; Вступ.ст. М.Т.Яценка.; 'Ред.тому М.Т.Яц§ЦЁо. – К.:Наук. думка, 1987. – 59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0.</w:t>
              <w:tab/>
              <w:t xml:space="preserve"> Українці: народні вірування, повір’я, демонологія. – 2 – ге вид. – К.: Либідь, 1991. – 64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1.</w:t>
              <w:tab/>
              <w:t xml:space="preserve"> Уракова Н. «...Прошу вас выслушать сердцем мою «Прощальную повесть»...»</w:t>
            </w:r>
            <w:r>
              <w:rPr>
                <w:rFonts w:eastAsia="Times New Roman Cyr" w:cs="Times New Roman Cyr" w:ascii="Times New Roman Cyr" w:hAnsi="Times New Roman Cyr"/>
                <w:caps/>
                <w:spacing w:val="-4"/>
                <w:sz w:val="26"/>
                <w:szCs w:val="26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о духовных причинах смерти Н.В. Гоголя)</w:t>
            </w:r>
            <w:r>
              <w:rPr>
                <w:rFonts w:eastAsia="Times New Roman Cyr" w:cs="Times New Roman Cyr" w:ascii="Times New Roman Cyr" w:hAnsi="Times New Roman Cyr"/>
                <w:caps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// Лепта. – 1996. – т.5 №1 – с.29-43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2.</w:t>
              <w:tab/>
              <w:t xml:space="preserve"> Уроки Гоголя и Ван Гога // Бурянов М.И. Лики великих, или знаменитые безумцы. – М., 1994. – с.90-95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3.</w:t>
              <w:tab/>
              <w:t xml:space="preserve"> Фейнберг Е.Л. Интуитивное суждние и вера // Вопросы философии – 1991. – № 8. – С.13-2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4.</w:t>
              <w:tab/>
              <w:t xml:space="preserve"> Филипович П. Українська стихія в творчості Гоголя. – Вінніпег: Читальня Просвіти, 1958. – 3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5.</w:t>
              <w:tab/>
              <w:t xml:space="preserve"> Филиппов Л. И. Философская антропология Ж.П.Сартра. – М., 1977. – 28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6.</w:t>
              <w:tab/>
              <w:t xml:space="preserve"> Философские проблемы взаимодействия литературы и культуры: Межвуз.сборник. – Новосибирск: НГ'ПИ, 198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7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Философская энциклопедия. Госуд. науч. изд. «Советская энциклопедия»: М.; в 5-ти томах, Т.2. – С.317-318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8.</w:t>
              <w:tab/>
              <w:t xml:space="preserve"> Франк С.Л. Реальность и человек: Метафизика человеческого бытия. – Париж: УМСА – пресс, 1956. – 41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299.</w:t>
              <w:tab/>
              <w:t xml:space="preserve"> Фрейд 3. Психология бессознательного. – М.: Просвещение, 1989. – 44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0.</w:t>
              <w:tab/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З.Фрейд. Толкование сновидений. – К.: Здоровье. – 1991. – 384с.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1.</w:t>
              <w:tab/>
              <w:t xml:space="preserve"> Фридлендер Г.М. Достоевский и мировая литература. – Л.: Сов.писатель, 1985. – 45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2.</w:t>
              <w:tab/>
              <w:t xml:space="preserve"> Фромм Э. Душа человека: Общ. ред. сост. и предисл. П.С.Гуревича. – М.: Республика, 1992. – С.42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3.</w:t>
              <w:tab/>
              <w:t xml:space="preserve"> Хайдеггер М. Работы и размышления разных лет. Перевод с немецкого / Сост.,пер., вступ.статья, примеч. А.В.Михайлова. – М.:Гнозис, 1993. – 464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4.</w:t>
              <w:tab/>
              <w:t xml:space="preserve"> Хамитов Н. Духовний та душевний виміри людського буття. / Філософсько-антропологічні читання’96. – К.: Стилос, 1997. – 178 с.; С.122-129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5.</w:t>
              <w:tab/>
              <w:t xml:space="preserve"> Хамитов Н. Философия человека: поиск пределов. К.: Наукова думка, 1997. – 175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6.</w:t>
              <w:tab/>
              <w:t xml:space="preserve"> Хамитов Н. Проблема екзистенційної антропології  / Філософсько-антропологічні читання’98. – К.: Стилос, 1999. – 344 с.; С.88-96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7.</w:t>
              <w:tab/>
              <w:t xml:space="preserve"> Храпченко М.В. Николай Гоголь. Литературный путь. Вели</w:t>
              <w:softHyphen/>
              <w:t>чие писателя. – М.: Современник, 1984. – 653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8.</w:t>
              <w:tab/>
              <w:t xml:space="preserve"> Чернышевский Н.Г. Очерки гоголевского периода русской литературы. – М.: Гослитиздат, 1953. – 423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09.</w:t>
              <w:tab/>
              <w:t xml:space="preserve"> Черн¬невський Н.Г. Полн.собр.соч. в 15-ти томах под общ. ред. В.Я.Кирпотина. Т.1. – М: Госиздат, 1949. – С.99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0.</w:t>
              <w:tab/>
              <w:t xml:space="preserve"> Чижевсъкий Д. Історія української літератури. Ренесанс та Реформація. – Прага, 1942. – 35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1.</w:t>
              <w:tab/>
              <w:t xml:space="preserve"> Чижевський Д. Філософія на Україні. /Спроба історіографії/ – Прага: Сіяч, 1926. – 200 с. 220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2.</w:t>
              <w:tab/>
              <w:t xml:space="preserve"> Чижевський Д. Філософія Г. Сковороди. – Варшава, 1934. – 221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3.</w:t>
              <w:tab/>
              <w:t xml:space="preserve"> Чижевський Д. Неизвестный Гоголь. – Новий журнал, Нью-Йорк, 1951, XXVII, С.13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4.</w:t>
              <w:tab/>
              <w:t xml:space="preserve"> Чижевський Д. Нариси з історії філософії на Україні. – 2 – е вид. – Мюнхен. 1983. – 17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5.</w:t>
              <w:tab/>
              <w:t xml:space="preserve"> Чижевський Д. Про «Шинель» Гоголя /Перекл. з рос. К.Білоконя // Філос. і соціол. думка. – 1994, №5/6. – с.75-97. 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6.</w:t>
              <w:tab/>
              <w:t xml:space="preserve"> Чорний О.О. Антропологічність як риса української філософії. Філософсько-антропологічні читання’96. – К.: Стилос, 1997. – 178 с.; С.130-132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7.</w:t>
              <w:tab/>
              <w:t xml:space="preserve"> Чумак П.М. Історичні реалії в повісті М.В.Гоголя «Страшна помста»// Вопросы русской литературы. – 1983. – Вип.2 (42)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8.</w:t>
              <w:tab/>
              <w:t xml:space="preserve"> Шамбинаго С. Трилогия романтизма. /Н.В.Гоголъ/. – М., 1911. – 159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19.</w:t>
              <w:tab/>
              <w:t xml:space="preserve"> Шеллинг Ф.В. Философия искусства. – М.: Мысль, 1996. – 49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20.</w:t>
              <w:tab/>
              <w:t xml:space="preserve"> Шелухин С.А., Н.В,Гоголь и малорусское общество. – Одесса: Техник, 1909. – 4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21.</w:t>
              <w:tab/>
              <w:t xml:space="preserve"> Шенрок Ф.И. Материалы для биографии Гоголя: В 2 т. – М., 1892 – 1893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22.</w:t>
              <w:tab/>
              <w:t xml:space="preserve"> Шестов Л.И. Сочин. В 2-х т. – М.:Наука, 1993, т.2 На весах Йова (Странствие по душам). – 559 с. (Из истории отечественной философской мысли)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23.</w:t>
              <w:tab/>
              <w:t xml:space="preserve"> Шиллер Ф. Собрание сочинений: В 7 т. – М.: Гослитиздат, 195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24.</w:t>
              <w:tab/>
              <w:t xml:space="preserve"> Шиллер Ф.Естетика. – К.: Мистецтво, 1974. – 36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25.</w:t>
              <w:tab/>
              <w:t xml:space="preserve"> Шинкарук В. И. Философская мысль в Киеве. – К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pacing w:val="-4"/>
                <w:sz w:val="26"/>
                <w:szCs w:val="26"/>
              </w:rPr>
              <w:t>.,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 xml:space="preserve"> 1982. – 357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26.</w:t>
              <w:tab/>
              <w:t xml:space="preserve"> Шинкарук В. И. Человек и мир человека /Категории "человек" и "мир» в системе научного мировоззрения/. – К,: Наук. думка, 1977. – 342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/>
            </w:pPr>
            <w:r>
              <w:rPr>
                <w:spacing w:val="-4"/>
                <w:sz w:val="26"/>
                <w:szCs w:val="26"/>
                <w:lang w:val="en-US"/>
              </w:rPr>
              <w:t>327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. Шинкарук В. И. Проблемы философии и культуры в творчестве Г.С.Сковороды / Философская и социологическая мысль, 1995. –  № 1/2 – С.170</w:t>
              <w:noBreakHyphen/>
              <w:t>17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28. Шлаин М.И. Эволюция гротеска в петербургских повестях Н.В.Гоголя // Вестн. Москов. ун – та Сер.10. Философия, 1971, №4, с.6-15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 xml:space="preserve">329. </w:t>
            </w:r>
            <w:r>
              <w:rPr>
                <w:rFonts w:eastAsia="Times New Roman Cyr" w:cs="Times New Roman Cyr" w:ascii="Times New Roman Cyr" w:hAnsi="Times New Roman Cyr"/>
                <w:color w:val="000000"/>
                <w:spacing w:val="-4"/>
                <w:sz w:val="26"/>
                <w:szCs w:val="26"/>
              </w:rPr>
              <w:t>Шлегель Ф. в зб. «Литературная теория немецкого романтизма, Л., 1934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 xml:space="preserve">330.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6"/>
                <w:szCs w:val="26"/>
              </w:rPr>
              <w:t>Шлемкевич М. – Загублена українська людина. – К.: МП "Фенікс», 1992. – 158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31. Эрн В.Ф. Г.С.Сковорода: Жизнь и ученье. – М.: «Товаричество тип. Мамонтова», 1913. – 242 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32.  Эрн В.Ф. Сочинения. – М.: Правда, 1991. – 576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33. Юркевич П. Философские произведения. – М.: Правда, 1990. – 670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34. Ярема Я. Українська духовність в її історично – культурних виявах. – Львів, 1937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35. Ярмусь С. Духовність українського народу. Короткий орієнтаційний нарис. – Вінніпег: Волинь, 1983. – 227 с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36. Ясперс К. Смысл назначение истории. М.: Политиздат, 1991. – 527 С. – (Мыслители ХХ века).</w:t>
            </w:r>
          </w:p>
        </w:tc>
      </w:tr>
      <w:tr>
        <w:trPr/>
        <w:tc>
          <w:tcPr>
            <w:tcW w:w="9781" w:type="dxa"/>
            <w:tcBorders/>
          </w:tcPr>
          <w:p>
            <w:pPr>
              <w:pStyle w:val="Normal"/>
              <w:spacing w:lineRule="exact" w:line="500"/>
              <w:ind w:left="459" w:hanging="425"/>
              <w:jc w:val="both"/>
              <w:rPr>
                <w:rFonts w:ascii="Times New Roman Cyr" w:hAnsi="Times New Roman Cyr" w:eastAsia="Times New Roman Cyr" w:cs="Times New Roman Cyr"/>
                <w:spacing w:val="-4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sz w:val="26"/>
                <w:szCs w:val="26"/>
              </w:rPr>
              <w:t>337. Pense R. The enigma of Gogol: An examination in writings of N.V.Gogol and their place in the Russian Literature tradition. – Cambridge, etc., 1981.</w:t>
            </w:r>
          </w:p>
        </w:tc>
      </w:tr>
    </w:tbl>
    <w:p>
      <w:pPr>
        <w:pStyle w:val="Normal"/>
        <w:spacing w:lineRule="exact" w:line="50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1:08:00Z</dcterms:created>
  <dc:creator>Orest Koval</dc:creator>
  <dc:description/>
  <dc:language>en-US</dc:language>
  <cp:lastModifiedBy>Orest Koval</cp:lastModifiedBy>
  <dcterms:modified xsi:type="dcterms:W3CDTF">2001-02-27T07:04:00Z</dcterms:modified>
  <cp:revision>2</cp:revision>
  <dc:subject/>
  <dc:title> СПИСОК ВИКОРИСТАНИХ ДЖЕРЕЛ</dc:title>
</cp:coreProperties>
</file>