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34   </w:t>
      </w:r>
      <w:r>
        <w:rPr>
          <w:sz w:val="8"/>
        </w:rPr>
        <w:t>Орфей любил юную Эвридику, и сила этой любви не имела себе равных. Однажды, гуляя по лугу, Эв-ридика нечаянно наступила на змею. Вскрикну</w:t>
        <w:softHyphen/>
        <w:t>ла Эвридика и упала. Лицо девушки побледнело. Ясный лоб покрылся испариной, закатились светлые очи.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На крик прибежал Орфей и увидел свою невесту. Ударил певец по струнам кифары, но не открыла Эвридика глаз, не потянулась к нему, как прежде. Долго оплакивал Орфей любимую. И решил он спус</w:t>
        <w:softHyphen/>
        <w:t>титься в подземный мир, чтобы вернуть Эвридику и соединиться с нею. Ничего Орфей не взял с собой, кроме кифары и нераспустившейся веточки вербы.</w:t>
      </w:r>
    </w:p>
    <w:p>
      <w:pPr>
        <w:pStyle w:val="Style15"/>
        <w:jc w:val="both"/>
        <w:rPr/>
      </w:pPr>
      <w:r>
        <w:rPr/>
        <w:t>Спустился он к берегам священного Стикса. за ко</w:t>
        <w:softHyphen/>
        <w:t>торым лежал мир мертвых. Вот и Харон. Но когда Орфей сделал шаг к ладье, то натолкнулся на весло, поставленное поперек. Старый лодочник знал свое дело: «Царство мертвых не для живых. Явишься, когда придет твое время!»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Рванул певец струны кифары, и над царством веч</w:t>
        <w:softHyphen/>
        <w:t>ного безмолвия зазвучала песня прекрасного верхне</w:t>
        <w:softHyphen/>
        <w:t>го мира. Опустил Харон свое весло и, опершись на него, прислушался к неведомым звукам. Не прекра</w:t>
        <w:softHyphen/>
        <w:t>щая петь, вступил Орфей в ладью, и вот он уже на другом берегу. Навстречу песне бежали толпы теней, а за ними гнался ужасный подземный пес Кербер. Услышав пение, Кербер замедлил свой бег и замер, как земная собака по знаку охотника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</w:rPr>
        <w:t>Вот и трон великих владык подземного мира Аида и Персефоны. Остановившись перед ними, запел Орфей лучшую из своих песен</w:t>
      </w:r>
      <w:r>
        <w:rPr>
          <w:sz w:val="8"/>
          <w:lang w:val="en-US" w:eastAsia="en-US"/>
        </w:rPr>
        <w:t xml:space="preserve"> —</w:t>
      </w:r>
      <w:r>
        <w:rPr>
          <w:sz w:val="8"/>
        </w:rPr>
        <w:t xml:space="preserve"> песню о любви. И пока пел, веточка вербы, которую он принес, рас</w:t>
        <w:softHyphen/>
        <w:t>пустилась. Из лопнувших почек показались зеленые листочки. Как упоителен запах свежей зелени, не ведающей смерти и тлена! Слезы навернулись на глаза Персефоны.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Замерла песня, и наступило глубокое молчание. И прозвучал в нем голос Аида: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lang w:val="en-US" w:eastAsia="en-US"/>
        </w:rPr>
        <w:t>—</w:t>
      </w:r>
      <w:r>
        <w:rPr>
          <w:sz w:val="8"/>
        </w:rPr>
        <w:t xml:space="preserve"> </w:t>
      </w:r>
      <w:r>
        <w:rPr>
          <w:sz w:val="8"/>
        </w:rPr>
        <w:t>Что ты просишь, пришелец?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lang w:val="en-US" w:eastAsia="en-US"/>
        </w:rPr>
        <w:t>—</w:t>
      </w:r>
      <w:r>
        <w:rPr>
          <w:sz w:val="8"/>
        </w:rPr>
        <w:t xml:space="preserve"> </w:t>
      </w:r>
      <w:r>
        <w:rPr>
          <w:sz w:val="8"/>
        </w:rPr>
        <w:t>Я пришел ради моей возлюбленной Эвридики, пребывающей в мире теней. Танат (Смерть) похитил ее у меня на заре любви. Тебе ли не знать, что все мы сюда придем. Вернется она под твою власть, и я яв</w:t>
        <w:softHyphen/>
        <w:t>люсь вместе с нею. На время прошу ее у тебя. Дай испытать Эвридике радость жизни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lang w:val="en-US" w:eastAsia="en-US"/>
        </w:rPr>
        <w:t>—</w:t>
      </w:r>
      <w:r>
        <w:rPr>
          <w:sz w:val="8"/>
        </w:rPr>
        <w:t xml:space="preserve"> </w:t>
      </w:r>
      <w:r>
        <w:rPr>
          <w:sz w:val="8"/>
        </w:rPr>
        <w:t>Пусть будет по-твоему,</w:t>
      </w:r>
      <w:r>
        <w:rPr>
          <w:sz w:val="8"/>
          <w:lang w:val="en-US" w:eastAsia="en-US"/>
        </w:rPr>
        <w:t xml:space="preserve"> —</w:t>
      </w:r>
      <w:r>
        <w:rPr>
          <w:sz w:val="8"/>
        </w:rPr>
        <w:t xml:space="preserve"> молвил Аид.</w:t>
      </w:r>
      <w:r>
        <w:rPr>
          <w:sz w:val="8"/>
          <w:lang w:val="en-US" w:eastAsia="en-US"/>
        </w:rPr>
        <w:t xml:space="preserve"> —</w:t>
      </w:r>
      <w:r>
        <w:rPr>
          <w:sz w:val="8"/>
        </w:rPr>
        <w:t xml:space="preserve"> Веди Эвридику в верхний мир. Она пойдет за тобой, а ты за Гермесом. Только помни: оглянешься</w:t>
      </w:r>
      <w:r>
        <w:rPr>
          <w:sz w:val="8"/>
          <w:lang w:val="en-US" w:eastAsia="en-US"/>
        </w:rPr>
        <w:t xml:space="preserve"> —</w:t>
      </w:r>
      <w:r>
        <w:rPr>
          <w:sz w:val="8"/>
        </w:rPr>
        <w:t xml:space="preserve"> дар будет отнят.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Привел Гермес тень Эвридики. Бросился к ней пе</w:t>
        <w:softHyphen/>
        <w:t>вец, но бог, провожатый душ. его остановил: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lang w:val="en-US" w:eastAsia="en-US"/>
        </w:rPr>
        <w:t>—</w:t>
      </w:r>
      <w:r>
        <w:rPr>
          <w:sz w:val="8"/>
        </w:rPr>
        <w:t xml:space="preserve"> </w:t>
      </w:r>
      <w:r>
        <w:rPr>
          <w:sz w:val="8"/>
        </w:rPr>
        <w:t>Имей терпение!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И двинулись они в путь. Миновали царство Аида. Харон их взял на ладью, и вот уже Стикс позади. Вверх поднималась крутая тропинка. Гермес шел впереди. Орфей за ним. Уже забрезжил свет. Волне</w:t>
        <w:softHyphen/>
        <w:t>ние охватило Орфея. Не отстала ли Эвридика? Не ос</w:t>
        <w:softHyphen/>
        <w:t>талась ли в царстве мертвых? Замедлил движение герой. Прислушался. Но тени ходят беззвучно. До верхнего мира оставалось несколько шагов, но не вы</w:t>
        <w:softHyphen/>
        <w:t>держал Орфей и оглянулся. Он ничего не увидел, но уловил легкое дуновение. Аид отнял свой дар. И сам Орфей был тому виной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</w:rPr>
        <w:t>Снова к Стиксу спустился Орфей, надеясь вновь умолить подземных богов. Но милость дается лишь один раз.</w:t>
      </w:r>
      <w:r>
        <w:rPr>
          <w:sz w:val="8"/>
          <w:lang w:val="en-US" w:eastAsia="en-US"/>
        </w:rPr>
        <w:t>..</w:t>
      </w:r>
      <w:r>
        <w:rPr>
          <w:sz w:val="8"/>
        </w:rPr>
        <w:t xml:space="preserve"> </w:t>
      </w:r>
      <w:r>
        <w:rPr>
          <w:i/>
          <w:iCs/>
          <w:sz w:val="8"/>
        </w:rPr>
        <w:t>(По А. И. Немировскому.</w:t>
      </w:r>
      <w:r>
        <w:rPr>
          <w:sz w:val="8"/>
        </w:rPr>
        <w:t xml:space="preserve"> Мифы Древней Элла</w:t>
        <w:softHyphen/>
        <w:t>ды.)</w:t>
      </w:r>
      <w:r>
        <w:rPr>
          <w:sz w:val="8"/>
          <w:lang w:val="en-US" w:eastAsia="en-US"/>
        </w:rPr>
        <w:t xml:space="preserve"> (453</w:t>
      </w:r>
      <w:r>
        <w:rPr>
          <w:sz w:val="8"/>
        </w:rPr>
        <w:t xml:space="preserve"> 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340" w:right="3055" w:firstLine="180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45:00Z</dcterms:created>
  <dc:creator>alex</dc:creator>
  <dc:description/>
  <dc:language>en-US</dc:language>
  <cp:lastModifiedBy>alex</cp:lastModifiedBy>
  <dcterms:modified xsi:type="dcterms:W3CDTF">2001-07-06T04:37:00Z</dcterms:modified>
  <cp:revision>5</cp:revision>
  <dc:subject/>
  <dc:title>№34 </dc:title>
</cp:coreProperties>
</file>