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340" w:right="3055" w:firstLine="180"/>
        <w:jc w:val="both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 xml:space="preserve">15  </w:t>
      </w:r>
      <w:r>
        <w:rPr>
          <w:sz w:val="8"/>
          <w:szCs w:val="20"/>
        </w:rPr>
        <w:t>У каждого из нас была в детстве пора, когда мы зачитывались былинами, русскими сказками и дух захватывало от описаний побед над двенадцатиглавыми змеями и радостных пиров в честь богатырских подвигов в теремах, изукрашенных так</w:t>
      </w:r>
      <w:r>
        <w:rPr>
          <w:sz w:val="8"/>
          <w:szCs w:val="20"/>
          <w:lang w:val="en-US" w:eastAsia="en-US"/>
        </w:rPr>
        <w:t>,</w:t>
      </w:r>
      <w:r>
        <w:rPr>
          <w:sz w:val="8"/>
          <w:szCs w:val="20"/>
        </w:rPr>
        <w:t xml:space="preserve"> что скатный жемчуг</w:t>
      </w:r>
      <w:r>
        <w:rPr>
          <w:sz w:val="8"/>
          <w:szCs w:val="20"/>
          <w:vertAlign w:val="superscript"/>
        </w:rPr>
        <w:t>1</w:t>
      </w:r>
      <w:r>
        <w:rPr>
          <w:sz w:val="8"/>
          <w:szCs w:val="20"/>
        </w:rPr>
        <w:t xml:space="preserve"> и красное золото меркли в сравнении с их красотой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В сотнях сказок появляется лесная избушка на курьих ножках. Крикнет ей добрый молодец: «Стань к лесу задом, ко мне передом!»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затопчутся курьи ножки, повернется изба в другую сторону.</w:t>
      </w:r>
    </w:p>
    <w:p>
      <w:pPr>
        <w:pStyle w:val="Normal"/>
        <w:autoSpaceDE w:val="false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Читаешь сказки и былины и задумываешься: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правда ли были на Руси такие избушки и многоцвет</w:t>
        <w:softHyphen/>
        <w:t>ные терема или их создала фантазия сказителя за</w:t>
        <w:softHyphen/>
        <w:t>одно с</w:t>
      </w:r>
      <w:r>
        <w:rPr>
          <w:sz w:val="8"/>
          <w:szCs w:val="20"/>
          <w:lang w:val="en-US" w:eastAsia="en-US"/>
        </w:rPr>
        <w:t xml:space="preserve"> *</w:t>
      </w:r>
      <w:r>
        <w:rPr>
          <w:sz w:val="8"/>
          <w:szCs w:val="20"/>
        </w:rPr>
        <w:t xml:space="preserve"> живой» водой, скатертью-самобранкой и Змеем Горынычем?</w:t>
      </w:r>
    </w:p>
    <w:p>
      <w:pPr>
        <w:pStyle w:val="Normal"/>
        <w:autoSpaceDE w:val="false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казывается, был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В Костромской области до наших дней дожила двухсотлетняя избушка «на курицах»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Вместо фундамента подпирают ее по четырем углам огромные еловые пни, вросшие корнями в зем</w:t>
        <w:softHyphen/>
        <w:t>лю. Пни эти с глянцевитыми гибкими корнями напоминают куриные ножки. Еще одна «куриная нога» с торчащими «пальцами» придавливает кры</w:t>
        <w:softHyphen/>
        <w:t>шу избушки. Это охлупень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бревно с обрубленны</w:t>
        <w:softHyphen/>
        <w:t>ми корнями, особенно фантастически вырисовываю</w:t>
        <w:softHyphen/>
        <w:t>щимися на северном послезакатном небе. Правда, редко теперь встретишь такую избу, а скоро их, быть может, совсем не останется. Разве что в музее подивиться черному от дождя и солнца могучему охлупню, спиленному с крыш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Не выдумки сказителя и терема, стены которых горят жаркими цветами, оплетены узорами из небы</w:t>
        <w:softHyphen/>
        <w:t>валых растений. До сих пор поражает звонкая красота избяных росписей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астоящих оживших былин и сказок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 Архангельской области. Это великая художественная культура, покоящаяся на древнейших традициях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Конечно, и следа не осталось и не могло остаться от деревянных сооружений страны, покрытой дрему</w:t>
        <w:softHyphen/>
        <w:t>чими чащами. Пожары, набеги половцев, печенегов, войны стерли с лица земли почти все памятники деревянного зодчества языческой Руси. Даже на Се</w:t>
        <w:softHyphen/>
        <w:t>вере, лучше всего защищенном от войн и разорении, архитекторы и искусствоведы не находили изб стар</w:t>
        <w:softHyphen/>
        <w:t>ше двухсот-полутораста лет: их просто нет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 поэтическом, философском восприятии жизни русскими строителями говорят деревянные постройки Севера: красивые мельницы у холодных прозрачных рек, часовни, прижавшиеся к берегам озер, и резные столбики на погостах, словно вросшие в камн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Книг обо всех этих чудесах русского деревянного зодчества написано мало, а собственными глазами все это видели очень немногие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Заповедные деревни издавна привлекают тури</w:t>
        <w:softHyphen/>
        <w:t>стов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Кстати, перенос избы с места на место никогда не был диковиной для русских крестьян. Они подсовы</w:t>
        <w:softHyphen/>
        <w:t>вали под избы, рубленные из вековых деревьев, такие же могучие бревна, и изба буквально переез</w:t>
        <w:softHyphen/>
        <w:t>жала на новое место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И стояли эти избы с нависающими, как шапка, тя</w:t>
        <w:softHyphen/>
        <w:t>желыми крышами, с крыльцами, тоже рубленными из бревен, крепких, как железо, стояли еще долгие годы, из-за тяжести своей даже врастали в землю на два-три венца, но не разрушались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Патриотизм начинается с любви и уважения к то</w:t>
        <w:softHyphen/>
        <w:t>му, что завещено отцами, дедами, предками. Не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 xml:space="preserve">только завоеваниями науки и покорением природы можно гордиться нам, но и великой культурой. </w:t>
      </w:r>
      <w:r>
        <w:rPr>
          <w:i/>
          <w:iCs/>
          <w:sz w:val="8"/>
          <w:szCs w:val="20"/>
        </w:rPr>
        <w:t>(По С. В. Михалкову.</w:t>
      </w:r>
      <w:r>
        <w:rPr>
          <w:sz w:val="8"/>
          <w:szCs w:val="20"/>
        </w:rPr>
        <w:t xml:space="preserve"> Все начинается с детства.)</w:t>
      </w:r>
      <w:r>
        <w:rPr>
          <w:sz w:val="8"/>
          <w:szCs w:val="20"/>
          <w:lang w:val="en-US" w:eastAsia="en-US"/>
        </w:rPr>
        <w:t xml:space="preserve"> (433</w:t>
      </w:r>
      <w:r>
        <w:rPr>
          <w:sz w:val="8"/>
          <w:szCs w:val="20"/>
        </w:rPr>
        <w:t xml:space="preserve"> слова.)</w:t>
      </w:r>
    </w:p>
    <w:p>
      <w:pPr>
        <w:pStyle w:val="Normal"/>
        <w:ind w:left="2340" w:right="3055" w:firstLine="180"/>
        <w:jc w:val="both"/>
        <w:rPr>
          <w:sz w:val="8"/>
          <w:szCs w:val="20"/>
          <w:lang w:val="en-US"/>
        </w:rPr>
      </w:pPr>
      <w:r>
        <w:rPr>
          <w:sz w:val="8"/>
          <w:szCs w:val="20"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4:19:00Z</dcterms:created>
  <dc:creator>alex</dc:creator>
  <dc:description/>
  <dc:language>en-US</dc:language>
  <cp:lastModifiedBy>alex</cp:lastModifiedBy>
  <dcterms:modified xsi:type="dcterms:W3CDTF">2001-07-05T21:06:00Z</dcterms:modified>
  <cp:revision>5</cp:revision>
  <dc:subject/>
  <dc:title>№15</dc:title>
</cp:coreProperties>
</file>