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6300" w:leader="none"/>
        </w:tabs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№</w:t>
      </w:r>
      <w:r>
        <w:rPr>
          <w:sz w:val="8"/>
          <w:szCs w:val="20"/>
        </w:rPr>
        <w:t>3 Не успел Чичиков осмотреться, как уже был схва</w:t>
        <w:softHyphen/>
        <w:t>чен под руку губернатором, который представил его тут же губернаторше. Приезжий гость и тут не уро</w:t>
        <w:softHyphen/>
        <w:t>нил себя: он сказал какой-то комплимент, весьма приличный для человека средних лет, имеющего чин не слишком большой и не слишком малый. Когда установившиеся пары танцующих притиснули всех к стене, он, заложивши руки назад, глядел на них минуты две очень внимательно. Многие дамы были хорошо одеты и по моде, другие оделись во что Бог послал в губернский город. Мужчины здесь, как и везде, были двух родов: одни тоненькие, которые всё увивались около дам; некоторые из них были такого рода, что с трудом можно было отличить их от петер</w:t>
        <w:softHyphen/>
        <w:t>бургских, имели так же весьма обдуманно и со вку</w:t>
        <w:softHyphen/>
        <w:t>сом зачесанные бакенбарды или просто благовидные, весьма гладко выбритые овалы лиц, так же небреж</w:t>
        <w:softHyphen/>
        <w:t>но подседали к дамам, так же говорили по-француз</w:t>
        <w:softHyphen/>
        <w:t>ски и смешили дам так же, как и в Петербурге. Дру</w:t>
        <w:softHyphen/>
        <w:t>гой род мужчин составляли толстые или такие же, как Чичиков, то есть не так чтобы слишком толстые» однако ж и не тонкие. Эти, напротив того, косились и пятились от дам и посматривали только по сторо</w:t>
        <w:softHyphen/>
        <w:t>нам, не расставлял ли где губернаторский слуга зе</w:t>
        <w:softHyphen/>
        <w:t>леного стола для виста. Лица у них были полные и круглые, на иных даже были бородавки, кое-кто был и рябоват, волос они на голове не носили ни хохла</w:t>
        <w:softHyphen/>
        <w:t>ми, ни буклями, ни на манер «черт меня побери», как говорят французы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олосы у них были или низко подстрижены, или прилизаны, а черты лица больше закругленные и крепкие. Это были почетные чиновники в городе. Увы! толстые умеют лучше на этом свете обделывать дела свои, нежели тоненькие. Тоненькие служат больше по особенным поручениям или только числятся и виляют туда и сюда; их суще</w:t>
        <w:softHyphen/>
        <w:t>ствование как-то слишком легко, воздушно и совсем ненадежно. Толстые же никогда не занимают косвен</w:t>
        <w:softHyphen/>
        <w:t>ных мест, а все прямые, и уж если сядут где, то ся</w:t>
        <w:softHyphen/>
        <w:t>дут надежно и крепко, так что скорей место затре</w:t>
        <w:softHyphen/>
        <w:t>щит и угнется под ними, а уж они не слетят. Наруж</w:t>
        <w:softHyphen/>
        <w:t>ного блеска они не любят; на них фрак не так ловко скроен, как у тоненьких, зато в шкатулках благодать Божия. У тоненького в три года не остается ни одной души, не заложенной в ломбард; у толстого спокойно, гляд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явился где-нибудь в конце города дом, купленный на имя жены, потом в другом конце Другой дом, потом близ города деревенька, потом и сел со всеми угодьями. Наконец толстый, послуживши Богу и государю, заслуживши всеобщее уважение оставляет службу, перебирается и делается помещиком, славным русским барином, хлебосолом, и живет, и хорошо живет. А после него опять тоненькие наследники спускают, по русскому обычаю, на курьерских все отцовское добро. Нельзя утаить, что почти такого рода размышления занимали Чичикова в то время, когда он рассматривал общество, и следствием этого было то, что он наконец присоединился к толстым, где встретил почти всё знакомые лица. </w:t>
      </w:r>
      <w:r>
        <w:rPr>
          <w:i/>
          <w:iCs/>
          <w:sz w:val="8"/>
          <w:szCs w:val="20"/>
        </w:rPr>
        <w:t>(Н. В. Гоголь.</w:t>
      </w:r>
      <w:r>
        <w:rPr>
          <w:sz w:val="8"/>
          <w:szCs w:val="20"/>
        </w:rPr>
        <w:t xml:space="preserve"> Мертвые души.)</w:t>
      </w:r>
      <w:r>
        <w:rPr>
          <w:sz w:val="8"/>
          <w:szCs w:val="20"/>
          <w:lang w:val="en-US" w:eastAsia="en-US"/>
        </w:rPr>
        <w:t xml:space="preserve"> (454</w:t>
      </w:r>
      <w:r>
        <w:rPr>
          <w:sz w:val="8"/>
          <w:szCs w:val="20"/>
        </w:rPr>
        <w:t xml:space="preserve"> слова.)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2:40:00Z</dcterms:created>
  <dc:creator>alex</dc:creator>
  <dc:description/>
  <dc:language>en-US</dc:language>
  <cp:lastModifiedBy>alex</cp:lastModifiedBy>
  <cp:lastPrinted>2001-07-06T00:27:00Z</cp:lastPrinted>
  <dcterms:modified xsi:type="dcterms:W3CDTF">2001-07-05T20:27:00Z</dcterms:modified>
  <cp:revision>6</cp:revision>
  <dc:subject/>
  <dc:title>№3</dc:title>
</cp:coreProperties>
</file>