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00" w:after="0"/>
        <w:ind w:left="2340" w:right="3055" w:firstLine="180"/>
        <w:rPr>
          <w:b/>
          <w:b/>
          <w:bCs/>
          <w:sz w:val="8"/>
          <w:szCs w:val="28"/>
          <w:lang w:val="en-US" w:eastAsia="en-US"/>
        </w:rPr>
      </w:pPr>
      <w:r>
        <w:rPr>
          <w:b/>
          <w:bCs/>
          <w:sz w:val="8"/>
          <w:szCs w:val="28"/>
          <w:lang w:val="en-US" w:eastAsia="en-US"/>
        </w:rPr>
      </w:r>
    </w:p>
    <w:p>
      <w:pPr>
        <w:pStyle w:val="Normal"/>
        <w:autoSpaceDE w:val="false"/>
        <w:spacing w:lineRule="auto" w:line="300" w:before="200" w:after="0"/>
        <w:ind w:left="2340" w:right="3055" w:firstLine="180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46 </w:t>
      </w:r>
      <w:r>
        <w:rPr>
          <w:b/>
          <w:bCs/>
          <w:sz w:val="8"/>
          <w:szCs w:val="28"/>
        </w:rPr>
        <w:t xml:space="preserve">Рождение стиха </w:t>
      </w:r>
      <w:r>
        <w:rPr>
          <w:sz w:val="8"/>
          <w:szCs w:val="20"/>
        </w:rPr>
        <w:t>Зимой</w:t>
      </w:r>
      <w:r>
        <w:rPr>
          <w:sz w:val="8"/>
          <w:szCs w:val="20"/>
          <w:lang w:val="en-US" w:eastAsia="en-US"/>
        </w:rPr>
        <w:t xml:space="preserve"> 1935</w:t>
      </w:r>
      <w:r>
        <w:rPr>
          <w:sz w:val="8"/>
          <w:szCs w:val="20"/>
        </w:rPr>
        <w:t xml:space="preserve"> года мы шли с Луговским по пустын</w:t>
        <w:softHyphen/>
        <w:t>ной Массандровской улице в Ялте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Было пасмурно, тепло, дул ветер. Обгоняя нас, бе</w:t>
        <w:softHyphen/>
        <w:t>жали, шурша по мостовой, высохшие листья клена. Они останавливались толпами на перекрестках, как бы раздумывая, куда бежать дальше. Но пока они перешептывались об этом, налетал ветер, завивал их в трескучий смерч и уносил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Луговской с мальчишеским восхищением смотрел на перебежку листьев, потом поднял один лист и по</w:t>
        <w:softHyphen/>
        <w:t>казал мне: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осмотри, у всех сухих кленовых листьев кон</w:t>
        <w:softHyphen/>
        <w:t>чики согнуты в одну сторону под прямым углом. По</w:t>
        <w:softHyphen/>
        <w:t>этому лист и бежит от малейшего движения воздуха на этих загнутых своих концах, как на пяти острых лапках. Как маленький зверь!.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Массандровская улица какой была в то время, такой осталась и сейчас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ожиданно живописной и типично приморской. Неожиданно живописна она потому, что на ней собрано, как будто нарочно, много старых выветренных лестниц, подпорных стенок, плюща, закоулков, оград из дикого камня, кривеньких жалюзи на окнах и маленьких двориков .с увядшими цветами. Дворики эти круто обрывают</w:t>
        <w:softHyphen/>
        <w:t>ся к береговым скалам. Цветы всегда покачиваются от ветра. Когда же ветер усиливается, то в дворики залетают соленые брызги и оседают на разноцветных стеклах террас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Я упоминаю это потому, что Луговской любил Массандровскую улицу и часто показывал ее друзь</w:t>
        <w:softHyphen/>
        <w:t>ям, не знавшим этого уголка Ялты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Вечером в тот день, когда рядом с нами бежали по улицам листья .клена, Луговской пришел ко мне и, явно смущаясь, сказал:</w:t>
      </w:r>
      <w:r>
        <w:rPr>
          <w:sz w:val="8"/>
          <w:szCs w:val="20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онимаешь, какой странный случай. Я только что ходил на телефонную станцию звонить в Москву, и от самых ворот нашего парка за мной увязался лист клена. Когда я останавливался, он тоже останавливал</w:t>
        <w:softHyphen/>
        <w:t>ся. Когда я шел быстрее, он тоже бежал быстрее. Он не отставал от меня ни на шаг, но на теле4юнную станцию не пошел: там слишком крутая для него гранитная лестница и к тому же эт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чреждение. Должно* быть. осенним листьям вход туда воспре</w:t>
        <w:softHyphen/>
        <w:t>щен. Я погладил его по спинке, и он остался ждать меня у дверей. Но когда я вышел, его уже не было. Очевидно, его кто-то прогнал или раздавил. И мне, понимаешь, стало нехорошо, будто я предал и не убе</w:t>
        <w:softHyphen/>
        <w:t>рег смешного маленького друга. Правда глупо?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е знаю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ветил я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ольше грустно... Тогда Луговской достал из кармана куртки пус</w:t>
        <w:softHyphen/>
        <w:t>тую коробку от папирос «Казбек» и прочел только что написанные на коробке стихи об этом листике клен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ихи, похожие на печальную и виноватую улыбку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Такую улыбку я иногда замечал на лице у Луговского. Она появлялась у него, когда он возвращался из своих стихов в обыкновенную жизнь. Он при</w:t>
        <w:softHyphen/>
        <w:t xml:space="preserve">ходил оттуда как бы ослепленный, и нужно было некоторое время, чтобы его глаза привыкли к свету зимнего декабрьского дня. </w:t>
      </w:r>
      <w:r>
        <w:rPr>
          <w:sz w:val="8"/>
          <w:szCs w:val="18"/>
        </w:rPr>
        <w:t>У Луговского было качество подлинного поэта</w:t>
      </w:r>
      <w:r>
        <w:rPr>
          <w:sz w:val="8"/>
          <w:szCs w:val="18"/>
          <w:lang w:val="en-US" w:eastAsia="en-US"/>
        </w:rPr>
        <w:t xml:space="preserve"> — </w:t>
      </w:r>
      <w:r>
        <w:rPr>
          <w:sz w:val="8"/>
          <w:szCs w:val="18"/>
        </w:rPr>
        <w:t>он не занимал поэзию на стороне. Он сам заполнял ею окружающий мир и все его явления, какими бы возвышенными или ничтожными они ни казались.</w:t>
      </w:r>
    </w:p>
    <w:p>
      <w:pPr>
        <w:pStyle w:val="Normal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33:00Z</dcterms:created>
  <dc:creator>user</dc:creator>
  <dc:description/>
  <dc:language>en-US</dc:language>
  <cp:lastModifiedBy>alex</cp:lastModifiedBy>
  <cp:lastPrinted>2001-07-06T14:01:00Z</cp:lastPrinted>
  <dcterms:modified xsi:type="dcterms:W3CDTF">2001-07-06T10:03:00Z</dcterms:modified>
  <cp:revision>4</cp:revision>
  <dc:subject/>
  <dc:title>№46 Рождение стиха</dc:title>
</cp:coreProperties>
</file>