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0" w:after="0"/>
        <w:ind w:left="2340" w:right="3055" w:firstLine="180"/>
        <w:rPr/>
      </w:pPr>
      <w:r>
        <w:rPr>
          <w:b/>
          <w:bCs/>
          <w:sz w:val="8"/>
        </w:rPr>
        <w:t>№</w:t>
      </w:r>
      <w:r>
        <w:rPr>
          <w:b/>
          <w:bCs/>
          <w:sz w:val="8"/>
        </w:rPr>
        <w:t xml:space="preserve">68 </w:t>
      </w:r>
      <w:r>
        <w:rPr>
          <w:sz w:val="8"/>
          <w:szCs w:val="20"/>
        </w:rPr>
        <w:t>Однажды я услышал разговор двоих. Одному было семь лет, а другому лет на сорок больше.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Ты читал «Тома Сойера»?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Нет.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А «Вия»?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Нет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Счастливый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здохнул с завистью старший. И правда, можно было позавидовать. Мальчишке только еще предстояло наслаждение смеяться вме</w:t>
        <w:softHyphen/>
        <w:t>сте с озорным Марком Твеном. Он только еще будет глазами, расширенными от ужаса и восторга, впи</w:t>
        <w:softHyphen/>
        <w:t>ваться в строчки гоголевских «Вечеров на хуторе близ Диканьки». Все это впереди. Важно лишь не упустить минуты и вовремя прочесть все эти пре</w:t>
        <w:softHyphen/>
        <w:t>красные книги. По-моему, какой бы интересной ни была домаш</w:t>
        <w:softHyphen/>
        <w:t>няя и школьная жизнь ребенка, не прочти он этих драгоценных книг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н обворован. Такие утраты не</w:t>
        <w:softHyphen/>
        <w:t>восполнимы. Это взрослые могут прочесть книжку сегодня или через год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азница невелика. В детст</w:t>
        <w:softHyphen/>
        <w:t>ве же счет времени ведется иначе, тут каждый ден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ткрытия. И острота восприятия в дни детст</w:t>
        <w:softHyphen/>
        <w:t>ва такова, что ранние впечатления могут влиять потом на всю жизнь. Вот почему и страшно потерять напрасно хоть час в пору этих золотых лет. Пред</w:t>
        <w:softHyphen/>
        <w:t>ставьте себе, что годков через десять с бывшим первоклассником, с тем самым, которому мы поза</w:t>
        <w:softHyphen/>
        <w:t>видовали, состоялся бы такой разговор: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«Войну и мир» читал?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Смотрел в кино.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А «Белые ночи»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Тоже. Не понравилось. «Дама с собачкой» лучш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Тут уж никто бы не позавидовал девственной не</w:t>
        <w:softHyphen/>
        <w:t>тронутости ума и несомненной примитивности чувств своего собеседника. Мы бы, скорей всего, ужаснулись: «Неужели книги не научили его чувст</w:t>
        <w:softHyphen/>
        <w:t>вовать, думать? Неужели он прошел мимо них?!»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Хорошая, вовремя прочитанная книга может ино</w:t>
        <w:softHyphen/>
        <w:t>гда решить судьбу человека, стать его путеводной звездой, на всю жизнь определить его идеал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Как-то я побывал в тех местах, где дед Мазай спа</w:t>
        <w:softHyphen/>
        <w:t>сал несчастных зайцев. Ребята, с которыми я разго</w:t>
        <w:softHyphen/>
        <w:t>ворился в одной из деревень, рассуждали о космиче</w:t>
        <w:softHyphen/>
        <w:t>ских кораблях, о полете на Луну, о событиях в мире. Но когда я заговорил с ними о Некрасове, напомнил строки, где поэт описывает их родные места, ребята замялись и никто, увы, не смог прочитать наизусть из «Деда Мазая» ни одного четверостишия. Я с горе</w:t>
        <w:softHyphen/>
        <w:t>чью подумал: а не была бы богаче их душа, если бы наряду с тем, что они знают о науке, технике и поли</w:t>
        <w:softHyphen/>
        <w:t>тических событиях, они знали бы еще и стихи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много стихов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ушкина, Лермонтова, Некрасова, Фета, Тютчева, Блока и других замечательных рус</w:t>
        <w:softHyphen/>
        <w:t>ских поэтов. Без некоторых книг, не пережитых в детстве и отрочестве, сущность человека со всей его психологией останется грубой и неотесанно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Какие же это книги? Прежде всег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казки! Сколько в них поэтической прелести, художествен</w:t>
        <w:softHyphen/>
        <w:t>ного совершенства! Народные сказки всегда развивали чувства справедливости в человеке, ненависти к злу, будили воображение, фантазию. Вспомним Пушки</w:t>
        <w:softHyphen/>
        <w:t>на, который, уже знаменитым поэтом, с удовольст</w:t>
        <w:softHyphen/>
        <w:t>вием слушал сказки няни Арины Родионовн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Человек без фантазии и без чувства юмор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ол</w:t>
        <w:softHyphen/>
        <w:t>человека. Фантазия побуждает людей делать откры</w:t>
        <w:softHyphen/>
        <w:t>тия, фантазия окрыляет и ведет за собой. Сказка прежде всего развивает именно фантазию, вообра</w:t>
        <w:softHyphen/>
        <w:t>жение. Каждый народ богат своими сказками; луч</w:t>
        <w:softHyphen/>
        <w:t>шие из них, переведенные на все языки мира, стали добрыми спутниками детей. Сказка не может умереть.</w:t>
      </w:r>
    </w:p>
    <w:p>
      <w:pPr>
        <w:pStyle w:val="Normal"/>
        <w:autoSpaceDE w:val="false"/>
        <w:spacing w:before="140" w:after="0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47:00Z</dcterms:created>
  <dc:creator>user</dc:creator>
  <dc:description/>
  <dc:language>en-US</dc:language>
  <cp:lastModifiedBy>alex</cp:lastModifiedBy>
  <cp:lastPrinted>2001-07-06T15:10:00Z</cp:lastPrinted>
  <dcterms:modified xsi:type="dcterms:W3CDTF">2001-07-06T11:15:00Z</dcterms:modified>
  <cp:revision>3</cp:revision>
  <dc:subject/>
  <dc:title>№68</dc:title>
</cp:coreProperties>
</file>