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2340" w:right="2079" w:firstLine="180"/>
        <w:rPr/>
      </w:pPr>
      <w:r>
        <w:rPr>
          <w:b/>
          <w:bCs/>
          <w:sz w:val="8"/>
        </w:rPr>
        <w:t xml:space="preserve">№ </w:t>
      </w:r>
      <w:r>
        <w:rPr>
          <w:b/>
          <w:bCs/>
          <w:sz w:val="8"/>
        </w:rPr>
        <w:t xml:space="preserve">22 Твардовский.  </w:t>
      </w:r>
      <w:r>
        <w:rPr>
          <w:sz w:val="8"/>
          <w:szCs w:val="20"/>
        </w:rPr>
        <w:t>Трудно писать о человеке, с которым недавно рас</w:t>
        <w:softHyphen/>
        <w:t>стался, которого любил, знал больше двух десятков лет, хотя дружба с ним была далеко не легка.</w:t>
      </w:r>
    </w:p>
    <w:p>
      <w:pPr>
        <w:pStyle w:val="Normal"/>
        <w:autoSpaceDE w:val="false"/>
        <w:spacing w:lineRule="auto" w:line="278"/>
        <w:ind w:left="2340" w:right="2079" w:firstLine="180"/>
        <w:rPr>
          <w:sz w:val="8"/>
          <w:szCs w:val="20"/>
        </w:rPr>
      </w:pPr>
      <w:r>
        <w:rPr>
          <w:sz w:val="8"/>
          <w:szCs w:val="20"/>
        </w:rPr>
        <w:t>Да, Твардовский не относился к людям, с которы</w:t>
        <w:softHyphen/>
        <w:t>ми легко и просто. Но общение с ним, в каком бы настроении он ни был, всегда было интересным. Он никогда не старался казаться умнее, чем он есть, но почему-то всегда чувствовалось его превосходст</w:t>
        <w:softHyphen/>
        <w:t>во, даже когда в споре оказывалось, что прав именно ты, а не он. Побежденным, как и большинство людей, признавать себя не любил, но если уж прихо</w:t>
        <w:softHyphen/>
        <w:t>дилось, то делал всегда это так по-рыцарски, с таким открытым забралом, что хотелось тут же отдать ему свою шпагу. Да, в нем было рыцарство, в этом сыне смоленских лесов, светлоглазом, косая сажень в пле</w:t>
        <w:softHyphen/>
        <w:t>чах, умение отстаивать свою правоту, глядя прямо в глаза, не отрекаться от сказанного и не изменять в бою. Это навсегда привлекло меня к нему.</w:t>
      </w:r>
    </w:p>
    <w:p>
      <w:pPr>
        <w:pStyle w:val="Normal"/>
        <w:autoSpaceDE w:val="false"/>
        <w:spacing w:lineRule="auto" w:line="278"/>
        <w:ind w:left="2340" w:right="2079" w:firstLine="180"/>
        <w:rPr>
          <w:sz w:val="8"/>
          <w:szCs w:val="20"/>
        </w:rPr>
      </w:pPr>
      <w:r>
        <w:rPr>
          <w:sz w:val="8"/>
          <w:szCs w:val="20"/>
        </w:rPr>
        <w:t>Мы познакомились с ним почти сразу после вой</w:t>
        <w:softHyphen/>
        <w:t>ны. Обоим было тогда лет по тридцать пять. Но он уже ходил в знаменитых писателях, «Теркина» все знали наизусть, а я пришел к нему в кирзовых сапо</w:t>
        <w:softHyphen/>
        <w:t>гах, в гимнастерке с заплатанными локтями и робко сел на краешек стула в кабинете. Некоторое время он внимательно и доброжелательно меня разгляды</w:t>
        <w:softHyphen/>
        <w:t>вал, а это всегда смущает, потом огорошил вопросом:</w:t>
      </w:r>
    </w:p>
    <w:p>
      <w:pPr>
        <w:pStyle w:val="Normal"/>
        <w:autoSpaceDE w:val="false"/>
        <w:spacing w:lineRule="auto" w:line="278"/>
        <w:ind w:left="2340" w:right="2079" w:firstLine="180"/>
        <w:rPr>
          <w:sz w:val="8"/>
          <w:szCs w:val="20"/>
        </w:rPr>
      </w:pPr>
      <w:r>
        <w:rPr>
          <w:sz w:val="8"/>
          <w:szCs w:val="20"/>
        </w:rPr>
        <w:t>«Это "что же, вы безопасной бритвой так ловко про</w:t>
        <w:softHyphen/>
        <w:t>бриваете усы или опасной?» Я растерялся, но выну</w:t>
        <w:softHyphen/>
        <w:t>жден был признаться, что да, безопасной. Он часто потом возвращался к этим злосчастным усам: «И вот так вот, каждое утро, перед зеркалом, железной рукой? И вот здесь, посередке, тоже? Ну-ну, очень неплохо надо к себе относиться, чтоб этим занимать</w:t>
        <w:softHyphen/>
        <w:t>ся». И пожал плечами...</w:t>
      </w:r>
    </w:p>
    <w:p>
      <w:pPr>
        <w:pStyle w:val="Normal"/>
        <w:autoSpaceDE w:val="false"/>
        <w:spacing w:lineRule="auto" w:line="278"/>
        <w:ind w:left="2340" w:right="2079" w:firstLine="180"/>
        <w:rPr/>
      </w:pPr>
      <w:r>
        <w:rPr>
          <w:sz w:val="8"/>
          <w:szCs w:val="20"/>
        </w:rPr>
        <w:t>Вообще Трифоныч не прочь был иной раз смутить человека каким-нибудь неожиданным суждением или вопросом. Но в тот раз не думаю, чтоб он хотел как-нибудь задеть мен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есь вечер он был удиви</w:t>
        <w:softHyphen/>
        <w:t>тельно внимателен и заботлив. Просто он очень не любил, и не всегда мог это скрыть, людей, слишком много уделяющих себе внимания. Какие-нибудь красные носки или излишне пестрый галстук могли сразу же его настроить против человека. Вообще по</w:t>
        <w:softHyphen/>
        <w:t>шлость, в любых ее проявлениях, была ему противо</w:t>
        <w:softHyphen/>
        <w:t>показана. Я видел, как на глазах терялся у него ин</w:t>
        <w:softHyphen/>
        <w:t>терес к такому человеку.</w:t>
      </w:r>
    </w:p>
    <w:p>
      <w:pPr>
        <w:pStyle w:val="Normal"/>
        <w:autoSpaceDE w:val="false"/>
        <w:spacing w:lineRule="auto" w:line="278"/>
        <w:ind w:left="2340" w:right="2079" w:firstLine="180"/>
        <w:rPr>
          <w:sz w:val="8"/>
          <w:szCs w:val="20"/>
        </w:rPr>
      </w:pPr>
      <w:r>
        <w:rPr>
          <w:sz w:val="8"/>
          <w:szCs w:val="20"/>
        </w:rPr>
        <w:t>Я говорю сейчас обо всех этих мелочах не только потому, что из мелочей складывается целое, а пото</w:t>
        <w:softHyphen/>
        <w:t>му, что именно сейчас, через каких-нибудь два месяца после того, как я его хоронил, Твардовский бли</w:t>
        <w:softHyphen/>
        <w:t>зок и дорог мне именно этими его черточками, его взглядом, иногда суровым, редакторским, а иногда таким добрым, даже детским, его улыбкой, замеча</w:t>
        <w:softHyphen/>
        <w:t>нием, жестом.</w:t>
      </w:r>
    </w:p>
    <w:p>
      <w:pPr>
        <w:pStyle w:val="Normal"/>
        <w:ind w:left="2340" w:right="2079" w:firstLine="180"/>
        <w:rPr/>
      </w:pPr>
      <w:r>
        <w:rPr>
          <w:sz w:val="8"/>
          <w:szCs w:val="20"/>
        </w:rPr>
        <w:t>Может быть, с ним не всегда было легко дружить, но от одного сознания, что он есть. всегда станови</w:t>
        <w:softHyphen/>
        <w:t xml:space="preserve">лось легче. </w:t>
      </w:r>
      <w:r>
        <w:rPr>
          <w:i/>
          <w:iCs/>
          <w:sz w:val="8"/>
          <w:szCs w:val="20"/>
        </w:rPr>
        <w:t>(По В. П. Некрасову.)</w:t>
      </w:r>
      <w:r>
        <w:rPr>
          <w:sz w:val="8"/>
          <w:szCs w:val="20"/>
          <w:lang w:val="en-US" w:eastAsia="en-US"/>
        </w:rPr>
        <w:t xml:space="preserve"> (422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18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6:37:00Z</dcterms:created>
  <dc:creator>alex</dc:creator>
  <dc:description/>
  <dc:language>en-US</dc:language>
  <cp:lastModifiedBy>alex</cp:lastModifiedBy>
  <dcterms:modified xsi:type="dcterms:W3CDTF">2001-07-05T21:13:00Z</dcterms:modified>
  <cp:revision>2</cp:revision>
  <dc:subject/>
  <dc:title>№ 22 Твардовский</dc:title>
</cp:coreProperties>
</file>