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lang w:val="en-US" w:eastAsia="en-US"/>
        </w:rPr>
        <w:t>№</w:t>
      </w:r>
      <w:r>
        <w:rPr>
          <w:sz w:val="8"/>
          <w:lang w:val="en-US" w:eastAsia="en-US"/>
        </w:rPr>
        <w:t xml:space="preserve">2   </w:t>
      </w:r>
      <w:r>
        <w:rPr>
          <w:sz w:val="8"/>
          <w:szCs w:val="20"/>
        </w:rPr>
        <w:t>Я сидел один в полутемной комнате, погружен</w:t>
        <w:softHyphen/>
        <w:t>ный в какую-то книгу, и не слышал звонка в перед</w:t>
        <w:softHyphen/>
        <w:t>ней. И вдруг, подняв глаза, увидел на пороге громад</w:t>
        <w:softHyphen/>
        <w:t>нейшую фигуру в распахнутой шубе и высокой боб</w:t>
        <w:softHyphen/>
        <w:t>ровой шапке. Это был Ф. И. Шаляпин. Я видел его лицо до сих пор только на страницах иллюстрирован</w:t>
        <w:softHyphen/>
        <w:t>ных журналов. Он заполнял собою все пространство распахнутой двери, а за ним где-то в полумраке беле</w:t>
        <w:softHyphen/>
        <w:t>ла пелеринка смущенной горничн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лексей дома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огудел его хрипловатый с мороза голос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е дожидаясь ответа, он подошел ко мне, бесцере</w:t>
        <w:softHyphen/>
        <w:t>монно заглянул в лежавшую передо мной книгу. Сероватый рассеянный взгляд его скользнул по свет</w:t>
        <w:softHyphen/>
        <w:t>лым пуговицам моей студенческой тужурк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  <w:lang w:val="en-US"/>
        </w:rPr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Филолог? Энтузиаст? По вихрам вижу! Я не нашелся, что сказать. Величественным, мед</w:t>
        <w:softHyphen/>
        <w:t>ленным шагом Шаляпин направился через всю об</w:t>
        <w:softHyphen/>
        <w:t>ширную комнату .к двери библиотеки. Он шел, как идут на сцене знатные бояре, как какой-нибудь старый князь Иван Хованский, окруженный почти</w:t>
        <w:softHyphen/>
        <w:t>тельной челядью. Ничто не нарушало спокойствия его внезапно окаменевшего лица. И тут откуда-то из-за угла выскочила с оглушительным лаем Буська, коричневый бульдог, любимица всей семьи. Она пришла в ярость, чувствуя запах медвежьей шубы, ее янтарные прозрачные глаза вспыхнули колючей искрой собачьей ненависти, кожа складками собра</w:t>
        <w:softHyphen/>
        <w:t>лась на загривке, упругие ляжки напряглись перед решительным прыжк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 xml:space="preserve"> </w:t>
      </w: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  <w:lang w:val="en-US"/>
        </w:rPr>
        <w:t>Ax</w:t>
      </w:r>
      <w:r>
        <w:rPr>
          <w:sz w:val="8"/>
          <w:szCs w:val="20"/>
        </w:rPr>
        <w:t>, вот вы как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пять прогудел Шаляпин, и все лицо его собралось в такие же угрожающие бульдожьи складки. В какую-то долю секунды он очутился на четвереньках и мелкими торопливыми шажками побежал навстречу Буське, волоча по глад</w:t>
        <w:softHyphen/>
        <w:t>кому паркету полы своей шубы. В эту минуту он обрел разительное сходство с вылезшим из берлоги медведе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аже рявкнул приглушенно раза два-три. Но что сделалось с несчастной собакой! Буська, взвыв от ужаса и неожиданности, задом поползла под диван, царапая разъезжающимися лапами скользкий пол. Шаляпин усмехнулся под нос и вновь выпрямился во весь гигантский рост. Серьезно и мед</w:t>
        <w:softHyphen/>
        <w:t>лительно, как за минуту до этого, он продолжал свое боярское шествие. А в дверях кабинета стоял Горь</w:t>
        <w:softHyphen/>
        <w:t>кий и, сморщившись, давился от беззвучного смеха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Шаляпин часто бывал в эти дни в кронверкской квартире, и я гораздо чаще привык видеть его в домашней обстановке, чем на сцене. В тот зимний сезон он играл в театре Народного дома, тут же на Кронверкском, и часто после спектакля заезжал ужинать к Горькому. Как ясно вижу я его за столом священнодействующим над разными закусками и салатами! Он оживленно рассказывает что-то, а сам в это время тянется к соуснику, угловато, торжест</w:t>
        <w:softHyphen/>
        <w:t>венно развернув ребром поставленную ладонь. И каж</w:t>
        <w:softHyphen/>
        <w:t>дому ясно, что он только что пел Олоферн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о того этот безотчетный для него самого жест напоминает рельефные изображения властелинов Ассирии. Даже глаза Федора Ивановича несколько сужены по-восточному. Временами он, забывшись, подносит руку к несуществующей, завитой в смоляные колечки бороде. А сам рассказывает что-нибудь о Нижегородской ярмарке, хвалит никому не ведомое испанское вино или передает последний театральный анекдот (Вс. </w:t>
      </w:r>
      <w:r>
        <w:rPr>
          <w:i/>
          <w:iCs/>
          <w:sz w:val="8"/>
          <w:szCs w:val="20"/>
        </w:rPr>
        <w:t>А. Рождественский.</w:t>
      </w:r>
      <w:r>
        <w:rPr>
          <w:sz w:val="8"/>
          <w:szCs w:val="20"/>
        </w:rPr>
        <w:t xml:space="preserve"> Страницы жизни.)</w:t>
      </w:r>
      <w:r>
        <w:rPr>
          <w:sz w:val="8"/>
          <w:szCs w:val="20"/>
          <w:lang w:val="en-US" w:eastAsia="en-US"/>
        </w:rPr>
        <w:t xml:space="preserve"> (435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36:00Z</dcterms:created>
  <dc:creator>alex</dc:creator>
  <dc:description/>
  <dc:language>en-US</dc:language>
  <cp:lastModifiedBy>alex</cp:lastModifiedBy>
  <cp:lastPrinted>2001-07-06T00:25:00Z</cp:lastPrinted>
  <dcterms:modified xsi:type="dcterms:W3CDTF">2001-07-05T20:26:00Z</dcterms:modified>
  <cp:revision>4</cp:revision>
  <dc:subject/>
  <dc:title>№2</dc:title>
</cp:coreProperties>
</file>