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20" w:after="0"/>
        <w:ind w:left="2340" w:right="3389" w:firstLine="180"/>
        <w:jc w:val="both"/>
        <w:rPr/>
      </w:pPr>
      <w:r>
        <w:rPr>
          <w:b/>
          <w:bCs/>
          <w:sz w:val="8"/>
          <w:lang w:val="en-US" w:eastAsia="en-US"/>
        </w:rPr>
        <w:t xml:space="preserve">№ </w:t>
      </w:r>
      <w:r>
        <w:rPr>
          <w:b/>
          <w:bCs/>
          <w:sz w:val="8"/>
          <w:lang w:val="en-US" w:eastAsia="en-US"/>
        </w:rPr>
        <w:t xml:space="preserve">66 </w:t>
      </w:r>
      <w:r>
        <w:rPr>
          <w:sz w:val="8"/>
          <w:szCs w:val="20"/>
        </w:rPr>
        <w:t>Бим долго бежал. И наконец, еле переводя дух, пал между рельсами, вытянув все четыре лапы, за</w:t>
        <w:softHyphen/>
        <w:t>дыхаясь и тихонько скуля. Надежды не оставалось никакой. Не хотелось никуда идти, да он и не смог бы, ничего не хотелось, даже жить не хотелось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Когда собаки теряют надежду, они умирают естественно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тихо, без ропота, в страданиях, неиз</w:t>
        <w:softHyphen/>
        <w:t>вестных миру. Не дело Бима и не в его способностях понять, что если бы не было надежды совсем, ни одной капли на земле, то все люди тоже умерли бы от отчаяния. Для Бима все было проще: очень больно внутри, а друга нет, и все тут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Нет на земле ни единого человека, который слы</w:t>
        <w:softHyphen/>
        <w:t>шал бы, как умирает собака. Собаки умирают молча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Ах. если бы Биму сейчас несколько глотков воды! Атак, наверно, он не встал бы никогда, если бы..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Подошла женщина. Сильная, большая женщина, Видимо, она сперва подумала, что Бим уже мертв,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наклонилась над ним, став на колени, и прислуша</w:t>
        <w:softHyphen/>
        <w:t>лась: Бим еще дышал. Он настолько ослабел со вре</w:t>
        <w:softHyphen/>
        <w:t>мени прощания с другом, что ему, конечно, нельзя было устраивать такой прогон, какой он совершил за поездом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это безрассудно. Но разве имеет значение в таких случаях разум, даже у человека!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Женщина взяла в ладони голову Бима и припод</w:t>
        <w:softHyphen/>
        <w:t>няла: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Что с тобой, собачка? Ты что. Черное ухо? За кем же ты так бежал, горемыка?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У этой грубоватой на вид женщины был теплый и спокойный голос. Она спустилась под откос, принесла в брезентовой рукавице воды, снова приподня</w:t>
        <w:softHyphen/>
        <w:t>ла голову Бима и поднесла рукавицу, смочив ему нос. Бим лизнул воду. Потом, в бессилии закачав го</w:t>
        <w:softHyphen/>
        <w:t>ловой, вытянул шею, лизнул еще раз. И стал лакать. Женщина гладила его по спине. Она поняла все: кто-то любимый уехал навсегда, а это страшно, тяжко до жути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ровожать навсегда, это все равно что хоро</w:t>
        <w:softHyphen/>
        <w:t>нить живого.</w:t>
      </w:r>
    </w:p>
    <w:p>
      <w:pPr>
        <w:pStyle w:val="Normal"/>
        <w:autoSpaceDE w:val="false"/>
        <w:ind w:left="2340" w:right="3389" w:firstLine="180"/>
        <w:jc w:val="both"/>
        <w:rPr>
          <w:sz w:val="8"/>
          <w:szCs w:val="18"/>
        </w:rPr>
      </w:pPr>
      <w:r>
        <w:rPr>
          <w:sz w:val="8"/>
          <w:szCs w:val="18"/>
        </w:rPr>
        <w:t>Она каялась Биму: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Я вот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тоже... И отца, и мужа провожала на войну... Видишь, Черное ухо, старая стала... а все не забуду... Я тоже бежала за поездом... и тоже упала... и просила себе смерти... Пей, мой хороший, пей, горемыка..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Бим выпил из рукавицы почти всю воду. Теперь он посмотрел женщине в глаза и сразу же поверил: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хороший человек. И лизал, лизал ее грубые, в трещи</w:t>
        <w:softHyphen/>
        <w:t>нах, руки, слизывая капельки, падающие из глаз. Так второй раз в жизни Бим узнал вкус слез человека: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первый раз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горошинки хозяина, теперь вот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эти, прозрачные, блестящие на солнышке, густо просо</w:t>
        <w:softHyphen/>
        <w:t>ленные неизбывным горем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Женщина взяла его на руки и снесла с полотна до</w:t>
        <w:softHyphen/>
        <w:t>роги под откос: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Лежи, Черное ухо- Лежи. Я приду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пошла туда, где несколько женщин копались на путях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Бим смотрел ей вслед мутными глазами. Но потом с огромным усилием приподнялся и, шатаясь, мед</w:t>
        <w:softHyphen/>
        <w:t>ленно побрел за нею. Та оглянулась, подождала его. Он приплелся и лег перед нею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Хозяин бросил?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просила она.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Уехал? Бим вздохнул. И она поняла.</w:t>
      </w:r>
    </w:p>
    <w:p>
      <w:pPr>
        <w:pStyle w:val="Normal"/>
        <w:autoSpaceDE w:val="false"/>
        <w:spacing w:before="160" w:after="0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ind w:left="2340" w:right="3389" w:firstLine="180"/>
        <w:jc w:val="both"/>
        <w:rPr>
          <w:sz w:val="8"/>
        </w:rPr>
      </w:pPr>
      <w:r>
        <w:rPr>
          <w:sz w:val="8"/>
        </w:rPr>
      </w:r>
    </w:p>
    <w:sectPr>
      <w:type w:val="nextPage"/>
      <w:pgSz w:w="12240" w:h="15840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6:37:00Z</dcterms:created>
  <dc:creator>user</dc:creator>
  <dc:description/>
  <dc:language>en-US</dc:language>
  <cp:lastModifiedBy>alex</cp:lastModifiedBy>
  <cp:lastPrinted>2001-07-06T15:17:00Z</cp:lastPrinted>
  <dcterms:modified xsi:type="dcterms:W3CDTF">2001-07-06T11:24:00Z</dcterms:modified>
  <cp:revision>3</cp:revision>
  <dc:subject/>
  <dc:title>№ 66</dc:title>
</cp:coreProperties>
</file>