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sz w:val="8"/>
        </w:rPr>
        <w:t>№</w:t>
      </w:r>
      <w:r>
        <w:rPr>
          <w:sz w:val="8"/>
        </w:rPr>
        <w:t>27 Весенний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остров. 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ароход миновал Осиновский порог, и сразу Ени</w:t>
        <w:softHyphen/>
        <w:t>сей сделался шире, раздольней, а высота берегов пошла на убыль. Чем шире становился Енисей, тем положе делались берега, утихало течение, река усмирялась, катила воды без шума и суеты.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  <w:t>Я один стоял на носу парохода и, счастливо успо</w:t>
        <w:softHyphen/>
        <w:t>коенный, смотрел на родную реку, вдыхал прохладу белой, тихой ночи. Нос парохода время от времени так глубоко зарывался в воду, что брызги долетали до меня. Я слизывал с губ капли и ругал себя за то, что так долго не был на своей родине, суетился, рабо</w:t>
        <w:softHyphen/>
        <w:t>тал, хворал и ездил по чужим краям. Зачем?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ароход шел по Енисею, разрезая, как студень, реку, светлую ночь и тишину ее,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се на пароходе спали. Не спал лишь сам пароход, рулевой не спал, и я не спал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ждал солнце. Оно с час назад укатилось в лес и зависло в вершинах его. Туман поднялся над рекою, выступил по логам и распадкам, окурил берега. Он был недолговечен и пуглив, этот летний туман, и пароходу идти не мешал. Вот-вот после короткой дремы оттолкнется солнце от острых вершин леса, взойдет над синими хребтами и спугнет туманы. Они потянутся под срез тенистых берегов, заползут в гу</w:t>
        <w:softHyphen/>
        <w:t>щу леса и там падут росою на травы и листья, на пес</w:t>
        <w:softHyphen/>
        <w:t>ки и прибрежный камешник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кончится так и не начавшаяся ночь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Утром-то я и увидел впереди остров. В середине его навалом грудились скалы, меж скал темнели кед</w:t>
        <w:softHyphen/>
        <w:t>рачи, местами выгоревшие, а понизу острова кипел вершинами лес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Берега яркие, в сочной зелен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ак бывает здесь в конце весны и в начале лета, когда бушует всюду разнотравье, полыхают непостижимо яркие цветы Сибири. В середине лета, к сенокосу, цветы осыпа</w:t>
        <w:softHyphen/>
        <w:t>ются и листья на деревьях блекнут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на подоле острова живая лента зелени! Это только что распустившийся гусятник и низенький хвощ. За ними синяя полоса, окропленная розовыми и огненными брызгами. Цветут колокольчики, жар</w:t>
        <w:softHyphen/>
        <w:t>ки, кукушкины слезки, дикий мак. Везде по Сибири они отцвели и семя уронили, а тут..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Весна на острове! Весна!.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побежал на корму парохода, я торопился. Ост</w:t>
        <w:softHyphen/>
        <w:t>ров все удалялся, удалялся, а мне хотелось насмот</w:t>
        <w:softHyphen/>
        <w:t>реться на нечаянно встреченную весну!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стров зарябил птичьим косяком, задрожал в сол</w:t>
        <w:softHyphen/>
        <w:t>нечном блике, свалился на ребро и затонул вдали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Я долго стоял на палубе и отыскивал глазами та</w:t>
        <w:softHyphen/>
        <w:t>кой же остров. Встречалось много островов, одино</w:t>
        <w:softHyphen/>
        <w:t>ких и цепью, но весеннего больше не попадалось. Тот остров оставался долго под водою, и когда обсохли его берег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юду уже было лето и все отцвело, а он не мог без весн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забушевал, зацвел яркой радугой среди реки, и ничто не могло сдержать тор</w:t>
        <w:softHyphen/>
        <w:t>жества природы. Она радовалась, буйствовала, не со</w:t>
        <w:softHyphen/>
        <w:t>блюдая никаких сроков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Вспоминая о весеннем острове, я думаю и о нас, людях. Ведь к каждому человеку поздно или рано приходит своя весна. В каком облике, в каком цвет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важно. Главное, что она приходит. </w:t>
      </w:r>
      <w:r>
        <w:rPr>
          <w:i/>
          <w:iCs/>
          <w:sz w:val="8"/>
          <w:szCs w:val="20"/>
        </w:rPr>
        <w:t>(В. П. Астафьев.</w:t>
      </w:r>
      <w:r>
        <w:rPr>
          <w:sz w:val="8"/>
          <w:szCs w:val="20"/>
        </w:rPr>
        <w:t xml:space="preserve"> Весенний остров.)</w:t>
      </w:r>
      <w:r>
        <w:rPr>
          <w:sz w:val="8"/>
          <w:szCs w:val="20"/>
          <w:lang w:val="en-US" w:eastAsia="en-US"/>
        </w:rPr>
        <w:t xml:space="preserve"> (445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16:00Z</dcterms:created>
  <dc:creator>alex</dc:creator>
  <dc:description/>
  <dc:language>en-US</dc:language>
  <cp:lastModifiedBy>alex</cp:lastModifiedBy>
  <dcterms:modified xsi:type="dcterms:W3CDTF">2001-07-06T04:21:00Z</dcterms:modified>
  <cp:revision>3</cp:revision>
  <dc:subject/>
  <dc:title>№27 Весеннийостров</dc:title>
</cp:coreProperties>
</file>