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38 </w:t>
      </w:r>
      <w:r>
        <w:rPr>
          <w:sz w:val="8"/>
          <w:szCs w:val="20"/>
        </w:rPr>
        <w:t>Это рассказ о потомке шотландских королей, рос</w:t>
        <w:softHyphen/>
        <w:t>сийском графе Якове Вилимовиче Брюсе</w:t>
      </w:r>
      <w:r>
        <w:rPr>
          <w:sz w:val="8"/>
          <w:szCs w:val="20"/>
          <w:lang w:val="en-US" w:eastAsia="en-US"/>
        </w:rPr>
        <w:t xml:space="preserve"> (1670— </w:t>
      </w:r>
      <w:r>
        <w:rPr>
          <w:sz w:val="8"/>
          <w:szCs w:val="20"/>
        </w:rPr>
        <w:t>1735)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18</w:t>
      </w:r>
      <w:r>
        <w:rPr>
          <w:sz w:val="8"/>
          <w:szCs w:val="20"/>
        </w:rPr>
        <w:t xml:space="preserve"> февраля</w:t>
      </w:r>
      <w:r>
        <w:rPr>
          <w:sz w:val="8"/>
          <w:szCs w:val="20"/>
          <w:lang w:val="en-US" w:eastAsia="en-US"/>
        </w:rPr>
        <w:t xml:space="preserve"> 1721</w:t>
      </w:r>
      <w:r>
        <w:rPr>
          <w:sz w:val="8"/>
          <w:szCs w:val="20"/>
        </w:rPr>
        <w:t xml:space="preserve"> года один из ближайших спод</w:t>
        <w:softHyphen/>
        <w:t>вижников Петра</w:t>
      </w:r>
      <w:r>
        <w:rPr>
          <w:sz w:val="8"/>
          <w:szCs w:val="20"/>
          <w:lang w:val="en-US" w:eastAsia="en-US"/>
        </w:rPr>
        <w:t xml:space="preserve"> I,</w:t>
      </w:r>
      <w:r>
        <w:rPr>
          <w:sz w:val="8"/>
          <w:szCs w:val="20"/>
        </w:rPr>
        <w:t xml:space="preserve"> герой Полтавы, Яков Вилимович Брюс стал графом Российской импери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евиз Брюса был столь же оригинален, как и он сам. Брюс избрал себе девизом одно лишь слово: «Были». Почему? Да потому, что он был не только генерал и администратор, более всего он прославился как чернокнижник и звездочет, колдун и маг и с высот своих великих знаний видел, что жизнь человека не более чем миг. Его почитали чем-то вроде россий</w:t>
        <w:softHyphen/>
        <w:t>ского доктора Фауста и говорили, что он столь учен потому, что давно уже продал душу дьявол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 Брюсе говорили: «Ты вот возьми, насыпь на стол гороха и спроси его, Брюса, сколько? А он взгляне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не обочтется ни одной горошиной. А спроси его, сколько раз повернется колесо, когда поедешь от Тешевич до Киева? Он тебе и это скажет. Да что! Он на небо взглянет и тут же скажет, сколько есть звезд на небеси!..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 Брюсе говорили: «Он знал все травы тайные, камни чудные и составы из них разные делал, и даже живую воду...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Брюса считали чародеем и волшебником, а на са</w:t>
        <w:softHyphen/>
        <w:t>мом деле он был хорошо образованным человеком, пытавшимся разгадать вечные тайны мироздания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феномен жизни и смерти, причины возникновения мира, загадку быти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рюс нигде не учился и всего добился самообра</w:t>
        <w:softHyphen/>
        <w:t>зованием. К концу жизни он изучил полдюжины язы</w:t>
        <w:softHyphen/>
        <w:t>ков и перевел множество книг: сочинения знаменитого Христиана Гюйгенса и «Фортификацию» Кугорна, трактаты по механике и многое иное. Он составил словари: русско-голландский и голландско-русский, написал первый русский учебник по геометрии и со</w:t>
        <w:softHyphen/>
        <w:t>ставил, как утверждали, знаменитый «Брюсов ка</w:t>
        <w:softHyphen/>
        <w:t>лендарь», по которому можно было предсказывать погоду и события на два десятилетия вперед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рюс составил одну из лучших географических карт России и один из первых астрономических атласов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Своей славе мага и чародея Брюс обязан тому, что во все свои странствия и походы он брал подзорную трубу и ночами подолгу глядел на звезды. А когда в</w:t>
      </w:r>
      <w:r>
        <w:rPr>
          <w:sz w:val="8"/>
          <w:szCs w:val="20"/>
          <w:lang w:val="en-US" w:eastAsia="en-US"/>
        </w:rPr>
        <w:t xml:space="preserve"> 1701</w:t>
      </w:r>
      <w:r>
        <w:rPr>
          <w:sz w:val="8"/>
          <w:szCs w:val="20"/>
        </w:rPr>
        <w:t xml:space="preserve"> году в Москве, в Сухаревой башке, была от</w:t>
        <w:softHyphen/>
        <w:t>крыта Навигационная школа, то на крыше башни в светлые лунные ночи можно было часто видеть тем</w:t>
        <w:softHyphen/>
        <w:t>ный силуэт человека, глядящего в небо. Брюс стал и первым начальником Артиллерийской школы,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созданной в том же</w:t>
      </w:r>
      <w:r>
        <w:rPr>
          <w:sz w:val="8"/>
          <w:szCs w:val="20"/>
          <w:lang w:val="en-US" w:eastAsia="en-US"/>
        </w:rPr>
        <w:t xml:space="preserve"> 1701</w:t>
      </w:r>
      <w:r>
        <w:rPr>
          <w:sz w:val="8"/>
          <w:szCs w:val="20"/>
        </w:rPr>
        <w:t xml:space="preserve"> году и размещенной в Суха</w:t>
        <w:softHyphen/>
        <w:t>ревой башн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А Брюс не был ни астрологом, ни алхимиком, ни чародеем. Он был учены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следователем Копер</w:t>
        <w:softHyphen/>
        <w:t>ника и Ньютона. Он был военным, инженером и ар</w:t>
        <w:softHyphen/>
        <w:t>тиллеристом, чьи пушки разгромили артиллерию шведов под Полтавой. Он был дипломатом, подпи</w:t>
        <w:softHyphen/>
        <w:t>савшим Ништадтский мир, которым закончилась великая Северная война, длившаяся</w:t>
      </w:r>
      <w:r>
        <w:rPr>
          <w:sz w:val="8"/>
          <w:szCs w:val="20"/>
          <w:lang w:val="en-US" w:eastAsia="en-US"/>
        </w:rPr>
        <w:t xml:space="preserve"> 21</w:t>
      </w:r>
      <w:r>
        <w:rPr>
          <w:sz w:val="8"/>
          <w:szCs w:val="20"/>
        </w:rPr>
        <w:t xml:space="preserve"> год и давшая России и выходы к морю, и такие территории, какие не приносила ни одна из предшествующих победо</w:t>
        <w:softHyphen/>
        <w:t>носных войн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В</w:t>
      </w:r>
      <w:r>
        <w:rPr>
          <w:sz w:val="8"/>
          <w:szCs w:val="20"/>
          <w:lang w:val="en-US" w:eastAsia="en-US"/>
        </w:rPr>
        <w:t xml:space="preserve"> 1726</w:t>
      </w:r>
      <w:r>
        <w:rPr>
          <w:sz w:val="8"/>
          <w:szCs w:val="20"/>
        </w:rPr>
        <w:t xml:space="preserve"> году Брюс вышел в отставку в чине генерал-фельдмаршала и поселился в имении Глинки под Мо</w:t>
        <w:softHyphen/>
        <w:t>сквой, целиком посвятив себя ученым занятиям. Там он и умер</w:t>
      </w:r>
      <w:r>
        <w:rPr>
          <w:sz w:val="8"/>
          <w:szCs w:val="20"/>
          <w:lang w:val="en-US" w:eastAsia="en-US"/>
        </w:rPr>
        <w:t xml:space="preserve"> 19</w:t>
      </w:r>
      <w:r>
        <w:rPr>
          <w:sz w:val="8"/>
          <w:szCs w:val="20"/>
        </w:rPr>
        <w:t xml:space="preserve"> апреля</w:t>
      </w:r>
      <w:r>
        <w:rPr>
          <w:sz w:val="8"/>
          <w:szCs w:val="20"/>
          <w:lang w:val="en-US" w:eastAsia="en-US"/>
        </w:rPr>
        <w:t xml:space="preserve"> 1735</w:t>
      </w:r>
      <w:r>
        <w:rPr>
          <w:sz w:val="8"/>
          <w:szCs w:val="20"/>
        </w:rPr>
        <w:t xml:space="preserve"> года.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44:00Z</dcterms:created>
  <dc:creator>user</dc:creator>
  <dc:description/>
  <dc:language>en-US</dc:language>
  <cp:lastModifiedBy>alex</cp:lastModifiedBy>
  <cp:lastPrinted>2001-07-06T13:40:00Z</cp:lastPrinted>
  <dcterms:modified xsi:type="dcterms:W3CDTF">2001-07-06T09:41:00Z</dcterms:modified>
  <cp:revision>5</cp:revision>
  <dc:subject/>
  <dc:title>№38</dc:title>
</cp:coreProperties>
</file>