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120" w:after="0"/>
        <w:ind w:left="2340" w:right="3055" w:firstLine="180"/>
        <w:rPr/>
      </w:pPr>
      <w:r>
        <w:rPr>
          <w:b/>
          <w:bCs/>
          <w:sz w:val="8"/>
          <w:szCs w:val="28"/>
        </w:rPr>
        <w:t>№</w:t>
      </w:r>
      <w:r>
        <w:rPr>
          <w:b/>
          <w:bCs/>
          <w:sz w:val="8"/>
          <w:szCs w:val="28"/>
        </w:rPr>
        <w:t xml:space="preserve">30 Легенда о коломне.    </w:t>
      </w:r>
      <w:r>
        <w:rPr>
          <w:sz w:val="8"/>
          <w:szCs w:val="20"/>
        </w:rPr>
        <w:t>Кто создает легенды? Ответ известен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род. Ко</w:t>
        <w:softHyphen/>
        <w:t>нечно, легенду создает какое-то определенное лицо, а при передаче от одного лица другому она обрастает новыми подробностями, новыми поворотами сюже</w:t>
        <w:softHyphen/>
        <w:t>та, меняется внимание к отдельным ее моментам. Народ совершенствует ее, завершает как художест</w:t>
        <w:softHyphen/>
        <w:t>венное произведение. Удачная, интересная легенда никогда не имеет определенного автора. И все же из</w:t>
        <w:softHyphen/>
        <w:t>вестны случаи, когда легенду создает определенное лицо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Одну из таких легенд создал известный русский писатель и историк Н. М. Карамзин. Он очень любил путешествовать и из каждого путешествия писал друзьям письма. Так, в результате путешествия по Европе появилось его интересное сочинение «Пись</w:t>
        <w:softHyphen/>
        <w:t>ма русского путешественника»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Осенью</w:t>
      </w:r>
      <w:r>
        <w:rPr>
          <w:sz w:val="8"/>
          <w:szCs w:val="20"/>
          <w:lang w:val="en-US" w:eastAsia="en-US"/>
        </w:rPr>
        <w:t xml:space="preserve"> 1803</w:t>
      </w:r>
      <w:r>
        <w:rPr>
          <w:sz w:val="8"/>
          <w:szCs w:val="20"/>
        </w:rPr>
        <w:t xml:space="preserve"> г. Карамзин путешествовал по Под</w:t>
        <w:softHyphen/>
        <w:t>московью и свои впечатления, как обычно, излагал в форме писем. В дождливый сентябрьский день приехал он в Коломну. Карамзин многое знал об ис</w:t>
        <w:softHyphen/>
        <w:t>тории этих мест и даже о происхождении некоторых названий. Он знал, что происхождение и значение названия Коломна не выяснено, и решил сочинить легенду, которую и изложил в письме из Коломны. «Желаете ли знать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исал он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огда и кем постро</w:t>
        <w:softHyphen/>
        <w:t>ен сей город? Никто вам этого не скажет. Летописи в первый раз упоминают об нем в конце</w:t>
      </w:r>
      <w:r>
        <w:rPr>
          <w:sz w:val="8"/>
          <w:szCs w:val="20"/>
          <w:lang w:val="en-US" w:eastAsia="en-US"/>
        </w:rPr>
        <w:t xml:space="preserve"> XII</w:t>
      </w:r>
      <w:r>
        <w:rPr>
          <w:sz w:val="8"/>
          <w:szCs w:val="20"/>
        </w:rPr>
        <w:t xml:space="preserve"> века»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Затем он пишет, что поскольку неизвестно, кто ос</w:t>
        <w:softHyphen/>
        <w:t>новал этот город, то название его «для забавы можно произвести от славной итальянской фамилии Колон</w:t>
        <w:softHyphen/>
        <w:t>на». Известно, что папа Вонифатий</w:t>
      </w:r>
      <w:r>
        <w:rPr>
          <w:sz w:val="8"/>
          <w:szCs w:val="20"/>
          <w:lang w:val="en-US" w:eastAsia="en-US"/>
        </w:rPr>
        <w:t xml:space="preserve"> VIII</w:t>
      </w:r>
      <w:r>
        <w:rPr>
          <w:sz w:val="8"/>
          <w:szCs w:val="20"/>
        </w:rPr>
        <w:t xml:space="preserve"> преследовал всех представителей рода Колонна, которые искали убежища в разных странах. Это факт достоверный. Карамзин пишет, что один из представителей этого рода, возможно, бежал в Россию, получил у великих русских князей землю при впадении Москвы-реки в Оку, основал город и назвал его своим именем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Колонна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Шутка Карамзина попала на страницы журнала «Вестник Европы» и обсуждалась там серьезными литераторами как вполне реальная версия. При этом никому не приходило в голову, что в истории неиз</w:t>
        <w:softHyphen/>
        <w:t>вестен факт приезда из Италии в Москву никакого Колонны. Правда, русская история к тому времени была изучена недостаточно. Особенно горячо эта легенда была воспринята в самой Коломне. Кто-то переложил ее на летописный стиль, она перепи</w:t>
        <w:softHyphen/>
        <w:t>сывалась как отрывок из некоего летописца и закан</w:t>
        <w:softHyphen/>
        <w:t>чивалась так: «Коломна сей город, некоторых лето</w:t>
        <w:softHyphen/>
        <w:t>писцев по уверению, построен вышедшим из Италии знатным человеком, нарицаемым Карлом Колонною, около</w:t>
      </w:r>
      <w:r>
        <w:rPr>
          <w:sz w:val="8"/>
          <w:szCs w:val="20"/>
          <w:lang w:val="en-US" w:eastAsia="en-US"/>
        </w:rPr>
        <w:t xml:space="preserve"> 1147</w:t>
      </w:r>
      <w:r>
        <w:rPr>
          <w:sz w:val="8"/>
          <w:szCs w:val="20"/>
        </w:rPr>
        <w:t xml:space="preserve"> г.»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Эта легенда, красиво написанная, висела в рамке почти в каждом купеческом доме, на почетном мес</w:t>
        <w:softHyphen/>
        <w:t>те. Шутка Карамзина сделала свое дело, и изображе</w:t>
        <w:softHyphen/>
        <w:t>ние колонны было включено в герб города Коломны, учрежденный тогда же.</w:t>
      </w:r>
    </w:p>
    <w:p>
      <w:pPr>
        <w:pStyle w:val="Normal"/>
        <w:ind w:left="2340" w:right="3055" w:firstLine="180"/>
        <w:rPr/>
      </w:pPr>
      <w:r>
        <w:rPr>
          <w:sz w:val="8"/>
          <w:szCs w:val="20"/>
        </w:rPr>
        <w:t>Есть научные гипотезы и версии о происхождении и значении этого названия. Таких версий несколько. Наиболее убедительной, хотя и не окончательной, можно считать такую. Название Коломна восходит к финскому слову. До прихода славян на этой тер</w:t>
        <w:softHyphen/>
        <w:t>ритории проживали финские племена, они-то, веро</w:t>
        <w:softHyphen/>
        <w:t>ятно, и оставили это название. Оно значит «поселе</w:t>
        <w:softHyphen/>
        <w:t>ние около кладбища». Географических объектов, имеющих названия с таким корнем, довольно много, и почти все они расположены к северо-западу от Москвы: озеро Коломне и село Коломна (в Твер</w:t>
        <w:softHyphen/>
        <w:t xml:space="preserve">ской области), болото Коломенское, неоднократно река Коломенка и др. (Г. </w:t>
      </w:r>
      <w:r>
        <w:rPr>
          <w:i/>
          <w:iCs/>
          <w:sz w:val="8"/>
          <w:szCs w:val="20"/>
        </w:rPr>
        <w:t>П. Смолицкая.</w:t>
      </w:r>
      <w:r>
        <w:rPr>
          <w:sz w:val="8"/>
          <w:szCs w:val="20"/>
        </w:rPr>
        <w:t xml:space="preserve"> Занимательная топонимика.)</w:t>
      </w:r>
      <w:r>
        <w:rPr>
          <w:sz w:val="8"/>
          <w:szCs w:val="20"/>
          <w:lang w:val="en-US" w:eastAsia="en-US"/>
        </w:rPr>
        <w:t xml:space="preserve"> (449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25:00Z</dcterms:created>
  <dc:creator>alex</dc:creator>
  <dc:description/>
  <dc:language>en-US</dc:language>
  <cp:lastModifiedBy>alex</cp:lastModifiedBy>
  <dcterms:modified xsi:type="dcterms:W3CDTF">2001-07-06T04:27:00Z</dcterms:modified>
  <cp:revision>3</cp:revision>
  <dc:subject/>
  <dc:title>№30 Легенда о коломне </dc:title>
</cp:coreProperties>
</file>