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ой колонке номер изложения, во второй первые два слова, выделенные фразы – названия текстов! </w:t>
      </w:r>
    </w:p>
    <w:p>
      <w:pPr>
        <w:pStyle w:val="Normal"/>
        <w:rPr/>
      </w:pPr>
      <w:r>
        <w:rPr/>
      </w:r>
    </w:p>
    <w:tbl>
      <w:tblPr>
        <w:tblW w:w="144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</w:tblGrid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  <w:t xml:space="preserve">      </w:t>
            </w:r>
            <w:r>
              <w:rPr>
                <w:sz w:val="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они несут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Я сидел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е успел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Чайковский проснулся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За крайней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лизкий Петр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Личное мо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Исповед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Деревянная сказк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ного ест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Тургеневкий дуб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Я как безумный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эты сравнивают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охлом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У каждого из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Дом рассохся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узница стоял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н был «един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луправд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 полян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 кроссворд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Трудно писат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 1508 год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О милосердии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следний раз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Музык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Весенний остров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Дядя Гиляй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ыл октябр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Легенда о коломн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Красота в обыденном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И прахом своим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Любовь,уважение,…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рфей люби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удожнику , …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8"/>
              </w:rPr>
            </w:pPr>
            <w:r>
              <w:rPr>
                <w:sz w:val="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аврасову хотело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Чтобы боль каждог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Это рассказ о потомк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Вид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нязь Александ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огда Чичик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ало кто по настоящ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реди многих постыд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эта - партиза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Святые мес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Рождение стих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 вечеру бо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Москвич Пушки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Дурак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 жизни знал 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огда Сем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Исаак Левита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ного лет тому наза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улочная Филипо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Анна Павло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удожник Н.Н. Г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Ма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реди русских леген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Учите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Рождение музы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История Марка и Ю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Целеустремленны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еличава и краси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екорые народны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Восточная легенд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м долго бежа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Голуб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днажды я слыша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Я уже смутно помню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отя детство моё …</w:t>
            </w:r>
          </w:p>
        </w:tc>
      </w:tr>
    </w:tbl>
    <w:p>
      <w:pPr>
        <w:pStyle w:val="Normal"/>
        <w:rPr/>
      </w:pPr>
      <w:r>
        <w:rPr/>
        <w:t xml:space="preserve">Кабан 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lex</w:t>
      </w:r>
      <w:r>
        <w:rPr/>
        <w:t xml:space="preserve"> советуют пользоваться этими шпорами: мы здали экзален на 5/4!</w:t>
      </w:r>
    </w:p>
    <w:p>
      <w:pPr>
        <w:pStyle w:val="Normal"/>
        <w:rPr/>
      </w:pPr>
      <w:r>
        <w:rPr/>
        <w:t xml:space="preserve">Пишите: </w:t>
      </w:r>
      <w:hyperlink r:id="rId2"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_34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!!!!</w:t>
      </w:r>
    </w:p>
    <w:p>
      <w:pPr>
        <w:pStyle w:val="Normal"/>
        <w:rPr/>
      </w:pPr>
      <w:r>
        <w:rPr/>
        <w:t>8-))))))))</w:t>
      </w:r>
    </w:p>
    <w:p>
      <w:pPr>
        <w:pStyle w:val="Normal"/>
        <w:rPr/>
      </w:pPr>
      <w:r>
        <w:rPr/>
        <w:t>08,06,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_34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53:00Z</dcterms:created>
  <dc:creator>alex</dc:creator>
  <dc:description/>
  <dc:language>en-US</dc:language>
  <cp:lastModifiedBy>alex</cp:lastModifiedBy>
  <cp:lastPrinted>2001-07-06T09:06:00Z</cp:lastPrinted>
  <dcterms:modified xsi:type="dcterms:W3CDTF">2001-07-08T16:30:00Z</dcterms:modified>
  <cp:revision>6</cp:revision>
  <dc:subject/>
  <dc:title>1</dc:title>
</cp:coreProperties>
</file>