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80" w:after="0"/>
        <w:ind w:left="2340" w:right="3389" w:firstLine="180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52 </w:t>
      </w:r>
      <w:r>
        <w:rPr>
          <w:b/>
          <w:bCs/>
          <w:sz w:val="8"/>
        </w:rPr>
        <w:t xml:space="preserve">Исаак Левитан </w:t>
      </w:r>
      <w:r>
        <w:rPr>
          <w:sz w:val="8"/>
          <w:szCs w:val="20"/>
        </w:rPr>
        <w:t>Лето кончилось.</w:t>
      </w:r>
      <w:r>
        <w:rPr>
          <w:sz w:val="8"/>
          <w:szCs w:val="20"/>
          <w:lang w:val="en-US" w:eastAsia="en-US"/>
        </w:rPr>
        <w:t>..</w:t>
      </w:r>
      <w:r>
        <w:rPr>
          <w:sz w:val="8"/>
          <w:szCs w:val="20"/>
        </w:rPr>
        <w:t xml:space="preserve"> Как-то в сумерки Левитан встретил у калитки своего дома молодую женщину. Ее узкие руки белели из-под черных кружев. Мяг</w:t>
        <w:softHyphen/>
        <w:t>кая туча закрыла небо. Шел редкий дождь. По-осен</w:t>
        <w:softHyphen/>
        <w:t>нему горько пахли цветы в палисадниках. На желез</w:t>
        <w:softHyphen/>
        <w:t>нодорожных стрелках зажгли фонари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Незнакомка стояла у калитки и пыталась рас</w:t>
        <w:softHyphen/>
        <w:t>крыть маленький зонтик, но он не раскрывался. Наконец он подался, и дождь зашуршал по его шел</w:t>
        <w:softHyphen/>
        <w:t>ковому верху. Незнакомка медленно пошла к стан</w:t>
        <w:softHyphen/>
        <w:t>ции. Левитан не видел ее лиц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о было закрыто зонтиком- Она тоже не видела лица Левитана, она заметила только его босые грязные ноги и подняла зонтик, чтобы не зацепить Левитана. В неверном све</w:t>
        <w:softHyphen/>
        <w:t>те он различал бледное лицо. Оно показалось ему знакомым и красивым. Левитан вернулся в свою каморку и лег. Тоска по материнской, сестринской, женской любви вошла с тех пор в сердце и не поки</w:t>
        <w:softHyphen/>
        <w:t>дала Левитана до последних дней его жизни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Этой же осенью Левитан написал «Осенний день в Сокольниках». Это была его первая картина, где серая и золотая осень, печальная, как тогдашняя русская жизнь, как жизнь самого Левитана, дышала с холста осторожной теплотой и щемила у зрителей сердце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По дорожке Сокольнического парка, по ворохам опавшей листвы шла молодая женщина в черном. Она была одна среди осенней рощи, и это одиночест</w:t>
        <w:softHyphen/>
        <w:t>во окружало ее ощущением грусти и задумчивости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«Осенний день в Сокольниках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единственный пейзаж Левитана, где присутствует человек, и то фи</w:t>
        <w:softHyphen/>
        <w:t>гуру человека написал Николай Чехов. После этого люди ни разу не появлялись на полотнах Левитана. Их заменили леса и пажити, туманные разливы и ни</w:t>
        <w:softHyphen/>
        <w:t>щие избы России, безгласые и одинокие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Годы учения в Училище живописи и ваяния окончи</w:t>
        <w:softHyphen/>
        <w:t>лись. Левитан написал последнюю, дипломную работ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блачный день, поле, копны сжатого хлеба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Саврасов мельком взглянул на картину и написал медом на изнанке: «Большая серебряная медаль». Преподаватели Училища побаивались Саврасова... Неприязнь к нему они переносили на его любимого ученик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Левитана. Кроме того, талантливый еврей</w:t>
        <w:softHyphen/>
        <w:t>ский мальчик раздражал иных преподавателей. Еврей, по их мнению, не должен был касаться русского пейзаж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было делом коренных русских худож</w:t>
        <w:softHyphen/>
        <w:t>ников. Картина была признана недостойной медали. Левитан не получил звания художника; ему дали всего лишь диплом учителя чистописания. С этим жалким дипломом вышел в жизнь один из тончай</w:t>
        <w:softHyphen/>
        <w:t>ших художников своего времени, будущий друг Че</w:t>
        <w:softHyphen/>
        <w:t>хова, первый и еще робкий певец русской природы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...Левитан сдружился с художником Николаем Чеховым, подружился с чеховской семьей и прожил три лета рядом с нею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...Чехов придумал слово «левитанистый» и упот</w:t>
        <w:softHyphen/>
        <w:t>реблял его очень метко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«Природа здесь гораздо левитанистее, чем у вас»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исал он в одном из писем. Даже картины самого Левитана различалис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дни были более левитанистыми, чем другие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Вначале это казалось шуткой, но со временем ста</w:t>
        <w:softHyphen/>
        <w:t>ло ясно, что в этом веселом слове заключен точный смыс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о выражало собою то особое обаяние пей</w:t>
        <w:softHyphen/>
        <w:t>зажа Средней России, которое из всех тогдашних ху</w:t>
        <w:softHyphen/>
        <w:t>дожников умел передать на полотне один Левитан.</w:t>
      </w:r>
    </w:p>
    <w:p>
      <w:pPr>
        <w:pStyle w:val="Normal"/>
        <w:autoSpaceDE w:val="false"/>
        <w:spacing w:before="140" w:after="0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389" w:firstLine="180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03:00Z</dcterms:created>
  <dc:creator>user</dc:creator>
  <dc:description/>
  <dc:language>en-US</dc:language>
  <cp:lastModifiedBy>alex</cp:lastModifiedBy>
  <cp:lastPrinted>2001-07-06T14:11:00Z</cp:lastPrinted>
  <dcterms:modified xsi:type="dcterms:W3CDTF">2001-07-06T10:12:00Z</dcterms:modified>
  <cp:revision>5</cp:revision>
  <dc:subject/>
  <dc:title>№52 Исаак Левитан</dc:title>
</cp:coreProperties>
</file>