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340" w:right="3055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18  </w:t>
      </w:r>
      <w:r>
        <w:rPr>
          <w:sz w:val="8"/>
          <w:szCs w:val="20"/>
        </w:rPr>
        <w:t>Он был «един и многолик». «Един» потому, что был Александром Ивановичем Куприным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худож</w:t>
        <w:softHyphen/>
        <w:t>ником слова, своеобразным и неповторимым. «Мно</w:t>
        <w:softHyphen/>
        <w:t>голик» потому, что были и еще Куприны: один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землемер, друго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грузчик, трети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рыбак, а ещ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учетчик на заводе, спортсмен, носильщик на вокзале, певец в хоре. И много, много других. Но все это рабочее воинство совмещалось в одном лице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писателе Куприне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очему так часто менял он свои профессии? Ка</w:t>
        <w:softHyphen/>
        <w:t>кая сила толкала его натягивать брезентовую робу, надевать каску и мчаться на пожарных лошадях? Что заставляло его сутками, до ломоты в руках, разгружать баржи с арбузами, кирпичом, цементом? Не решил ли он изучить все ремесла и «отображать» потом жизнь во всем ее многообразии?!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Все было значительно проще: он был очень любо</w:t>
        <w:softHyphen/>
        <w:t>пытным и любознательным человеком. Его любопыт</w:t>
        <w:softHyphen/>
        <w:t>ство вызывал и новый вид труда, и новые люди, за</w:t>
        <w:softHyphen/>
        <w:t xml:space="preserve">нятые в нем. Ведь профессия оставляет на человеке свой отпечаток, придает ему своеобразие, делает одного непохожим на другого. «Среди грузчиков </w:t>
      </w:r>
      <w:r>
        <w:rPr>
          <w:sz w:val="8"/>
          <w:szCs w:val="20"/>
          <w:vertAlign w:val="superscript"/>
        </w:rPr>
        <w:t>в</w:t>
      </w:r>
      <w:r>
        <w:rPr>
          <w:sz w:val="8"/>
          <w:szCs w:val="20"/>
        </w:rPr>
        <w:t xml:space="preserve"> одесском порту, фокусников, воров и уличных му</w:t>
        <w:softHyphen/>
        <w:t>зыкантов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говорил Куприн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стречались люди с самыми неожиданными биографиями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фантазеры</w:t>
      </w:r>
      <w:r>
        <w:rPr>
          <w:smallCaps/>
          <w:sz w:val="8"/>
          <w:szCs w:val="20"/>
        </w:rPr>
        <w:t xml:space="preserve">! </w:t>
      </w:r>
      <w:r>
        <w:rPr>
          <w:sz w:val="8"/>
          <w:szCs w:val="20"/>
        </w:rPr>
        <w:t>и мечтатели с широкой и нежной душой». Когда Александр Иванович решил поступить в рыболовецкую артель, ему устроили экзамен: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испытали силу, ловкость. И только потом приняли равноправным членом. О том, что он писатель, никто не догадывался. И Куприн наравне со всеми тянул сети, разгружал баркас, мыл палубу после очередного рейс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Тяжелый физический труд давал ему разрядку. Писатель страдал, если ему приходилось быть заму</w:t>
        <w:softHyphen/>
        <w:t>рованным в четырех стенах кабинета. Так, в</w:t>
      </w:r>
      <w:r>
        <w:rPr>
          <w:sz w:val="8"/>
          <w:szCs w:val="20"/>
          <w:lang w:val="en-US" w:eastAsia="en-US"/>
        </w:rPr>
        <w:t xml:space="preserve"> 1908</w:t>
      </w:r>
      <w:r>
        <w:rPr>
          <w:sz w:val="8"/>
          <w:szCs w:val="20"/>
        </w:rPr>
        <w:t xml:space="preserve"> го</w:t>
        <w:softHyphen/>
        <w:t>ду суд приговорил его «за опорочение представителя правительственной власти» вице-адмирала Чухнина к десятидневному домашнему аресту или денежно</w:t>
        <w:softHyphen/>
        <w:t>му штрафу. Куприн согласился на арест. Три дня протомился и затосковал. На пятый стал упраши</w:t>
        <w:softHyphen/>
        <w:t>вать, чтобы оставшиеся дни заменили денежным штрафом!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Любопытно, что Куприна меньше тянуло к людям так называемого «интеллигентного» и канцелярско</w:t>
        <w:softHyphen/>
        <w:t>го труда. Он был убежден: ничто не дает такой бога</w:t>
        <w:softHyphen/>
        <w:t>тый материал, как близкое знакомство с простым людом. Непосредственное участие в труде, а не на</w:t>
        <w:softHyphen/>
        <w:t>блюдение со стороны становилось для Куприна уже фактом творчества, той необходимой почвой, кото</w:t>
        <w:softHyphen/>
        <w:t>рая питала его знания, фантазию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Бурный темперамент не давал писателю подолгу заниматься литературным трудом. Он так же резко охладевал к работе, как горячо и энергично присту</w:t>
        <w:softHyphen/>
        <w:t>пал к ней. Даже во время творческого подъема писа</w:t>
        <w:softHyphen/>
        <w:t>тель мог бросить рукопись ради случайно встретив</w:t>
        <w:softHyphen/>
        <w:t>шегося «интересного человека» или писать в таких условиях, в которых иной литератор не составил бы и двух фраз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Иногда Куприн вдруг прерывал работу, бросал на половине, если убеждался, что не даются ему «точ</w:t>
        <w:softHyphen/>
        <w:t>ные» слова. Он трудился как мастер-ювелир, отчека</w:t>
        <w:softHyphen/>
        <w:t>нивая фразы. Меткое слово, услышанное случайно, афоризм, художественная детал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се записывал Куприн в записную книжку. Придет время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все может понадобиться. Книжки хранят сотни таких заметок, кусочков разговор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20"/>
          <w:szCs w:val="20"/>
        </w:rPr>
      </w:pPr>
      <w:r>
        <w:rPr>
          <w:sz w:val="8"/>
          <w:szCs w:val="20"/>
        </w:rPr>
        <w:t xml:space="preserve">Год проходит за годом. Писатель все дальше и дальше уходит от нас в историю. Не стареют лишь его книги </w:t>
      </w:r>
      <w:r>
        <w:rPr>
          <w:i/>
          <w:iCs/>
          <w:sz w:val="8"/>
          <w:szCs w:val="20"/>
        </w:rPr>
        <w:t>(По Б. Д. Челышеву.</w:t>
      </w:r>
      <w:r>
        <w:rPr>
          <w:sz w:val="8"/>
          <w:szCs w:val="20"/>
        </w:rPr>
        <w:t xml:space="preserve"> В поисках пропавших руко</w:t>
        <w:softHyphen/>
        <w:t>писей.)</w:t>
      </w:r>
      <w:r>
        <w:rPr>
          <w:sz w:val="8"/>
          <w:szCs w:val="20"/>
          <w:lang w:val="en-US" w:eastAsia="en-US"/>
        </w:rPr>
        <w:t xml:space="preserve"> (451</w:t>
      </w:r>
      <w:r>
        <w:rPr>
          <w:sz w:val="8"/>
          <w:szCs w:val="20"/>
        </w:rPr>
        <w:t xml:space="preserve"> слово.)</w:t>
      </w:r>
    </w:p>
    <w:p>
      <w:pPr>
        <w:pStyle w:val="Normal"/>
        <w:autoSpaceDE w:val="false"/>
        <w:spacing w:lineRule="auto" w:line="300" w:before="18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04:00Z</dcterms:created>
  <dc:creator>alex</dc:creator>
  <dc:description/>
  <dc:language>en-US</dc:language>
  <cp:lastModifiedBy>alex</cp:lastModifiedBy>
  <dcterms:modified xsi:type="dcterms:W3CDTF">2001-07-05T21:09:00Z</dcterms:modified>
  <cp:revision>2</cp:revision>
  <dc:subject/>
  <dc:title>№18</dc:title>
</cp:coreProperties>
</file>