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8"/>
        <w:ind w:left="2340" w:right="3055" w:firstLine="180"/>
        <w:jc w:val="both"/>
        <w:rPr/>
      </w:pPr>
      <w:r>
        <w:rPr>
          <w:b/>
          <w:bCs/>
          <w:sz w:val="8"/>
          <w:szCs w:val="20"/>
        </w:rPr>
        <w:t>№</w:t>
      </w:r>
      <w:r>
        <w:rPr>
          <w:b/>
          <w:bCs/>
          <w:sz w:val="8"/>
          <w:szCs w:val="20"/>
        </w:rPr>
        <w:t xml:space="preserve">8 Исповедь.  </w:t>
      </w:r>
      <w:r>
        <w:rPr>
          <w:sz w:val="8"/>
          <w:szCs w:val="20"/>
        </w:rPr>
        <w:t>…Я вернулся в диванную, когда все собрались туда и духовник приготовился читать молитву перед исповедью. Но как только посреди общего молчания раздался выразительный, строгий голос монаха, читавшего молитву, и особенно кгда произнес к нам слова: «Откройте все ваши прегрешения без стыда, утайки и оправдания, и душа ваша очистится пред Богом, а ежели утаите что-нибудь, большой грех будете иметь»,</w:t>
      </w:r>
      <w:r>
        <w:rPr>
          <w:sz w:val="8"/>
          <w:szCs w:val="20"/>
          <w:lang w:val="en-US" w:eastAsia="en-US"/>
        </w:rPr>
        <w:t xml:space="preserve"> —</w:t>
      </w:r>
      <w:r>
        <w:rPr>
          <w:sz w:val="8"/>
          <w:szCs w:val="20"/>
        </w:rPr>
        <w:t xml:space="preserve"> ко мне возвратилось чувство бла</w:t>
        <w:softHyphen/>
        <w:t>гоговейного трепета, которое я испытывал утром при мысли о предстоящем таинстве. Я даже находил наслаждение в сознании этого состояния и старался удержать его, останавливая все мысли, которые мне приходили в голову, и усиливаясь чего-то бояться.</w:t>
      </w:r>
    </w:p>
    <w:p>
      <w:pPr>
        <w:pStyle w:val="Normal"/>
        <w:autoSpaceDE w:val="false"/>
        <w:spacing w:lineRule="auto" w:line="278"/>
        <w:ind w:left="2340" w:right="3055" w:firstLine="180"/>
        <w:jc w:val="both"/>
        <w:rPr>
          <w:sz w:val="8"/>
          <w:szCs w:val="20"/>
        </w:rPr>
      </w:pPr>
      <w:r>
        <w:rPr>
          <w:sz w:val="8"/>
          <w:szCs w:val="20"/>
        </w:rPr>
        <w:t>Первый прошел исповедоваться папа. Он очень долго пробыл в бабушкиной комнате, и во все это вре</w:t>
        <w:softHyphen/>
        <w:t>мя мы все молчали или шепотом переговаривались о том, кто пойдет прежде. Наконец опять из двери послышался голос монаха, читавшего молитву, и шаги папа. Дверь скрипнула, и он вышел оттуда, по своей привычке покашливая, подергивая плечом и не глядя ни на кого из нас.</w:t>
      </w:r>
    </w:p>
    <w:p>
      <w:pPr>
        <w:pStyle w:val="Normal"/>
        <w:autoSpaceDE w:val="false"/>
        <w:spacing w:lineRule="auto" w:line="278"/>
        <w:ind w:left="2340" w:right="3055" w:firstLine="180"/>
        <w:jc w:val="both"/>
        <w:rPr/>
      </w:pPr>
      <w:r>
        <w:rPr>
          <w:sz w:val="8"/>
          <w:szCs w:val="20"/>
          <w:lang w:val="en-US" w:eastAsia="en-US"/>
        </w:rPr>
        <w:t>—</w:t>
      </w:r>
      <w:r>
        <w:rPr>
          <w:sz w:val="8"/>
          <w:szCs w:val="20"/>
        </w:rPr>
        <w:t xml:space="preserve"> </w:t>
      </w:r>
      <w:r>
        <w:rPr>
          <w:sz w:val="8"/>
          <w:szCs w:val="20"/>
        </w:rPr>
        <w:t>Теперь ты ступай. Люба, да смотри все скажи. Ты ведь у меня большая грешница,</w:t>
      </w:r>
      <w:r>
        <w:rPr>
          <w:sz w:val="8"/>
          <w:szCs w:val="20"/>
          <w:lang w:val="en-US" w:eastAsia="en-US"/>
        </w:rPr>
        <w:t xml:space="preserve"> —</w:t>
      </w:r>
      <w:r>
        <w:rPr>
          <w:sz w:val="8"/>
          <w:szCs w:val="20"/>
        </w:rPr>
        <w:t xml:space="preserve"> весело сказал папа, щипнув ее за щеку.</w:t>
      </w:r>
    </w:p>
    <w:p>
      <w:pPr>
        <w:pStyle w:val="Normal"/>
        <w:autoSpaceDE w:val="false"/>
        <w:spacing w:lineRule="auto" w:line="278"/>
        <w:ind w:left="2340" w:right="3055" w:firstLine="180"/>
        <w:jc w:val="both"/>
        <w:rPr>
          <w:sz w:val="8"/>
          <w:szCs w:val="20"/>
        </w:rPr>
      </w:pPr>
      <w:r>
        <w:rPr>
          <w:sz w:val="8"/>
          <w:szCs w:val="20"/>
        </w:rPr>
        <w:t>Любочка побледнела и покраснела, вынула и опять спрятала записочку из фартука и, опустив го</w:t>
        <w:softHyphen/>
        <w:t>лову, как-то укоротив шею, как будто ожидая удара сверху, прошла в дверь. Она пробыла там недолго, но, выходя оттуда, у нее плечи подергивались от всхлипываний.</w:t>
      </w:r>
    </w:p>
    <w:p>
      <w:pPr>
        <w:pStyle w:val="Normal"/>
        <w:autoSpaceDE w:val="false"/>
        <w:spacing w:lineRule="auto" w:line="278"/>
        <w:ind w:left="2340" w:right="3055" w:firstLine="180"/>
        <w:jc w:val="both"/>
        <w:rPr>
          <w:sz w:val="8"/>
          <w:szCs w:val="20"/>
        </w:rPr>
      </w:pPr>
      <w:r>
        <w:rPr>
          <w:sz w:val="8"/>
          <w:szCs w:val="20"/>
        </w:rPr>
        <w:t>Наконец после Катеньки, которая, улыбаясь, вы</w:t>
        <w:softHyphen/>
        <w:t>шла из двери, настал мой черед. Я с тем же тупым страхом и желанием умышленно все больше и боль</w:t>
        <w:softHyphen/>
        <w:t>ше возбуждать в себе этот страх вошел в полуосве</w:t>
        <w:softHyphen/>
        <w:t>щенную комнату. Духовник стоял перед налоем и медленно обратил ко мне свое лицо.</w:t>
      </w:r>
    </w:p>
    <w:p>
      <w:pPr>
        <w:pStyle w:val="Normal"/>
        <w:autoSpaceDE w:val="false"/>
        <w:spacing w:lineRule="auto" w:line="278"/>
        <w:ind w:left="2340" w:right="3055" w:firstLine="180"/>
        <w:jc w:val="both"/>
        <w:rPr/>
      </w:pPr>
      <w:r>
        <w:rPr>
          <w:sz w:val="8"/>
          <w:szCs w:val="20"/>
        </w:rPr>
        <w:t>Я пробыл не более пяти минут в бабушкиной ком</w:t>
        <w:softHyphen/>
        <w:t>нате, но вышел оттуда счастливым и, по моему то</w:t>
        <w:softHyphen/>
        <w:t>гдашнему убеждению, совершенно чистым, нравствен</w:t>
        <w:softHyphen/>
        <w:t>но переродившимся и новым человеком. Несмотря на то, что меня неприятно поражала вся старая обстановка жизни, те же комнаты, те же мебели, та же моя фигура (мне бы хотелось, чтоб все внешнее изменилось так же, как, мне казалось, я сам изме</w:t>
        <w:softHyphen/>
        <w:t>нился внутренне),</w:t>
      </w:r>
      <w:r>
        <w:rPr>
          <w:sz w:val="8"/>
          <w:szCs w:val="20"/>
          <w:lang w:val="en-US" w:eastAsia="en-US"/>
        </w:rPr>
        <w:t xml:space="preserve"> —</w:t>
      </w:r>
      <w:r>
        <w:rPr>
          <w:sz w:val="8"/>
          <w:szCs w:val="20"/>
        </w:rPr>
        <w:t xml:space="preserve"> несмотря на это, я пробыл в этом отрадном настроении духа до самого того вре</w:t>
        <w:softHyphen/>
        <w:t>мени, как лег в постель.</w:t>
      </w:r>
    </w:p>
    <w:p>
      <w:pPr>
        <w:pStyle w:val="Normal"/>
        <w:ind w:left="2340" w:right="3055" w:firstLine="180"/>
        <w:jc w:val="both"/>
        <w:rPr/>
      </w:pPr>
      <w:r>
        <w:rPr>
          <w:sz w:val="8"/>
          <w:szCs w:val="20"/>
        </w:rPr>
        <w:t>Я уже засыпал, перебирая воображением все гре</w:t>
        <w:softHyphen/>
        <w:t>хи, от которых очистился, как вдруг вспомнил один стыдный грех, который утаил на исповеди. Слова мо</w:t>
        <w:softHyphen/>
        <w:t>литвы перед исповедью вспомнились мне и не пере</w:t>
        <w:softHyphen/>
        <w:t>ставая звучали у меня в ушах. Все мое спокойствие мгновенно исчезло. «А ежели утаите, большой грех будете иметь...»</w:t>
      </w:r>
      <w:r>
        <w:rPr>
          <w:sz w:val="8"/>
          <w:szCs w:val="20"/>
          <w:lang w:val="en-US" w:eastAsia="en-US"/>
        </w:rPr>
        <w:t xml:space="preserve"> —</w:t>
      </w:r>
      <w:r>
        <w:rPr>
          <w:sz w:val="8"/>
          <w:szCs w:val="20"/>
        </w:rPr>
        <w:t xml:space="preserve"> слышалось мне беспрестанно, и я видел себя таким страшным грешником, что не было для меня достойного наказания. Долго я воро</w:t>
        <w:softHyphen/>
        <w:t>чался с боку на бок, передумывая свое положение и с минуты на минуту ожидая божьего наказания и даже внезапной смерти,</w:t>
      </w:r>
      <w:r>
        <w:rPr>
          <w:sz w:val="8"/>
          <w:szCs w:val="20"/>
          <w:lang w:val="en-US" w:eastAsia="en-US"/>
        </w:rPr>
        <w:t xml:space="preserve"> —</w:t>
      </w:r>
      <w:r>
        <w:rPr>
          <w:sz w:val="8"/>
          <w:szCs w:val="20"/>
        </w:rPr>
        <w:t xml:space="preserve"> мысль, приводившая меня в неописанный ужас. Но вдруг мне пришла счастливая мысль: чем свет идти или ехать в монас</w:t>
        <w:softHyphen/>
        <w:t>тырь к духовнику и снова исповедаться,</w:t>
      </w:r>
      <w:r>
        <w:rPr>
          <w:sz w:val="8"/>
          <w:szCs w:val="20"/>
          <w:lang w:val="en-US" w:eastAsia="en-US"/>
        </w:rPr>
        <w:t xml:space="preserve"> —</w:t>
      </w:r>
      <w:r>
        <w:rPr>
          <w:sz w:val="8"/>
          <w:szCs w:val="20"/>
        </w:rPr>
        <w:t xml:space="preserve"> и я успо</w:t>
        <w:softHyphen/>
        <w:t xml:space="preserve">коился. (По Л. </w:t>
      </w:r>
      <w:r>
        <w:rPr>
          <w:i/>
          <w:iCs/>
          <w:sz w:val="8"/>
          <w:szCs w:val="20"/>
        </w:rPr>
        <w:t>И. Толстому.</w:t>
      </w:r>
      <w:r>
        <w:rPr>
          <w:sz w:val="8"/>
          <w:szCs w:val="20"/>
        </w:rPr>
        <w:t xml:space="preserve"> Детство. Отрочество. Юность.) </w:t>
      </w:r>
      <w:r>
        <w:rPr>
          <w:sz w:val="8"/>
          <w:szCs w:val="20"/>
          <w:lang w:val="en-US" w:eastAsia="en-US"/>
        </w:rPr>
        <w:t>(450</w:t>
      </w:r>
      <w:r>
        <w:rPr>
          <w:sz w:val="8"/>
          <w:szCs w:val="20"/>
        </w:rPr>
        <w:t xml:space="preserve"> слов.)</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00" w:before="204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3:05:00Z</dcterms:created>
  <dc:creator>alex</dc:creator>
  <dc:description/>
  <dc:language>en-US</dc:language>
  <cp:lastModifiedBy>alex</cp:lastModifiedBy>
  <dcterms:modified xsi:type="dcterms:W3CDTF">2001-07-05T20:43:00Z</dcterms:modified>
  <cp:revision>3</cp:revision>
  <dc:subject/>
  <dc:title>№8 Исповедь</dc:title>
</cp:coreProperties>
</file>