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26 Музыка  </w:t>
      </w:r>
      <w:r>
        <w:rPr>
          <w:sz w:val="8"/>
          <w:szCs w:val="20"/>
        </w:rPr>
        <w:t>Последней военной осенью я стоял на посту возле пушек в небольшом разбитом польском городке. Это был первый иностранный город, который я видел в своей жизни. Он ничем не отличался от разрушен</w:t>
        <w:softHyphen/>
        <w:t>ных наших городов. Меж изуродованных домов по улицам, заваленным ломью, кружило листву, бума</w:t>
        <w:softHyphen/>
        <w:t>гу, сажу. Над городом мрачно стоял купол пожара. На горящие развалины то и дело обрушивался артиллерийский или минометный налет, нудили в высоте самолет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нем мы заняли город, а уже к вечеру откуда-то, словно из-под земли, начали появляться люди с уз</w:t>
        <w:softHyphen/>
        <w:t>лами, с чемоданами, с тележками, чаще с ребятишка</w:t>
        <w:softHyphen/>
        <w:t>ми на руках. Они плакали у развалин, вытаскивали что-то из пожарищ. Ночь укрыла бездомных людей с их горем и страданиями. И только пожары укрыть не могл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еожиданно в доме, стоявшем через улицу от ме</w:t>
        <w:softHyphen/>
        <w:t>ня, раздались звуки органа. От дома этого при бом</w:t>
        <w:softHyphen/>
        <w:t>бежке отвалилась половина, обнажив стены с нари</w:t>
        <w:softHyphen/>
        <w:t>сованными на них сухощекими святыми и мадонна</w:t>
        <w:softHyphen/>
        <w:t>ми, глядящими сквозь копоть голубыми скорбными глаз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Я сидел на лафете пушки с зажатым в коленях ка</w:t>
        <w:softHyphen/>
        <w:t>рабином и покачивал головой, слушая одинокий сре</w:t>
        <w:softHyphen/>
        <w:t>ди войны орган. Когда-то, после того как я послушал скрипку, мне хотелось умереть от непонятной печа</w:t>
        <w:softHyphen/>
        <w:t>ли и восторга. Глупый был. Малый был. Я так много увидел потом смертей, что не было для меня более ненавистного, проклятого слова, чем «смерть»</w:t>
      </w:r>
      <w:r>
        <w:rPr>
          <w:sz w:val="8"/>
          <w:szCs w:val="20"/>
          <w:lang w:val="en-US" w:eastAsia="en-US"/>
        </w:rPr>
        <w:t>.</w:t>
      </w:r>
      <w:r>
        <w:rPr>
          <w:sz w:val="8"/>
          <w:szCs w:val="20"/>
        </w:rPr>
        <w:t xml:space="preserve"> И по</w:t>
        <w:softHyphen/>
        <w:t>тому, должно быть, музыка, которую я слышал в дет</w:t>
        <w:softHyphen/>
        <w:t>стве, переломилась во мне, закаменела, а те ее взле</w:t>
        <w:softHyphen/>
        <w:t>ты к небу, к звезде, от которых я плакал когда-то, растворились в сердце и стали им самим, и то, что пугало в детстве, было вовсе не страшно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Да-а, музыка та же, и я вроде тот же, и горло мое сдавило, стиснуло, но нет слез, нет детского восторга и жалости чистой, детской, из которой рождалась любовь к земле родной, к своим близким. Музыка разворачивала душу, как огонь войны разворачивал дома, обнажая то святых на стене, то кровать, то ка</w:t>
        <w:softHyphen/>
        <w:t>чалку. Все-все обнажилось, со всего сорваны одеж</w:t>
        <w:softHyphen/>
        <w:t xml:space="preserve">ды, все вывернуто грязной изнанкой, и оттого-то, видимо, старая музыка не плакала, а как будто повернулась иной ко мне стороною, звуча древним боевым кличем, звала куда-то, заставляла что-то делать, чтобы поутихли эти пожары, чтобы люди не жались к горящим развалинам, чтобы зашли они под крышу в свой дом, к близким и любимым, чтобы небо, вечное наше небо не подбрасывало взрывами. </w:t>
      </w:r>
      <w:r>
        <w:rPr>
          <w:i/>
          <w:iCs/>
          <w:sz w:val="8"/>
          <w:szCs w:val="20"/>
        </w:rPr>
        <w:t>{По Б. Л. Васильеву.}</w:t>
      </w:r>
      <w:r>
        <w:rPr>
          <w:sz w:val="8"/>
          <w:szCs w:val="20"/>
          <w:lang w:val="en-US" w:eastAsia="en-US"/>
        </w:rPr>
        <w:t xml:space="preserve"> (362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08:00Z</dcterms:created>
  <dc:creator>alex</dc:creator>
  <dc:description/>
  <dc:language>en-US</dc:language>
  <cp:lastModifiedBy>alex</cp:lastModifiedBy>
  <dcterms:modified xsi:type="dcterms:W3CDTF">2001-07-06T04:19:00Z</dcterms:modified>
  <cp:revision>2</cp:revision>
  <dc:subject/>
  <dc:title>№26 Музыка</dc:title>
</cp:coreProperties>
</file>