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300" w:after="0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 xml:space="preserve">№ </w:t>
      </w:r>
      <w:r>
        <w:rPr>
          <w:b/>
          <w:bCs/>
          <w:sz w:val="8"/>
          <w:szCs w:val="28"/>
          <w:lang w:val="en-US" w:eastAsia="en-US"/>
        </w:rPr>
        <w:t xml:space="preserve">59 </w:t>
      </w:r>
      <w:r>
        <w:rPr>
          <w:b/>
          <w:bCs/>
          <w:sz w:val="8"/>
          <w:szCs w:val="28"/>
        </w:rPr>
        <w:t>Учитель</w:t>
      </w:r>
      <w:r>
        <w:rPr>
          <w:b/>
          <w:bCs/>
          <w:sz w:val="8"/>
          <w:szCs w:val="28"/>
          <w:lang w:val="en-US" w:eastAsia="en-US"/>
        </w:rPr>
        <w:t xml:space="preserve"> </w:t>
      </w:r>
      <w:r>
        <w:rPr>
          <w:sz w:val="8"/>
          <w:szCs w:val="20"/>
        </w:rPr>
        <w:t>Замечательный человек, встретившийся мне в на</w:t>
        <w:softHyphen/>
        <w:t>чале жизненного пути, был Игнатий Дмитриевич Рождественский, сибирский поэт. Он преподавал в нашей школе русский язык и литературу, и поразил нас учитель с первого взгляда чрезмерной близору</w:t>
        <w:softHyphen/>
        <w:t>костью. Читая, учитель приближал бумагу к лицу, водил по ней носом и, ровно бы сам с собою разговаривая, тыкал в пространство указательным пальцем: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«Чудо! Дивно! Только русской поэзии этакое дано!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«Ну, такого малохольненького мы быстро сшамаем!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ешил мой разбойный пятый «Б» класс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mallCaps/>
          <w:sz w:val="8"/>
          <w:szCs w:val="20"/>
        </w:rPr>
        <w:t xml:space="preserve">ан </w:t>
      </w:r>
      <w:r>
        <w:rPr>
          <w:sz w:val="8"/>
          <w:szCs w:val="20"/>
        </w:rPr>
        <w:t>не тут-то было! На уроке литературы учитель заставил всех нас подряд читать вслух по две мину</w:t>
        <w:softHyphen/>
        <w:t>ты из «Дубровского» и «Бородина». Послушав, без церемоний бросал, сердито сверкая толстыми линза</w:t>
        <w:softHyphen/>
        <w:t>ми очков: «Орясина! Недоросль! Под потолок выма</w:t>
        <w:softHyphen/>
        <w:t>хал, а читаешь по слогам!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уроке русского языка учитель наш так разо</w:t>
        <w:softHyphen/>
        <w:t>шелся, что проговорил о слове «яр» целый час и, когда наступила перемена, изумленно поглядев на часы, махнул рукой: «Ладно, диктант напишем завтра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хорошо запомнил, что на том уроке в классе ни</w:t>
        <w:softHyphen/>
        <w:t>кто не только не баловался, но и не шевелился. Меня поразило тогда, что за одним коротеньким словом может скрываться так много смысла и значений, что все-то можно постичь с помощью слова и человек, знающий его, владеющий им, есть человек большой и богаты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первые за все время существования пятого «Б» даже у отпетых озорников и лентяев в графе «пове</w:t>
        <w:softHyphen/>
        <w:t>дение» замаячили отличные оценки. Когда у нас про</w:t>
        <w:softHyphen/>
        <w:t>будился интерес к литературе, Игнатий Дмитриевич стал приносить на уроки свежие журналы, книжки, открытки и обязательно .читал нам вслух минут десять</w:t>
      </w: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>пятнадцать, и мы все чаще и чаще просижи</w:t>
        <w:softHyphen/>
        <w:t>вали даже перемены, слушая ег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чень полюбили мы самостоятельную работ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изложения писать, не зубрить наизусть длинные стихи и прозу, а сочинять, творить сами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днажды Игнатий Дмитриевич стремительно вле</w:t>
        <w:softHyphen/>
        <w:t>тел в класс, велел достать тетради, ручки и писать о том, кто и как провел летние каникулы. Класс заскрипел ручка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е далее месяца назад я заблудился в заполярной тайге, пробыл в ней четверо суток, смертельно испу</w:t>
        <w:softHyphen/>
        <w:t>гался поначалу, потом опомнился, держался по-таежному умело, стойко, остался</w:t>
      </w:r>
      <w:r>
        <w:rPr>
          <w:sz w:val="8"/>
          <w:szCs w:val="20"/>
          <w:lang w:val="en-US" w:eastAsia="en-US"/>
        </w:rPr>
        <w:t xml:space="preserve"> жив</w:t>
      </w:r>
      <w:r>
        <w:rPr>
          <w:smallCaps/>
          <w:sz w:val="8"/>
          <w:szCs w:val="20"/>
        </w:rPr>
        <w:t xml:space="preserve"> </w:t>
      </w:r>
      <w:r>
        <w:rPr>
          <w:sz w:val="8"/>
          <w:szCs w:val="20"/>
        </w:rPr>
        <w:t>и даже простуды большой не добыл- Я и назвалсвое школьное сочинение «Жив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 xml:space="preserve">Никогда еще я так не старался в школе, никогда, не захватывала меня с такой силой писчебумажн-работа. С тайным волнением ждал я раздачи тетрадей с сочинениями. Многие из них учитель ругательски  ругал за примитивность изложения, главным образом за отсутствие собственных слов и </w:t>
      </w:r>
      <w:r>
        <w:rPr>
          <w:i/>
          <w:iCs/>
          <w:sz w:val="8"/>
          <w:szCs w:val="20"/>
        </w:rPr>
        <w:t xml:space="preserve">мыслей. </w:t>
      </w:r>
      <w:r>
        <w:rPr>
          <w:sz w:val="8"/>
          <w:szCs w:val="20"/>
        </w:rPr>
        <w:t>Кипа тетрадей на классном столе становилась все меньше и меньше, и скоро там сиротливо заголубела тоненькая тетрадка. «Моя!» Учитель взял ее, береж</w:t>
        <w:softHyphen/>
        <w:t>но разверну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 меня сердце замерло в груди, жаром пробрало. Прочитав вслух мое сочинение, Игнатий Дмитриевич поднял меня с места, долго пристально вглядывался и наконец тихо молвил редкую и отто</w:t>
        <w:softHyphen/>
        <w:t>го особенно дорогую похвалу: «Молодец!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Когда в</w:t>
      </w:r>
      <w:r>
        <w:rPr>
          <w:sz w:val="8"/>
          <w:szCs w:val="20"/>
          <w:lang w:val="en-US" w:eastAsia="en-US"/>
        </w:rPr>
        <w:t xml:space="preserve"> 1953</w:t>
      </w:r>
      <w:r>
        <w:rPr>
          <w:sz w:val="8"/>
          <w:szCs w:val="20"/>
        </w:rPr>
        <w:t xml:space="preserve"> году в Перми вышла первая книжка моих рассказов, я поставил первый в жизни авто</w:t>
        <w:softHyphen/>
        <w:t>граф человеку, который привил мне уважительность к слову, пробудил жажду творчества.</w:t>
      </w:r>
    </w:p>
    <w:p>
      <w:pPr>
        <w:pStyle w:val="Normal"/>
        <w:autoSpaceDE w:val="false"/>
        <w:spacing w:before="12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9:00Z</dcterms:created>
  <dc:creator>user</dc:creator>
  <dc:description/>
  <dc:language>en-US</dc:language>
  <cp:lastModifiedBy>alex</cp:lastModifiedBy>
  <cp:lastPrinted>2001-07-06T14:44:00Z</cp:lastPrinted>
  <dcterms:modified xsi:type="dcterms:W3CDTF">2001-07-06T10:45:00Z</dcterms:modified>
  <cp:revision>4</cp:revision>
  <dc:subject/>
  <dc:title>№ 59 Учитель ,</dc:title>
</cp:coreProperties>
</file>