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60" w:after="0"/>
        <w:ind w:left="2340" w:right="3055" w:firstLine="180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43 </w:t>
      </w:r>
      <w:r>
        <w:rPr>
          <w:sz w:val="8"/>
          <w:szCs w:val="20"/>
        </w:rPr>
        <w:t>Среди многих постыдных поступков, которые я совершил в жизни, более всех памятен мне один. В детдоме в коридоре висел репродуктор, и однажды в нем раздался голос, ни на чей не похожий, чем-то мен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орее всего как раз непохожестью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аз</w:t>
        <w:softHyphen/>
        <w:t>дражавший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«Ха! Орет как жеребец!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азал я и выдернул вилку репродуктора из розетки. Голос певицы обор</w:t>
        <w:softHyphen/>
        <w:t>вался. Ребятня сочувственно отнеслась к моему по</w:t>
        <w:softHyphen/>
        <w:t>ступку, поскольку был я в детдоме самым певучим и читающим человеком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...Много лет спустя в Ессентуках, в просторном летнем зале, слушал я симфонический концерт. Все повидавшие и пережившие на своем веку музыкан</w:t>
        <w:softHyphen/>
        <w:t>ты крымского оркестра со славной, на муравьишку похожей, молоденькой дирижершей Зинаидой Тыкач терпеливо растолковывали публике, что и поче</w:t>
        <w:softHyphen/>
        <w:t>му они будут играть, когда, кем и по какому случаю то или иное музыкальное произведение было напи</w:t>
        <w:softHyphen/>
        <w:t>сано. Делали они это вроде как бы с извинениями за свое вторжение в такую перенасыщенную духовны</w:t>
        <w:softHyphen/>
        <w:t>ми ценностями жизнь граждан, лечащихся и просто жирующих на курорте, и концерт начали с лихой увертюры Штрауса, чтоб подготовить переутомлен</w:t>
        <w:softHyphen/>
        <w:t>ных культурой слушателей ко второму, более серь</w:t>
        <w:softHyphen/>
        <w:t>езному отделению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Но и сказочный Штраус, и огневой Брамс, и ко</w:t>
        <w:softHyphen/>
        <w:t>кетливый Оффенбах не помогл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же с середины первого отделения концерта слушатели, набившиеся в зал на музыкальное мероприятие только потому, что оно бесплатное, начали покидать зал. Да кабы про</w:t>
        <w:softHyphen/>
        <w:t>сто так они его покидали, молча, осторожн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т, с возмущениями, выкриками, бранью покидали, будто обманули их в лучших вожделениях и мечтах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Стулья в концертном зале старые, венские, с круг</w:t>
        <w:softHyphen/>
        <w:t>лыми деревянными сиденьями, сколоченные порядно, и каждый гражданин, поднявшись с места, счи</w:t>
        <w:softHyphen/>
        <w:t>тал своим долгом возмущенно хлопнуть сиденьем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Я сидел, ужавшись в себя, слушал, как надрывают</w:t>
        <w:softHyphen/>
        <w:t>ся музыканты, чтоб заглушить шум и ругань в зале, и мне хотелось за всех за нас попросить прощения у милой дирижерши в черненьком фраке, у оркест</w:t>
        <w:softHyphen/>
        <w:t>рантов, так трудно и упорно зарабатывающих свой честный, бедный хлеб, извиниться за всех нас и рас</w:t>
        <w:softHyphen/>
        <w:t>сказать. как я в детстве..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Но жизн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 письмо, в ней постскриптума не бывает. Что из того, что певица, которую я оскорбил когда-то словом, имя 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еликая Надежда Обу</w:t>
        <w:softHyphen/>
        <w:t>хов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ала моей самой любимой певицей, что я «исправился» и не раз плакал, слушая ее.</w:t>
      </w:r>
    </w:p>
    <w:p>
      <w:pPr>
        <w:pStyle w:val="TextBodyIndent"/>
        <w:ind w:left="2340" w:right="3055" w:firstLine="180"/>
        <w:rPr>
          <w:sz w:val="8"/>
        </w:rPr>
      </w:pPr>
      <w:r>
        <w:rPr>
          <w:sz w:val="8"/>
        </w:rPr>
        <w:t>Она-то, певица, уж никогда не услышит моего рас</w:t>
        <w:softHyphen/>
        <w:t>каяния, не сможет простить меня. Зато, уже пожи</w:t>
        <w:softHyphen/>
        <w:t>лой и седой, я содрогаюсь от каждого хлопка и бряка стула в концертном зале.</w:t>
      </w:r>
    </w:p>
    <w:p>
      <w:pPr>
        <w:pStyle w:val="Normal"/>
        <w:autoSpaceDE w:val="false"/>
        <w:spacing w:lineRule="auto" w:line="259" w:before="280" w:after="0"/>
        <w:ind w:left="2340" w:right="3055" w:firstLine="1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16:00Z</dcterms:created>
  <dc:creator>user</dc:creator>
  <dc:description/>
  <dc:language>en-US</dc:language>
  <cp:lastModifiedBy>alex</cp:lastModifiedBy>
  <cp:lastPrinted>2001-07-06T13:49:00Z</cp:lastPrinted>
  <dcterms:modified xsi:type="dcterms:W3CDTF">2001-07-06T09:50:00Z</dcterms:modified>
  <cp:revision>6</cp:revision>
  <dc:subject/>
  <dc:title>№43</dc:title>
</cp:coreProperties>
</file>