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20" w:after="0"/>
        <w:ind w:left="2340" w:right="3055" w:firstLine="180"/>
        <w:jc w:val="both"/>
        <w:rPr/>
      </w:pPr>
      <w:r>
        <w:rPr>
          <w:b/>
          <w:bCs/>
          <w:sz w:val="8"/>
          <w:lang w:val="en-US" w:eastAsia="en-US"/>
        </w:rPr>
        <w:t>№</w:t>
      </w:r>
      <w:r>
        <w:rPr>
          <w:b/>
          <w:bCs/>
          <w:sz w:val="8"/>
          <w:lang w:val="en-US" w:eastAsia="en-US"/>
        </w:rPr>
        <w:t xml:space="preserve">64 </w:t>
      </w:r>
      <w:r>
        <w:rPr>
          <w:sz w:val="8"/>
          <w:szCs w:val="20"/>
        </w:rPr>
        <w:t>Некоторые народные праздники, отмечаемые в России, восходят к эпохе язычества. К ним относит</w:t>
        <w:softHyphen/>
        <w:t>ся и Масленица. У древних славян этот многодневный праздник знаменовал проводы зимы. Христиан</w:t>
        <w:softHyphen/>
        <w:t>ская же церковь приурочила его к неделе перед Ве</w:t>
        <w:softHyphen/>
        <w:t>ликим постом. Главным атрибутом этого зимнего праздника у русских были блины. О распространен</w:t>
        <w:softHyphen/>
        <w:t>ности масленичных блинов в России свидетельству</w:t>
        <w:softHyphen/>
        <w:t>ет такая пословица: «Без блина не маслена, без пирога не именинник». Обрядовая символика блинов у восточных славян, связанная с представлением о смер</w:t>
        <w:softHyphen/>
        <w:t>ти и ином, потустороннем мире, проявилась и здесь. Блины пекли в течение всей сырной недели, и пер</w:t>
        <w:softHyphen/>
        <w:t>вый блин, как правило, посвящали умершим. Его клали на божницу', крышу или могилу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для умер</w:t>
        <w:softHyphen/>
        <w:t>ших родителей, давали нищим в память о предках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Историки и писатели обычно отмечают широкий размах праздника, участие в нем всех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и старого, и малого, и простолюдина, и знатного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Масленица была своеобразным русским карнава</w:t>
        <w:softHyphen/>
        <w:t>лом, праздновавшимся шумно, весело, широко. В на</w:t>
        <w:softHyphen/>
        <w:t>роде называли ее «веселой», «обжорной», «разорительницей». Древний смысл этого праздника заклю</w:t>
        <w:softHyphen/>
        <w:t>чался в том, чтобы сегодняшним изобилием призвать еще больший достаток в будущем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Повсюду в эти дни появлялись шатры, торговые палатки. В них продавались горячие сбитни (напит</w:t>
        <w:softHyphen/>
        <w:t>ки из воды, меда и пряностей), каленые орехи, ме</w:t>
        <w:softHyphen/>
        <w:t>довые пряники. Здесь же, прямо под открытым небом, из кипящего самовара можно было выпить чаю, отведать различных сладостей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Было в почете и другое нехитрое развлечение</w:t>
      </w:r>
      <w:r>
        <w:rPr>
          <w:sz w:val="8"/>
          <w:szCs w:val="20"/>
          <w:lang w:val="en-US" w:eastAsia="en-US"/>
        </w:rPr>
        <w:t xml:space="preserve"> — </w:t>
      </w:r>
      <w:r>
        <w:rPr>
          <w:sz w:val="8"/>
          <w:szCs w:val="20"/>
        </w:rPr>
        <w:t>катание с обледенелых гор. Способ спуска каждый выбирал по своему вкусу: кто на деревянных салаз</w:t>
        <w:softHyphen/>
        <w:t>ках, кто просто на дощечке, а кто и того проще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на ногах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Любили наши предки в масленичные дни катание на санях, народные гуляния, представления. В сотнях больших деревянных балаганов давали пред</w:t>
        <w:softHyphen/>
        <w:t>ставления во главе, с Петрушкой и масленичным дедом. На улицах часто попадались большие группы ряженых, маскированных, разъезжавших по знако</w:t>
        <w:softHyphen/>
        <w:t>мым домам, где устраивались веселые домашние концерты. Большими компаниями катались по горо</w:t>
        <w:softHyphen/>
        <w:t>ду на тройках и на простых розвальнях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 xml:space="preserve">Память же о безудержном веселье, обилии этих дней, как в копилке, запечатлелась в языке. Мы ведь и сегодня нередко употребляем пословицу </w:t>
      </w:r>
      <w:r>
        <w:rPr>
          <w:i/>
          <w:iCs/>
          <w:sz w:val="8"/>
          <w:szCs w:val="20"/>
        </w:rPr>
        <w:t>«Не</w:t>
      </w:r>
      <w:r>
        <w:rPr>
          <w:sz w:val="8"/>
          <w:szCs w:val="20"/>
        </w:rPr>
        <w:t xml:space="preserve"> все коту Масленица, должен и пост быть»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Отголоском языческой старины считают и чучело Масленицы, сооруженное из соломы и одетое в жен</w:t>
        <w:softHyphen/>
        <w:t>ское платье. ^Сударыню-Масленицу» взгромождали на сани, рядом становилась самая красивая девуш</w:t>
        <w:softHyphen/>
        <w:t>ка, а в сани впрягались трое молодых парней, кото</w:t>
        <w:softHyphen/>
        <w:t>рые везли Масленицу по зимним улицам. За санями шествовал масленичный поезд: целая вереница саней, сопровождавших Масленицу в ее последнем пути. В последнем, так как через несколько дней устраивались проводы Масленицы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,.</w:t>
      </w:r>
      <w:r>
        <w:rPr>
          <w:sz w:val="8"/>
          <w:szCs w:val="20"/>
        </w:rPr>
        <w:t xml:space="preserve"> .За околицей устраивался большой костер. Блин давали в руки чучелу Масленицы. В воскресенье «сударыня Масленица? торжественно сжигалась на костре со словами: «Гори блины, гори Масленица!» Блинами как бы хоронили Масленицу, принося их в жертву (блины бросали в костер) как символ буду</w:t>
        <w:softHyphen/>
        <w:t>щего плодородия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Отмечали праздник зимы, чтобы поблагодарить ее за все хорошее, что она дала, но в то же время стужу уже гнали прочь, ждали весну, ее прихода.</w:t>
      </w:r>
    </w:p>
    <w:p>
      <w:pPr>
        <w:pStyle w:val="Normal"/>
        <w:autoSpaceDE w:val="false"/>
        <w:spacing w:lineRule="auto" w:line="259" w:before="280" w:after="0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6:26:00Z</dcterms:created>
  <dc:creator>user</dc:creator>
  <dc:description/>
  <dc:language>en-US</dc:language>
  <cp:lastModifiedBy>alex</cp:lastModifiedBy>
  <cp:lastPrinted>2001-07-06T15:02:00Z</cp:lastPrinted>
  <dcterms:modified xsi:type="dcterms:W3CDTF">2001-07-06T11:05:00Z</dcterms:modified>
  <cp:revision>4</cp:revision>
  <dc:subject/>
  <dc:title>№64</dc:title>
</cp:coreProperties>
</file>