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ind w:left="2340" w:right="3055" w:firstLine="180"/>
        <w:rPr>
          <w:b/>
          <w:b/>
          <w:bCs/>
          <w:sz w:val="8"/>
          <w:szCs w:val="28"/>
          <w:lang w:val="en-US" w:eastAsia="en-US"/>
        </w:rPr>
      </w:pPr>
      <w:r>
        <w:rPr>
          <w:b/>
          <w:bCs/>
          <w:sz w:val="8"/>
          <w:szCs w:val="28"/>
          <w:lang w:val="en-US" w:eastAsia="en-US"/>
        </w:rPr>
      </w:r>
    </w:p>
    <w:p>
      <w:pPr>
        <w:pStyle w:val="Normal"/>
        <w:autoSpaceDE w:val="false"/>
        <w:spacing w:lineRule="auto" w:line="300"/>
        <w:ind w:left="2340" w:right="3055" w:firstLine="180"/>
        <w:rPr>
          <w:b/>
          <w:b/>
          <w:bCs/>
          <w:sz w:val="8"/>
          <w:szCs w:val="28"/>
          <w:lang w:val="en-US" w:eastAsia="en-US"/>
        </w:rPr>
      </w:pPr>
      <w:r>
        <w:rPr>
          <w:b/>
          <w:bCs/>
          <w:sz w:val="8"/>
          <w:szCs w:val="28"/>
          <w:lang w:val="en-US" w:eastAsia="en-US"/>
        </w:rPr>
      </w:r>
    </w:p>
    <w:p>
      <w:pPr>
        <w:pStyle w:val="Normal"/>
        <w:autoSpaceDE w:val="false"/>
        <w:spacing w:lineRule="auto" w:line="300"/>
        <w:ind w:left="2340" w:right="3055" w:firstLine="180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55 </w:t>
      </w:r>
      <w:r>
        <w:rPr>
          <w:b/>
          <w:bCs/>
          <w:sz w:val="8"/>
          <w:szCs w:val="28"/>
        </w:rPr>
        <w:t xml:space="preserve">Анна Павлова </w:t>
      </w:r>
      <w:r>
        <w:rPr>
          <w:sz w:val="8"/>
          <w:szCs w:val="20"/>
        </w:rPr>
        <w:t>Анна Павлова!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Какие определения найти, говоря о ней? Балерина? Танцовщица? Тех и других существует, как н существовало, множество, а Анна Павлова была во всем мире единственной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Она дебютировала в</w:t>
      </w:r>
      <w:r>
        <w:rPr>
          <w:sz w:val="8"/>
          <w:szCs w:val="20"/>
          <w:lang w:val="en-US" w:eastAsia="en-US"/>
        </w:rPr>
        <w:t xml:space="preserve"> 1899</w:t>
      </w:r>
      <w:r>
        <w:rPr>
          <w:sz w:val="8"/>
          <w:szCs w:val="20"/>
        </w:rPr>
        <w:t xml:space="preserve"> году на сцене Петербург</w:t>
        <w:softHyphen/>
        <w:t>ского императорского балета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В ту пору среди балетоманов был известен некий Дандре, выходец из старой аристократической фран-узской семьи. Этот прекрасно воспитанный, владеющий многими языками человек увлекся Пав</w:t>
        <w:softHyphen/>
        <w:t>ловой на всю жизнь, которую он ей, впрочем, и по</w:t>
        <w:softHyphen/>
        <w:t>жертвовал. Он устроил ей квартиру с «залом для танцевального класса», роскошь, мало кому доступ</w:t>
        <w:softHyphen/>
        <w:t>ная. Он же познакомил ее и с Дягилевым, намечав</w:t>
        <w:softHyphen/>
        <w:t>шим уже свою труппу для заграницы. Все это требо</w:t>
        <w:softHyphen/>
        <w:t>вало от Дандре непосильных расходов и толкнуло его на разные коммерческие дела, к которым он не был приспособлен. В конце концов он угодил в тюрьму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Анна Павлова реагировала на эту историю как будто довольно равнодушно и уехала за границу с Дягилевым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Она и партнер ее Нижинский</w:t>
      </w:r>
      <w:r>
        <w:rPr>
          <w:sz w:val="8"/>
          <w:szCs w:val="20"/>
          <w:vertAlign w:val="superscript"/>
        </w:rPr>
        <w:t>2</w:t>
      </w:r>
      <w:r>
        <w:rPr>
          <w:sz w:val="8"/>
          <w:szCs w:val="20"/>
        </w:rPr>
        <w:t xml:space="preserve"> завоевали в Париже небывалый успех. Всю судьбу своей труппы Дягилев на них и построил. И вот, покуда он вел переговоры и совершал сделки по поездкам не -только в Европе, но и в Америке и в Австралии, Павлова, ни с чем не считаясь, подписала другой контракт, чем очень подвела Дягилева. Контракт этот был блестящим, но жестоким: в течение целого года она обязывалась танцевать ежедневно по два раза в день в Лондоне, по всей Англии, Шотландии и Ирландии. Спектакли ее имели место не в театрах первого ранга, а в мю</w:t>
        <w:softHyphen/>
        <w:t>зик-холлах, на которые артисты смотрели в ту пору с презрением. Великая Павлова выступала впере</w:t>
        <w:softHyphen/>
        <w:t>межку с акробатами и клоунами. Зато она получала небывалый оклад. Все думали, что при своем взбал</w:t>
        <w:softHyphen/>
        <w:t>мошном капризном характере она никогда не сможет довести контракт до конца и вернется к Дягилеву. Однако Павлова проработала весь год бесперебойно и возвращаться к Дягилеву и не помышляла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Надо отметить, что театральные контракты за гра</w:t>
        <w:softHyphen/>
        <w:t>ницей чем выгодней, тем жестче. В них существует обязательный параграф о неустойке за нарушение, а неустойка в несколько раз превышает сумму зара</w:t>
        <w:softHyphen/>
        <w:t>ботка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Все подумали, что из-за неустойки Павлова и до</w:t>
        <w:softHyphen/>
        <w:t>вела тяжелый ангажемент до конца. Но подоплека была совсем другая. Дело в том, что Павлова обожа</w:t>
        <w:softHyphen/>
        <w:t>ла Дандре. Именно обожала. Она никогда не любила его обыкновенной человеческой любовью, а обожа</w:t>
        <w:softHyphen/>
        <w:t>ла, и это было мукой для них обоих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Она сознавала, что всем в жизни обязана Дандре, что без него она не была бы той «мировой» Павло</w:t>
        <w:softHyphen/>
        <w:t>вой, какую все знали. Она помнила жертвы, которые он принес ей, и считала долгом не только их заслу</w:t>
        <w:softHyphen/>
        <w:t>жить, а и с лихвой за них отплатить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Не сказав никому ни слова, без чьего-либо совета, она по собственной инициативе подписала свой ка</w:t>
        <w:softHyphen/>
        <w:t>бальный контракт, получила аванс и тотчас внесла залог, требовавшийся для вызволения Дандре из тюрьмы, и выписала его к себе.</w:t>
      </w:r>
    </w:p>
    <w:p>
      <w:pPr>
        <w:pStyle w:val="TextBody"/>
        <w:ind w:left="2340" w:right="3055" w:firstLine="180"/>
        <w:rPr>
          <w:sz w:val="8"/>
        </w:rPr>
      </w:pPr>
      <w:r>
        <w:rPr>
          <w:sz w:val="8"/>
        </w:rPr>
        <w:t>Петербургский позор его окончился, и эти два су</w:t>
        <w:softHyphen/>
        <w:t>щества навсегда покинули родину. Дандре сделался менеджером Павловой до самой ее смерти.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5:32:00Z</dcterms:created>
  <dc:creator>user</dc:creator>
  <dc:description/>
  <dc:language>en-US</dc:language>
  <cp:lastModifiedBy>alex</cp:lastModifiedBy>
  <cp:lastPrinted>2001-07-06T14:18:00Z</cp:lastPrinted>
  <dcterms:modified xsi:type="dcterms:W3CDTF">2001-07-06T10:39:00Z</dcterms:modified>
  <cp:revision>5</cp:revision>
  <dc:subject/>
  <dc:title>№55 Анна Павлова</dc:title>
</cp:coreProperties>
</file>