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300" w:after="0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61 </w:t>
      </w:r>
      <w:r>
        <w:rPr>
          <w:b/>
          <w:bCs/>
          <w:sz w:val="8"/>
          <w:szCs w:val="28"/>
        </w:rPr>
        <w:t xml:space="preserve">История Марка и Юлия </w:t>
      </w:r>
      <w:r>
        <w:rPr>
          <w:sz w:val="8"/>
          <w:szCs w:val="20"/>
        </w:rPr>
        <w:t>Две тысячи с лишним лет тому назад люди легко обходились без помощи часов. Утром «солдата будит рожок, а горожанин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етух», как тогда говорили. а днем легко было определить время по солнцу. Но и тогда в некоторых случаях часы считались не рос</w:t>
        <w:softHyphen/>
        <w:t>кошью, а необходимой вещью,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е могли, например, обходиться без часов судьи. Чтобы не затягивать судебного заседания, они назна</w:t>
        <w:softHyphen/>
        <w:t>чали каждому, кто хотел произнести речь, опреде</w:t>
        <w:softHyphen/>
        <w:t>ленное время. А для этого нужны были час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Греческие и римские судьи пользовались водяны</w:t>
        <w:softHyphen/>
        <w:t>ми часами самого простого устройства. Это был сосуд с отверстием в дне, из которого вода выливалась при</w:t>
        <w:softHyphen/>
        <w:t>близительно в четверть часа. Водяные часы назы</w:t>
        <w:softHyphen/>
        <w:t>ваются по-гречески «клепсидра». Поэтому, когда хотели сказать, что речь такого-то длилась целый час, говорили: “Его речь продолжалась четыре клеп</w:t>
        <w:softHyphen/>
        <w:t xml:space="preserve">сидры”. 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дного оратора, который говорил на собрании це</w:t>
        <w:softHyphen/>
        <w:t>лых пять часов подряд, прервали наконец вопросом: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Если ты можешь говорить столько времени без передышки, то сколько клепсидр ты в состоянии молчать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ратор не нашелся что ответить и при общем смехе доказал, что он умеет и молчат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В одной старинной книге я прочел рассказ про человека, которому водяные часы спасли жизн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В городе Риме судили однажды гражданина, ко</w:t>
        <w:softHyphen/>
        <w:t>торый обвинялся в убийстве. Звали его Марк. Был только один свидетел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его друг Юлий, который мог его спасти. Но суд подходил к концу, а Юлия все еще не был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«Что с ним случилось?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думал Марк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уже</w:t>
        <w:softHyphen/>
        <w:t>ли он совсем не придет?»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о закону, который тогда существовал, обвините</w:t>
        <w:softHyphen/>
        <w:t>лю, обвиняемому и судье давалось равное время для произнесения речи. Каждый из них мог говорить по две клепсидры, то есть по получасу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Сначала говорил обвинитель. Он доказывал, что все улики против Марка. За убийство надо предать его смерти. Обвинитель кончил. Судья спросил Мар</w:t>
        <w:softHyphen/>
        <w:t>ка, что он может сказать в свою защиту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Трудно было говорить Марку. Ужас сковывал его язык, когда он видел, как падала вода из клеп</w:t>
        <w:softHyphen/>
        <w:t>сидры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>капля за каплей. С каждой каплей умень</w:t>
        <w:softHyphen/>
        <w:t>шалась надежда на спасение. А Юлия все не был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Уже одна клепсидра пришла к концу, началась другая. Но тут случилось чудо. Капли стали падать медленнее, гораздо медленнее, чем раньш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У Марка снова появилась надежда. Он нарочно за</w:t>
        <w:softHyphen/>
        <w:t>тягивал рассказ, говорил о своих родственниках, которые все были честными людьми, о своем отце, дедушке, бабушке. Он уже принялся за рассказ о двоюродной сестре своей бабушки, когда обвини</w:t>
        <w:softHyphen/>
        <w:t>тель, наклонившись над часами, воскликнул: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Кто-то бросил в часы камешек! Вот почему пре</w:t>
        <w:softHyphen/>
        <w:t>ступник говорит уже не две, а по крайней мере четы</w:t>
        <w:softHyphen/>
        <w:t>ре клепсидры. Марк побледнел. Но в это самое мгновение толп зрителей раздвинулась и пропустила вперед Юлия.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Марк был спасен.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о кто же бросил камешек в клепсидру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б этом в книге, из которой я взял рассказ о Марке и Юлии, не сказано ничего. Как вы думаете, к сделал ли это судья, пожалевший бедного Марка.</w:t>
      </w:r>
    </w:p>
    <w:p>
      <w:pPr>
        <w:pStyle w:val="Normal"/>
        <w:autoSpaceDE w:val="false"/>
        <w:spacing w:before="120" w:after="0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2340" w:right="3055" w:firstLine="180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11:00Z</dcterms:created>
  <dc:creator>user</dc:creator>
  <dc:description/>
  <dc:language>en-US</dc:language>
  <cp:lastModifiedBy>alex</cp:lastModifiedBy>
  <cp:lastPrinted>2001-07-06T14:46:00Z</cp:lastPrinted>
  <dcterms:modified xsi:type="dcterms:W3CDTF">2001-07-06T10:49:00Z</dcterms:modified>
  <cp:revision>6</cp:revision>
  <dc:subject/>
  <dc:title>№61 История Марка и Юлия</dc:title>
</cp:coreProperties>
</file>