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0" w:after="0"/>
        <w:ind w:left="2340" w:right="3389" w:firstLine="180"/>
        <w:jc w:val="both"/>
        <w:rPr/>
      </w:pPr>
      <w:r>
        <w:rPr>
          <w:b/>
          <w:bCs/>
          <w:sz w:val="8"/>
          <w:lang w:val="en-US" w:eastAsia="en-US"/>
        </w:rPr>
        <w:t>№</w:t>
      </w:r>
      <w:r>
        <w:rPr>
          <w:b/>
          <w:bCs/>
          <w:sz w:val="8"/>
          <w:lang w:val="en-US" w:eastAsia="en-US"/>
        </w:rPr>
        <w:t xml:space="preserve">36 </w:t>
      </w:r>
      <w:r>
        <w:rPr>
          <w:sz w:val="8"/>
          <w:szCs w:val="20"/>
        </w:rPr>
        <w:t>Саврасову хотелось работать, писать новые этюды, новые картины. После некоторых размышлений он решил поехать в какую-нибудь деревеньку на севере Костромской губернии. Он быстро собрался, отобрал масляные краски, приготовил этюдник и отправил</w:t>
        <w:softHyphen/>
        <w:t>ся в санях по почтовому тракту. Вдосталь наезженная дорога темнела среди по</w:t>
        <w:softHyphen/>
        <w:t>крытых снегом полей. Снежный покров был сероват, похож на грубый домотканый холст. Уныло-однооб</w:t>
        <w:softHyphen/>
        <w:t>разными казались эти поля и эта дорога, вся в рыхлом, грязноватом снегу. Но зато как легко и свободно ды</w:t>
        <w:softHyphen/>
        <w:t>шалось весенним воздухом! Пахло тающим снегом, землей. Бегая кобыла тащила сани по почтовому тракту среди еще по-зимнему печальных полей. Извозчик, тощий мужичок с редкой, похожей на куриный пух бородой, поинтересовался: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Что, барин, по служебной надобности едешь? Или в гости, проведать кого?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Я художник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тветил Алексей Кондратьевич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еду писать картины...</w:t>
      </w:r>
    </w:p>
    <w:p>
      <w:pPr>
        <w:pStyle w:val="Normal"/>
        <w:autoSpaceDE w:val="false"/>
        <w:ind w:left="2340" w:right="3389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А что на них будет, на этих картинах-то?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Да вот весну хочу показать: как снег тает, как птицы гнезда вьют, как небо становится будто синь</w:t>
        <w:softHyphen/>
        <w:t>ка..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А для чего, барин? Это нам и так известно. При</w:t>
        <w:softHyphen/>
        <w:t>выкли... Хоть и весна, ну и что ж... Обычное дело. За весно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лето... Ты лучше бы что-нибудь похле</w:t>
        <w:softHyphen/>
        <w:t>ще, позаковыристей нарисовал, чтобы удивление взяло... Что-нибудь такое необыкновенное... Вот тогда другой разговор..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Алексей Кондратьевич остановился в селе Молвитине. Довольно большое село со старинной церковью на окраине. Глухомань порядочная. Говорят, Иван Сусанин родом из здешних мест. Село как село, только таких в России! Потемневшие от времени избы, крестьянские дворы. С крыш свисают длинные сосульки. Деревья с мокрыми стволами. Кажется, все отсырело: деревья, бревна изб, заборы. Слышно, ,:ак где-то кричат птицы, должно быть грачи. Им пора прилететь. Уже прошел день Герасима-грачевника, когда они обычно появляются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Да, вот их сколько на березах, возле церкви, на краю села. Они сидят, слегка покачиваясь, на тон</w:t>
        <w:softHyphen/>
        <w:t>ких ветках, устроились в черных крупных гнездах, летают над землей и ходят неторопливо, с достоинст</w:t>
        <w:softHyphen/>
        <w:t>вом по осевшему снегу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Эти березы, молодые еще, но неказистые, некра</w:t>
        <w:softHyphen/>
        <w:t>сивые, искривленные, голые, стоят в снегу, отбра</w:t>
        <w:softHyphen/>
        <w:t>сывая на него узкие тени, и в лужах, заполнен</w:t>
        <w:softHyphen/>
        <w:t>ных снежным крошевом. Они у низенького забора, за которым на церковном участке видны какие-то строения, дома и сараи, и над ними возвышается цер</w:t>
        <w:softHyphen/>
        <w:t>ковь и колокольня. Село здесь кончалось, и уходили вдаль ровные серые поля с темными прогалинами обнажившейся земли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 xml:space="preserve">Церковь Воскресения была построена в конце </w:t>
      </w:r>
      <w:r>
        <w:rPr>
          <w:sz w:val="8"/>
          <w:szCs w:val="20"/>
          <w:lang w:val="en-US" w:eastAsia="en-US"/>
        </w:rPr>
        <w:t>XVIII</w:t>
      </w:r>
      <w:r>
        <w:rPr>
          <w:sz w:val="8"/>
          <w:szCs w:val="20"/>
        </w:rPr>
        <w:t xml:space="preserve"> века. Колокольня со встроенными кокошника</w:t>
        <w:softHyphen/>
        <w:t>ми у основания остроконечного шатра. Белый храм с пятью небольшими куполами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</w:rPr>
      </w:pPr>
      <w:r>
        <w:rPr>
          <w:sz w:val="8"/>
          <w:szCs w:val="20"/>
        </w:rPr>
        <w:t>Саврасов пришел сюда, на окраину села Молвитяна, чтобы посмотреть, вблизи на старую цер</w:t>
        <w:softHyphen/>
        <w:t>ковь. Пришел и остался надолго. То ощущение весны, которым он жил все эти дни, когда ехал в санях по оттаявшей дороге, вдыхая пьянящий мартовский воздух, здесь, у околицы обычного, неприметного русского села. приобрело особую остроту и силу, Он увидел здесь то, чего ждал, что смутно надеял</w:t>
        <w:softHyphen/>
        <w:t>ся увидеть. Ради этого он проехал столько верст.</w:t>
      </w:r>
    </w:p>
    <w:p>
      <w:pPr>
        <w:pStyle w:val="Normal"/>
        <w:autoSpaceDE w:val="false"/>
        <w:spacing w:before="140" w:after="0"/>
        <w:ind w:left="2340" w:right="3389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type w:val="nextPage"/>
      <w:pgSz w:w="12240" w:h="15840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2:24:00Z</dcterms:created>
  <dc:creator>user</dc:creator>
  <dc:description/>
  <dc:language>en-US</dc:language>
  <cp:lastModifiedBy>alex</cp:lastModifiedBy>
  <cp:lastPrinted>2001-07-06T13:36:00Z</cp:lastPrinted>
  <dcterms:modified xsi:type="dcterms:W3CDTF">2001-07-06T09:37:00Z</dcterms:modified>
  <cp:revision>7</cp:revision>
  <dc:subject/>
  <dc:title>№36</dc:title>
</cp:coreProperties>
</file>