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40" w:after="0"/>
        <w:ind w:left="2340" w:right="3389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51 </w:t>
      </w:r>
      <w:r>
        <w:rPr>
          <w:sz w:val="8"/>
          <w:szCs w:val="20"/>
        </w:rPr>
        <w:t>Когда Семка жил у писателя в городе, он читал разные книги про старину, рассматривал старые ико</w:t>
        <w:softHyphen/>
        <w:t>ны, прялки... Этого добра у писателя было навалом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 то же лето, как побывал Семка в городе, он стал приглядываться к церковке, которая стояла в дерев</w:t>
        <w:softHyphen/>
        <w:t>не Талице, что в трех верстах от Чебровки. В Талице от двадцати дворов осталось восемь. Церковка была закрыта давно. Каменная, небольшая, она открыва</w:t>
        <w:softHyphen/>
        <w:t>лась взор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друг, сразу за откосом, который оги</w:t>
        <w:softHyphen/>
        <w:t>бала дорога в Талицу... По каким-то соображениям те давние люди не поставили ее на возвышение, как принято, а поставили внизу, под откосом. Еще с дет</w:t>
        <w:softHyphen/>
        <w:t>ства помнил Семка, что если идешь в Талицу и заду</w:t>
        <w:softHyphen/>
        <w:t>маешься, то на повороте у косогора вздрогнешь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внезапно увидишь церковь, белую, легкую среди тяжкой зелени тополей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 Чебровке тоже была церковь, но явно поздне</w:t>
        <w:softHyphen/>
        <w:t>го времени, большая, с высокой колокольней. Она тоже давно была закрыта и дала в стене трещину. Казалось б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ве церкви, одна большая, на возвы</w:t>
        <w:softHyphen/>
        <w:t>шении, другая спряталась где-то под косогором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какая должна выиграть, если сравнить? Выигрыва</w:t>
        <w:softHyphen/>
        <w:t>ла маленькая, под косогором. Она всем брала: и что легкая, и что открывалась глазам внезапно... Чебровскую видно было за пять километров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 то и рассчитывали строители. Талицкую как будто нарочно спрятали от праздного взора, и только тому, кто шел к ней, она являлась вся, сразу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Как-то в выходной день Семка пошел опять к талицкой церкви. Сел на косогор, стал внимательно смотреть на нее. Тишина и покой кругом. Тихо в де</w:t>
        <w:softHyphen/>
        <w:t>ревне. И стоит в зелени белая красавиц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олько лет стоит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олчит. Много-много раз видела она, как восходит и заходит солнце, полоскали ее дожди, заносили снега... Но во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оит. Кому на радость? Давно уж истлели в земле строители ее, давно распа</w:t>
        <w:softHyphen/>
        <w:t>лась в прах та умная голова, что задумала ее такой. И сердце, которое волновалось и радовалось, давно есть земля, горсть земли. О чем же думал тот неведо</w:t>
        <w:softHyphen/>
        <w:t>мый мастер, оставляя после себя эту светлую камен</w:t>
        <w:softHyphen/>
        <w:t>ную сказку? Бога ли он величил или себя хотел пока</w:t>
        <w:softHyphen/>
        <w:t>зать? Но кто хочет себя показать, тот не забирается далеко, тот норовит поближе к большим дорогам или вовсе на людную городскую площад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ам заметят. Этого заботило что-то друго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расота, что ли? Как песню спел человек, и спел хорошо. Зачем надо было? Он сам не знал. Так просила душа. Милый, дорогой человек!.. Не знаешь что и сказать тебе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Да и что тут скажешь? Ну.</w:t>
      </w: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хорошо, красиво, волнует, радует... Разве в этом дело? Он и сам радовал</w:t>
        <w:softHyphen/>
        <w:t>ся, и волновался, и понимал, чт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расиво. Что же?.. Умеешь радовать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дуйся, умеешь радовать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радуй...</w:t>
      </w:r>
    </w:p>
    <w:p>
      <w:pPr>
        <w:pStyle w:val="Normal"/>
        <w:autoSpaceDE w:val="false"/>
        <w:spacing w:before="140" w:after="0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00:00Z</dcterms:created>
  <dc:creator>user</dc:creator>
  <dc:description/>
  <dc:language>en-US</dc:language>
  <cp:lastModifiedBy>alex</cp:lastModifiedBy>
  <cp:lastPrinted>2001-07-06T14:10:00Z</cp:lastPrinted>
  <dcterms:modified xsi:type="dcterms:W3CDTF">2001-07-06T10:10:00Z</dcterms:modified>
  <cp:revision>4</cp:revision>
  <dc:subject/>
  <dc:title>№51</dc:title>
</cp:coreProperties>
</file>