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2619" w:firstLine="180"/>
        <w:jc w:val="both"/>
        <w:rPr/>
      </w:pPr>
      <w:r>
        <w:rPr>
          <w:sz w:val="8"/>
          <w:szCs w:val="28"/>
          <w:lang w:val="en-US" w:eastAsia="en-US"/>
        </w:rPr>
        <w:t>№</w:t>
      </w:r>
      <w:r>
        <w:rPr>
          <w:sz w:val="8"/>
          <w:szCs w:val="28"/>
          <w:lang w:val="en-US" w:eastAsia="en-US"/>
        </w:rPr>
        <w:t xml:space="preserve">4 </w:t>
      </w:r>
      <w:r>
        <w:rPr>
          <w:sz w:val="8"/>
          <w:szCs w:val="20"/>
        </w:rPr>
        <w:t>Чайковский проснулся рано и несколько минут не двигался, прислушиваясь к перезвону лесных жа</w:t>
        <w:softHyphen/>
        <w:t>воронков. Даже не глядя в окно, он знал, что в лесу лежат росистые тени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соседней сосне куковала кукушка. Он встал, подошел к окну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Дом стоял на пригорке. Леса уходили вниз, в ве</w:t>
        <w:softHyphen/>
        <w:t>селую даль, где лежало среди зарослей озеро. Там у композитора было любимое мест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о называ</w:t>
        <w:softHyphen/>
        <w:t>лось Рудым Яром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Сама дорога к Яру всегда вызывала волнение. Бы</w:t>
        <w:softHyphen/>
        <w:t>вало, зимой, в сырой гостинице в Риме, он просыпал</w:t>
        <w:softHyphen/>
        <w:t>ся среди ночи и начинал шаг за шагом вспоминать эту дорогу: сначала по просеке, где около пней цве</w:t>
        <w:softHyphen/>
        <w:t>тет розовый иван-чай, потом березовым грибным мелколесьем, потом через поломанный мост над за</w:t>
        <w:softHyphen/>
        <w:t>росшей речкой 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верх, в корабельный бор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Он вспоминал этот путь, и у него тяжело билось сердце. Это место казалось ему наилучшим выра</w:t>
        <w:softHyphen/>
        <w:t>жением русской природы. Он знал, что сегодня, побывав там, вернетс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давно живущая где-то внутри любимая тема о лирической силе этой лесной стороны перельется через край и хлынет потоками звуков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Так и случилось. Он долго простоял на обрыве Ру</w:t>
        <w:softHyphen/>
        <w:t>дого Яра. С зарослей липы и бересклета капала роса. Столько сырого блеска было вокруг, что он невольно прищурил глаза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больше всего в этот день Чайковского поразил свет. Он вглядывался в него, видел все новые пласты света, падавшие на знакомые леса. Как только он раньше не замечал этого?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С неба свет лился прямыми потоками, и под этим светом особенно выпуклыми и кудрявыми казались вершины леса, видного сверху, с обрыва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На опушку падали косые лучи, и ближайшие стволы сосен были того мягкого золотистого оттенка, какой бывает у тонкой сосновой дощечки, осве</w:t>
        <w:softHyphen/>
        <w:t>щенной сзади свечой. И с необыкновенной в то утро зоркостью он заметил, что сосновые стволы тоже от</w:t>
        <w:softHyphen/>
        <w:t>брасывают свет на подлесок и на трав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чень сла</w:t>
        <w:softHyphen/>
        <w:t>бый, но такого же золотистого, розоватого тона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И наконец, он увидел сегодня, как заросли ив и ольхи над озером были освещены снизу голубоватым отблеском воды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Знакомый край был весь обласкан светом, просве</w:t>
        <w:softHyphen/>
        <w:t>чен им до последней травинки. Разнообразие и сила освещения вызвали у Чайковского то состояние, ко</w:t>
        <w:softHyphen/>
        <w:t>гда кажется, что вот-вот случится что-то необыкно</w:t>
        <w:softHyphen/>
        <w:t>венное, похожее на чудо. Он испытывал это состоя</w:t>
        <w:softHyphen/>
        <w:t>ние и раньше. Его нельзя было терять. Надо было тотчас возвращаться домой, садиться за рояль. Чай</w:t>
        <w:softHyphen/>
        <w:t>ковский быстро пошел к дому.</w:t>
      </w:r>
    </w:p>
    <w:p>
      <w:pPr>
        <w:pStyle w:val="Style15"/>
        <w:ind w:left="2340" w:right="2619" w:firstLine="180"/>
        <w:rPr/>
      </w:pPr>
      <w:r>
        <w:rPr/>
        <w:t>Дома он приказал слуге никого к себе не пускать, прошел в маленький зал, запер дребезжащую дверь и сел к роялю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Он играл. Он добивался ясности мелодии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такой, чтобы она была понятна и мила и Фене, и даже старому Василию, ворчливому леснику из соседней помещичьей усадьбы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Он играл, не зная, что Феня принесла ему земля</w:t>
        <w:softHyphen/>
        <w:t>ники, сидит на крыльце, крепко сжимает загорелы ми пальцами концы белого головного платка и, при открыв рот, слушает. А потом приплелся Василий сел рядом с Феней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Играет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просил Василий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екратить, говоришь, нельзя?</w:t>
      </w:r>
    </w:p>
    <w:p>
      <w:pPr>
        <w:pStyle w:val="Normal"/>
        <w:ind w:left="2340" w:right="2619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икак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ветил слуга и усмехнулся на необразованность лесника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 музыку сочиняет. Это, Василий Ефимович, святое дело. (Я. </w:t>
      </w:r>
      <w:r>
        <w:rPr>
          <w:i/>
          <w:iCs/>
          <w:sz w:val="8"/>
          <w:szCs w:val="20"/>
        </w:rPr>
        <w:t xml:space="preserve">Г. Паустовский. </w:t>
      </w:r>
      <w:r>
        <w:rPr>
          <w:sz w:val="8"/>
          <w:szCs w:val="20"/>
        </w:rPr>
        <w:t>Скрипучие половицы.)</w:t>
      </w:r>
      <w:r>
        <w:rPr>
          <w:sz w:val="8"/>
          <w:szCs w:val="20"/>
          <w:lang w:val="en-US" w:eastAsia="en-US"/>
        </w:rPr>
        <w:t xml:space="preserve"> (455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12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spacing w:lineRule="auto" w:line="278"/>
      <w:ind w:left="2520" w:right="2979" w:firstLine="180"/>
      <w:jc w:val="both"/>
    </w:pPr>
    <w:rPr>
      <w:sz w:val="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44:00Z</dcterms:created>
  <dc:creator>alex</dc:creator>
  <dc:description/>
  <dc:language>en-US</dc:language>
  <cp:lastModifiedBy>alex</cp:lastModifiedBy>
  <cp:lastPrinted>2001-07-06T00:28:00Z</cp:lastPrinted>
  <dcterms:modified xsi:type="dcterms:W3CDTF">2001-07-05T20:29:00Z</dcterms:modified>
  <cp:revision>5</cp:revision>
  <dc:subject/>
  <dc:title>№4</dc:title>
</cp:coreProperties>
</file>