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80" w:after="0"/>
        <w:ind w:left="2340" w:right="3055" w:firstLine="180"/>
        <w:jc w:val="both"/>
        <w:rPr/>
      </w:pPr>
      <w:r>
        <w:rPr>
          <w:b/>
          <w:bCs/>
          <w:sz w:val="8"/>
          <w:szCs w:val="20"/>
        </w:rPr>
        <w:t>№</w:t>
      </w:r>
      <w:r>
        <w:rPr>
          <w:b/>
          <w:bCs/>
          <w:sz w:val="8"/>
          <w:szCs w:val="20"/>
        </w:rPr>
        <w:t xml:space="preserve">13   </w:t>
      </w:r>
      <w:r>
        <w:rPr>
          <w:sz w:val="8"/>
          <w:szCs w:val="20"/>
        </w:rPr>
        <w:t>Поэты сравнивают храм Покрова на Нерли с парусом, уносящимся вдаль по безбрежным волнам времени. Иногда прославленную белокаменную церковь под Владимиром уподобляют лучистой безмолвной звезде, уплывающей в бесконечность мире здания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Благородные пропорции белого храма, отражаю</w:t>
        <w:softHyphen/>
        <w:t>щегося свыше восьми веков в водах, точно и естест</w:t>
        <w:softHyphen/>
        <w:t>венно вписываются в окружающий пейзаж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луго</w:t>
        <w:softHyphen/>
        <w:t>вое среднерусское раздолье, где растут духмяные травы, лазоревые цветы и звучат нескончаемые песни жаворонков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Трудно сказать, когда Покровом на Нерли лучше всего любоваться. Недвижимый белый камень уди</w:t>
        <w:softHyphen/>
        <w:t>вительным и таинственным образом перекликается с временами год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а рассвете, когда над заречными муромскими ле</w:t>
        <w:softHyphen/>
        <w:t>сами играют солнечные лучи, от всплесков светоте</w:t>
        <w:softHyphen/>
        <w:t>ни древние стены словно колеблются, светлея час от часу. Храм возвышается среди волн, как белоснеж</w:t>
        <w:softHyphen/>
        <w:t>ный лебедь. Текут речные потоки. Дни и ночи, меся</w:t>
        <w:softHyphen/>
        <w:t>цы и годы. столетия уносит река жизни. Сменяются поколения, а лебедь-храм плывет и плывет среди не</w:t>
        <w:softHyphen/>
        <w:t>оглядных просторов. Любуясь Покровом на Нерли, думаешь об истории храма, о веках, что пронеслись над его стенами..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Храм посвящается Покрову Богородицы, которая, по старинному поверью, держала в руках плат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о</w:t>
        <w:softHyphen/>
        <w:t>кров, защитив город от врагов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разднование Покрова стало на Руси одним из торжественных и любимых крестьянских праздни</w:t>
        <w:softHyphen/>
        <w:t>ков. Отмечаемый в пору, когда заканчиваются по</w:t>
        <w:softHyphen/>
        <w:t>левые работы, начинаются свадьбы. Покров был и праздником урожая. Кроме того, с незапамятных языческих времен было распространено почитание Девы-Зари, что расстилает по небу свою нетленную розовую фату, прогоняя всякое зл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чень хорош Покров на Нерли летом, когда коса</w:t>
        <w:softHyphen/>
        <w:t>ри выходят на пойму, когда замолкают кукушки и на зелени появляются солнечные подпалины., с высокого холма, где стоит храм, открываются луга, с травами и цветами, которые, как ковер, ведут к храму. А в воде, подступающей к холму, отражается храм, как сказочное видение. Храм плавает в подводной глубин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Там, внизу, в подводном царстве, чуть заметно покачиваются вершины деревьев, овевая, словно опахалами, белопенный хра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кончилось жаркое лето, и желтизной вспыхива</w:t>
        <w:softHyphen/>
        <w:t>ют леса, по которым крадется осень. Золотистые ли</w:t>
        <w:softHyphen/>
        <w:t>стья покрывают холм возле Покрова. Печаль родных полей. Столетиями перед храмом умирали цветы и травы, а звериные и человеческие рельефы, строй</w:t>
        <w:softHyphen/>
        <w:t>ный каменный пояс, порталы, украшенные резьбой, недвижимо возвышаются над окрестностью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окров на Нерли надо увидеть во время дождя. когда огромная туча останавливается, словно для того, чтобы полюбоваться храмом. Окрестные воды делаются мутно-зелеными, а строение приобретает задумчивость, словно ожидает кого-то. И с неба на землю опускается осенняя радуга, освещая силуэт храма, делая его почти неосязаемым, нереальным, фантастически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Зима обволакивает бахромой деревья, кустарни</w:t>
        <w:softHyphen/>
        <w:t>ки, и храм растворяется в окружающей белизне. Зимние припорошенные деревья похожи на цвету</w:t>
        <w:softHyphen/>
        <w:t>щие вишни. Холодные своды храма по-прежнему полны жизни и чувств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Храм построен в честь погибшего в лютой сечи семнадцатилетнего сына Андрея Боголюбского, юно</w:t>
        <w:softHyphen/>
        <w:t>го Изяслава, которого народное предание называет вишенкой, срубленной в цвету. Убитый врагами юноша, возможно, и был похоронен на нерлинском холме или в самом храме. Возвратившись из победо</w:t>
        <w:softHyphen/>
        <w:t xml:space="preserve">носного похода против волжских булгар, Андрей скорбел о сыне, и сам выбрал место для этого храма. </w:t>
      </w:r>
      <w:r>
        <w:rPr>
          <w:i/>
          <w:iCs/>
          <w:sz w:val="8"/>
          <w:szCs w:val="20"/>
        </w:rPr>
        <w:t>(По Е. И. Осетроеу.</w:t>
      </w:r>
      <w:r>
        <w:rPr>
          <w:sz w:val="8"/>
          <w:szCs w:val="20"/>
        </w:rPr>
        <w:t xml:space="preserve"> Живая Древняя Русь.)</w:t>
      </w:r>
      <w:r>
        <w:rPr>
          <w:sz w:val="8"/>
          <w:szCs w:val="20"/>
          <w:lang w:val="en-US" w:eastAsia="en-US"/>
        </w:rPr>
        <w:t xml:space="preserve"> (445</w:t>
      </w:r>
      <w:r>
        <w:rPr>
          <w:sz w:val="8"/>
          <w:szCs w:val="20"/>
        </w:rPr>
        <w:t xml:space="preserve"> слов.)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4:05:00Z</dcterms:created>
  <dc:creator>alex</dc:creator>
  <dc:description/>
  <dc:language>en-US</dc:language>
  <cp:lastModifiedBy>alex</cp:lastModifiedBy>
  <cp:lastPrinted>2001-07-06T01:01:00Z</cp:lastPrinted>
  <dcterms:modified xsi:type="dcterms:W3CDTF">2001-07-05T21:02:00Z</dcterms:modified>
  <cp:revision>3</cp:revision>
  <dc:subject/>
  <dc:title>№13</dc:title>
</cp:coreProperties>
</file>