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1899" w:firstLine="180"/>
        <w:jc w:val="both"/>
        <w:rPr/>
      </w:pPr>
      <w:r>
        <w:rPr>
          <w:rFonts w:cs="Arial" w:ascii="Arial" w:hAnsi="Arial"/>
          <w:sz w:val="8"/>
          <w:lang w:val="en-US" w:eastAsia="en-US"/>
        </w:rPr>
        <w:t>№</w:t>
      </w:r>
      <w:r>
        <w:rPr>
          <w:rFonts w:cs="Arial" w:ascii="Arial" w:hAnsi="Arial"/>
          <w:sz w:val="8"/>
          <w:lang w:val="en-US" w:eastAsia="en-US"/>
        </w:rPr>
        <w:t xml:space="preserve">7 </w:t>
      </w:r>
      <w:r>
        <w:rPr>
          <w:sz w:val="8"/>
          <w:szCs w:val="20"/>
        </w:rPr>
        <w:t>Личное мое знакомство с В. Г. Белинским нача</w:t>
        <w:softHyphen/>
        <w:t>лось в Петербурге, летом</w:t>
      </w:r>
      <w:r>
        <w:rPr>
          <w:sz w:val="8"/>
          <w:szCs w:val="20"/>
          <w:lang w:val="en-US" w:eastAsia="en-US"/>
        </w:rPr>
        <w:t xml:space="preserve"> 1843</w:t>
      </w:r>
      <w:r>
        <w:rPr>
          <w:sz w:val="8"/>
          <w:szCs w:val="20"/>
        </w:rPr>
        <w:t xml:space="preserve"> года; но имя его стала мне известно гораздо раньше.</w:t>
      </w:r>
    </w:p>
    <w:p>
      <w:pPr>
        <w:pStyle w:val="Normal"/>
        <w:autoSpaceDE w:val="false"/>
        <w:spacing w:lineRule="auto" w:line="278"/>
        <w:ind w:left="2340" w:right="1899" w:firstLine="180"/>
        <w:jc w:val="both"/>
        <w:rPr>
          <w:sz w:val="8"/>
          <w:szCs w:val="20"/>
        </w:rPr>
      </w:pPr>
      <w:r>
        <w:rPr>
          <w:sz w:val="8"/>
          <w:szCs w:val="20"/>
        </w:rPr>
        <w:t>Я полюбил его искренно и глубоко; он благоволив ко мне.</w:t>
      </w:r>
    </w:p>
    <w:p>
      <w:pPr>
        <w:pStyle w:val="Normal"/>
        <w:autoSpaceDE w:val="false"/>
        <w:spacing w:lineRule="auto" w:line="278"/>
        <w:ind w:left="2340" w:right="1899" w:firstLine="180"/>
        <w:jc w:val="both"/>
        <w:rPr/>
      </w:pPr>
      <w:r>
        <w:rPr>
          <w:sz w:val="8"/>
          <w:szCs w:val="20"/>
        </w:rPr>
        <w:t>Опишу его наружность. Известный литографиче</w:t>
        <w:softHyphen/>
        <w:t>ский, едва ли не единственный портрет его дает о нем понятие неверное. Срисовывая его черты, художник почел за долг воспарить духом и украсить природу и потому придал всей голове какое-то повелительной вдохновенное выражение, какой-то военный, чуть не генеральский поворот, неестественную позу, что вовсе не соответствовало действительности и нисколь</w:t>
        <w:softHyphen/>
        <w:t>ко не согласовывалось с характером и обычаем Белинского. Это бал человек среднего роста, на пер</w:t>
        <w:softHyphen/>
        <w:t>вый взгляд довольно некрасивый и даже несклад</w:t>
        <w:softHyphen/>
        <w:t>ный, худощавый, со впалой грудью и понурой голо</w:t>
        <w:softHyphen/>
        <w:t>вою. Одна лопатка заметно выдавалась больше дру</w:t>
        <w:softHyphen/>
        <w:t>гой. Всякого, даже не медика, немедленно поражали в нем все главные признаки чахотки, весь так назы</w:t>
        <w:softHyphen/>
        <w:t xml:space="preserve">ваемый </w:t>
      </w:r>
      <w:r>
        <w:rPr>
          <w:sz w:val="8"/>
          <w:szCs w:val="20"/>
          <w:lang w:val="en-US"/>
        </w:rPr>
        <w:t>habitus</w:t>
      </w:r>
      <w:r>
        <w:rPr>
          <w:sz w:val="8"/>
          <w:szCs w:val="20"/>
        </w:rPr>
        <w:t>(наружный вид)  этой злой болезни. Притом же он почти постоянно кашлял. Лицо он имел неболь</w:t>
        <w:softHyphen/>
        <w:t>шое, бледно-красноватое, нос неправильный, как бы приплюснутый, рот слегка искривленный, осо</w:t>
        <w:softHyphen/>
        <w:t>бенно когда раскрывался, маленькие частые зубы;</w:t>
      </w:r>
    </w:p>
    <w:p>
      <w:pPr>
        <w:pStyle w:val="Normal"/>
        <w:autoSpaceDE w:val="false"/>
        <w:spacing w:lineRule="auto" w:line="278"/>
        <w:ind w:left="2340" w:right="1899" w:firstLine="180"/>
        <w:jc w:val="both"/>
        <w:rPr>
          <w:sz w:val="8"/>
          <w:szCs w:val="20"/>
        </w:rPr>
      </w:pPr>
      <w:r>
        <w:rPr>
          <w:sz w:val="8"/>
          <w:szCs w:val="20"/>
        </w:rPr>
        <w:t>густые белокурые волосы падали клоком на белый прекрасный, хоть и низкий лоб. Я не видал глаз более прелестных, чем у Белинского. Голубые, с зо</w:t>
        <w:softHyphen/>
        <w:t>лотыми искорками в глубине зрачков, эти глаза, в обычное время полузакрытые ресницами, расши</w:t>
        <w:softHyphen/>
        <w:t>рялись и сверкали в минуты воодушевления; в ми</w:t>
        <w:softHyphen/>
        <w:t>нуты веселости взгляд их принимал пленительное выражение приветливой доброты и беспечного счастья. Голос у Белинского был слаб, с хрипотою, но приятен; говорил он с особенными ударениями и придыханиями, «упорствуя, волнуясь и спеша».</w:t>
      </w:r>
    </w:p>
    <w:p>
      <w:pPr>
        <w:pStyle w:val="Normal"/>
        <w:autoSpaceDE w:val="false"/>
        <w:spacing w:lineRule="auto" w:line="278"/>
        <w:ind w:left="2340" w:right="1899" w:firstLine="180"/>
        <w:jc w:val="both"/>
        <w:rPr/>
      </w:pPr>
      <w:r>
        <w:rPr>
          <w:sz w:val="8"/>
          <w:szCs w:val="20"/>
        </w:rPr>
        <w:t>Смеялся он от души, как ребенок. Он любил рас</w:t>
        <w:softHyphen/>
        <w:t>хаживать по комнате, постукивая пальцами краси</w:t>
        <w:softHyphen/>
        <w:t>вых и маленьких рук по табакерке с русским таба</w:t>
        <w:softHyphen/>
        <w:t>ком. Кто видел его только на улице, когда в теплом картузе, старой енотовой шубенке и стоптанных ка</w:t>
        <w:softHyphen/>
        <w:t>лошах он торопливой и неровной походкой проби</w:t>
        <w:softHyphen/>
        <w:t>рался вдоль стен и с пугливой суровостью, свойствен</w:t>
        <w:softHyphen/>
        <w:t>ной нервическим людям, озирался вокруг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от не мог составить себе верного о нем понятия, и я до некоторой степени понимаю восклицание одного провинциала, которому его указали: «Я только в ле</w:t>
        <w:softHyphen/>
        <w:t>су таких волков видывал, и то травленых! Между чужими людьми, на улице, Белинский легко робел и терялся. Дома он обыкновенно носил серый сюртук на вате и держался вообще очень опрятно. Его выго</w:t>
        <w:softHyphen/>
        <w:t>вор, манеры, телодвижения живо напоминали его происхождение; вся его повадка была чисто русская, московская; недаром в жилах его текла беспримес</w:t>
        <w:softHyphen/>
        <w:t>ная кров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инадлежность нашего великорусско</w:t>
        <w:softHyphen/>
        <w:t>го духовенства, столько веков недоступного влиянию иностранной породы.</w:t>
      </w:r>
    </w:p>
    <w:p>
      <w:pPr>
        <w:pStyle w:val="Normal"/>
        <w:ind w:left="2340" w:right="1899" w:firstLine="180"/>
        <w:jc w:val="both"/>
        <w:rPr/>
      </w:pPr>
      <w:r>
        <w:rPr>
          <w:sz w:val="8"/>
          <w:szCs w:val="20"/>
        </w:rPr>
        <w:t>Белинский был, что у нас редко, действительно страстный и действительно искренний человек, спо</w:t>
        <w:softHyphen/>
        <w:t>собный к увлечению беззаветному, но исключитель</w:t>
        <w:softHyphen/>
        <w:t>но преданный правде, раздражительный, но не само</w:t>
        <w:softHyphen/>
        <w:t>любивый, умевший любить и ненавидеть бескорыст</w:t>
        <w:softHyphen/>
        <w:t>но. Люди, которые, судя о нем наобум, приходили в негодование от его «наглости», возмущались его «грубостью», писали на него доносы, распространя</w:t>
        <w:softHyphen/>
        <w:t>ли про него клеветы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и люди, вероятно, удивились бы, если б узнали, что у этого циника душа бы</w:t>
        <w:softHyphen/>
        <w:t>ла целомудренная до стыдливости, мягкая до неж</w:t>
        <w:softHyphen/>
        <w:t xml:space="preserve">ности, честная до рыцарства... </w:t>
      </w:r>
      <w:r>
        <w:rPr>
          <w:i/>
          <w:iCs/>
          <w:sz w:val="8"/>
          <w:szCs w:val="20"/>
        </w:rPr>
        <w:t>(По И. С. Тургеневу.</w:t>
      </w:r>
      <w:r>
        <w:rPr>
          <w:sz w:val="8"/>
          <w:szCs w:val="20"/>
        </w:rPr>
        <w:t xml:space="preserve"> Из «Литературных и житейских воспоминаний?</w:t>
      </w:r>
      <w:r>
        <w:rPr>
          <w:sz w:val="8"/>
          <w:szCs w:val="20"/>
          <w:lang w:val="en-US" w:eastAsia="en-US"/>
        </w:rPr>
        <w:t>.) (443</w:t>
      </w:r>
      <w:r>
        <w:rPr>
          <w:sz w:val="8"/>
          <w:szCs w:val="20"/>
        </w:rPr>
        <w:t xml:space="preserve"> слова.)</w:t>
      </w:r>
    </w:p>
    <w:sectPr>
      <w:type w:val="nextPage"/>
      <w:pgSz w:w="11906" w:h="16838"/>
      <w:pgMar w:left="1701" w:right="20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56:00Z</dcterms:created>
  <dc:creator>alex</dc:creator>
  <dc:description/>
  <dc:language>en-US</dc:language>
  <cp:lastModifiedBy>alex</cp:lastModifiedBy>
  <dcterms:modified xsi:type="dcterms:W3CDTF">2001-07-05T20:30:00Z</dcterms:modified>
  <cp:revision>5</cp:revision>
  <dc:subject/>
  <dc:title>№7</dc:title>
</cp:coreProperties>
</file>