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17   </w:t>
      </w:r>
      <w:r>
        <w:rPr>
          <w:sz w:val="8"/>
          <w:szCs w:val="22"/>
        </w:rPr>
        <w:t>Кузница стояла у обочины полевого проселка, сто</w:t>
        <w:softHyphen/>
        <w:t>роной обегавшего Малые Серпилки.</w:t>
      </w:r>
    </w:p>
    <w:p>
      <w:pPr>
        <w:pStyle w:val="Normal"/>
        <w:autoSpaceDE w:val="false"/>
        <w:spacing w:lineRule="auto" w:line="259"/>
        <w:ind w:left="2340" w:right="3055" w:firstLine="180"/>
        <w:jc w:val="both"/>
        <w:rPr>
          <w:sz w:val="8"/>
          <w:szCs w:val="22"/>
        </w:rPr>
      </w:pPr>
      <w:r>
        <w:rPr>
          <w:sz w:val="8"/>
          <w:szCs w:val="22"/>
        </w:rPr>
        <w:t>Она была выстроена у проселка еще в стародавние времена каким-то серпилковским мужиком, наду</w:t>
        <w:softHyphen/>
        <w:t>мавшим, как паучок, поохотиться за всяким проез</w:t>
        <w:softHyphen/>
        <w:t>жим людом. Сказывают, будто, сколотив деньгу на придорожном ковальном дельце, мужик тот впослед</w:t>
        <w:softHyphen/>
        <w:t>ствии поставил рядом с кузницей еще и заезжий двор. И еще сказывают, будто брал он за постой не только живую денежку, но не брезговал ни овсом, ни нательным крестом.</w:t>
      </w:r>
    </w:p>
    <w:p>
      <w:pPr>
        <w:pStyle w:val="Normal"/>
        <w:autoSpaceDE w:val="false"/>
        <w:spacing w:lineRule="auto" w:line="259"/>
        <w:ind w:left="2340" w:right="3055" w:firstLine="180"/>
        <w:jc w:val="both"/>
        <w:rPr>
          <w:sz w:val="8"/>
          <w:szCs w:val="22"/>
        </w:rPr>
      </w:pPr>
      <w:r>
        <w:rPr>
          <w:sz w:val="8"/>
          <w:szCs w:val="22"/>
        </w:rPr>
        <w:t>В революцию серпилковцы самолично сожгли этот заезжий двор начисто. Распалясь, подожгли заодно и кузницу. Однако вскорости смекнули, что кузницу палили зря. Тем же временем расчисти</w:t>
        <w:softHyphen/>
        <w:t>ли пожарище, прикатили новый ракитовый пень под наковальню, сшили мехи, покрыли кирпичную коробку тесом, и с той поры кузница бессменно и справно служила сначала серпилковской коммуне, а потом уже и колхоз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2"/>
        </w:rPr>
        <w:t>Правда, был случай, имеющий самое непосредст</w:t>
        <w:softHyphen/>
        <w:t>венное отношение к этому повествованию, когда куз</w:t>
      </w:r>
      <w:r>
        <w:rPr>
          <w:sz w:val="8"/>
          <w:szCs w:val="20"/>
        </w:rPr>
        <w:t>ница в Малых Серпилках вдруг умолкла. Нежданно-негаданно помер кузнец Захар Панков. А надо ска</w:t>
        <w:softHyphen/>
        <w:t>зать, что Захар Панков был не просто кузнец, а та</w:t>
        <w:softHyphen/>
        <w:t>кой тонкий мастер, что к нему ездили со всякими хитроумными заказами даже из соседних районов. Бывало, лопнет в горячей работе какая деталь в трактор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еханики туда-сюда: нет ни в районе, ни в области такой детали. Всякие прочие запчасти предлагают, а такой точно нету. Они к Панкову: так, мол, и так, Захар, сам понимаешь, надо бы сделать... Повертит молча Захар пострадавшую деталь (виду он был сурового, волосы подвязывал тесьмой по лбу, борода смоляная на полфартука, точь-в-точь как старинный оружейник, но в современной технике толк вот как знал!), даже иной раз зачем-то в увели</w:t>
        <w:softHyphen/>
        <w:t>чительное стеклышко поглядит на излом. Ни слова, ни полслова не скажет, а только бережно завернет деталь в тряпочку и опустит в карман. Тут уж и без слов понятно: раз взял, стало быть, выручит. Да и не только поглядеть на Захарову работу, а даже издали послушать было любо. Как начнут с молотобойцем Ванюшкой отбиват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что соборная звонница: колоколят молотки на всевозможные голоса. И баском, и заливистым подголоском. Праздник, да и только в Серпилках! Особенно по весне, перед посевной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ебо синее, чистое, с крыш капает, теплынь, а они вызванивают на весь белый свет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ой же осенью призвали на воинскую службу Ва</w:t>
        <w:softHyphen/>
        <w:t>нюшку. Совсем осиротела кузница, стоит в чистом поле с угрюмо распахнутыми воротами. Серпилковцы, привыкшие к веселому перезвону молотков за садами, чувствовали себя так, будто в их хатах оста</w:t>
        <w:softHyphen/>
        <w:t>новились ходики. Сразу стало как-то глухо и неуют</w:t>
        <w:softHyphen/>
        <w:t>но в Серпилках: очень уж не хватало им этого пере</w:t>
        <w:softHyphen/>
        <w:t>стука на выгоне. Да и из хозяйственного обихода выпала кузница: ни отковать чего, ни подладить. Сильно жалели серпилковцы, что в свое время не приставили к Захару какого-нибудь смышленого мальца, чтобы усвоил и перенял тонкое Захарове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скусство. И вдруг с пустых осенних полей</w:t>
      </w:r>
      <w:r>
        <w:rPr>
          <w:b/>
          <w:bCs/>
          <w:sz w:val="8"/>
          <w:szCs w:val="20"/>
        </w:rPr>
        <w:t xml:space="preserve"> через </w:t>
      </w:r>
      <w:r>
        <w:rPr>
          <w:sz w:val="8"/>
          <w:szCs w:val="20"/>
        </w:rPr>
        <w:t xml:space="preserve">сквозные облетевшие сады до Серпилок явственно долетело: «Дон-дон-дилинь... дон-дон-дилинь...» </w:t>
      </w:r>
      <w:r>
        <w:rPr>
          <w:i/>
          <w:iCs/>
          <w:sz w:val="8"/>
          <w:szCs w:val="20"/>
        </w:rPr>
        <w:t>(Е. И. Носов.</w:t>
      </w:r>
      <w:r>
        <w:rPr>
          <w:sz w:val="8"/>
          <w:szCs w:val="20"/>
        </w:rPr>
        <w:t xml:space="preserve"> Кузница.)</w:t>
      </w:r>
      <w:r>
        <w:rPr>
          <w:sz w:val="8"/>
          <w:szCs w:val="20"/>
          <w:lang w:val="en-US" w:eastAsia="en-US"/>
        </w:rPr>
        <w:t xml:space="preserve"> (441</w:t>
      </w:r>
      <w:r>
        <w:rPr>
          <w:sz w:val="8"/>
          <w:szCs w:val="20"/>
        </w:rPr>
        <w:t xml:space="preserve"> слово.)</w:t>
      </w:r>
    </w:p>
    <w:p>
      <w:pPr>
        <w:pStyle w:val="Normal"/>
        <w:ind w:left="2340" w:right="3055" w:firstLine="180"/>
        <w:jc w:val="both"/>
        <w:rPr>
          <w:sz w:val="8"/>
          <w:szCs w:val="20"/>
          <w:lang w:val="en-US"/>
        </w:rPr>
      </w:pPr>
      <w:r>
        <w:rPr>
          <w:sz w:val="8"/>
          <w:szCs w:val="20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4:58:00Z</dcterms:created>
  <dc:creator>alex</dc:creator>
  <dc:description/>
  <dc:language>en-US</dc:language>
  <cp:lastModifiedBy>alex</cp:lastModifiedBy>
  <dcterms:modified xsi:type="dcterms:W3CDTF">2001-07-05T21:07:00Z</dcterms:modified>
  <cp:revision>3</cp:revision>
  <dc:subject/>
  <dc:title>№17</dc:title>
</cp:coreProperties>
</file>