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0" w:after="0"/>
        <w:ind w:left="2340" w:right="3389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69 </w:t>
      </w:r>
      <w:r>
        <w:rPr>
          <w:sz w:val="8"/>
          <w:szCs w:val="20"/>
        </w:rPr>
        <w:t>Я уже смутно помню этого сутулого худощавого человека, всю жизнь представлявшегося мне стари</w:t>
        <w:softHyphen/>
        <w:t>ком. Опираясь о большой зонт, он неутомимо от зари до зари .шагал по обширнейшему участку. Это был район бедноты, сюда не ездили извозчики, да у док</w:t>
        <w:softHyphen/>
        <w:t>тора Янсена на них и денег-то не было. А были неуто</w:t>
        <w:softHyphen/>
        <w:t>мимые ноги, великое терпение и долг. Неоплатный долг интеллигента перед своим народом. И доктор бродил по доброй четверти губернского города Смо</w:t>
        <w:softHyphen/>
        <w:t>ленска без выходных и без праздников, потому что болезни тоже не знали ни праздников, ни выходных, а доктор Янсен сражался за людские жизни. Зимой и летом, в слякоть и вьюгу, днем и ночью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 xml:space="preserve">Врачебный и человеческий авторитет доктора Янсена был выше, чем можно себе вообразить в наше время. Он обладал редчайшим даром жить не для себя, думать не о себе, заботиться не о себе, никогда никого не обманывать и всегда говорить правду, как бы  горька она ни была. Такие люди перестают быть </w:t>
      </w:r>
      <w:r>
        <w:rPr>
          <w:sz w:val="8"/>
          <w:szCs w:val="20"/>
          <w:lang w:val="en-US" w:eastAsia="en-US"/>
        </w:rPr>
        <w:t>•</w:t>
      </w:r>
      <w:r>
        <w:rPr>
          <w:sz w:val="8"/>
          <w:szCs w:val="20"/>
        </w:rPr>
        <w:t xml:space="preserve"> только специалистами: людская благодарная молва приписывает им мудрость, граничащую со святостью. И доктор Янсен не избежал этого. Человек, при жизни возведенный в ранг святого, уже не волен в своей смерти, если, конечно, этот ореол святости не создан искусственным освещением. Доктор Янсен был святым города Смоленска, а потому и обре</w:t>
        <w:softHyphen/>
        <w:t>ченным на особую, мученическую смерть. Нет, не он искал героическую гибель, а героическая гибель искала его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Доктор Янсен задохнулся в канализационном ко</w:t>
        <w:softHyphen/>
        <w:t>лодце, спасая детей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В те времена центр города уже имел канализацию. которая постоянно рвалась, и тогда рылись глубокие колодцы. Над колодцами устанавливался ворот с бадьей, которой откачивали просочившиеся сточные воды. Процедура была длительной, рабочие в одну смену не управлялись, все замирало до утра, и тогда бадьей и воротом завладевали мы. Нет, не в одном катани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тремительном падении, стоя на бадье, и медленном подъеме из тьмы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аилась притяга</w:t>
        <w:softHyphen/>
        <w:t>тельная сила этого развлечения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Провал в преисподнюю, где нельзя дышать, где воздух перенасыщен метаном, впрямую был связан с недавним прошлым наших отцов, с их риском, их разговорами, их воспоминаниями. Наши отцы прошли не только гражданскую, но и мировую, «германскую» войну, где применялись реальные отрав</w:t>
        <w:softHyphen/>
        <w:t>ляющие вещества. И мы, сдерживая дыхание, с замирающим серд</w:t>
        <w:softHyphen/>
        <w:t>цем летели в смрадные дыры, как в газовую атаку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Обычно на бадью становился один, а двое вертели ворот. Но однажды решили прокатиться вдвоем, и веревка оборвалась. Доктор Янсен появился, когда возле колодца метались двое пацанов. Отправив их за помощью, доктор тут же спустился  в колодец, нашел уже потерявших сознание мальчишек, сумел вытащить одного и, не отдохнув, полез за вторым. .Спустился, понял, что еще раз ему уже не поднять</w:t>
        <w:softHyphen/>
        <w:t>ся, привязал мальчика к обрывку веревки и потерял сознание. Мальчики пришли в себя быстро, но док</w:t>
        <w:softHyphen/>
        <w:t>тора Янсена спасти не удалось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Так погиб последний святой города Смоленска, це</w:t>
        <w:softHyphen/>
        <w:t>ною своей жизни оплатив жизнь двух мальчиков, и меня потрясла не только его смерть, но и его похоро</w:t>
        <w:softHyphen/>
        <w:t>ны. Весь Смоленск от мала до велика хоронил своего Доктора.</w:t>
      </w:r>
    </w:p>
    <w:p>
      <w:pPr>
        <w:pStyle w:val="Normal"/>
        <w:autoSpaceDE w:val="false"/>
        <w:spacing w:before="140" w:after="0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2340" w:right="3389" w:firstLine="180"/>
        <w:jc w:val="both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54:00Z</dcterms:created>
  <dc:creator>user</dc:creator>
  <dc:description/>
  <dc:language>en-US</dc:language>
  <cp:lastModifiedBy>alex</cp:lastModifiedBy>
  <cp:lastPrinted>2001-07-06T15:09:00Z</cp:lastPrinted>
  <dcterms:modified xsi:type="dcterms:W3CDTF">2001-07-06T11:09:00Z</dcterms:modified>
  <cp:revision>6</cp:revision>
  <dc:subject/>
  <dc:title>№69</dc:title>
</cp:coreProperties>
</file>