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8" w:before="120" w:after="0"/>
        <w:ind w:left="2340" w:right="3055" w:firstLine="180"/>
        <w:jc w:val="both"/>
        <w:rPr/>
      </w:pPr>
      <w:r>
        <w:rPr>
          <w:b/>
          <w:bCs/>
          <w:sz w:val="8"/>
        </w:rPr>
        <w:t>№</w:t>
      </w:r>
      <w:r>
        <w:rPr>
          <w:b/>
          <w:bCs/>
          <w:sz w:val="8"/>
        </w:rPr>
        <w:t>31 Красота в обыденном</w:t>
      </w:r>
      <w:r>
        <w:rPr>
          <w:sz w:val="8"/>
        </w:rPr>
        <w:t xml:space="preserve">.  </w:t>
      </w:r>
      <w:r>
        <w:rPr>
          <w:sz w:val="8"/>
          <w:szCs w:val="20"/>
        </w:rPr>
        <w:t>«Натюрморт»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французское слово и значит буквально «мертвая природам. В натюрмортах изо</w:t>
        <w:softHyphen/>
        <w:t>бражают не только неодушевленные предметы, по также фрукты, цветы, рыбу или дичь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На небольшом круглом столе, на белой скатерти, в беспорядке стоит посуда. Как будто только что здесь кто-то завтракал. Вот лежит, тускло поблески</w:t>
        <w:softHyphen/>
        <w:t>вая серебром, бокал, в другом, стеклянном,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недо</w:t>
        <w:softHyphen/>
        <w:t>питое вино. На серебряной тарелке пирог. У него отломлена хрустящая корочка, и мы видим начинку</w:t>
      </w:r>
      <w:r>
        <w:rPr>
          <w:sz w:val="8"/>
          <w:szCs w:val="20"/>
          <w:lang w:val="en-US" w:eastAsia="en-US"/>
        </w:rPr>
        <w:t xml:space="preserve"> — </w:t>
      </w:r>
      <w:r>
        <w:rPr>
          <w:sz w:val="8"/>
          <w:szCs w:val="20"/>
        </w:rPr>
        <w:t>варенье. Картина так и называется: «Завтрак с еже</w:t>
        <w:softHyphen/>
        <w:t>вичным пирогом». Ее написал голландский худож</w:t>
        <w:softHyphen/>
        <w:t>ник В. Геда, живший в</w:t>
      </w:r>
      <w:r>
        <w:rPr>
          <w:sz w:val="8"/>
          <w:szCs w:val="20"/>
          <w:lang w:val="en-US" w:eastAsia="en-US"/>
        </w:rPr>
        <w:t xml:space="preserve"> XVII</w:t>
      </w:r>
      <w:r>
        <w:rPr>
          <w:sz w:val="8"/>
          <w:szCs w:val="20"/>
        </w:rPr>
        <w:t xml:space="preserve"> веке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Голландия в ту пору была самым передовым и бо</w:t>
        <w:softHyphen/>
        <w:t xml:space="preserve">гатым государством. После буржуазной революции </w:t>
      </w:r>
      <w:r>
        <w:rPr>
          <w:sz w:val="8"/>
          <w:szCs w:val="20"/>
          <w:lang w:val="en-US" w:eastAsia="en-US"/>
        </w:rPr>
        <w:t>XVI</w:t>
      </w:r>
      <w:r>
        <w:rPr>
          <w:sz w:val="8"/>
          <w:szCs w:val="20"/>
        </w:rPr>
        <w:t xml:space="preserve"> века народ освободился от власти феодалов и церкви. Окончилась победой и долгая война с ис</w:t>
        <w:softHyphen/>
        <w:t>панскими захватчиками. Мужественный, трудолюби</w:t>
        <w:softHyphen/>
        <w:t>вый голландский народ вернулся к мирной жизни. И тогда люди особенно остро почувствовали, как хороша природа, как мила им их простая жизнь. И художники стали рисовать то, что было понятно и близко всем: тихие поля и море, уютные комнаты со старинной мебелью, семейные сценки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Это было время расцвета голландской живописи. Все увлекались искусством, все покупали картины. Художники даже иногда платили своими картина</w:t>
        <w:softHyphen/>
        <w:t>ми и хозяйке за комнату, и портному за костюм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С особой любовью голландские художники писа</w:t>
        <w:softHyphen/>
        <w:t>ли натюрморты. «Завтрак с цыпленком», «Завтрак с ветчиной и персиками», «Завтрак с омарами»</w:t>
      </w:r>
      <w:r>
        <w:rPr>
          <w:sz w:val="8"/>
          <w:szCs w:val="20"/>
          <w:lang w:val="en-US" w:eastAsia="en-US"/>
        </w:rPr>
        <w:t xml:space="preserve"> — </w:t>
      </w:r>
      <w:r>
        <w:rPr>
          <w:sz w:val="8"/>
          <w:szCs w:val="20"/>
        </w:rPr>
        <w:t>вот их излюбленные темы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Они любили серые тона, особенно для фона, но за</w:t>
        <w:softHyphen/>
        <w:t>то каким золотом отливают на этом фоне лимоны! Как хороши сочные персики с бархатистым пушком или селедка, вся сверкающая перламутром! Какими тугими складками падает накрахмаленная белая скатерть из знаменитого голландского полотна!</w:t>
      </w:r>
    </w:p>
    <w:p>
      <w:pPr>
        <w:pStyle w:val="Style15"/>
        <w:rPr/>
      </w:pPr>
      <w:r>
        <w:rPr/>
        <w:t>Голландские художники очень умело пользова</w:t>
        <w:softHyphen/>
        <w:t>лись светотенью и тончайшими переходами цвета, и потому так объемны стеклянные бокалы, в кото</w:t>
        <w:softHyphen/>
        <w:t>рых поблескивает налитое вино. А как хорошо они изображали металлический блеск посуды и мато</w:t>
        <w:softHyphen/>
        <w:t>вость глиняных кувшинов! Художники увидели воз</w:t>
        <w:softHyphen/>
        <w:t>вышенную красоту в самых простых, обыденных вещах. Они передали не только красоту вещей, но и свое восхищение ими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Все эти предметы, изображенные на полотнах, по</w:t>
        <w:softHyphen/>
        <w:t>могают увидеть как бы кусочек жизни того времени: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посуду, которой тогда пользовались, обстановку ком</w:t>
        <w:softHyphen/>
        <w:t>нат, обычаи и привычки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Эти натюрморты были небольшими по размеру, и художников, писавших их, потом назвали «малые голландцы». Они-то и являются родоначальниками натюр</w:t>
        <w:softHyphen/>
        <w:t>морта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Большую любовь к земле, к ее чудесным плодам можно видеть в натюрмортах русского художника Петра Петровича Кончаловского. Он с детства с ув</w:t>
        <w:softHyphen/>
        <w:t>лечением рисовал овощи, плоды и цветы. И эта страсть осталась у него на всю жизнь.</w:t>
      </w:r>
    </w:p>
    <w:p>
      <w:pPr>
        <w:pStyle w:val="Normal"/>
        <w:autoSpaceDE w:val="false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П. П. Кончаловский говорил своим ученикам:</w:t>
      </w:r>
    </w:p>
    <w:p>
      <w:pPr>
        <w:pStyle w:val="Normal"/>
        <w:ind w:left="2340" w:right="3055" w:firstLine="180"/>
        <w:jc w:val="both"/>
        <w:rPr/>
      </w:pPr>
      <w:r>
        <w:rPr>
          <w:sz w:val="8"/>
          <w:szCs w:val="20"/>
        </w:rPr>
        <w:t>«Цветок нельзя писать «так себе», простыми мазоч</w:t>
        <w:softHyphen/>
        <w:t>ками, его надо изучать так же глубоко, как и все дру</w:t>
        <w:softHyphen/>
        <w:t>гое. Цветы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великие учителя художников: чтобы постигнуть и разобрать строение розы, надо поло</w:t>
        <w:softHyphen/>
        <w:t>жить не меньше труда, чем при изучении человече</w:t>
        <w:softHyphen/>
        <w:t xml:space="preserve">ского лица». </w:t>
      </w:r>
      <w:r>
        <w:rPr>
          <w:i/>
          <w:iCs/>
          <w:sz w:val="8"/>
          <w:szCs w:val="20"/>
        </w:rPr>
        <w:t>(Е. О. Каменева.</w:t>
      </w:r>
      <w:r>
        <w:rPr>
          <w:sz w:val="8"/>
          <w:szCs w:val="20"/>
        </w:rPr>
        <w:t xml:space="preserve"> Твоя палитра.)</w:t>
      </w:r>
      <w:r>
        <w:rPr>
          <w:sz w:val="8"/>
          <w:szCs w:val="20"/>
          <w:lang w:val="en-US" w:eastAsia="en-US"/>
        </w:rPr>
        <w:t xml:space="preserve"> (415</w:t>
      </w:r>
      <w:r>
        <w:rPr>
          <w:sz w:val="8"/>
          <w:szCs w:val="20"/>
        </w:rPr>
        <w:t xml:space="preserve"> слов.)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autoSpaceDE w:val="false"/>
      <w:spacing w:lineRule="auto" w:line="278"/>
      <w:ind w:left="2340" w:right="3055" w:firstLine="180"/>
      <w:jc w:val="both"/>
    </w:pPr>
    <w:rPr>
      <w:sz w:val="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8:31:00Z</dcterms:created>
  <dc:creator>alex</dc:creator>
  <dc:description/>
  <dc:language>en-US</dc:language>
  <cp:lastModifiedBy>alex</cp:lastModifiedBy>
  <dcterms:modified xsi:type="dcterms:W3CDTF">2001-07-06T04:31:00Z</dcterms:modified>
  <cp:revision>2</cp:revision>
  <dc:subject/>
  <dc:title>Красота в обыденном</dc:title>
</cp:coreProperties>
</file>