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540" w:after="0"/>
        <w:ind w:left="2340" w:right="3235" w:firstLine="180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40 </w:t>
      </w:r>
      <w:r>
        <w:rPr>
          <w:sz w:val="8"/>
          <w:szCs w:val="20"/>
        </w:rPr>
        <w:t>Князь Александр Ярославич в</w:t>
      </w:r>
      <w:r>
        <w:rPr>
          <w:sz w:val="8"/>
          <w:szCs w:val="20"/>
          <w:lang w:val="en-US" w:eastAsia="en-US"/>
        </w:rPr>
        <w:t xml:space="preserve"> 1239</w:t>
      </w:r>
      <w:r>
        <w:rPr>
          <w:sz w:val="8"/>
          <w:szCs w:val="20"/>
        </w:rPr>
        <w:t xml:space="preserve"> году женился на Александре Брячиславовне, дочери половецкого князя. Тотчас по окончании торжеств князь Алек</w:t>
        <w:softHyphen/>
        <w:t>сандр с новгородцами принялся за устройство погра</w:t>
        <w:softHyphen/>
        <w:t>ничных укреплений, срубил на реке Шелони город. Но нападение шведов все-таки едва не застало его врасплох. Шведским войском командовал Биргер, отважный рыцарь и полководец, родственник швед</w:t>
        <w:softHyphen/>
        <w:t>ского короля. В войске, кроме шведов, были норвеж</w:t>
        <w:softHyphen/>
        <w:t>цы и финны. Войдя на кораблях в Неву, Биргер послал в Новгород к Александру послов си словами:</w:t>
      </w:r>
    </w:p>
    <w:p>
      <w:pPr>
        <w:pStyle w:val="Normal"/>
        <w:autoSpaceDE w:val="false"/>
        <w:spacing w:lineRule="auto" w:line="278"/>
        <w:ind w:left="2340" w:right="3235" w:firstLine="180"/>
        <w:rPr>
          <w:sz w:val="8"/>
          <w:szCs w:val="20"/>
        </w:rPr>
      </w:pPr>
      <w:r>
        <w:rPr>
          <w:sz w:val="8"/>
          <w:szCs w:val="20"/>
        </w:rPr>
        <w:t>«Если можешь, сопротивляйся мне, а то я уже здесь, пленяю твою землю». Согласно новгородской лето</w:t>
        <w:softHyphen/>
        <w:t>писи, Биргер был намерен “восприяти” Ладогу, Нов</w:t>
        <w:softHyphen/>
        <w:t>город и всю область Новгородскую.</w:t>
      </w:r>
    </w:p>
    <w:p>
      <w:pPr>
        <w:pStyle w:val="Normal"/>
        <w:autoSpaceDE w:val="false"/>
        <w:spacing w:lineRule="auto" w:line="278"/>
        <w:ind w:left="2340" w:right="3235" w:firstLine="180"/>
        <w:rPr/>
      </w:pPr>
      <w:r>
        <w:rPr>
          <w:sz w:val="8"/>
          <w:szCs w:val="20"/>
        </w:rPr>
        <w:t>Когда Александр услышал слова послов, у него разгорелось сердце, и он, войдя в церковь Святой Со</w:t>
        <w:softHyphen/>
        <w:t>фии, пал перед алтарем на колени и начал со слезами молиться словами псалма: «Суди, Господи, обижаю</w:t>
        <w:softHyphen/>
        <w:t>щих меня, побори борющих меня. Возьми оружие и щит, поднимись мне на помощь». Окончив молитву, он встал и поклонился архиепископу. Архиепископ Новгородский Спиридон благословил его и отпустил. И князь вышел из церкви, утер слезы и начал вооду</w:t>
        <w:softHyphen/>
        <w:t>шевлять свою дружину, говоря: «Не в силе Бог, но в правде». Произнеся это, он пошел на врагов с ма</w:t>
        <w:softHyphen/>
        <w:t>лой дружиной, не дожидаясь сбора многой своей си</w:t>
        <w:softHyphen/>
        <w:t>лы. Летопись говорит, что едва пришла в Новгород весть, что к Ладоге идут «свей», князь Александр, не помедлив нимало, с новгородцами и ладожанами пошел на них.</w:t>
      </w:r>
      <w:r>
        <w:rPr>
          <w:sz w:val="8"/>
          <w:szCs w:val="20"/>
          <w:lang w:val="en-US" w:eastAsia="en-US"/>
        </w:rPr>
        <w:t xml:space="preserve"> 15</w:t>
      </w:r>
      <w:r>
        <w:rPr>
          <w:sz w:val="8"/>
          <w:szCs w:val="20"/>
        </w:rPr>
        <w:t xml:space="preserve"> июля</w:t>
      </w:r>
      <w:r>
        <w:rPr>
          <w:sz w:val="8"/>
          <w:szCs w:val="20"/>
          <w:lang w:val="en-US" w:eastAsia="en-US"/>
        </w:rPr>
        <w:t xml:space="preserve"> 1240</w:t>
      </w:r>
      <w:r>
        <w:rPr>
          <w:sz w:val="8"/>
          <w:szCs w:val="20"/>
        </w:rPr>
        <w:t xml:space="preserve"> года князь достиг вра</w:t>
        <w:softHyphen/>
        <w:t>жеского лагеря. Согласно Житию, русскому князю помогали в этом бою его святые «сродники», родст</w:t>
        <w:softHyphen/>
        <w:t>венники, князья братья Борис и Глеб.</w:t>
      </w:r>
    </w:p>
    <w:p>
      <w:pPr>
        <w:pStyle w:val="Normal"/>
        <w:autoSpaceDE w:val="false"/>
        <w:spacing w:lineRule="auto" w:line="278"/>
        <w:ind w:left="2340" w:right="3235" w:firstLine="180"/>
        <w:rPr>
          <w:sz w:val="8"/>
          <w:szCs w:val="20"/>
        </w:rPr>
      </w:pPr>
      <w:r>
        <w:rPr>
          <w:sz w:val="8"/>
          <w:szCs w:val="20"/>
        </w:rPr>
        <w:t>И была великая сеча с римлянами, как автор Жития называет шведов, и избил их князь великое множество, и самому Биргеру он сделал отметину на лице своим острым копьем.</w:t>
      </w:r>
    </w:p>
    <w:p>
      <w:pPr>
        <w:pStyle w:val="Normal"/>
        <w:autoSpaceDE w:val="false"/>
        <w:spacing w:lineRule="auto" w:line="278"/>
        <w:ind w:left="2340" w:right="3235" w:firstLine="180"/>
        <w:rPr>
          <w:sz w:val="8"/>
          <w:szCs w:val="20"/>
          <w:lang w:val="en-US"/>
        </w:rPr>
      </w:pPr>
      <w:r>
        <w:rPr>
          <w:sz w:val="8"/>
          <w:szCs w:val="20"/>
        </w:rPr>
        <w:t>В этом бою в полку Александра проявили себя шесть храбрецов, сражавшихся вместе с ним муже</w:t>
        <w:softHyphen/>
        <w:t>ственно и стойко. Один из них, по имени Гаврила Алексич, въехал верхом на трап и достиг судна, но враги вбежали перед ним на корабль, а затем, обернувшись, сбросили его с доски вместе с конем в воду. По Божией милости он выбрался из Невы не</w:t>
        <w:softHyphen/>
        <w:t xml:space="preserve">вредимым, и снова напал на шведов, и бился с самим воеводой посреди их полка. Все это автор Жития сам слышал от господина своего, князя Александра, и от иных людей, бывших в то время в той сече. </w:t>
      </w:r>
    </w:p>
    <w:p>
      <w:pPr>
        <w:pStyle w:val="Normal"/>
        <w:autoSpaceDE w:val="false"/>
        <w:spacing w:lineRule="auto" w:line="278"/>
        <w:ind w:left="2340" w:right="3235" w:firstLine="180"/>
        <w:rPr>
          <w:sz w:val="8"/>
        </w:rPr>
      </w:pPr>
      <w:r>
        <w:rPr>
          <w:sz w:val="8"/>
          <w:szCs w:val="20"/>
        </w:rPr>
        <w:t>Рассказывали ему и о происшедшем тогда удиви</w:t>
        <w:softHyphen/>
        <w:t>тельном чуде. На другой стороне реки Ижоры, куда не было доступа воинам Александра, оказалось мно</w:t>
        <w:softHyphen/>
        <w:t>го врагов, избитых ангелом Божиим. Остатки врагов бежали, а трупы мертвых своих побросали в корабли и потопили в море. Новгородцев и ладожан, пишет летописец, погибло двадцать человек, а врагов бес</w:t>
        <w:softHyphen/>
        <w:t>численное множество. Князь Александр возвратил</w:t>
        <w:softHyphen/>
        <w:t>ся в Новгород с победой, хваля и славя своего Твор</w:t>
        <w:softHyphen/>
        <w:t>ца. За эту битву он получил прозвание Невский. (Из книги «Жизнеописания достопамятных людей земли Русской. Х—ХХ вв.».)</w:t>
      </w:r>
    </w:p>
    <w:p>
      <w:pPr>
        <w:pStyle w:val="Normal"/>
        <w:ind w:left="2340" w:right="3235" w:firstLine="18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57:00Z</dcterms:created>
  <dc:creator>user</dc:creator>
  <dc:description/>
  <dc:language>en-US</dc:language>
  <cp:lastModifiedBy>alex</cp:lastModifiedBy>
  <cp:lastPrinted>2001-07-06T13:43:00Z</cp:lastPrinted>
  <dcterms:modified xsi:type="dcterms:W3CDTF">2001-07-06T09:43:00Z</dcterms:modified>
  <cp:revision>5</cp:revision>
  <dc:subject/>
  <dc:title>№40</dc:title>
</cp:coreProperties>
</file>