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ind w:left="2340" w:right="3055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70  </w:t>
      </w:r>
      <w:r>
        <w:rPr>
          <w:sz w:val="8"/>
          <w:szCs w:val="20"/>
        </w:rPr>
        <w:t>Хотя детство мое прошло в Пятигорске, сам я все же коренной москвич. В каких бы городах мира я ни бывал, как бы ни восхищался их красотой, Москва остается для меня лучшим городом в мире. Идешь по Москве, по ее площадям, по тихим переулкам и чув</w:t>
        <w:softHyphen/>
        <w:t>ствуешь, сердцем своим ощущаешь: это твой город. Он есть у тебя так же, как есть мать, родина, небо над головой, воздух, которым ты дышиш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Можно бессчетно приходить на Красную площадь, и все-таки дух захватывает, когда смотришь на ска</w:t>
        <w:softHyphen/>
        <w:t>зочный храм Василия Блаженного, устремленный в небо всеми своими цветными фантастическими куполами. Он как бы вобрал в себя красоту и мастер</w:t>
        <w:softHyphen/>
        <w:t>ство русских зодчих. И тут же малиновая кремлев</w:t>
        <w:softHyphen/>
        <w:t>ская стена, а за н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оборы, встают как зажжен</w:t>
        <w:softHyphen/>
        <w:t>ные свечи, торжественные, гордые и нарядные. Словно вся краса Древней Руси пришла на эту пло</w:t>
        <w:softHyphen/>
        <w:t>щадь. Надо только уметь смотреть, чувствовать эту красоту. И учатся этому с детств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Святые камни Москв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летопись, бережно хра</w:t>
        <w:softHyphen/>
        <w:t>нящая имена поэтов, писателей, художников, вои</w:t>
        <w:softHyphen/>
        <w:t>нов» связавших с ней свою жизнь и судьб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Москва бесконечно разнообразна. На ее сверкаю</w:t>
        <w:softHyphen/>
        <w:t>щие, оживленные улицы спешишь, когда на душе радостно и хочешь побыть среди людей. В старинные задумчивые переулки ее идешь, когда хочется пораз</w:t>
        <w:softHyphen/>
        <w:t>мыслить о чем-нибудь, сосредоточиться, остаться на</w:t>
        <w:softHyphen/>
        <w:t>едине с собой. Эта Москва задумчива, есть в ней пе</w:t>
        <w:softHyphen/>
        <w:t>реулки пушкинских и лермонтовских времен. Со</w:t>
        <w:softHyphen/>
        <w:t>хранились до сих пор дома, где бывали великие русские поэты, писатели, композиторы, художники. Сохранились уголки литературной и театральной Москвы прошлого. Эт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живая история, культура и гордость наш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Я говорю об этом потому, что когда забывается ис</w:t>
        <w:softHyphen/>
        <w:t>тория, то неизбежно начинается низкопоклонство, нигилизм, раболепное поклонение всему, на чем сто</w:t>
        <w:softHyphen/>
        <w:t>ит штамп: «импортное». Иные бросают пренебрежи</w:t>
        <w:softHyphen/>
        <w:t>тельно: *В старой, пыльной, купеческой Москве...» И пренебрежительно относятся к тому, что их окру</w:t>
        <w:softHyphen/>
        <w:t>жает. «Подумаешь, какое-то старье! Вот там, за ру</w:t>
        <w:softHyphen/>
        <w:t>бежом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шедевры». И поддерживается эта уве</w:t>
        <w:softHyphen/>
        <w:t>ренность рассказами своих же туристов, которые охают и ахают, вспоминая чужестранные красоты, а своего родного не знают и не ценят. Да, именно так и зарождается непонимание своей исконной, нацио</w:t>
        <w:softHyphen/>
        <w:t>нальной культур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Я люблю сегодняшнюю Москву с ее новыми ши</w:t>
        <w:softHyphen/>
        <w:t>рокими проспектами, щедро залитыми светом, с лег</w:t>
        <w:softHyphen/>
        <w:t>кими мостами, взлетающими над рекой, с пестротой реклам, афиш художественных выставок, концертов, спектаклей. Москва сейчас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дин из крупней</w:t>
        <w:softHyphen/>
        <w:t>ших мировых центров культур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Сегодняшняя Москв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ремительная, трудовая и празднична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чень хороша. Но нельзя не восхи</w:t>
        <w:softHyphen/>
        <w:t>щаться и старой Москв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Жизнь народа, его судьба, даже, пожалуй, его настроени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о озорное, то торжественно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>отра</w:t>
        <w:softHyphen/>
        <w:t>жается в названиях улиц и площадей. Маросейка, Лубянка, Поварская, Охотный ряд, Ильинка, Девкин переулок, Кудринская площадь, или Кудринка, как звал ее живший неподалеку Чехов,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Мы не можем, к сожалению, восстановить и со</w:t>
        <w:softHyphen/>
        <w:t>хранить все то, что напоминает нам о славном про</w:t>
        <w:softHyphen/>
        <w:t>шлом нашей столиц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Зарисовать, описать, сфотографироват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се это под силу любому, кто хочет сохранить в памяти историю своего родного края. Не зная прошлого, нельзя любить настоящее, думать о будуще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20"/>
        </w:rPr>
      </w:pPr>
      <w:r>
        <w:rPr>
          <w:sz w:val="8"/>
          <w:szCs w:val="18"/>
        </w:rPr>
        <w:t>И все начинается с детства.</w:t>
      </w:r>
      <w:r>
        <w:rPr>
          <w:sz w:val="8"/>
          <w:szCs w:val="20"/>
        </w:rPr>
        <w:t xml:space="preserve">   (</w:t>
      </w:r>
      <w:r>
        <w:rPr>
          <w:sz w:val="8"/>
        </w:rPr>
        <w:t>РУССКИЙ ЯЗЫК ПОЛНЫЙ ОТСТОЙ!!!  =))))))))</w:t>
      </w:r>
    </w:p>
    <w:p>
      <w:pPr>
        <w:pStyle w:val="Normal"/>
        <w:ind w:left="2340" w:right="3055" w:firstLine="18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58:00Z</dcterms:created>
  <dc:creator>user</dc:creator>
  <dc:description/>
  <dc:language>en-US</dc:language>
  <cp:lastModifiedBy>alex</cp:lastModifiedBy>
  <cp:lastPrinted>2001-07-06T15:12:00Z</cp:lastPrinted>
  <dcterms:modified xsi:type="dcterms:W3CDTF">2001-07-06T11:15:00Z</dcterms:modified>
  <cp:revision>4</cp:revision>
  <dc:subject/>
  <dc:title>№70</dc:title>
</cp:coreProperties>
</file>