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8" w:before="120" w:after="0"/>
        <w:ind w:left="2340" w:right="3055" w:firstLine="180"/>
        <w:jc w:val="both"/>
        <w:rPr/>
      </w:pPr>
      <w:r>
        <w:rPr>
          <w:b/>
          <w:bCs/>
          <w:sz w:val="8"/>
          <w:szCs w:val="28"/>
        </w:rPr>
        <w:t>№</w:t>
      </w:r>
      <w:r>
        <w:rPr>
          <w:b/>
          <w:bCs/>
          <w:sz w:val="8"/>
          <w:szCs w:val="28"/>
        </w:rPr>
        <w:t xml:space="preserve">28 Дядя Гиляй  </w:t>
      </w:r>
      <w:r>
        <w:rPr>
          <w:sz w:val="8"/>
          <w:szCs w:val="20"/>
        </w:rPr>
        <w:t>Ничто не может дать такого живого представле</w:t>
        <w:softHyphen/>
        <w:t>ния о прошлом, как встреча с его современником, особенно с таким своеобразным и талантливым, каким был Владимир Алексеевич Гиляровский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человек неукротимой энергии и неудержимой доб</w:t>
        <w:softHyphen/>
        <w:t>роты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Прежде всего в Гиляровском поражала цельность и выразительность его характера. Если может суще</w:t>
        <w:softHyphen/>
        <w:t>ствовать выражение «живописный характер»</w:t>
      </w:r>
      <w:r>
        <w:rPr>
          <w:sz w:val="8"/>
          <w:szCs w:val="20"/>
          <w:lang w:val="en-US" w:eastAsia="en-US"/>
        </w:rPr>
        <w:t>,</w:t>
      </w:r>
      <w:r>
        <w:rPr>
          <w:sz w:val="8"/>
          <w:szCs w:val="20"/>
        </w:rPr>
        <w:t xml:space="preserve"> то оно целиком относится к Гиляровскому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о строю своей души Гиляровский был запорожцем. Недаром Репин написал с него одного из своих каза</w:t>
        <w:softHyphen/>
        <w:t>ков, пишущих письмо турецкому султану, а скульп</w:t>
        <w:softHyphen/>
        <w:t>тор Андреев лепил с него Тараса Бульбу для барелье</w:t>
        <w:softHyphen/>
        <w:t>фа на своем превосходном памятнике Гоголю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И внешность у Гиляровского была заметная и занятная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ивоусый, с немного насмешливым взглядом, в смушковой серой шапке и жупане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н сразу же поражал собеседника блеском своего разго</w:t>
        <w:softHyphen/>
        <w:t>вора, силой темперамента и ясно ощутимой значи</w:t>
        <w:softHyphen/>
        <w:t>тельностью своего внутреннего облик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Гиляровский происходил из исконной русской семьи, отличавшейся строгими правилами и установ</w:t>
        <w:softHyphen/>
        <w:t>ленным из поколения в поколение неторопливым бытом.  Естественно, что в такой семье рождались люди цельные, крепкие, физически сильные. Гиляров</w:t>
        <w:softHyphen/>
        <w:t>ский легко ломал пальцами серебряные рубли и раз</w:t>
        <w:softHyphen/>
        <w:t>гибал подковы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днажды он приехал погостить к отцу и, желая показать свою силу, завязал узлом кочергу. Глубо</w:t>
        <w:softHyphen/>
        <w:t>кий старик отец не на шутку рассердился на сына за то, что тот портит домашние вещи, и тут же в серд</w:t>
        <w:softHyphen/>
        <w:t>цах развязал и выпрямил кочергу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У Гиляровского в жизни было много случаев, сделавших его в нашем представлении человеком просто легендарны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Естественно, что человек такого размаха и своеоб</w:t>
        <w:softHyphen/>
        <w:t>разия, как Гиляровский, не мог оказаться вне пе</w:t>
        <w:softHyphen/>
        <w:t>редовых людей и писателей своего времени. С Гиля</w:t>
        <w:softHyphen/>
        <w:t>ровским дружили Чехов, Куприн, Бунин и многие писатели, актеры и художник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Но, пожалуй, Гиляровский мог гордиться больше, чем дружбой со знаменитостями, тем, что был широ</w:t>
        <w:softHyphen/>
        <w:t>ко известным и любимым среди московской бедно</w:t>
        <w:softHyphen/>
        <w:t>ты. Он был знатоком московского «дна», знаменитой Хитровки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риюта нищих, босяков, отщепенцев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множества талантливых и простых людей, не на</w:t>
        <w:softHyphen/>
        <w:t>шедших себе ни места, ни занятия в тогдашней жизн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Хитровцы любили его как своего защитника, как человека, который понимал всю глубину хитрованского горя, несчастий и опущенност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Сколько нужно было бесстрашия, доброжелатель</w:t>
        <w:softHyphen/>
        <w:t>ства к людям и простосердечия, чтобы заслужить любовь и доверие сирых и озлобленных люде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дин только Гиляровский мог безнаказанно прихо</w:t>
        <w:softHyphen/>
        <w:t>дить в любое время дня и ночи в самые опасные хит-ровские трущобы. Его никто не посмел бы тронуть пальцем. Лучшей охранной грамотой было его вели</w:t>
        <w:softHyphen/>
        <w:t>кодушие. Оно смиряло даже самые жестокие сердца.</w:t>
      </w:r>
    </w:p>
    <w:p>
      <w:pPr>
        <w:pStyle w:val="Normal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Каждому времени нужен свой летописец не толь</w:t>
        <w:softHyphen/>
        <w:t>ко в области исторических событий, но и летописец быта и уклад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Есть люди, без которых трудно представить себе существование общества и литературы. Это своего рода бродильные дрожжи, искристый винный ток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Не важно, много ли они или мало написали. Важ</w:t>
        <w:softHyphen/>
        <w:t>но, что они жили, что вокруг них кипела литератур</w:t>
        <w:softHyphen/>
        <w:t xml:space="preserve">ная и общественная жизнь, что вся современная им история страны преломлялась в их деятельности. Важно то, что они определяли собой свое время. </w:t>
      </w:r>
      <w:r>
        <w:rPr>
          <w:i/>
          <w:iCs/>
          <w:sz w:val="8"/>
          <w:szCs w:val="20"/>
        </w:rPr>
        <w:t>(По К. Г. Паустовскому.)</w:t>
      </w:r>
      <w:r>
        <w:rPr>
          <w:sz w:val="8"/>
          <w:szCs w:val="20"/>
          <w:lang w:val="en-US" w:eastAsia="en-US"/>
        </w:rPr>
        <w:t xml:space="preserve"> (437</w:t>
      </w:r>
      <w:r>
        <w:rPr>
          <w:sz w:val="8"/>
          <w:szCs w:val="20"/>
        </w:rPr>
        <w:t xml:space="preserve"> слов.)</w:t>
      </w:r>
    </w:p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7:21:00Z</dcterms:created>
  <dc:creator>alex</dc:creator>
  <dc:description/>
  <dc:language>en-US</dc:language>
  <cp:lastModifiedBy>alex</cp:lastModifiedBy>
  <dcterms:modified xsi:type="dcterms:W3CDTF">2001-07-06T04:23:00Z</dcterms:modified>
  <cp:revision>3</cp:revision>
  <dc:subject/>
  <dc:title>№28 Дядя Гиляй </dc:title>
</cp:coreProperties>
</file>