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40" w:after="0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№</w:t>
      </w:r>
      <w:r>
        <w:rPr>
          <w:b/>
          <w:bCs/>
          <w:sz w:val="8"/>
          <w:szCs w:val="20"/>
        </w:rPr>
        <w:t>25</w:t>
      </w:r>
      <w:r>
        <w:rPr>
          <w:sz w:val="8"/>
          <w:szCs w:val="20"/>
        </w:rPr>
        <w:t xml:space="preserve">   Последний раз участвовать в покосе мне приве</w:t>
        <w:softHyphen/>
        <w:t>лось лет пять или шесть назад. Я приехал на побыв</w:t>
        <w:softHyphen/>
        <w:t>ку в село, а был разгар сенокоса. С вечера я и не думал идти косить, но застучали по наковаленкам молоточки, и какая-то волна подмыла, разбудоражила, подумалось: почему бы и не сходить?</w:t>
      </w:r>
    </w:p>
    <w:p>
      <w:pPr>
        <w:pStyle w:val="TextBody"/>
        <w:ind w:left="2340" w:right="3055" w:firstLine="180"/>
        <w:jc w:val="both"/>
        <w:rPr>
          <w:sz w:val="8"/>
        </w:rPr>
      </w:pPr>
      <w:r>
        <w:rPr>
          <w:sz w:val="8"/>
        </w:rPr>
        <w:t xml:space="preserve">Вечернее время было упущено, а косы в нашем собственном хозяйстве не оказалось: давно некому было косить. 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Да возьми косу у Ивана Васильевича Кунина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советовал мне сосед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теперь престаре</w:t>
        <w:softHyphen/>
        <w:t>лый, сам не ходит, а коса у него, сам знаешь, первая была кос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Еще от церковной ограды увидел я огонек цигар</w:t>
        <w:softHyphen/>
        <w:t>ки возле Кунина дома. Я поздоровался с Иваном Ва</w:t>
        <w:softHyphen/>
        <w:t>сильевичем и сел ряд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возь кашель от махорочного дыма спросил старик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оздухом дышишь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Решил вот сходить с мужиками на покос. Иван Васильевич пошел в избу. Было слышно, как он прошел в потемках сенями и скрипнул две</w:t>
        <w:softHyphen/>
        <w:t>рью из сеней на двор. Вскоре он появился с двумя кос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а, вот тебе коса, смотри не сломай, поаккурат</w:t>
        <w:softHyphen/>
        <w:t>ней!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вторая зачем, на выбор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Этой я сам буду косить. Разбередил ты меня, паря. Может, последний разочек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ивычным движением Иван Васильевич вски</w:t>
        <w:softHyphen/>
        <w:t>нул косу к себе на плеч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осцы не удивились, когда увидели Ивана Ва</w:t>
        <w:softHyphen/>
        <w:t>сильевича. Его хотели поставить впереди, по старой привычке. Но он решительно отказался идти впере</w:t>
        <w:softHyphen/>
        <w:t>ди и встал сзад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рава, как нарочно, уродилась невпрокос. Такая трава силенок требует куда как больше, чем редень</w:t>
        <w:softHyphen/>
        <w:t>кая, невзрачная травишк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Мы поторговались немного с Иваном Васильеви</w:t>
        <w:softHyphen/>
        <w:t>чем, кому идти самым задним: ему или мн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он уговорил меня идти вперед. Некоторое время я ко</w:t>
        <w:softHyphen/>
        <w:t>сил увлеченно, забыв про все, но вскоре услышал, как старик шаркает косой по самым моим пятка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Могу! Могу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здалось сзади сначала негром</w:t>
        <w:softHyphen/>
        <w:t>кое причитание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гу! Пошел! Коси! Живей! Не мешкай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закричал Иван Васильевич уже громк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прибавил шагу, но поняв, что не уйти, решил пропустить разошедшегося старика вперед. Он встал на мой прокос, благо прокос был не узок, и вскоре, как и меня, смял еще одного косца, который тоже про</w:t>
        <w:softHyphen/>
        <w:t>пустил его, и вот Иван Васильевич настиг третье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н остановился, тяжело дыша, рот его был от</w:t>
        <w:softHyphen/>
        <w:t>крыт, но глаза старика горели живо и радостно. Схватив горсть травы, старик вытер ею мокрое, на</w:t>
        <w:softHyphen/>
        <w:t>лившееся кровью лицо, и травяная мелочь прилип</w:t>
        <w:softHyphen/>
        <w:t>ла к морщинистой стариковской коже, и стало не понять, отчего так мокры щеки: от пота, от росы или от слез совершившейся радост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огда снова начали косить, Иван Васильевич опять пропустил меня вперед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Ты иди... Иди... Не бойся. Я теперь тихонечко, по-стариковски... Помахал и будет... Кости мои не</w:t>
        <w:softHyphen/>
        <w:t>мазаны..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Я шел впереди и думал: что же такое таится в ней, в извечной работе земледельца, что и самая тяжелая она, и не самая-самая благодарная, но вот привора</w:t>
        <w:softHyphen/>
        <w:t>живает к себе человека так, что, и на ладан дыша, берет он ту самую косу, которой кашивал в моло</w:t>
        <w:softHyphen/>
        <w:t xml:space="preserve">дости, и идет, и косит, да еще и плачет от радости? </w:t>
      </w:r>
      <w:r>
        <w:rPr>
          <w:i/>
          <w:iCs/>
          <w:sz w:val="8"/>
          <w:szCs w:val="20"/>
        </w:rPr>
        <w:t>(По В. А. Солоухину.</w:t>
      </w:r>
      <w:r>
        <w:rPr>
          <w:sz w:val="8"/>
          <w:szCs w:val="20"/>
        </w:rPr>
        <w:t xml:space="preserve"> Капля росы.)</w:t>
      </w:r>
      <w:r>
        <w:rPr>
          <w:sz w:val="8"/>
          <w:szCs w:val="20"/>
          <w:lang w:val="en-US" w:eastAsia="en-US"/>
        </w:rPr>
        <w:t xml:space="preserve"> (450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02:00Z</dcterms:created>
  <dc:creator>alex</dc:creator>
  <dc:description/>
  <dc:language>en-US</dc:language>
  <cp:lastModifiedBy>alex</cp:lastModifiedBy>
  <dcterms:modified xsi:type="dcterms:W3CDTF">2001-07-06T04:17:00Z</dcterms:modified>
  <cp:revision>2</cp:revision>
  <dc:subject/>
  <dc:title>№25</dc:title>
</cp:coreProperties>
</file>