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ая средняя общеобразовательная школа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кзаменационный  реферат по литератур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Лирические отступления в русской литературе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А.С. Пушкин, Н.В. Гоголь, Л.Н. Толстой, М.А. Шолохов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                                   </w:t>
      </w:r>
      <w:r>
        <w:rPr>
          <w:sz w:val="32"/>
        </w:rPr>
        <w:t xml:space="preserve">Выполнила Кутыраев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Ирина Егоровна, учащаяся 11 «В» класса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Руководитель - Рахманов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</w:t>
      </w:r>
      <w:r>
        <w:rPr>
          <w:sz w:val="32"/>
        </w:rPr>
        <w:t xml:space="preserve">Людмила Михайловна,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</w:t>
      </w:r>
      <w:r>
        <w:rPr>
          <w:sz w:val="32"/>
        </w:rPr>
        <w:t>учитель русского языка и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сово – 2004 год.</w:t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3:54:00Z</dcterms:created>
  <dc:creator>Vitek</dc:creator>
  <dc:description/>
  <dc:language>en-US</dc:language>
  <cp:lastModifiedBy>Viktor</cp:lastModifiedBy>
  <cp:lastPrinted>2004-06-02T20:37:00Z</cp:lastPrinted>
  <dcterms:modified xsi:type="dcterms:W3CDTF">2004-06-02T16:38:00Z</dcterms:modified>
  <cp:revision>4</cp:revision>
  <dc:subject/>
  <dc:title>Муниципальная средняя общеобразовательная школа №3</dc:title>
</cp:coreProperties>
</file>