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Тема №2. Проза начала века. Л. Андреев. А. Куприн.</w:t>
      </w:r>
    </w:p>
    <w:p>
      <w:pPr>
        <w:pStyle w:val="Normal"/>
        <w:numPr>
          <w:ilvl w:val="0"/>
          <w:numId w:val="4"/>
        </w:numPr>
        <w:tabs>
          <w:tab w:val="clear" w:pos="720"/>
          <w:tab w:val="left" w:pos="4111" w:leader="none"/>
        </w:tabs>
        <w:jc w:val="both"/>
        <w:rPr/>
      </w:pPr>
      <w:r>
        <w:rPr>
          <w:i/>
          <w:sz w:val="24"/>
        </w:rPr>
        <w:t xml:space="preserve">Проблематика рассказов Л. Андреева: осознание сложности и трагедийности бытия, одиночество и растерянность человека в окружающем мире. Жестокое и несправедливое устройство мира и его изображение в ранних рассказах («Баргамот и Гараска», «Петька на даче»). Ценности бытия в рассказе «Жили-были». Рациональное и иррациональное в рассказе «Большой шлем». </w:t>
      </w:r>
    </w:p>
    <w:p>
      <w:pPr>
        <w:pStyle w:val="Normal"/>
        <w:numPr>
          <w:ilvl w:val="0"/>
          <w:numId w:val="4"/>
        </w:numPr>
        <w:tabs>
          <w:tab w:val="clear" w:pos="720"/>
          <w:tab w:val="left" w:pos="4111" w:leader="none"/>
        </w:tabs>
        <w:jc w:val="both"/>
        <w:rPr>
          <w:i/>
          <w:i/>
          <w:sz w:val="24"/>
        </w:rPr>
      </w:pPr>
      <w:r>
        <w:rPr>
          <w:i/>
          <w:sz w:val="24"/>
        </w:rPr>
        <w:t>Тематика рассказов А. Куприна. Разнообразие жизненных впечатлений и их отражение в творчестве писателя. Многообразие типов и характеров героев. Гимн вечной любви в повести «Гранатовый браслет». Повесть «Поединок» – «мучительное сознание одиночества и затерянности среди чужих, недоброжелательных людей».</w:t>
      </w:r>
    </w:p>
    <w:p>
      <w:pPr>
        <w:pStyle w:val="Normal"/>
        <w:rPr>
          <w:i/>
          <w:i/>
          <w:sz w:val="24"/>
        </w:rPr>
      </w:pPr>
      <w:r>
        <w:rPr>
          <w:i/>
          <w:sz w:val="24"/>
        </w:rPr>
      </w:r>
    </w:p>
    <w:p>
      <w:pPr>
        <w:pStyle w:val="TextBody"/>
        <w:jc w:val="both"/>
        <w:rPr/>
      </w:pPr>
      <w:r>
        <w:rPr/>
        <w:t>Материалы данного раздела могут быть использованы для выполнения следующих заданий:</w:t>
      </w:r>
    </w:p>
    <w:p>
      <w:pPr>
        <w:pStyle w:val="Normal"/>
        <w:numPr>
          <w:ilvl w:val="0"/>
          <w:numId w:val="3"/>
        </w:numPr>
        <w:tabs>
          <w:tab w:val="clear" w:pos="720"/>
          <w:tab w:val="left" w:pos="1080" w:leader="none"/>
        </w:tabs>
        <w:ind w:left="1080" w:hanging="360"/>
        <w:jc w:val="both"/>
        <w:rPr>
          <w:i/>
          <w:i/>
          <w:sz w:val="24"/>
        </w:rPr>
      </w:pPr>
      <w:r>
        <w:rPr>
          <w:i/>
          <w:sz w:val="24"/>
        </w:rPr>
        <w:t>составление хронологических таблиц по жизни и творчеству писателей,</w:t>
      </w:r>
    </w:p>
    <w:p>
      <w:pPr>
        <w:pStyle w:val="Normal"/>
        <w:numPr>
          <w:ilvl w:val="0"/>
          <w:numId w:val="3"/>
        </w:numPr>
        <w:tabs>
          <w:tab w:val="clear" w:pos="720"/>
          <w:tab w:val="left" w:pos="1080" w:leader="none"/>
        </w:tabs>
        <w:ind w:left="1080" w:hanging="360"/>
        <w:jc w:val="both"/>
        <w:rPr>
          <w:i/>
          <w:i/>
          <w:sz w:val="24"/>
        </w:rPr>
      </w:pPr>
      <w:r>
        <w:rPr>
          <w:i/>
          <w:sz w:val="24"/>
        </w:rPr>
        <w:t>подготовка устных сообщений о жизни и творчестве И. Куприна и                Л. Андреева,</w:t>
      </w:r>
    </w:p>
    <w:p>
      <w:pPr>
        <w:pStyle w:val="Normal"/>
        <w:numPr>
          <w:ilvl w:val="0"/>
          <w:numId w:val="3"/>
        </w:numPr>
        <w:tabs>
          <w:tab w:val="clear" w:pos="720"/>
          <w:tab w:val="left" w:pos="1080" w:leader="none"/>
        </w:tabs>
        <w:ind w:left="1080" w:hanging="360"/>
        <w:jc w:val="both"/>
        <w:rPr>
          <w:i/>
          <w:i/>
          <w:sz w:val="24"/>
        </w:rPr>
      </w:pPr>
      <w:r>
        <w:rPr>
          <w:i/>
          <w:sz w:val="24"/>
        </w:rPr>
        <w:t>написание сочинений «Человек и мир в рассказах Л. Андреева», «Повесть Куприна «Гранатовый браслет» – гимн вечной любви», «Изображение бесчеловечности и безнравственности жизни в повести Куприна «Поединок», «Путь нравственного становления «маленького человека» в повести «Поединок».</w:t>
      </w:r>
    </w:p>
    <w:p>
      <w:pPr>
        <w:pStyle w:val="Normal"/>
        <w:jc w:val="both"/>
        <w:rPr>
          <w:i/>
          <w:i/>
          <w:sz w:val="24"/>
        </w:rPr>
      </w:pPr>
      <w:r>
        <w:rPr>
          <w:i/>
          <w:sz w:val="24"/>
        </w:rPr>
      </w:r>
    </w:p>
    <w:p>
      <w:pPr>
        <w:pStyle w:val="Normal"/>
        <w:jc w:val="both"/>
        <w:rPr>
          <w:sz w:val="24"/>
        </w:rPr>
      </w:pPr>
      <w:r>
        <w:rPr>
          <w:sz w:val="24"/>
        </w:rPr>
        <w:t>Л. Андреев и А. Куприн – интересные и яркие прозаики начала века. Разные по творческой манере, кругу тем, характеру и мировосприятию, они оба публиковались в издательстве «Знание», возглавляемом Горьким. Их произведения – яркие и самобытные явления реалистической прозы начала века.</w:t>
      </w:r>
    </w:p>
    <w:p>
      <w:pPr>
        <w:pStyle w:val="Normal"/>
        <w:jc w:val="both"/>
        <w:rPr>
          <w:sz w:val="24"/>
        </w:rPr>
      </w:pPr>
      <w:r>
        <w:rPr>
          <w:sz w:val="24"/>
        </w:rPr>
      </w:r>
    </w:p>
    <w:p>
      <w:pPr>
        <w:pStyle w:val="Heading1"/>
        <w:jc w:val="center"/>
        <w:rPr/>
      </w:pPr>
      <w:r>
        <w:rPr/>
        <w:t>ХРОНОЛОГИЧЕСКАЯ ТАБЛИЦА ЖИЗНИ И ТВОРЧЕСТВА Л.Н. АНДРЕЕВА</w:t>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ДАТА</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ФАК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21) августа 187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дился в г. Орле в семье мещанина – частного землемер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8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числен в Орловскую классическую гимназию. Имел склонность к изучению гуманитарных предметов, в остальном не отличался успеха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8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мерть отца. Семья остро нуждается, часто живут на заработки Андреева от частных уроков и живописно-оформительских работ</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91</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ончил гимназию и поступил на юридический факультет СПб университе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92</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 из университета по причине отсутствия средств для оплаты образова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92-189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олжает образование и заканчивает юридический факультет Московского университета. Начинает работу в качестве присяжного поверенного, но вскоре отказывается от юридической карьеры и начинает заниматься репортерской деятельность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98</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чинает работу в ежедневной общественно-политической и литературной газете «Курьер», где под псевдонимом </w:t>
            </w:r>
            <w:r>
              <w:rPr>
                <w:i/>
                <w:sz w:val="24"/>
              </w:rPr>
              <w:t xml:space="preserve">Джеймс Линч </w:t>
            </w:r>
            <w:r>
              <w:rPr>
                <w:sz w:val="24"/>
              </w:rPr>
              <w:t>публикует фельетоны, судебные очерки, театральные реценз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прель 1898</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Литературный дебют – в газете «Курьер» под собственным именем автора опубликован рассказ «Баргамот и Гараська». Большой успех в литературных и читательских кругах. </w:t>
            </w:r>
          </w:p>
        </w:tc>
      </w:tr>
      <w:tr>
        <w:trPr/>
        <w:tc>
          <w:tcPr>
            <w:tcW w:w="22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01</w:t>
            </w:r>
          </w:p>
        </w:tc>
        <w:tc>
          <w:tcPr>
            <w:tcW w:w="7051" w:type="dxa"/>
            <w:tcBorders>
              <w:top w:val="single" w:sz="4" w:space="0" w:color="000000"/>
              <w:left w:val="single" w:sz="4" w:space="0" w:color="000000"/>
              <w:right w:val="single" w:sz="4" w:space="0" w:color="000000"/>
            </w:tcBorders>
          </w:tcPr>
          <w:p>
            <w:pPr>
              <w:pStyle w:val="Normal"/>
              <w:jc w:val="both"/>
              <w:rPr>
                <w:sz w:val="24"/>
              </w:rPr>
            </w:pPr>
            <w:r>
              <w:rPr>
                <w:sz w:val="24"/>
              </w:rPr>
              <w:t>Издательство «Знание» выпустило 8 изданий первого тома собрания сочинений. Обретает репутацию «властителя дум», его талант признали Толстой, Чехов, Короленко, Горьки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1901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вые экспрессионистские опыты писателя (рассказы «Ложь», «Стен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905</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лечение идеями революции. Кратковременный арест за предоставление своей квартиры для заседания ЦК РСДРП. Мировоззрение остается противоречивы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904</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ало активной драматургической деятельности, создает как реалистические, так и модернистские драмы.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906-1909</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обенный успех нереалистических философских пьес («Жизнь человека», «Царь Голод», «Анатэма» и др). Многочисленные постановки в Петербурге и Москве, в том числе в Художественном Театре. Цензурой ряд пьес запрещен к постановк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910-1916</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тупает как теоретик нового театра. Пишет «Письма о театре», проповедует идею, о том, что «драматургия действия» исчерпала себя, необходим новый театр психологических коллизий. Пропагандирует манеру условного театра. Его эксперименты созвучны более поздним исканиям европейского театр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Февраль 191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л революцию, но быстро пережил глубокое разочарование, поскольку революционное изменение мира сопровождалось разгулом насилия и жестокости. Резкое неприятие большевизм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сле октября 1917</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ъезд в Финляндию. Когда Финляндия получила самоопределение, оказался в эмиграции. Работа над последним романом – «Дневник Сатаны». Тяжелый кризис: «Нет России. Нет и творчества… Изгнанник трижды: из дома, из России и из творчеств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12 сентября 1919 </w:t>
            </w:r>
          </w:p>
        </w:tc>
        <w:tc>
          <w:tcPr>
            <w:tcW w:w="70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нчался от сердечного приступа на даче близ местечка Мустамяки.</w:t>
            </w:r>
          </w:p>
        </w:tc>
      </w:tr>
    </w:tbl>
    <w:p>
      <w:pPr>
        <w:pStyle w:val="Normal"/>
        <w:jc w:val="both"/>
        <w:rPr>
          <w:sz w:val="24"/>
        </w:rPr>
      </w:pPr>
      <w:r>
        <w:rPr>
          <w:sz w:val="24"/>
        </w:rPr>
      </w:r>
    </w:p>
    <w:p>
      <w:pPr>
        <w:pStyle w:val="Normal"/>
        <w:ind w:firstLine="720"/>
        <w:jc w:val="both"/>
        <w:rPr/>
      </w:pPr>
      <w:r>
        <w:rPr>
          <w:b/>
          <w:sz w:val="24"/>
          <w:u w:val="single"/>
        </w:rPr>
        <w:t>Мотивы творчества Леонида Андреева. Человек и мир в рассказах писателя.</w:t>
      </w:r>
      <w:r>
        <w:rPr>
          <w:sz w:val="24"/>
        </w:rPr>
        <w:t xml:space="preserve"> </w:t>
      </w:r>
      <w:r>
        <w:rPr>
          <w:b/>
          <w:sz w:val="24"/>
          <w:u w:val="single"/>
        </w:rPr>
        <w:t>Изображение несправедливого и жестокого мира в ранних рассказах Л. Андреева (материалы для сочинения</w:t>
      </w:r>
      <w:r>
        <w:rPr>
          <w:b/>
          <w:u w:val="single"/>
        </w:rPr>
        <w:t>).</w:t>
      </w:r>
      <w:r>
        <w:rPr>
          <w:b/>
        </w:rPr>
        <w:t xml:space="preserve"> </w:t>
      </w:r>
      <w:r>
        <w:rPr>
          <w:sz w:val="24"/>
        </w:rPr>
        <w:t xml:space="preserve"> Л. Андреев был человеком с трагическим мироощущением, болезненно воспринимавшим несовершенство бытия. Эта особенность его личности и обусловила напряженный интерес писателя к извечным тайнам и проблемам жизни, истокам ее драматизма и несправедливости. Человек и власть судьбы над ним, трагическое одиночество, непонимание мира, других себя – и в то же время проявление воли и готовности вступить в неравный поединок с равнодушными и жестокими силами рока – таковы коллизии произведений зрелого писателя. Поэтому можно говорить об Андрееве как о писателе философского склада.</w:t>
      </w:r>
    </w:p>
    <w:p>
      <w:pPr>
        <w:pStyle w:val="Normal"/>
        <w:ind w:firstLine="720"/>
        <w:jc w:val="both"/>
        <w:rPr>
          <w:sz w:val="24"/>
        </w:rPr>
      </w:pPr>
      <w:r>
        <w:rPr>
          <w:sz w:val="24"/>
        </w:rPr>
        <w:t xml:space="preserve">Однако ранние его рассказы совсем иные. Они продолжают традиции русского реализма, в основном сориентированы на художественный опыт Достоевского в изображении мира «бедных людей». Картины жизни «униженных и оскорбленных» вызывают боль и сострадание. Однако в душах людей, живущих в нищете и унижении, все же теплятся искры человечности, надежды, самоуважения. </w:t>
      </w:r>
    </w:p>
    <w:p>
      <w:pPr>
        <w:pStyle w:val="Normal"/>
        <w:ind w:firstLine="720"/>
        <w:jc w:val="both"/>
        <w:rPr>
          <w:sz w:val="24"/>
        </w:rPr>
      </w:pPr>
      <w:r>
        <w:rPr>
          <w:sz w:val="24"/>
        </w:rPr>
        <w:t xml:space="preserve">Первый рассказ Л. Андреева «Баргамот и Гараська», опубликованный в газете «Курьер» в 1898 году, по жанру является типичным пасхальным рассказом. Два героя абсолютно противоположны друг другу. Сильный, серьезный, обстоятельный городовой Баргамотов, по прозвищу Баргамот, со своими мечтами о семейном празднике, родительской нежностью к детям и «уважительными» подарками лавочника выглядит еще более внушительно и серьезно рядом с жалким, неприкаянным, бездомным, вечно пьяненьким Гараськой, у которого одежда превратилась в грязные лохмотья, а физиономия хранит следы привычки «к алкоголю и кулаку ближнего». </w:t>
      </w:r>
    </w:p>
    <w:p>
      <w:pPr>
        <w:pStyle w:val="Normal"/>
        <w:ind w:firstLine="720"/>
        <w:jc w:val="both"/>
        <w:rPr>
          <w:sz w:val="24"/>
        </w:rPr>
      </w:pPr>
      <w:r>
        <w:rPr>
          <w:sz w:val="24"/>
        </w:rPr>
        <w:t xml:space="preserve">Отношения этих людей определены и социально обусловлены. Солидный страж порядка с брезгливым презрением относится к бродяге и вору. Но в день Светлого Христова Воскресенья эти предопределенные отношения вдруг начинают развиваться непредсказуемо. Гараська падает и разбивает крашеное яичко, которым хотел похристосоваться с Баргамотом. Горе его искренне и безутешно. Он плачет, как говорит Андреев, воет, «как бабы воют по покойнику», воет «без слов, по-собачьи». </w:t>
      </w:r>
    </w:p>
    <w:p>
      <w:pPr>
        <w:pStyle w:val="Normal"/>
        <w:ind w:firstLine="720"/>
        <w:jc w:val="both"/>
        <w:rPr>
          <w:sz w:val="24"/>
        </w:rPr>
      </w:pPr>
      <w:r>
        <w:rPr>
          <w:sz w:val="24"/>
        </w:rPr>
        <w:t xml:space="preserve">Мы вдруг начинаем понимать, что в душе опустившегося человека живет острое желание «человеческой» жизни, жизни «не хуже, чем у людей», не просто тепла и сытого благополучия, но того, что дает человеку уважение других и самоуважение. Не яичка жаль пьяненькому Гараське, а того, что не получилось «по-людски». И вдруг чужая боль поражает толстокожего стража порядка. Ему представляется, что красивое мраморное яичко, подаренное почтительным лавочником и приготовленное в подарок любимому сыну Ванюшке, разбилось И эта мысль, и самые рыдания Гараськи неожиданно пробудили в душе Баргамота незнакомое чувство жалости и сострадания. Он смотрит на Гараську и чувствует, что этот человек ему «жалок, как брат родной, кровно своим же братом обиженный». </w:t>
      </w:r>
    </w:p>
    <w:p>
      <w:pPr>
        <w:pStyle w:val="Normal"/>
        <w:ind w:firstLine="720"/>
        <w:jc w:val="both"/>
        <w:rPr>
          <w:sz w:val="24"/>
        </w:rPr>
      </w:pPr>
      <w:r>
        <w:rPr>
          <w:sz w:val="24"/>
        </w:rPr>
        <w:t xml:space="preserve">Меняется его тон – от злого окрика до «бормотания», незнакомые чувства – стыд, жалость – теплой волной затопляют душу. «Он всем своим нескладным нутром ощущал не то жалость, не то совесть. Где-то в самых отдаленных недрах его дюжего тела что-то назойливо сверлило и мучило». Новое, незнакомое чувство оказывается сильным и властным, оно требует поступка, и Баргамот зовет Гараську к себе разговляться. </w:t>
      </w:r>
    </w:p>
    <w:p>
      <w:pPr>
        <w:pStyle w:val="Normal"/>
        <w:ind w:firstLine="720"/>
        <w:jc w:val="both"/>
        <w:rPr>
          <w:sz w:val="24"/>
        </w:rPr>
      </w:pPr>
      <w:r>
        <w:rPr>
          <w:sz w:val="24"/>
        </w:rPr>
        <w:t>Дома у Баргамота Гараську сажают за стол, кормят наваристыми щами, которых он, наверное, отродясь не ел. И мы видим, что меняется не только городовой, пронзенный чувством жалости и сострадания. Меняется и убого-наглый ерник Гараська. Ему, может быть, впервые в жизни совестно себя – своих лохмотьев, грязи, пьянства. Деликатная жена городового пытается успокоить гостя и уважительно, вежливо потчует, обращаясь по отчеству: «Кушайте, Герасим Андреич!» И Гараська роняет ложку, падает головой на стол и в голос рыдает, потому что «…как родился, никто по отчеству… не называл…»</w:t>
      </w:r>
    </w:p>
    <w:p>
      <w:pPr>
        <w:pStyle w:val="Normal"/>
        <w:ind w:firstLine="720"/>
        <w:jc w:val="both"/>
        <w:rPr>
          <w:sz w:val="24"/>
        </w:rPr>
      </w:pPr>
      <w:r>
        <w:rPr>
          <w:sz w:val="24"/>
        </w:rPr>
        <w:t xml:space="preserve">В этой истории есть пасхальная добрая сентиментальность, есть мысль о любви к ближнему – прекрасном христианском чувстве, преображающем душу. Но есть и еще одна деталь, выводящая рассказ за рамки традиционных пасхальных историй с благополучным финалом. Эта деталь – «жалобный и грубый вой Гараськи», потрясенного человеческим отношением к себе, может быть, впервые испытанным уважением. </w:t>
      </w:r>
    </w:p>
    <w:p>
      <w:pPr>
        <w:pStyle w:val="Normal"/>
        <w:ind w:firstLine="720"/>
        <w:jc w:val="both"/>
        <w:rPr>
          <w:sz w:val="24"/>
        </w:rPr>
      </w:pPr>
      <w:r>
        <w:rPr>
          <w:sz w:val="24"/>
        </w:rPr>
        <w:t xml:space="preserve">Как же уродлив мир, в котором естественное право человека на уважение, на чувство собственного достоинства не реализуется, где человек утрачивает даже имя свое. Этой деталью словно стирается мотив пасхальной идиллии в рассказе, и на передний план остро проступает тема неблагополучия и страдания, столь характерная для творчества раннего Леонида Андреева. </w:t>
      </w:r>
    </w:p>
    <w:p>
      <w:pPr>
        <w:pStyle w:val="Normal"/>
        <w:ind w:firstLine="720"/>
        <w:jc w:val="both"/>
        <w:rPr>
          <w:sz w:val="24"/>
        </w:rPr>
      </w:pPr>
      <w:r>
        <w:rPr>
          <w:sz w:val="24"/>
        </w:rPr>
        <w:t xml:space="preserve">Ярко звучит этот мотив и в рассказах о детских судьбах. </w:t>
      </w:r>
    </w:p>
    <w:p>
      <w:pPr>
        <w:pStyle w:val="Normal"/>
        <w:ind w:firstLine="720"/>
        <w:jc w:val="both"/>
        <w:rPr>
          <w:sz w:val="24"/>
        </w:rPr>
      </w:pPr>
      <w:r>
        <w:rPr>
          <w:sz w:val="24"/>
        </w:rPr>
        <w:t xml:space="preserve">Всего несколько дней счастья выпадает на долю «парикмахерского мальчика» Петьки, который в жизни за городом впервые ощутил себя ребенком, беззаботным, радующимся жизни и свободным (рассказ «Петька на даче», 1899 год). </w:t>
      </w:r>
    </w:p>
    <w:p>
      <w:pPr>
        <w:pStyle w:val="Normal"/>
        <w:ind w:firstLine="720"/>
        <w:jc w:val="both"/>
        <w:rPr>
          <w:sz w:val="24"/>
        </w:rPr>
      </w:pPr>
      <w:r>
        <w:rPr>
          <w:sz w:val="24"/>
        </w:rPr>
        <w:t xml:space="preserve">Когда его счастливое пребывание на даче внезапно прерывается, мальчик рыдает, однако это не обычные детские слезы, которыми ребенок старается обратить на себя внимание взрослых, а настоящий мучительный вой, рвущийся из души. Мальчик сжимает в кулак худую ручонку, бьет ею «по чем попало, чувствуя боль от острых камешков и песчинок» и «как будто стараясь еще усилить ее». </w:t>
      </w:r>
    </w:p>
    <w:p>
      <w:pPr>
        <w:pStyle w:val="Normal"/>
        <w:ind w:firstLine="720"/>
        <w:jc w:val="both"/>
        <w:rPr>
          <w:sz w:val="24"/>
        </w:rPr>
      </w:pPr>
      <w:r>
        <w:rPr>
          <w:sz w:val="24"/>
        </w:rPr>
        <w:t xml:space="preserve">На фоне этого страшного, недетского плача холодными и равнодушными выглядят хозяева дачи, у которых в кухарках служит Петькина мать. Барин говорит жене, втыкающей перед зеркалом в волосы белую розу, о том, что «детское горе непродолжительно». И весь диалог «господ», в котором звучат слова притворной жалости, происходит перед уходом в сад, где на вечер назначены танцы и уже слышна музыка. Отстраненность, равнодушие к чужому горю, столь же отвратительные, сколь и фальшивое сострадание, изображены писателем резко и безжалостно. </w:t>
      </w:r>
    </w:p>
    <w:p>
      <w:pPr>
        <w:pStyle w:val="Normal"/>
        <w:ind w:firstLine="720"/>
        <w:jc w:val="both"/>
        <w:rPr>
          <w:sz w:val="24"/>
        </w:rPr>
      </w:pPr>
      <w:r>
        <w:rPr>
          <w:sz w:val="24"/>
        </w:rPr>
        <w:t xml:space="preserve">А «успокоившийся» Петька едет рано утром в вагоне поезда, спешащего в город, и на лице его, еще недавно живом и детском, обозначились морщинки, словно у старого человека. Об этих морщинках писатель говорит «ютятся», как бы подчеркивая этим глаголом мотив жалости, сиротства, страдания. Еще недавно живой и быстрый Петька опять превращается в сонного и апатичного полуребенка – полустарика. </w:t>
      </w:r>
    </w:p>
    <w:p>
      <w:pPr>
        <w:pStyle w:val="Normal"/>
        <w:ind w:firstLine="720"/>
        <w:jc w:val="both"/>
        <w:rPr>
          <w:sz w:val="24"/>
        </w:rPr>
      </w:pPr>
      <w:r>
        <w:rPr>
          <w:sz w:val="24"/>
        </w:rPr>
        <w:t xml:space="preserve">И только поздними вечерами в мальчик просыпалась живая душа, и голосок его «звенел и волновался», рассказывая Николке о радостях и чудесах дачной жизни. А вокруг продолжает жить отвратительный мир – мир пьяных криков, ругани и драк, мир развратных женщин, мир жестокости и грязи. </w:t>
      </w:r>
    </w:p>
    <w:p>
      <w:pPr>
        <w:pStyle w:val="Normal"/>
        <w:ind w:firstLine="720"/>
        <w:jc w:val="both"/>
        <w:rPr>
          <w:sz w:val="24"/>
        </w:rPr>
      </w:pPr>
      <w:r>
        <w:rPr>
          <w:sz w:val="24"/>
        </w:rPr>
        <w:t>Не знает светлого детства и гимназист Сашка. Восковой ангел, принесенный им с елки в богатом доме, рождает у мальчика счастливые надежды. Но хрупкий ангелочек тает, а вместе с ним исчезает и мечта. (Ангелочек, 1899).</w:t>
      </w:r>
    </w:p>
    <w:p>
      <w:pPr>
        <w:pStyle w:val="TextBodyIndent"/>
        <w:rPr/>
      </w:pPr>
      <w:r>
        <w:rPr/>
        <w:t>Эти рассказы, изображающие несправедливость жизни, страдания детей и взрослых, в итоге могли бы стать началом магистральной социальной темы – темы обличения бесчеловечного и жестокого мира. Но Андреев избирает иной путь – путь писателя-философа, пытающегося разглядеть первопричины, первоосновы жестокого миропорядка. Для него недостаточно - просто сказать, что общество устроено дурно. Это лишь следствие, а причины кроются глубже. Попытка понять рычаги, механизмы, приводящие мир в движение, осознать общие законы бытия предпринята писателем в ряде произведений.</w:t>
      </w:r>
    </w:p>
    <w:p>
      <w:pPr>
        <w:pStyle w:val="Normal"/>
        <w:ind w:firstLine="720"/>
        <w:jc w:val="both"/>
        <w:rPr/>
      </w:pPr>
      <w:r>
        <w:rPr>
          <w:b/>
          <w:sz w:val="24"/>
          <w:u w:val="single"/>
        </w:rPr>
        <w:t>Ценности бытия и отношение человека к жизни (материалы для сочинения</w:t>
      </w:r>
      <w:r>
        <w:rPr>
          <w:sz w:val="24"/>
        </w:rPr>
        <w:t xml:space="preserve"> Обратимся к рассказу </w:t>
      </w:r>
      <w:r>
        <w:rPr>
          <w:b/>
          <w:i/>
          <w:sz w:val="24"/>
        </w:rPr>
        <w:t>«Жили-были»</w:t>
      </w:r>
      <w:r>
        <w:rPr>
          <w:sz w:val="24"/>
        </w:rPr>
        <w:t xml:space="preserve">, написанному в 1901 году. Действие рассказа происходит в Москве, в университетской клинике. Общей бедой – болезнью и страданием – объединены три разных героя: купец Лаврентий Кошеверов, «богатый и одинокий», дьякон Филипп Сперанский, чем-то похожий на ребенка, и молодой студент Константин Торбецкий. </w:t>
      </w:r>
    </w:p>
    <w:p>
      <w:pPr>
        <w:pStyle w:val="Normal"/>
        <w:ind w:firstLine="720"/>
        <w:jc w:val="both"/>
        <w:rPr>
          <w:sz w:val="24"/>
        </w:rPr>
      </w:pPr>
      <w:r>
        <w:rPr>
          <w:sz w:val="24"/>
        </w:rPr>
        <w:t xml:space="preserve">Кошеверов приехал в клинику издалека. Огромный, сильный, молчаливый и замкнутый человек, он сразу же просит никого к нему не пускать в приемные дни, чем несказанно удивляет няньку, поскольку в болезни человек обычно стремится к людям, ищет сочувствия и сострадания. Автор называет его угрюмым, постоянно подчеркивает его обособленность, недоброжелательность, тяжелый характер. </w:t>
      </w:r>
    </w:p>
    <w:p>
      <w:pPr>
        <w:pStyle w:val="Normal"/>
        <w:ind w:firstLine="720"/>
        <w:jc w:val="both"/>
        <w:rPr>
          <w:sz w:val="24"/>
        </w:rPr>
      </w:pPr>
      <w:r>
        <w:rPr>
          <w:sz w:val="24"/>
        </w:rPr>
        <w:t xml:space="preserve">Когда врачи осматривают его, возникает вопрос о прошлой жизни купца. И герой неохотно и отрывочно говорит о себе, и из этих рассказов получается, что он «много ел, много пил, много любил женщин и много работал». Но по ходу рассказа возникает странный и страшный эффект: герой словно отчуждается от себя самого и перестает узнавать себя в том человеке, о котором он рассказывает. Действительно, итогом этой жизни, где было так много всего, становятся болезнь, озлобленность и одиночество. Нет ни одного человека, которого бы волновало здоровье купца, да и он сам никого не хочет видеть, ни о ком не вспоминает в эти тяжелые, возможно, последние дни своей жизни. «Смутным чувством глубокого одиночества» называет автор состояние его души, до того опустошенной, что герой становится равнодушным к происходящему с ним. Люди – доктора, студенты, больные – кажутся ему кондукторами или пассажирами на железной дороге, где тысячи людей перевезли и тысячи перевезут еще. И все разговоры – это всего лишь разговоры о билете. И чем больше занимались в больнице телом купца, «тем глубже и страшнее становилось одиночество души». </w:t>
      </w:r>
    </w:p>
    <w:p>
      <w:pPr>
        <w:pStyle w:val="Normal"/>
        <w:ind w:firstLine="720"/>
        <w:jc w:val="both"/>
        <w:rPr>
          <w:sz w:val="24"/>
        </w:rPr>
      </w:pPr>
      <w:r>
        <w:rPr>
          <w:sz w:val="24"/>
        </w:rPr>
        <w:t xml:space="preserve">Иногда только бывали у него всплески эмоций, темных, злых. Например, когда к студенту Торбецкому приходила девушка, Лаврентий Петрович, в отличие от дьякона, не покидал палату, но делал вид, что спит, и сквозь прикрытые ресницы наблюдал за молодыми людьми, за их нежностью, быстрыми поцелуями. И в эти минуты тяжелое чувство поднималось в нем: «…в сердце у него загоралась боль, и биться оно начинало неровно и сильно, а массивные скулы выдавались буграми и двигались». Какова природа этого чувства? Вероятно, это зависть, темная, страшная зависть к чужой силе, молодости, красоте, любви. Зависть, граничащая со злобой. Вспомним, что, когда в финале рассказа девушка не приходит к студенту, купец злорадно спрашивает: «А сестрица-то ваша сегодня, вижу, опять не придут?». Интонации его автор характеризует при помощи таких слов, как «притворное добродушие» и «нехорошая улыбка». </w:t>
      </w:r>
    </w:p>
    <w:p>
      <w:pPr>
        <w:pStyle w:val="Normal"/>
        <w:ind w:firstLine="720"/>
        <w:jc w:val="both"/>
        <w:rPr>
          <w:sz w:val="24"/>
        </w:rPr>
      </w:pPr>
      <w:r>
        <w:rPr>
          <w:sz w:val="24"/>
        </w:rPr>
        <w:t xml:space="preserve">Его дни полны раздражением и злобой, а ночи – тяжелой бессонницей и мрачными мыслями о жизни, в которой все силы были растрачены «без нужды, без пользы, без радости». Жизнь обернулась замкнутым кругом, «одной горькой обидой и ненавистью». Когда был молод, он воровал у хозяина, его ловили и били беспощадно, а он люто ненавидел тех, кто его бил. А в старости «стали обкрадывать его самого, и он ловил неосторожных и жестоко, без пощады бил их…». Эти ненависть и обида выплеснулись в «грубом и злобном голосе», в «бессмысленных, жестоких словах», сказанных отцу дбякону, верящему в свое выздоровление: </w:t>
      </w:r>
    </w:p>
    <w:p>
      <w:pPr>
        <w:pStyle w:val="Normal"/>
        <w:numPr>
          <w:ilvl w:val="0"/>
          <w:numId w:val="2"/>
        </w:numPr>
        <w:jc w:val="both"/>
        <w:rPr>
          <w:sz w:val="24"/>
        </w:rPr>
      </w:pPr>
      <w:r>
        <w:rPr>
          <w:sz w:val="24"/>
        </w:rPr>
        <w:t>На Ваганьково кладбище пойдешь, - вот куда!</w:t>
      </w:r>
    </w:p>
    <w:p>
      <w:pPr>
        <w:pStyle w:val="Normal"/>
        <w:ind w:firstLine="720"/>
        <w:jc w:val="both"/>
        <w:rPr>
          <w:sz w:val="24"/>
        </w:rPr>
      </w:pPr>
      <w:r>
        <w:rPr>
          <w:sz w:val="24"/>
        </w:rPr>
        <w:t xml:space="preserve">Говоря это, он старается, чтобы ни одно слово не миновало того, в кого оно было направлено. А потом, со злобным удовольствием смакуя детали, рассказывает об ужасах анатомички, о том, «как здесь покойников хоронят». И с жестоким наслаждением говорит: «Жить тебе всего неделю». </w:t>
      </w:r>
    </w:p>
    <w:p>
      <w:pPr>
        <w:pStyle w:val="Normal"/>
        <w:ind w:firstLine="720"/>
        <w:jc w:val="both"/>
        <w:rPr>
          <w:sz w:val="24"/>
        </w:rPr>
      </w:pPr>
      <w:r>
        <w:rPr>
          <w:sz w:val="24"/>
        </w:rPr>
        <w:t xml:space="preserve">В этом человеке кричит мучительный страх смерти, порожденный ощущением бессмысленно прожитой жизни и в свою очередь порождающий жестокое, злобное отношение к людям. </w:t>
      </w:r>
    </w:p>
    <w:p>
      <w:pPr>
        <w:pStyle w:val="Normal"/>
        <w:ind w:firstLine="720"/>
        <w:jc w:val="both"/>
        <w:rPr>
          <w:sz w:val="24"/>
        </w:rPr>
      </w:pPr>
      <w:r>
        <w:rPr>
          <w:sz w:val="24"/>
        </w:rPr>
        <w:t xml:space="preserve">Рядом с купцом Кошеверовым живет его антипод – дьякон Филипп Сперанский. Сверстник Лаврентия Петровича, он похож на радостного и наивного ребенка, и не только внешне, но и по манере поведения, искренней восторженности, любовному, радостному отношению к миру. </w:t>
      </w:r>
    </w:p>
    <w:p>
      <w:pPr>
        <w:pStyle w:val="Normal"/>
        <w:ind w:firstLine="720"/>
        <w:jc w:val="both"/>
        <w:rPr>
          <w:sz w:val="24"/>
        </w:rPr>
      </w:pPr>
      <w:r>
        <w:rPr>
          <w:sz w:val="24"/>
        </w:rPr>
        <w:t xml:space="preserve">Он любит всех и все. Его восхищение вызывают и больничные порядки, и наличие температуры у человека, и ум врачей, их образованность и обходительность, и высокий рост собственной жены и детишек. И печать на грамоте, подтверждающей его дьяконский чин, похожая на ватрушку, и яблоня «белый налив», и солнце, и веселые весенние крики воробьев за окном, и то, как уважительно рассказывал о его жизни доктор студентам. Любимые его слова («по-небесному», «за милую душу»), трогательная манера всех и за все благодарить также показывают восторженную благодарность человека за счастье жить. </w:t>
      </w:r>
    </w:p>
    <w:p>
      <w:pPr>
        <w:pStyle w:val="Normal"/>
        <w:ind w:firstLine="720"/>
        <w:jc w:val="both"/>
        <w:rPr>
          <w:sz w:val="24"/>
        </w:rPr>
      </w:pPr>
      <w:r>
        <w:rPr>
          <w:sz w:val="24"/>
        </w:rPr>
        <w:t xml:space="preserve">А жизнь для дьякона действительно счастье, потому что он умеет искренне, по-детски радоваться всему. Вспомним, как он получает письмо из дому, как восхищается обведенным контуром растопыренной детской ладошки внука своего Тосика. И эта радость, бурно льющаяся из души, волшебно преображает его лицо. «Изжелта-бледное», оно «становилось на минуту лицом здорового человека». А ведь дни отца дьякона сочтены. . </w:t>
      </w:r>
    </w:p>
    <w:p>
      <w:pPr>
        <w:pStyle w:val="Normal"/>
        <w:ind w:firstLine="720"/>
        <w:jc w:val="both"/>
        <w:rPr>
          <w:sz w:val="24"/>
        </w:rPr>
      </w:pPr>
      <w:r>
        <w:rPr>
          <w:sz w:val="24"/>
        </w:rPr>
        <w:t xml:space="preserve">Но одиноким он себя не чувствует. Потому что умудрился буквально в несколько дней перезнакомиться со всеми в клинике: и с врачами, и со студентами, и с больными, и с их посетителями. Он охотно и откровенно рассказывает о себе и так наивно и любознательно расспрашивает о других, что никто на него не сердится и все с удовольствием рассказывают, видя в нем благодарного и заинтересованного слушателя. Он открыт миру, как ребенок. Его доброжелательность построена на любовном отношении к людям, к жизни. Любовь – вот основа его отношений с миром. И не зря так пронзительно и восторженно звучат в его устах слова молитвы, исполненные любви и благодарности Богу. </w:t>
      </w:r>
    </w:p>
    <w:p>
      <w:pPr>
        <w:pStyle w:val="Normal"/>
        <w:ind w:firstLine="720"/>
        <w:jc w:val="both"/>
        <w:rPr>
          <w:sz w:val="24"/>
        </w:rPr>
      </w:pPr>
      <w:r>
        <w:rPr>
          <w:sz w:val="24"/>
        </w:rPr>
        <w:t xml:space="preserve">И в этом радостно-любовном отношении к миру отец дьякон способен хоть на мгновение тронуть лучшие струны даже такой грубой и черствой человеческой души, как душа купца Кошеверова. </w:t>
      </w:r>
    </w:p>
    <w:p>
      <w:pPr>
        <w:pStyle w:val="Normal"/>
        <w:ind w:firstLine="720"/>
        <w:jc w:val="both"/>
        <w:rPr>
          <w:sz w:val="24"/>
        </w:rPr>
      </w:pPr>
      <w:r>
        <w:rPr>
          <w:sz w:val="24"/>
        </w:rPr>
        <w:t xml:space="preserve">Вспомним ночную сцену в финале рассказа, когда купец просыпается от звуков плача. Чужая боль, чужое страдание вдруг пробуждают в нем что-то человеческое, и он, превозмогая болезнь, тяжело преодолевает несколько шагов до кровати дьякона, садится рядом и обращается к нему уже не жесткими, циничными, злобными, а простыми человеческими словами утешения и просьбы о прощении. Теплая жалость - совершенно незнакомое чувство - вдруг охватывает Кошеверова. </w:t>
      </w:r>
    </w:p>
    <w:p>
      <w:pPr>
        <w:pStyle w:val="Normal"/>
        <w:ind w:firstLine="720"/>
        <w:jc w:val="both"/>
        <w:rPr>
          <w:sz w:val="24"/>
        </w:rPr>
      </w:pPr>
      <w:r>
        <w:rPr>
          <w:sz w:val="24"/>
        </w:rPr>
        <w:t xml:space="preserve">Неожиданно выясняется, что дьякон плачет не потому, что боится смерти. Эта причина слез была бы понятна Лаврентию Петровичу. Но страха смерти у дьякона нет. Есть другое – трогательное и детски мудрое чувство любви к миру, выраженное в простых словах: «Ах, отец, отец! Солнышка жалко». </w:t>
      </w:r>
    </w:p>
    <w:p>
      <w:pPr>
        <w:pStyle w:val="Normal"/>
        <w:ind w:firstLine="720"/>
        <w:jc w:val="both"/>
        <w:rPr>
          <w:sz w:val="24"/>
        </w:rPr>
      </w:pPr>
      <w:r>
        <w:rPr>
          <w:sz w:val="24"/>
        </w:rPr>
        <w:t xml:space="preserve">Именно этим словам суждено пробудить зачерствевшую душу купца. «Но тут же он вспомнил тот поток горячего света, что днем вливался в окно и золотил пол, вспомнил, как светило солнце в Саратовской губернии на Волгу, на лес, на пыльную тропинку в поле, - и всплеснул руками. И ударил ими себя в грудь, и с хриплым рыдание упал лицом вниз на подушку, бок о бок с головой дьякона. Так плакали они оба. Плакали о солнце, которого больше не увидят, о яблоне «белый налив», которая без них даст свои плоды, о тьме, которая охватит их, о милой жизни и жестокой смерти». </w:t>
      </w:r>
    </w:p>
    <w:p>
      <w:pPr>
        <w:pStyle w:val="Normal"/>
        <w:ind w:firstLine="720"/>
        <w:jc w:val="both"/>
        <w:rPr>
          <w:sz w:val="24"/>
        </w:rPr>
      </w:pPr>
      <w:r>
        <w:rPr>
          <w:sz w:val="24"/>
        </w:rPr>
        <w:t xml:space="preserve">Рассказ завершается тремя короткими зарисовками, изображающими каждого из героев. </w:t>
      </w:r>
    </w:p>
    <w:p>
      <w:pPr>
        <w:pStyle w:val="Normal"/>
        <w:ind w:firstLine="720"/>
        <w:jc w:val="both"/>
        <w:rPr>
          <w:sz w:val="24"/>
        </w:rPr>
      </w:pPr>
      <w:r>
        <w:rPr>
          <w:sz w:val="24"/>
        </w:rPr>
        <w:t>Лаврентий Петрович умирает той же ночью, умирает, так и не успев, не сумев сделать чего-то важного, как ему казалось, так и не воспользовавшись плодами истины, открывшейся ему в последний момент. Картина его смерти мрачна и жестока, но жизнь вообще жестока и несправедлива, как считает писатель, хотя она и прекрасна.</w:t>
      </w:r>
    </w:p>
    <w:p>
      <w:pPr>
        <w:pStyle w:val="Normal"/>
        <w:ind w:firstLine="720"/>
        <w:jc w:val="both"/>
        <w:rPr>
          <w:sz w:val="24"/>
        </w:rPr>
      </w:pPr>
      <w:r>
        <w:rPr>
          <w:sz w:val="24"/>
        </w:rPr>
        <w:t>Отец дьякон, убежденный докторами в том, что он будет жить, поверил и был счастлив: «кланялся с постели одной головой, благодарил и поздравлял всех с праздником». До последних мгновений не перестанет этот человек любить жизнь и радоваться ей, благодарить за каждое мгновение.</w:t>
      </w:r>
    </w:p>
    <w:p>
      <w:pPr>
        <w:pStyle w:val="Normal"/>
        <w:ind w:firstLine="720"/>
        <w:jc w:val="both"/>
        <w:rPr>
          <w:sz w:val="24"/>
        </w:rPr>
      </w:pPr>
      <w:r>
        <w:rPr>
          <w:sz w:val="24"/>
        </w:rPr>
        <w:t>А студент был счастлив и явно выздоравливал, потому что девушка опять приходила к нему, была нежна и ласкова.</w:t>
      </w:r>
    </w:p>
    <w:p>
      <w:pPr>
        <w:pStyle w:val="Normal"/>
        <w:ind w:firstLine="720"/>
        <w:jc w:val="both"/>
        <w:rPr>
          <w:sz w:val="24"/>
        </w:rPr>
      </w:pPr>
      <w:r>
        <w:rPr>
          <w:sz w:val="24"/>
        </w:rPr>
        <w:t>Рассказ о болезни и смерти завершается мотивом выздоровления и словами: «Солнце всходило».</w:t>
      </w:r>
    </w:p>
    <w:p>
      <w:pPr>
        <w:pStyle w:val="Normal"/>
        <w:ind w:firstLine="720"/>
        <w:jc w:val="both"/>
        <w:rPr>
          <w:sz w:val="24"/>
        </w:rPr>
      </w:pPr>
      <w:r>
        <w:rPr>
          <w:sz w:val="24"/>
        </w:rPr>
        <w:t xml:space="preserve">В этой фразе – мотив веры в незыблемость светлых основ бытия. В борьбе со смертью, с равнодушными и слепыми силами мироздания у человека есть одно оружие – любовь и вера. Мысль о смерти, с точки зрения писателя, для одних делает жизнь бессмысленной и жестокой, а для других – усиливает ощущение жизни, придает ей большую остроту и яркость. </w:t>
      </w:r>
    </w:p>
    <w:p>
      <w:pPr>
        <w:pStyle w:val="Normal"/>
        <w:ind w:firstLine="720"/>
        <w:jc w:val="both"/>
        <w:rPr>
          <w:sz w:val="24"/>
        </w:rPr>
      </w:pPr>
      <w:r>
        <w:rPr>
          <w:sz w:val="24"/>
        </w:rPr>
        <w:t xml:space="preserve">Злоба и безразличие, эгоизм и одиночество купца Кошеверова словно обесценивают его физическую силу, делают его беззащитным перед лицом смерти. А детски беспомощный и слабый дьякон черпает необыкновенную силу в любви к людям и к жизни – и в этой любви находит спасение. Купец мертв еще до своей физической смерти. Дьякон будет жить в любимых и любящих людях. </w:t>
      </w:r>
    </w:p>
    <w:p>
      <w:pPr>
        <w:pStyle w:val="TextBodyIndent"/>
        <w:rPr/>
      </w:pPr>
      <w:r>
        <w:rPr/>
        <w:t>Смерть неизбежна, удел человека – трагедия, законы мироздания жестоки и несправедливы. Сила человеческого духа, способного противостоять жестокости рока, видится Андрееву в вере и любви.</w:t>
      </w:r>
    </w:p>
    <w:p>
      <w:pPr>
        <w:pStyle w:val="Normal"/>
        <w:ind w:firstLine="720"/>
        <w:jc w:val="both"/>
        <w:rPr/>
      </w:pPr>
      <w:r>
        <w:rPr>
          <w:b/>
          <w:sz w:val="24"/>
          <w:u w:val="single"/>
        </w:rPr>
        <w:t>Рациональное и иррациональное, реальное и фантастическое в художественном мире Л. Андреева (материалы для сочинения.</w:t>
      </w:r>
      <w:r>
        <w:rPr>
          <w:sz w:val="24"/>
        </w:rPr>
        <w:t xml:space="preserve"> В 1899 году выходит в печати рассказ Андреева </w:t>
      </w:r>
      <w:r>
        <w:rPr>
          <w:b/>
          <w:i/>
          <w:sz w:val="24"/>
        </w:rPr>
        <w:t>«Большой шлем».</w:t>
      </w:r>
      <w:r>
        <w:rPr>
          <w:sz w:val="24"/>
        </w:rPr>
        <w:t xml:space="preserve"> Реальный бытовой сюжет произведения словно переосмысляется в философско-психологическом аспекте. Сюжет рассказа прост и трагичен одновременно. Четыре провинциала-обывателя, уже немолодые, трое мужчин и одна женщина, уже много лет , словно по заведенному графику, регулярно собираются для игры в винт. ОР прошлом и настоящем их мы практически ничего не знаем. </w:t>
      </w:r>
    </w:p>
    <w:p>
      <w:pPr>
        <w:pStyle w:val="Normal"/>
        <w:ind w:firstLine="720"/>
        <w:jc w:val="both"/>
        <w:rPr>
          <w:sz w:val="24"/>
        </w:rPr>
      </w:pPr>
      <w:r>
        <w:rPr>
          <w:sz w:val="24"/>
        </w:rPr>
        <w:t>Однако есть у Андреева одна интересная и выразительная деталь. Хозяйка, Евпраксия Васильевна, дама в возрасте «за сорок», когда-то в юности была влюблена в студента. Автор замечает, что она уже сама не помнила подробностей истории своей единственной в жизни любви, не помнила, почему они расстались, но ежегодно отправляла небольшую сумму в качестве пожертвования для нуждающихся студентов. Эта деталь прекрасно показывает, как формализуются чувства, как переживания утрачивают глубину и силу и подменяются безликой. Анонимно посланной денежной купюрой.</w:t>
      </w:r>
    </w:p>
    <w:p>
      <w:pPr>
        <w:pStyle w:val="Normal"/>
        <w:ind w:firstLine="720"/>
        <w:jc w:val="both"/>
        <w:rPr>
          <w:sz w:val="24"/>
        </w:rPr>
      </w:pPr>
      <w:r>
        <w:rPr>
          <w:sz w:val="24"/>
        </w:rPr>
        <w:t xml:space="preserve">Истинные чувства, как и страсть игры, незнакомы большинству героев Андреева. «игра в денежном отношении была ничтожная», - замечает автор в самом начале повествования. Тем самым сразу разрушая традиции Пушкина и Достоевского, когда игра была связана с мгновенным переворотом судьбы, чудом, страстью. </w:t>
      </w:r>
    </w:p>
    <w:p>
      <w:pPr>
        <w:pStyle w:val="Normal"/>
        <w:ind w:firstLine="720"/>
        <w:jc w:val="both"/>
        <w:rPr>
          <w:sz w:val="24"/>
        </w:rPr>
      </w:pPr>
      <w:r>
        <w:rPr>
          <w:sz w:val="24"/>
        </w:rPr>
        <w:t xml:space="preserve">В основном герои рассказа играют спокойно, не горячась. Один из них – Яков Иванович – всегда верен своему принципу – не играть больше четырех взяток. И даже когда на руках у него явно более сильная комбинация карт, он все равно заказывает свои привычные четыре взятки. </w:t>
      </w:r>
    </w:p>
    <w:p>
      <w:pPr>
        <w:pStyle w:val="Normal"/>
        <w:ind w:firstLine="720"/>
        <w:jc w:val="both"/>
        <w:rPr>
          <w:sz w:val="24"/>
        </w:rPr>
      </w:pPr>
      <w:r>
        <w:rPr>
          <w:sz w:val="24"/>
        </w:rPr>
        <w:t>Брат и сестра, Евпраксия Васильевна и Прокопий Васильевич, всегда играют в паре, им чужд истинный азарт игры, играют они «на деньги» – именно поэтому они и составляют пару, чтобы не играть друг против друга. И хотя в средствах оба не нуждаются, а выигрыши действительно копеечные, все же деньги для них тот эквивалент, которым они привыкли пользоваться и мерить все в жизни. Они материальный эквивалент игры, чувства (вспомним пожертвования героини для нуждающихся студентов), скорее даже не эквивалент, а замена, замена истинного азарта, истинных эмоций.</w:t>
      </w:r>
    </w:p>
    <w:p>
      <w:pPr>
        <w:pStyle w:val="Normal"/>
        <w:ind w:firstLine="720"/>
        <w:jc w:val="both"/>
        <w:rPr>
          <w:sz w:val="24"/>
        </w:rPr>
      </w:pPr>
      <w:r>
        <w:rPr>
          <w:sz w:val="24"/>
        </w:rPr>
        <w:t xml:space="preserve">И все-таки один из героев, Николай Дмитриевич Масленников, отличается от других. Его мечта (в отличие от партнеров, он имеет мечту!) – сыграть «большой шлем в бескозырях», т.е. максимальную игру. И дело для него не в выигрыше, не в деньгах, а именно в том, чтобы взять верх над судьбой в азарте игры. </w:t>
      </w:r>
    </w:p>
    <w:p>
      <w:pPr>
        <w:pStyle w:val="Normal"/>
        <w:ind w:firstLine="720"/>
        <w:jc w:val="both"/>
        <w:rPr>
          <w:sz w:val="24"/>
        </w:rPr>
      </w:pPr>
      <w:r>
        <w:rPr>
          <w:sz w:val="24"/>
        </w:rPr>
        <w:t xml:space="preserve">Еще одно отличие Масленникова от других игроков состоит в том, что он как-то связан с внешним миром. Фактически связь героев с реальностью происходит именно через него. То он приносит замечания о погоде, то политические новости, к которым, кстати сказать, герои вежливо - равнодушны, то вдруг исчезает на две недели, а когда возвращается, то выясняется, что у него есть сын, и этот сын за что-то арестован и отправлен в Петербург. В отличие от «бесчувственных» героев, Масленников – страстная натура, он радуется, переживает и страдает. Он азартно ведет себя за карточным столом, радуется хорошей погоде, а история с сыном сделала его как будто меньше ростом, и щеки его, недавно румяные, стали серыми. Его человеческую сущность Андреев подчеркивает еще одной деталью: он пропустил субботнюю игру, так как у него был приступ тяжелой сердечной болезни. Другие же герои – словно тени, лишенные всего человеческого. </w:t>
      </w:r>
    </w:p>
    <w:p>
      <w:pPr>
        <w:pStyle w:val="Normal"/>
        <w:ind w:firstLine="720"/>
        <w:jc w:val="both"/>
        <w:rPr>
          <w:sz w:val="24"/>
        </w:rPr>
      </w:pPr>
      <w:r>
        <w:rPr>
          <w:sz w:val="24"/>
        </w:rPr>
        <w:t xml:space="preserve">Внешность героев как будто определяется их психологическим складом. Осторожный в игре Яков Иванович осторожен во всем. Он изображен как «маленький, сухонький старичок, зиму и лето ходивший в наваченном сюртуке и брюках» (Эта деталь чем-то напоминает чеховского «Человека в футляре»). «Игрок» Масленников прямо противопоставлен Якову Ивановичу, с которым они в игре составляют пару. Он «толстый и горячий», «краснощекий, пахнущий свежим воздухом». </w:t>
      </w:r>
    </w:p>
    <w:p>
      <w:pPr>
        <w:pStyle w:val="Normal"/>
        <w:ind w:firstLine="720"/>
        <w:jc w:val="both"/>
        <w:rPr>
          <w:sz w:val="24"/>
        </w:rPr>
      </w:pPr>
      <w:r>
        <w:rPr>
          <w:sz w:val="24"/>
        </w:rPr>
        <w:t xml:space="preserve">Его горячность, его мечта о большой игре – это по сути дела наивная и дерзкая попытка вырваться из очерченного роком круга, испытать судьбу. </w:t>
      </w:r>
    </w:p>
    <w:p>
      <w:pPr>
        <w:pStyle w:val="Normal"/>
        <w:ind w:firstLine="720"/>
        <w:jc w:val="both"/>
        <w:rPr>
          <w:sz w:val="24"/>
        </w:rPr>
      </w:pPr>
      <w:r>
        <w:rPr>
          <w:sz w:val="24"/>
        </w:rPr>
        <w:t xml:space="preserve">Правда, и у Якова Ивановича есть свой способ «обмануть судьбу» – это его принцип не играть больше четырех, не рисковать, не терять головы. Даже тогда, когда у него на руках был тот «большой шлем», о котором так мечтает Масленников, он все равно, верный себе, объявил четыре взятки. И в ответ на страстные восклицания Николая Дмитриевича заявил: «Никогда нельзя знать, что может случиться». </w:t>
      </w:r>
    </w:p>
    <w:p>
      <w:pPr>
        <w:pStyle w:val="Normal"/>
        <w:ind w:firstLine="720"/>
        <w:jc w:val="both"/>
        <w:rPr>
          <w:sz w:val="24"/>
        </w:rPr>
      </w:pPr>
      <w:r>
        <w:rPr>
          <w:sz w:val="24"/>
        </w:rPr>
        <w:t xml:space="preserve">Герою, мечтающему о большой игре, увы, не везет. Карты не идут к нему, он рискует, проигрывает, волнуется – и снова ждет. Но карты проявляют к нему глубокое равнодушие. Их жизнь, идущая параллельно жизни людей, выразительно изображена в рассказе. Карты имеют свой характер, отличаются насмешливостью или непостоянством. Гротескные, фантастические образы шестерок, то смеющихся, то скалящих зубы, мрачно улыбающегося пикового короля словно создают ощущение живых характеров. Жизнь людей и жизнь карт никак не взаимосвязаны и никак не соотносятся: «…карты… жили своей таинственной и молчаливой жизнью, особой от жизни игравших в них людей». </w:t>
      </w:r>
    </w:p>
    <w:p>
      <w:pPr>
        <w:pStyle w:val="Normal"/>
        <w:ind w:firstLine="720"/>
        <w:jc w:val="both"/>
        <w:rPr>
          <w:sz w:val="24"/>
        </w:rPr>
      </w:pPr>
      <w:r>
        <w:rPr>
          <w:sz w:val="24"/>
        </w:rPr>
        <w:t>А в их равнодушном и насмешливом отношении к Николаю Дмитриевичу чувствовалось что-то роковое, фатальное. Тема карт словно воплощает в конкретном образе мотив судьбы, рока, жестокого, властного и равнодушного к людям. И «странная перемена», вдруг произошедшая в их отношении к Масленникову, оборачивается трагедией смерти. Язык судьбы, логика рока для людей непостижимы. В тот момент, когда Николай Дмитриевич имеет на руках многообещающие карты и тянет руку за прикупом, с ним случается удар. Мгновенная смерть от паралича сердца помешала ему узнать, что его мечта о «большом шлеме» исполнилась. Жестокая, страшная насмешка судьбы!</w:t>
      </w:r>
    </w:p>
    <w:p>
      <w:pPr>
        <w:pStyle w:val="Normal"/>
        <w:ind w:firstLine="720"/>
        <w:jc w:val="both"/>
        <w:rPr>
          <w:sz w:val="24"/>
        </w:rPr>
      </w:pPr>
      <w:r>
        <w:rPr>
          <w:sz w:val="24"/>
        </w:rPr>
        <w:t xml:space="preserve">Герой никогда не узнает о том, что карты пришли к нему. Эта мысль до глубины души потрясает Якова Ивановича, и он в отчаянии повторяет по слогам: «Ни-ког-да», - словно впервые осознавая смысл этого слова и стоящую за ним страшную тайну смерти. </w:t>
      </w:r>
    </w:p>
    <w:p>
      <w:pPr>
        <w:pStyle w:val="Normal"/>
        <w:ind w:firstLine="720"/>
        <w:jc w:val="both"/>
        <w:rPr>
          <w:sz w:val="24"/>
        </w:rPr>
      </w:pPr>
      <w:r>
        <w:rPr>
          <w:sz w:val="24"/>
        </w:rPr>
        <w:t>Страшное слово заставляет героя плакать и о себе самом, и об умершем партнере, и о человеческой судьбе вообще. Он плакал и играл за Николая Дмитриевича его игру, его «большой шлем». Это символический жест. Осторожный человек, пытавшийся обмануть судьбу, никогда не игравший больше четырех, перед лицом смерти осознает всю бессмысленность собственных ухищрений и нарушает запрет. В ином ключе зазвучала его фраза, еще недавно наставительно сказанная Масленникову: «Никогда нельзя знать, что может случиться». Теперь он воочию убедился в том, что случается неизбежно и страшно, убедился в человеческой обреченности.</w:t>
      </w:r>
    </w:p>
    <w:p>
      <w:pPr>
        <w:pStyle w:val="Normal"/>
        <w:ind w:firstLine="720"/>
        <w:jc w:val="both"/>
        <w:rPr>
          <w:sz w:val="24"/>
        </w:rPr>
      </w:pPr>
      <w:r>
        <w:rPr>
          <w:sz w:val="24"/>
        </w:rPr>
        <w:t xml:space="preserve">Но обреченные смерти люди даже перед лицом великой трагедии не умеют ни любить, ни жалеть друг друга. Вопрос, который больше всего волнует их (и это когда тело Масленникова еще лежит в соседней комнате!) – «А где же мы возьмем теперь четвертого?». </w:t>
      </w:r>
    </w:p>
    <w:p>
      <w:pPr>
        <w:pStyle w:val="Normal"/>
        <w:ind w:firstLine="720"/>
        <w:jc w:val="both"/>
        <w:rPr>
          <w:sz w:val="24"/>
        </w:rPr>
      </w:pPr>
      <w:r>
        <w:rPr>
          <w:sz w:val="24"/>
        </w:rPr>
        <w:t>Однако и этим их холодное, мертвое равнодушие друг к другу не исчерпывается. Выясняется, что никто не знает адреса умершего, его дом придется разыскивать с полицией. И вдруг Евпраксия Васильевна задает старику Якову Ивановичу страшный, бестактный и равнодушный вопрос, как бы предвосхищающий следующее действие трагедии:</w:t>
      </w:r>
    </w:p>
    <w:p>
      <w:pPr>
        <w:pStyle w:val="Normal"/>
        <w:numPr>
          <w:ilvl w:val="0"/>
          <w:numId w:val="2"/>
        </w:numPr>
        <w:jc w:val="both"/>
        <w:rPr>
          <w:i/>
          <w:i/>
          <w:sz w:val="24"/>
        </w:rPr>
      </w:pPr>
      <w:r>
        <w:rPr>
          <w:i/>
          <w:sz w:val="24"/>
        </w:rPr>
        <w:t xml:space="preserve">А вы, Яков Иванович, все на той же квартире? </w:t>
      </w:r>
    </w:p>
    <w:p>
      <w:pPr>
        <w:pStyle w:val="Normal"/>
        <w:ind w:firstLine="720"/>
        <w:jc w:val="both"/>
        <w:rPr>
          <w:sz w:val="24"/>
        </w:rPr>
      </w:pPr>
      <w:r>
        <w:rPr>
          <w:sz w:val="24"/>
        </w:rPr>
        <w:t xml:space="preserve">Жизнь подчинена всемогущему року. Человек обречен. Вот мысль рассказа «Большой шлем». </w:t>
      </w:r>
    </w:p>
    <w:p>
      <w:pPr>
        <w:pStyle w:val="Normal"/>
        <w:ind w:firstLine="720"/>
        <w:jc w:val="both"/>
        <w:rPr>
          <w:sz w:val="24"/>
        </w:rPr>
      </w:pPr>
      <w:r>
        <w:rPr>
          <w:sz w:val="24"/>
        </w:rPr>
        <w:t>Но готов ли писатель смиренно принять власть рока. Подчиниться? Нет!</w:t>
      </w:r>
    </w:p>
    <w:p>
      <w:pPr>
        <w:pStyle w:val="2"/>
        <w:ind w:firstLine="720"/>
        <w:rPr/>
      </w:pPr>
      <w:r>
        <w:rPr>
          <w:b/>
          <w:u w:val="single"/>
        </w:rPr>
        <w:t>Герой – бунтарь в рассказах Л. Андреева (материалы для сочинения).</w:t>
      </w:r>
      <w:r>
        <w:rPr/>
        <w:t xml:space="preserve"> В его произведениях появляются герои-бунтари. Их бунт обречен, поражение неминуемо. Но именно в таком обреченном бунте видит Андреев величие человеческой души. </w:t>
      </w:r>
    </w:p>
    <w:p>
      <w:pPr>
        <w:pStyle w:val="Normal"/>
        <w:ind w:firstLine="720"/>
        <w:jc w:val="both"/>
        <w:rPr/>
      </w:pPr>
      <w:r>
        <w:rPr>
          <w:sz w:val="24"/>
        </w:rPr>
        <w:t xml:space="preserve">Таков герой рассказа </w:t>
      </w:r>
      <w:r>
        <w:rPr>
          <w:b/>
          <w:i/>
          <w:sz w:val="24"/>
        </w:rPr>
        <w:t>«Жизнь Василия Фивейского</w:t>
      </w:r>
      <w:r>
        <w:rPr>
          <w:i/>
          <w:sz w:val="24"/>
        </w:rPr>
        <w:t>»</w:t>
      </w:r>
      <w:r>
        <w:rPr>
          <w:sz w:val="24"/>
        </w:rPr>
        <w:t xml:space="preserve"> (1903 год). Василий Фивейский – деревенский священник, судьба которого напоминает судьбу Иова Многострадального. Тонет в реке ясным летним днем первенец и любимец – сын Вася. Спивается, гибнет во мраке отчаяния и безумия жена, которая незадолго до смерти рожает страшного сына - идиота. Злой и черствой растет дочь Настя. </w:t>
      </w:r>
    </w:p>
    <w:p>
      <w:pPr>
        <w:pStyle w:val="Normal"/>
        <w:ind w:firstLine="720"/>
        <w:jc w:val="both"/>
        <w:rPr>
          <w:sz w:val="24"/>
        </w:rPr>
      </w:pPr>
      <w:r>
        <w:rPr>
          <w:sz w:val="24"/>
        </w:rPr>
        <w:t xml:space="preserve">Нищета и страдания окружают героя и в собственном доме, и в деревне. Во время исповеди люди раскрывают перед ним свои бедные души, и он слышит слова зла, боли, отчаяния, тоски. Но священник одержим верой в высшую справедливость, в своих и чужих страданиях он ищет высший смысл. Герой поверил, что он – Божий избранник, призванный облегчить участь людей. Собственные беды и страдания не сломили его, он стоически переносит все испытания, которым подвергает его судьба, потому что верит в свое предназначение. </w:t>
      </w:r>
    </w:p>
    <w:p>
      <w:pPr>
        <w:pStyle w:val="Normal"/>
        <w:ind w:firstLine="720"/>
        <w:jc w:val="both"/>
        <w:rPr>
          <w:sz w:val="24"/>
        </w:rPr>
      </w:pPr>
      <w:r>
        <w:rPr>
          <w:sz w:val="24"/>
        </w:rPr>
        <w:t xml:space="preserve">Василий Фивейский верит настолько, что хочет совершить чудо – воскресить нелепо погибшего бедняка, оставившего большую семью. И страстное желание добра, вера, казалось бы, дают ему великие силы. </w:t>
      </w:r>
    </w:p>
    <w:p>
      <w:pPr>
        <w:pStyle w:val="Normal"/>
        <w:ind w:firstLine="720"/>
        <w:jc w:val="both"/>
        <w:rPr>
          <w:sz w:val="24"/>
        </w:rPr>
      </w:pPr>
      <w:r>
        <w:rPr>
          <w:sz w:val="24"/>
        </w:rPr>
        <w:t xml:space="preserve">Но чуда не происходит. Трижды обращается он к покойнику. Но тот по-прежнему нем и недвижим. Люди покидают церковь. Священник остается один, а перед глазами его стоит страшная маска идиота. И мир для героя рушится </w:t>
      </w:r>
    </w:p>
    <w:p>
      <w:pPr>
        <w:pStyle w:val="Normal"/>
        <w:ind w:firstLine="720"/>
        <w:jc w:val="both"/>
        <w:rPr>
          <w:sz w:val="24"/>
        </w:rPr>
      </w:pPr>
      <w:r>
        <w:rPr>
          <w:sz w:val="24"/>
        </w:rPr>
        <w:t xml:space="preserve">Со страшными упреками обращается к Богу этот свято веровавший человек. Страдания бессмысленны и напрасны. Нет справедливости, нет оправдания тому, что происходит на земле. По сути, в сознании героя возникает та философская идея, к которой пришел сам автор. Человек ничтожен по сравнению со Вселенной. Смысл бытия, предопределенный свыше, справедливый и разумный, отсутствует. Но человек не должен смиряться с этим. Пусть бунт его обречен, но, возможно, смысл именно в этом порыве человека, бросающего вызов року. </w:t>
      </w:r>
    </w:p>
    <w:p>
      <w:pPr>
        <w:pStyle w:val="Normal"/>
        <w:ind w:firstLine="720"/>
        <w:jc w:val="both"/>
        <w:rPr>
          <w:sz w:val="24"/>
        </w:rPr>
      </w:pPr>
      <w:r>
        <w:rPr>
          <w:sz w:val="24"/>
        </w:rPr>
        <w:t>В финале повести утративший веру и «возмутившийся» герой бежит, сквозь мрак, грозу, хаос стихии, по бездорожью. Эта сцена вырастает до масштабов символических – не таков ли путь человека в мире? «Все умерли!» – вот последняя мысль одинокого, отчаявшегося человека. Сердце не выдерживает, он умирает прямо на бегу, но последняя фраза повести изображает героя таким, «как будто и мертвый продолжал он бежать».</w:t>
      </w:r>
    </w:p>
    <w:p>
      <w:pPr>
        <w:pStyle w:val="Normal"/>
        <w:ind w:firstLine="720"/>
        <w:jc w:val="both"/>
        <w:rPr>
          <w:sz w:val="24"/>
        </w:rPr>
      </w:pPr>
      <w:r>
        <w:rPr>
          <w:sz w:val="24"/>
        </w:rPr>
        <w:t xml:space="preserve">Л. Андреева принято называть экспрессионистом. Экспрессионизм – (от латинского «выражение», «выявление») - это направление, характерное для искусства 20 века, провозгласившее единственной реальностью субъективный духовный мир человека, а его выражение – главной целью искусства. </w:t>
      </w:r>
    </w:p>
    <w:p>
      <w:pPr>
        <w:pStyle w:val="Normal"/>
        <w:ind w:firstLine="720"/>
        <w:jc w:val="both"/>
        <w:rPr>
          <w:sz w:val="24"/>
        </w:rPr>
      </w:pPr>
      <w:r>
        <w:rPr>
          <w:sz w:val="24"/>
        </w:rPr>
        <w:t xml:space="preserve">Писатели-экспрессионисты рисуют мир, проникнутый ощущением катастрофичности, человека – в разладе с действительностью, страдающего и гибнущего во враждебном ему мире. В произведениях экспрессионистов изображаются экстремальные психические состояния человека, изображаются с предельной напряженностью и выразительностью. </w:t>
      </w:r>
    </w:p>
    <w:p>
      <w:pPr>
        <w:pStyle w:val="Normal"/>
        <w:ind w:firstLine="720"/>
        <w:jc w:val="both"/>
        <w:rPr>
          <w:sz w:val="24"/>
        </w:rPr>
      </w:pPr>
      <w:r>
        <w:rPr>
          <w:sz w:val="24"/>
        </w:rPr>
        <w:t xml:space="preserve">Формула изображения человека в искусстве экспрессионизма дана немецким драматургом Б. Брехтом: «Человек закричал». Одним из ярчайших произведений экспрессионизма в изобразительном искусстве является полотно художника Э. Мунка «Крик». На картине изображен человек, с перекошенным от напряжения лицом, рот открыт, из него несется крик боли и отчаяния, крик страдания. Произведения               Л. Андреева А. Блок назвал «воплями». </w:t>
      </w:r>
    </w:p>
    <w:p>
      <w:pPr>
        <w:pStyle w:val="Normal"/>
        <w:ind w:firstLine="720"/>
        <w:jc w:val="both"/>
        <w:rPr>
          <w:sz w:val="24"/>
        </w:rPr>
      </w:pPr>
      <w:r>
        <w:rPr>
          <w:sz w:val="24"/>
        </w:rPr>
        <w:t xml:space="preserve">Крики, вопли, стоны страдания, максимальная напряженность и выразительность, трагическое мироощущение, бунтарское начало – вот важнейшие черты, создающие портрет Леонида Андреева – художника и человека. </w:t>
      </w:r>
      <w:r>
        <w:br w:type="page"/>
      </w:r>
    </w:p>
    <w:p>
      <w:pPr>
        <w:pStyle w:val="Heading1"/>
        <w:ind w:firstLine="720"/>
        <w:jc w:val="center"/>
        <w:rPr/>
      </w:pPr>
      <w:r>
        <w:rPr/>
        <w:t>ХРОНОЛОГИЧЕСКАЯ ТАБЛИЦА ЖИЗНИ И ТВОРЧЕСТВА А. И. КУПРИНА</w:t>
      </w:r>
    </w:p>
    <w:tbl>
      <w:tblPr>
        <w:tblW w:w="9286" w:type="dxa"/>
        <w:jc w:val="left"/>
        <w:tblInd w:w="-113"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jc w:val="center"/>
              <w:rPr/>
            </w:pPr>
            <w:r>
              <w:rPr/>
              <w:t>ДАТА</w:t>
            </w:r>
          </w:p>
        </w:tc>
        <w:tc>
          <w:tcPr>
            <w:tcW w:w="6910" w:type="dxa"/>
            <w:tcBorders>
              <w:top w:val="single" w:sz="4" w:space="0" w:color="000000"/>
              <w:left w:val="single" w:sz="4" w:space="0" w:color="000000"/>
              <w:bottom w:val="single" w:sz="4" w:space="0" w:color="000000"/>
              <w:right w:val="single" w:sz="4" w:space="0" w:color="000000"/>
            </w:tcBorders>
          </w:tcPr>
          <w:p>
            <w:pPr>
              <w:pStyle w:val="Heading1"/>
              <w:jc w:val="center"/>
              <w:rPr/>
            </w:pPr>
            <w:r>
              <w:rPr/>
              <w:t>ФАКТ</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26 августа (7 сентября) 1870</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одился в городе Наровчат Пензенской губернии в семье мелкого чиновника. Мать – из обедневшего древнего рода татарских князей.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71</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рть отца. Семья остается без средств к существовани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73</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ереезд в Москву, жизнь во Вдовьем дом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76</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Из-за отсутствия средств отдан в Разумовский сиротский пансион, где Куприн пережил «жгучие детские скорби». Написано первое стихотворение в возрасте 7 лет.</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80 - 1890</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Поступил во 2-ю Московскую военную академию, вскоре преобразованную в Кадетский корпус, по окончании которого 2 года обучался в Московском Александровском военном училище. Пишет стихи. Первые опыты в прозе.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89</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ервая публикация в «Русском сатирическом листке» – рассказ «Первый дебют» – о самоубийстве молодой актрис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91</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Начало военной службы в Днепровском пехотном полку, в провинциальных гарнизонах на Украине. Продолжает занятия литературной деятельностью.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93</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опытка сдать экзамены в Академию Генерального штаба</w:t>
            </w:r>
            <w:r>
              <w:rPr>
                <w:lang w:val="en-US"/>
              </w:rPr>
              <w:t>;</w:t>
            </w:r>
            <w:r>
              <w:rPr/>
              <w:t xml:space="preserve"> от экзаменов отстранен из-за стычки с полицейским чином.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94</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убликация в серьезном журнале «Русское богатство» рассказа «Дознание», с которого началась в творчестве Куприна армейская тема. Выходит в отставку в чине поручика с 4 рублями в карман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94-1899</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Странствия по югу России. Перепробовал ряд профессий – грузчика, лесного объездчика, зубного техника, рекламного агента, организатора атлетического общества, управляющего имением, актера цирка и бродячей театральной труппы, землемера, учителя. Профессиональная литературная деятельность – сотрудничает в газетах «Киевское слово», «Киевские типы», «Киевлянин».</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896</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Издание сборника «Киевские типы» (цикл очерков). «Русское богатство» публикует повесть «Моло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901</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Знакомство с Чеховым. Жизнь в его доме в Ялте. Рассказы Куприна привлекают внимание Толстого. Переезд в Петербург. Начало работы в качестве секретаря «Журнала для все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1902-1903</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Знакомство с Горьким. Сближение с редакцией «Знания». Выпуск сборника «Рассказ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 xml:space="preserve">1905 </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убликация повести «Поединок», всколыхнувшей русское общество. Огромный успех. Живя под Севастополем, становится свидетелем восстания на крейсере «Очаков», помогает скрываться матросам мятежного корабл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5-1914</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Зенит славы. Публикация лучших произведени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1-1912</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оселяется в Гатчине в собственном имении, совершает несколько поездок в Европ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7</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Отношение к революции противоречивое. Отталкивают политика военного коммунизма, насильственное подавление контрреволюц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9</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осле занятия Гатчины войсками Юденича мобилизован в белую армию, вместе с войсками покидает страну, живет недолго в Эстонии, затем в Финлянд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Поселяется в Париж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20-1937</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Трудные годы жизни на чужбине. Пишет мало, не удовлетворен собственным творчество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7</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Возвращается в Москв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8</w:t>
            </w:r>
          </w:p>
        </w:tc>
        <w:tc>
          <w:tcPr>
            <w:tcW w:w="6910" w:type="dxa"/>
            <w:tcBorders>
              <w:top w:val="single" w:sz="4" w:space="0" w:color="000000"/>
              <w:left w:val="single" w:sz="4" w:space="0" w:color="000000"/>
              <w:bottom w:val="single" w:sz="4" w:space="0" w:color="000000"/>
              <w:right w:val="single" w:sz="4" w:space="0" w:color="000000"/>
            </w:tcBorders>
          </w:tcPr>
          <w:p>
            <w:pPr>
              <w:pStyle w:val="Heading1"/>
              <w:rPr/>
            </w:pPr>
            <w:r>
              <w:rPr/>
              <w:t>Умер от тяжелой болезни, похоронен на Литераторских мостках Волкова кладбища в Ленинграде.</w:t>
            </w:r>
          </w:p>
        </w:tc>
      </w:tr>
    </w:tbl>
    <w:p>
      <w:pPr>
        <w:pStyle w:val="Heading1"/>
        <w:ind w:firstLine="720"/>
        <w:rPr/>
      </w:pPr>
      <w:r>
        <w:rPr/>
      </w:r>
    </w:p>
    <w:p>
      <w:pPr>
        <w:pStyle w:val="Normal"/>
        <w:ind w:firstLine="720"/>
        <w:jc w:val="both"/>
        <w:rPr/>
      </w:pPr>
      <w:r>
        <w:rPr>
          <w:b/>
          <w:sz w:val="24"/>
          <w:u w:val="single"/>
        </w:rPr>
        <w:t>Темы и образы прозы Куприна. Многообразие жизненных впечатлений, типов и характеров героев (материалы для сочинения).</w:t>
      </w:r>
      <w:r>
        <w:rPr>
          <w:sz w:val="24"/>
        </w:rPr>
        <w:t xml:space="preserve"> Проза Куприна стала одним из самых заметных явлений русской литературы начала века. Он не был философом, не был создателем художественной философии жизни, как его современник Леонид Андреев, но это нисколько не умаляет значения его творчества. </w:t>
      </w:r>
    </w:p>
    <w:p>
      <w:pPr>
        <w:pStyle w:val="Normal"/>
        <w:ind w:firstLine="720"/>
        <w:jc w:val="both"/>
        <w:rPr>
          <w:sz w:val="24"/>
        </w:rPr>
      </w:pPr>
      <w:r>
        <w:rPr>
          <w:sz w:val="24"/>
        </w:rPr>
        <w:t>Наоборот, в его произведениях заметно усиливается событийное, сюжетное начало. Значение таланта Куприна в русской литературе можно приравнять к значению А. Дюма во французской и Дж. Лондона в американской.</w:t>
      </w:r>
    </w:p>
    <w:p>
      <w:pPr>
        <w:pStyle w:val="Normal"/>
        <w:ind w:firstLine="720"/>
        <w:jc w:val="both"/>
        <w:rPr>
          <w:sz w:val="24"/>
        </w:rPr>
      </w:pPr>
      <w:r>
        <w:rPr>
          <w:sz w:val="24"/>
        </w:rPr>
        <w:t>Особенно близки Куприну художественные традиции Л. Толстого, его приемы психологического анализа, что в соединении с увлекательностью – вплоть до авантюрности - сюжета, доходчивостью, насущностью, актуальностью тем сделало его одним из самых популярных русских писателей начала века.</w:t>
      </w:r>
    </w:p>
    <w:p>
      <w:pPr>
        <w:pStyle w:val="Normal"/>
        <w:ind w:firstLine="720"/>
        <w:jc w:val="both"/>
        <w:rPr>
          <w:sz w:val="24"/>
        </w:rPr>
      </w:pPr>
      <w:r>
        <w:rPr>
          <w:sz w:val="24"/>
        </w:rPr>
        <w:t xml:space="preserve">Практически все его сюжеты принадлежат повседневности, но повседневности, изображенной во всем богатстве и драматизме. Он мастер увлекательного сюжета, прекрасный рассказчик, умеющий передать дух здоровой романтики, буйство и богатство красок жизни. Жизнеутверждающее, здоровое начало присутствует в большинстве его произведений, он писатель, которого отличает зоркость, внимание, наблюдательность по отношению ко всему живому. </w:t>
      </w:r>
    </w:p>
    <w:p>
      <w:pPr>
        <w:pStyle w:val="Normal"/>
        <w:ind w:firstLine="720"/>
        <w:jc w:val="both"/>
        <w:rPr>
          <w:sz w:val="24"/>
        </w:rPr>
      </w:pPr>
      <w:r>
        <w:rPr>
          <w:sz w:val="24"/>
        </w:rPr>
        <w:t>Во многих произведениях сильна автобиографическая нота, особенно это касается рассказов и повестей, объединенных «детской», «цирковой» или «армейской» тематикой.</w:t>
      </w:r>
    </w:p>
    <w:p>
      <w:pPr>
        <w:pStyle w:val="Normal"/>
        <w:ind w:firstLine="720"/>
        <w:jc w:val="both"/>
        <w:rPr>
          <w:sz w:val="24"/>
        </w:rPr>
      </w:pPr>
      <w:r>
        <w:rPr>
          <w:sz w:val="24"/>
        </w:rPr>
        <w:t xml:space="preserve">Обилие и разнообразие сюжетов подсказывал Куприну его богатый жизненный опыт – опыт человека, много пережившего, с самого детства учившегося отстаивать свое «я», скитавшегося, сменившего десятки профессий, встречавшегося с разными людьми. Им владеет любовь к приключениям, интерес к «профессионалам риска». В кругу его общения не только литераторы, ученые, художники, но и балаклавские рыбаки, воздухоплаватель Уточкин, знаменитые борцы Поддубный и Заикин, цирковые атлеты, клоуны, выдающийся дрессировщик и цирковой артист Дуров. </w:t>
      </w:r>
    </w:p>
    <w:p>
      <w:pPr>
        <w:pStyle w:val="Normal"/>
        <w:ind w:firstLine="720"/>
        <w:jc w:val="both"/>
        <w:rPr>
          <w:sz w:val="24"/>
        </w:rPr>
      </w:pPr>
      <w:r>
        <w:rPr>
          <w:sz w:val="24"/>
        </w:rPr>
        <w:t>Куприн предпочитал изображать людей активных, сильных духом, жизнелюбивых. Как и сам писатель, его герои наделены удивительным даром жизни. Они способны на поступок, дерзки, энергичны. Студенты, офицеры, солдаты, рыбаки, дети, циркачи, шпионы, журналисты, проститутки, актеры, телеграфисты – вот его герои, настоящая «река жизни», если воспользоваться названием одного из его рассказов. Но при всем богатстве типов и характеров любимый тип писателя – это тип «маленького человека», вдруг распрямившегося, почувствовавшего силу и чувство собственного достоинства вместе с острым желанием вырваться из колеи повседневности.</w:t>
      </w:r>
    </w:p>
    <w:p>
      <w:pPr>
        <w:pStyle w:val="Normal"/>
        <w:ind w:firstLine="720"/>
        <w:jc w:val="both"/>
        <w:rPr/>
      </w:pPr>
      <w:r>
        <w:rPr>
          <w:b/>
          <w:sz w:val="24"/>
          <w:u w:val="single"/>
        </w:rPr>
        <w:t xml:space="preserve">Изображение армейских нравов в повести «Поединок» (материалы для сочинения). </w:t>
      </w:r>
      <w:r>
        <w:rPr>
          <w:sz w:val="24"/>
        </w:rPr>
        <w:t xml:space="preserve">Именно такой человеческий тип – тип «маленького человека» - воплощен в образе подпоручика Ромашова из повести </w:t>
      </w:r>
      <w:r>
        <w:rPr>
          <w:b/>
          <w:i/>
          <w:sz w:val="24"/>
        </w:rPr>
        <w:t>«Поединок»</w:t>
      </w:r>
      <w:r>
        <w:rPr>
          <w:sz w:val="24"/>
        </w:rPr>
        <w:t xml:space="preserve"> (1905) – одного из самых ярких и талантливых произведений писателя. Опубликованная в сборнике «Знание», повесть привлекла огромное внимание русской читающей публики и остротой социальных проблем  (изображением изнанки армейского быта), и драматичностью конфликта, и яркими, мастерски разработанными характерами, и мотивом противостояния человека и среды. </w:t>
      </w:r>
    </w:p>
    <w:p>
      <w:pPr>
        <w:pStyle w:val="Normal"/>
        <w:ind w:firstLine="720"/>
        <w:jc w:val="both"/>
        <w:rPr>
          <w:sz w:val="24"/>
        </w:rPr>
      </w:pPr>
      <w:r>
        <w:rPr>
          <w:sz w:val="24"/>
        </w:rPr>
        <w:t xml:space="preserve">В повести разворачиваются как бы два конфликта – внешний и внутренний. </w:t>
      </w:r>
    </w:p>
    <w:p>
      <w:pPr>
        <w:pStyle w:val="Normal"/>
        <w:ind w:firstLine="720"/>
        <w:jc w:val="both"/>
        <w:rPr>
          <w:sz w:val="24"/>
        </w:rPr>
      </w:pPr>
      <w:r>
        <w:rPr>
          <w:sz w:val="24"/>
        </w:rPr>
        <w:t>Внешний воплощен в образах армейской среды, подавляющей человека, унижающей его, ведущей к моральной деградации и разложению. Традиционно для русской литературы образ офицера был воплощением чести, достоинства, благородства У Куприна же в повести в офицерской среде нет ни одного мало-мальски порядочного человека. Пьянство, интриги, жестокость, безнравственность, нищета, необразованность – все это развращающе действует на людей и губительно - на армию. Для русского общества, которое только что драматично пережило поражение России в русско-японской войне, повесть «Поединок» стала ответом на многие волнующие социальные вопросы, в частности, о том, почему сила и мощь русского оружия, ставшие легендарными со времени побед Суворова и Кутузова, ушли в прошлое, почему армия оказалась позорно бессильна.</w:t>
      </w:r>
    </w:p>
    <w:p>
      <w:pPr>
        <w:pStyle w:val="Normal"/>
        <w:ind w:firstLine="720"/>
        <w:jc w:val="both"/>
        <w:rPr>
          <w:sz w:val="24"/>
        </w:rPr>
      </w:pPr>
      <w:r>
        <w:rPr>
          <w:sz w:val="24"/>
        </w:rPr>
        <w:t>Внутренний конфликт повести – это главная ее пружина – собственно и есть излюбленный купринский конфликт, связанный с пробуждением «маленького человека». Главный герой – подпоручик Ромашов изображен автором в удачно найденной антитезе собственного имени. Его называют то «Юрочкой» – нежным, детским, беззащитным именем, которым могут пользоваться только мать или любящая женщина, то Георгием – именем, связанным с великим святым - Георгием Победоносцем. Сила и слабость, мужество и беззащитность – вот полюса, между которыми в повести развивается образ героя.</w:t>
      </w:r>
    </w:p>
    <w:p>
      <w:pPr>
        <w:pStyle w:val="Normal"/>
        <w:ind w:firstLine="720"/>
        <w:jc w:val="both"/>
        <w:rPr>
          <w:sz w:val="24"/>
        </w:rPr>
      </w:pPr>
      <w:r>
        <w:rPr>
          <w:sz w:val="24"/>
        </w:rPr>
        <w:t xml:space="preserve">Обратимся сначала к внешнему конфликту повести, реализованному в изображении армейской среды. Быт и нравы русской армии начала века хорошо знакомы писателю, который на собственном опыте ощутил жестокость бесчеловечной армейской системы. </w:t>
      </w:r>
    </w:p>
    <w:p>
      <w:pPr>
        <w:pStyle w:val="Normal"/>
        <w:ind w:firstLine="720"/>
        <w:jc w:val="both"/>
        <w:rPr>
          <w:sz w:val="24"/>
        </w:rPr>
      </w:pPr>
      <w:r>
        <w:rPr>
          <w:sz w:val="24"/>
        </w:rPr>
        <w:t xml:space="preserve">Действие повести разворачивается в полку, квартирующем в крохотном местечке у самой прусской границы. На станции останавливаются поезда, уносящиеся в далекую, неправдоподобно прекрасную и насыщенную жизнь либо европейских, либо русских столиц. А в самом городке люди живут тупой, бессмысленной и убогой жизнью, уродующей их. </w:t>
      </w:r>
    </w:p>
    <w:p>
      <w:pPr>
        <w:pStyle w:val="Normal"/>
        <w:ind w:firstLine="720"/>
        <w:jc w:val="both"/>
        <w:rPr>
          <w:sz w:val="24"/>
        </w:rPr>
      </w:pPr>
      <w:r>
        <w:rPr>
          <w:sz w:val="24"/>
        </w:rPr>
        <w:t xml:space="preserve">Что же представляет собой армейский быт, быт офицеров? Большинство из них «придавлены жестокой бедностью», унизительной и развращающей, толкающей человека на уродливые и безнравственные поступки. </w:t>
      </w:r>
    </w:p>
    <w:p>
      <w:pPr>
        <w:pStyle w:val="Normal"/>
        <w:ind w:firstLine="720"/>
        <w:jc w:val="both"/>
        <w:rPr>
          <w:sz w:val="24"/>
        </w:rPr>
      </w:pPr>
      <w:r>
        <w:rPr>
          <w:sz w:val="24"/>
        </w:rPr>
        <w:t xml:space="preserve">Кто-то, не выдержав нищенского существования, запускает руку «в ротные суммы», присваивая деньги, принадлежащие солдатам. </w:t>
      </w:r>
    </w:p>
    <w:p>
      <w:pPr>
        <w:pStyle w:val="Normal"/>
        <w:ind w:firstLine="720"/>
        <w:jc w:val="both"/>
        <w:rPr>
          <w:sz w:val="24"/>
        </w:rPr>
      </w:pPr>
      <w:r>
        <w:rPr>
          <w:sz w:val="24"/>
        </w:rPr>
        <w:t xml:space="preserve">Кто-то занимается совсем не мужественными делами, плохо совмещающимися в сознании со званием «офицер». Например, обремененный семьей поручик Зегржт Адам Иванович, «самый старый поручик в русской армии», которого по стечению каких-то нелепых случайностей постоянно обходят чином, пристрастился к «рукоделию», сперва по необходимости, чтобы просто содержать детей, а потом и ради заработка. Главный герой заглядывает к нему в окно в тот момент, когда он вышивает воротничок малороссийской рубашки. И Ромашов думает про себя, что он слышал, будто Зегржт занимается вышивкой на продажу. </w:t>
      </w:r>
    </w:p>
    <w:p>
      <w:pPr>
        <w:pStyle w:val="Normal"/>
        <w:ind w:firstLine="720"/>
        <w:jc w:val="both"/>
        <w:rPr>
          <w:sz w:val="24"/>
        </w:rPr>
      </w:pPr>
      <w:r>
        <w:rPr>
          <w:sz w:val="24"/>
        </w:rPr>
        <w:t xml:space="preserve">Этим не исчерпываются хозяйственные затеи старого поручика: он разводит кур, держит квартирантов, кормит их обедами. Но неудачник неудачлив во всем: куры дохнут, обеды невкусны, квартиранты и столовники платят нерегулярно. Образ Адама Зегржта гротескный, доведенный до абсурда – и в то же время глубоко психологически правдивый. Этот образ, хоть и периферийный, но яркий и выразительный, убедительно показывает, как нищенское существования, уродливые условия жизни лишают офицера чувства собственного достоинства и мужественности, делают его суетливым и смешным. О каких победах армии можно говорить, если офицер занят только одной мыслью – мыслью о хлебе насущном?! </w:t>
      </w:r>
    </w:p>
    <w:p>
      <w:pPr>
        <w:pStyle w:val="Normal"/>
        <w:ind w:firstLine="720"/>
        <w:jc w:val="both"/>
        <w:rPr>
          <w:sz w:val="24"/>
        </w:rPr>
      </w:pPr>
      <w:r>
        <w:rPr>
          <w:sz w:val="24"/>
        </w:rPr>
        <w:t>Мотив нищеты, убогого существования в повести повторяется. Главному герою Ромашову в лавочке перестают отпускать в долг, и денщик приносит ему в подарок дешевые сигареты. Назанский рассказывает о штабс-капитане Плавском, у которого нищета переросла в психоз жадности. Он ходит в лохмотьях, питается кое-как, сам себе готовя что-то на керосинке, но из своего сорокавосьмирублевого жалованья ежемесячно откладывает двадцать пять рублей. На его счету в банке уже скопилась внушительная по его понятиям сумма – что-то около двух тысяч рублей. И деньги эти он тайно дает в рост под зверские проценты своим же товарищам. Неудачники, задавленные унизительной бедностью, разве могут они, эти люди, быть настоящими офицерами, хранителями древних благородных традиций славы и чести? Увы, нет.</w:t>
      </w:r>
    </w:p>
    <w:p>
      <w:pPr>
        <w:pStyle w:val="Normal"/>
        <w:ind w:firstLine="720"/>
        <w:jc w:val="both"/>
        <w:rPr>
          <w:sz w:val="24"/>
        </w:rPr>
      </w:pPr>
      <w:r>
        <w:rPr>
          <w:sz w:val="24"/>
        </w:rPr>
        <w:t xml:space="preserve">Но не только нищета уродует людей. Уродует тупая бессмысленность армейской жизни, когда нет живого, разумного, осмысленного дела, а есть лишь муштра, доводящая до изнурения. «С силами солдат не считались», - пишет Куприн. </w:t>
      </w:r>
    </w:p>
    <w:p>
      <w:pPr>
        <w:pStyle w:val="Normal"/>
        <w:ind w:firstLine="720"/>
        <w:jc w:val="both"/>
        <w:rPr>
          <w:sz w:val="24"/>
        </w:rPr>
      </w:pPr>
      <w:r>
        <w:rPr>
          <w:sz w:val="24"/>
        </w:rPr>
        <w:t xml:space="preserve">Выстраивается страшная пирамида самодурства и жестокости: высшее начальство давит на ротных офицеров, ротные – на младших, младшие гоняют унтеров, а те безобразно сквернословят и жестоко бьют солдат. И в основании этой пирамиды – простой солдат, какой-нибудь маленький и жалкий Хлебников, который просто не понимает, чего от него хотят, почему кричат, почему оскорбляют, почему бьют. Он дуреет от муштры, жестокости и недоедания. Вспомним в начале повести ситуацию, когда дошедший до исступления татарин кричит в ответ на любой вопрос только одно слово: "Заколу!» – и злобно замахивается штыком. </w:t>
      </w:r>
    </w:p>
    <w:p>
      <w:pPr>
        <w:pStyle w:val="Normal"/>
        <w:ind w:firstLine="720"/>
        <w:jc w:val="both"/>
        <w:rPr>
          <w:sz w:val="24"/>
        </w:rPr>
      </w:pPr>
      <w:r>
        <w:rPr>
          <w:sz w:val="24"/>
        </w:rPr>
        <w:t xml:space="preserve">Самодурство – главный закон армии. Полковник Шульгович постоянно кричит на подчиненных, оскорбляет солдат и офицеров. «Я здесь царь и Бог!» – восклицает он. А ведь в сущности Шульгович не злой человек, в нем нет патологической жестокости. А просто есть обычное армейское желание не ударить в грязь лицом перед начальством, показать свою распорядительность и служебное рвение. Этот мотив карьеризма мы неоднократно встречаем в «Войне и мире» Толстого. </w:t>
      </w:r>
    </w:p>
    <w:p>
      <w:pPr>
        <w:pStyle w:val="Normal"/>
        <w:ind w:firstLine="720"/>
        <w:jc w:val="both"/>
        <w:rPr>
          <w:sz w:val="24"/>
        </w:rPr>
      </w:pPr>
      <w:r>
        <w:rPr>
          <w:sz w:val="24"/>
        </w:rPr>
        <w:t xml:space="preserve">Уродливое отношение к службе как к возможности личного успеха, личной карьеры пробуждает в человеке страшное чувство индивидуализма и жестокости. И мы видим эти проявления в образах офицеров, созданных Куприным. Страшен капитан Осадчий, у которого в роте избивают, калечат солдат, а случаи самоубийства становятся привычными. А потом в офицерском собрании он, пьяный, кощунственно читает панихиду по умершему по его вине человеку, соединяя слова церковной службы с грязной, циничной бранью. </w:t>
      </w:r>
    </w:p>
    <w:p>
      <w:pPr>
        <w:pStyle w:val="Normal"/>
        <w:ind w:firstLine="720"/>
        <w:jc w:val="both"/>
        <w:rPr>
          <w:sz w:val="24"/>
        </w:rPr>
      </w:pPr>
      <w:r>
        <w:rPr>
          <w:sz w:val="24"/>
        </w:rPr>
        <w:t xml:space="preserve">И даже лучшие из офицеров поражены отвратительной болезнью жестокости. Назанский рассказывает о полковнике Рафальском. Этот милый и странный человек, настоящий чудак, пронзительно любящий все живое, устраивает у себя дома своеобразный зоопарк, тратя все свои средства на содержание животных. Полковник Брем, как зовут его в полку, наивно-добрый человек, и добротой его пользуются все, потому что только стоит прийти к нему и проявить интерес к его животным, как можно тут же получить взаймы небольшую сумму денег, даже не очень беспокоясь о возврате, так как милейший Брем рассеян и деликатен. </w:t>
      </w:r>
    </w:p>
    <w:p>
      <w:pPr>
        <w:pStyle w:val="Normal"/>
        <w:ind w:firstLine="720"/>
        <w:jc w:val="both"/>
        <w:rPr>
          <w:sz w:val="24"/>
        </w:rPr>
      </w:pPr>
      <w:r>
        <w:rPr>
          <w:sz w:val="24"/>
        </w:rPr>
        <w:t xml:space="preserve">Так вот, Назанский говорит, что однажды во время учений, когда горнист случайно подал не тот сигнал, полковник Брем, умный и добрый человек, подскочил к нему и изо всех сил ударил по рожку, прижатому к губам. Солдат выплевывал раскрошенные зубы вместе с кровью. </w:t>
      </w:r>
    </w:p>
    <w:p>
      <w:pPr>
        <w:pStyle w:val="Normal"/>
        <w:ind w:firstLine="720"/>
        <w:jc w:val="both"/>
        <w:rPr>
          <w:sz w:val="24"/>
        </w:rPr>
      </w:pPr>
      <w:r>
        <w:rPr>
          <w:sz w:val="24"/>
        </w:rPr>
        <w:t xml:space="preserve">В заключение мрачного рассказа Назанский горько говорит, что даже самые лучшие, самые нежные, самые умные на службе вдруг делаются «низменными, смешными, злыми, глупыми зверюшками», потому что «никто из них в службу не верит и разумной цели этой службы не видит». </w:t>
      </w:r>
    </w:p>
    <w:p>
      <w:pPr>
        <w:pStyle w:val="Normal"/>
        <w:ind w:firstLine="720"/>
        <w:jc w:val="both"/>
        <w:rPr>
          <w:sz w:val="24"/>
        </w:rPr>
      </w:pPr>
      <w:r>
        <w:rPr>
          <w:sz w:val="24"/>
        </w:rPr>
        <w:t xml:space="preserve">Жизнь полка действительно безумна и бессмысленна. Поэтому офицеры страшно пьют, то в одиночку, как полковник Слива, то вместе, допиваясь до утраты человеческого облика. Вспомним сцену в тихой комнате для проезжающих, когда два офицера тихо и задумчиво пьют «под лунный свет», «под собачий лай» и пр. Сцена поражает страшным безумием, полным абсурдом происходящего. </w:t>
      </w:r>
    </w:p>
    <w:p>
      <w:pPr>
        <w:pStyle w:val="Normal"/>
        <w:ind w:firstLine="720"/>
        <w:jc w:val="both"/>
        <w:rPr>
          <w:sz w:val="24"/>
        </w:rPr>
      </w:pPr>
      <w:r>
        <w:rPr>
          <w:sz w:val="24"/>
        </w:rPr>
        <w:t xml:space="preserve">Пьют все. До болезни допивается умный и порядочный Назанский, который опустошен армейской жизнью, пьет главный герой повести – подпоручик Ромашов – почти мальчик с тихой и светлой душой, пьет старый полковник Лех, доходя до пьяного идиотизма, становясь всеобщим посмешищем. </w:t>
      </w:r>
    </w:p>
    <w:p>
      <w:pPr>
        <w:pStyle w:val="2"/>
        <w:ind w:firstLine="720"/>
        <w:rPr/>
      </w:pPr>
      <w:r>
        <w:rPr/>
        <w:t xml:space="preserve">Эта пьяная, бессмысленная, жестокая жизнь смещает все представления о достоинстве и чести, о порядочности, о смысле и цели человеческого существования, о добре и зле. Умный и талантливый капитан Стельковский развращает деревенских девушек. Арчаковский жульничает в карточной игре. Штабс-капитан Диц находит удовольствие в циничных и оскорбительных поступках. Полковник Петерсон мстит любовникам своей жены. Офицеры сплетничают, интригуют, циничная, грубая брань в порядке вещей в их среде. </w:t>
      </w:r>
    </w:p>
    <w:p>
      <w:pPr>
        <w:pStyle w:val="Normal"/>
        <w:ind w:firstLine="720"/>
        <w:jc w:val="both"/>
        <w:rPr>
          <w:sz w:val="24"/>
        </w:rPr>
      </w:pPr>
      <w:r>
        <w:rPr>
          <w:sz w:val="24"/>
        </w:rPr>
        <w:t xml:space="preserve">Все желания, все порывы, все лучшие чувства подавляет такая жизнь. После училища Ромашов мечтает об умной, свободной, осмысленной, деятельной и благородной жизни, строит планы самообразования, покупает книги, выписывает журналы, собирается засесть за изучение языков и непременно сдавать экзамены в Академию Генерального штаба. </w:t>
      </w:r>
    </w:p>
    <w:p>
      <w:pPr>
        <w:pStyle w:val="Normal"/>
        <w:ind w:firstLine="720"/>
        <w:jc w:val="both"/>
        <w:rPr>
          <w:sz w:val="24"/>
        </w:rPr>
      </w:pPr>
      <w:r>
        <w:rPr>
          <w:sz w:val="24"/>
        </w:rPr>
        <w:t>Но проходит совсем немного времени, и герой осознает, что даже мысль в нем задавлена, что планы ушли в небытие, неразрезанные книги покрываются пылью, журналы больше не присылают, так как подписка прекращена из-за неуплаты, а сам он пьет в офицерском собрании, играет в карты и тянет нелепый и скучный роман с пошлейшей, развратной, некрасивой и глупой «полковой дамой».</w:t>
      </w:r>
    </w:p>
    <w:p>
      <w:pPr>
        <w:pStyle w:val="Normal"/>
        <w:ind w:firstLine="720"/>
        <w:jc w:val="both"/>
        <w:rPr>
          <w:sz w:val="24"/>
        </w:rPr>
      </w:pPr>
      <w:r>
        <w:rPr>
          <w:sz w:val="24"/>
        </w:rPr>
        <w:t xml:space="preserve">В этом мире все ценности смещены. Жестокость и грубость кажутся доблестью. Даже главный герой, подпоручик Ромашов, человек безусловно мягкий и сердечный, в своих мечтах рисует картину жестокого и кровавого подавления рабочих волнений, видя в этом проявление доблести и мужества, взлет собственной карьеры. </w:t>
      </w:r>
    </w:p>
    <w:p>
      <w:pPr>
        <w:pStyle w:val="Normal"/>
        <w:ind w:firstLine="720"/>
        <w:jc w:val="both"/>
        <w:rPr>
          <w:sz w:val="24"/>
        </w:rPr>
      </w:pPr>
      <w:r>
        <w:rPr>
          <w:sz w:val="24"/>
        </w:rPr>
        <w:t>Молодые офицеры с удовольствием рассказывают, словно прекрасные легенды, истории о жестоких расправах, учиненных военными по незначительному поводу. Ложно понимаемая категория офицерской чести заставляет людей стреляться, убивать друг друга. Доброе имя полка позорят не развратник Диц, не садист Осадчий, не горький пьяница Лех, не тупица Николаев, а самые лучшие, самые благородные из героев – Назанский и Ромашов, те, чьи души еще не до конца раздавлены армейской машиной жестокости, бездумности, пошлости.</w:t>
      </w:r>
    </w:p>
    <w:p>
      <w:pPr>
        <w:pStyle w:val="Normal"/>
        <w:ind w:firstLine="720"/>
        <w:jc w:val="both"/>
        <w:rPr/>
      </w:pPr>
      <w:r>
        <w:rPr>
          <w:sz w:val="24"/>
        </w:rPr>
        <w:t>Вероятно, в повести «Поединок» читатель мог найти ответ на мучительный вопрос о том, почему на долю российской армии пришелся позор страшных поражений. Куприн подробно и выразительно изображает армейскую действительность и не находит в ней ничего внушающего оптимизм, показывает всю ее бесчеловечную, тупую, развращающую жестокость</w:t>
      </w:r>
      <w:r>
        <w:rPr>
          <w:b/>
          <w:sz w:val="24"/>
          <w:u w:val="single"/>
        </w:rPr>
        <w:t>.</w:t>
      </w:r>
    </w:p>
    <w:p>
      <w:pPr>
        <w:pStyle w:val="Normal"/>
        <w:ind w:firstLine="720"/>
        <w:jc w:val="both"/>
        <w:rPr/>
      </w:pPr>
      <w:r>
        <w:rPr>
          <w:b/>
          <w:sz w:val="24"/>
          <w:u w:val="single"/>
        </w:rPr>
        <w:t>Нравственная проблематика повести. Путь духовного созревания «маленького человека».</w:t>
      </w:r>
      <w:r>
        <w:rPr>
          <w:sz w:val="24"/>
        </w:rPr>
        <w:t xml:space="preserve"> Социальной проблематикой повесть «Поединок» не исчерпывается. Внутренний конфликт произведения разворачивается в борьбе противоречий в душе главного героя. Два имени – Юрочка и Георгий, две тенденции развития характера. </w:t>
      </w:r>
    </w:p>
    <w:p>
      <w:pPr>
        <w:pStyle w:val="Normal"/>
        <w:ind w:firstLine="720"/>
        <w:jc w:val="both"/>
        <w:rPr>
          <w:sz w:val="24"/>
        </w:rPr>
      </w:pPr>
      <w:r>
        <w:rPr>
          <w:sz w:val="24"/>
        </w:rPr>
        <w:t xml:space="preserve">Нежная мечтательность героя порой доходит до того, что Ромашов не видит, не воспринимает себя адекватно и произносит пошлые в своей красивости фразы из затасканных романов, словно дорисовывая, приукрашивая свой облик, не желая видеть правды. </w:t>
      </w:r>
    </w:p>
    <w:p>
      <w:pPr>
        <w:pStyle w:val="Normal"/>
        <w:ind w:firstLine="720"/>
        <w:jc w:val="both"/>
        <w:rPr>
          <w:sz w:val="24"/>
        </w:rPr>
      </w:pPr>
      <w:r>
        <w:rPr>
          <w:sz w:val="24"/>
        </w:rPr>
        <w:t xml:space="preserve">Вспомним особенно яркую ситуацию на вокзале, когда Ромашов ловит на себе взгляд нарядной красавицы и думает: «Глаза прекрасной незнакомки с удовольствием остановились на стройной, худощавой фигуре молодого офицера». А когда через десять шагов оборачивается вновь, то видит, как женщина и ее спутник смеются, глядя ему вслед. И Ромашов, точно со стороны, видит себя – смешного, нелепого, неловкого, в очках, в шинели, заляпанной грязью, - и чувство острого, мучительного стыда пронизывает его. </w:t>
      </w:r>
    </w:p>
    <w:p>
      <w:pPr>
        <w:pStyle w:val="Normal"/>
        <w:ind w:firstLine="720"/>
        <w:jc w:val="both"/>
        <w:rPr>
          <w:sz w:val="24"/>
        </w:rPr>
      </w:pPr>
      <w:r>
        <w:rPr>
          <w:sz w:val="24"/>
        </w:rPr>
        <w:t xml:space="preserve">Эта игра с самим собой, нежелание видеть правду, стремление приукрасить ее красивой ложью оборачивается для личности героя разрушительными последствиями. Пьянство, опустошенность, минуты мучительного стыда – вот то, что переживает герой, не способный на волевой поступок. Он много раз дает себе слово не ходить к Николаевым – и снова идет туда, где ему не рады, где с ним «не церемонятся». И как отвратительно у него на душе в тот момент, когда он слышит разговор двух денщиков о себе: «Ходит, ходит…» </w:t>
      </w:r>
    </w:p>
    <w:p>
      <w:pPr>
        <w:pStyle w:val="Normal"/>
        <w:ind w:firstLine="720"/>
        <w:jc w:val="both"/>
        <w:rPr>
          <w:sz w:val="24"/>
        </w:rPr>
      </w:pPr>
      <w:r>
        <w:rPr>
          <w:sz w:val="24"/>
        </w:rPr>
        <w:t xml:space="preserve">Он чувствует интуитивно, что его любимая -. прелестная, тонкая, изящная Шурочка раскрывается перед ним не до конца. Дважды в минуты особой близости с ней – на пикнике в день ее рождения и в финале повести у себя дома – Ромашов вдруг чувствует, как между ними «проползает» что-то нехорошее, скользкое, гадкое, отвратительное. Это ощущение рождается в минуты, когда проявляется истинная сущность Шурочки Николаевой – трезвая расчетливость, эгоизм. </w:t>
      </w:r>
    </w:p>
    <w:p>
      <w:pPr>
        <w:pStyle w:val="Normal"/>
        <w:ind w:firstLine="720"/>
        <w:jc w:val="both"/>
        <w:rPr>
          <w:sz w:val="24"/>
        </w:rPr>
      </w:pPr>
      <w:r>
        <w:rPr>
          <w:sz w:val="24"/>
        </w:rPr>
        <w:t xml:space="preserve">Мы видим, что герой удивительно чуток к злу и фальши. Но каждый раз он отгоняет от себя эти мысли, не желая видеть истинное лицо женщины, которую он любит и которая жертвует им в угоду собственным интересам, желаниям, стремлению к красивой, интересной, яркой жизни. И это даже тогда, когда он уже знает историю Шурочки и Назанского! Чувствуя, ощущая правду, герой не хочет ее осознавать. Ромашов словно боится оставаться наедине с собой, и поэтому стремится к чуждым ему людям и времяпрепровождению. Его пугают порой собственные мысли, пугает трезвый взгляд на себя и других. </w:t>
      </w:r>
    </w:p>
    <w:p>
      <w:pPr>
        <w:pStyle w:val="Normal"/>
        <w:ind w:firstLine="720"/>
        <w:jc w:val="both"/>
        <w:rPr>
          <w:sz w:val="24"/>
        </w:rPr>
      </w:pPr>
      <w:r>
        <w:rPr>
          <w:sz w:val="24"/>
        </w:rPr>
        <w:t xml:space="preserve">И все же Куприн ведет своего героя по пути самоосознания и правды. В повести разворачивается типичная для литературы начала века коллизия: «маленький человек» преодолевает свою слабость, осознает собственное «я», в нем зреет способность к сопротивлению давящей и отупляющей инерции жизни, страшной армейской машине. </w:t>
      </w:r>
    </w:p>
    <w:p>
      <w:pPr>
        <w:pStyle w:val="Normal"/>
        <w:ind w:firstLine="720"/>
        <w:jc w:val="both"/>
        <w:rPr>
          <w:sz w:val="24"/>
        </w:rPr>
      </w:pPr>
      <w:r>
        <w:rPr>
          <w:sz w:val="24"/>
        </w:rPr>
        <w:t xml:space="preserve">Вдруг, оставшись один, под домашним арестом, герой жадно и остро начинает думать, ощущать себя как неповторимую и яркую человеческую индивидуальность. Звучит характерная для начала века ницшеанская проповедь величия человека. Но у подпоручика Ромашова эти идеи не принимают характер разрушительный, ведущий к насилию и самоутверждению ценой унижения других. </w:t>
      </w:r>
    </w:p>
    <w:p>
      <w:pPr>
        <w:pStyle w:val="Normal"/>
        <w:ind w:firstLine="720"/>
        <w:jc w:val="both"/>
        <w:rPr>
          <w:sz w:val="24"/>
        </w:rPr>
      </w:pPr>
      <w:r>
        <w:rPr>
          <w:sz w:val="24"/>
        </w:rPr>
        <w:t xml:space="preserve">Благодаря осознанию себя как личности герой наконец обретает мужество назвать вещи своими именами, дерзко сказать капитану Осадчему, что он убийца, что ему не смешно, а больно и страшно, выплеснуть свою ненависть к грубому, пошлому, тупому Николаеву. </w:t>
      </w:r>
    </w:p>
    <w:p>
      <w:pPr>
        <w:pStyle w:val="Normal"/>
        <w:ind w:firstLine="720"/>
        <w:jc w:val="both"/>
        <w:rPr>
          <w:sz w:val="24"/>
        </w:rPr>
      </w:pPr>
      <w:r>
        <w:rPr>
          <w:sz w:val="24"/>
        </w:rPr>
        <w:t xml:space="preserve">В этом своем новом состоянии, еще только едва осознанном, герой думает о бессмысленности и жестокости военной машины, о том, что если все люди договорятся между собой, скажут «нет» насилию, то не будет войны, армию можно будет распустить. </w:t>
      </w:r>
    </w:p>
    <w:p>
      <w:pPr>
        <w:pStyle w:val="Normal"/>
        <w:ind w:firstLine="720"/>
        <w:jc w:val="both"/>
        <w:rPr>
          <w:sz w:val="24"/>
        </w:rPr>
      </w:pPr>
      <w:r>
        <w:rPr>
          <w:sz w:val="24"/>
        </w:rPr>
        <w:t xml:space="preserve">Куприн честно показывает, что осознание себя не меняет внешних обстоятельств жизни героя. Ведь именно тогда, когда Ромашов поглощен своими открытиями, и происходит та позорная и смешная ситуация, когда он сбил общее движение своей полуроты на парадном смотру. </w:t>
      </w:r>
    </w:p>
    <w:p>
      <w:pPr>
        <w:pStyle w:val="Normal"/>
        <w:ind w:firstLine="720"/>
        <w:jc w:val="both"/>
        <w:rPr>
          <w:sz w:val="24"/>
        </w:rPr>
      </w:pPr>
      <w:r>
        <w:rPr>
          <w:sz w:val="24"/>
        </w:rPr>
        <w:t xml:space="preserve">Меняется что-то иное – в поведении, в ощущении себя. Осмеянный, униженный, Ромашов не сломлен. Он со вновь обретенным чувством собственного достоинства мужественно выдерживает тяжелый разговор с Николаевым после смотра, но не позволяет ему кричать на себя. А самое главное – он протягивает руку простому солдату Хлебникову, обращая к нему горькие и добрые слова: «Брат мой». И судьба «этих серых Хлебниковых» обретает для героя большое значение. Сам он берет маленького, больного солдата под свою защиту. </w:t>
      </w:r>
    </w:p>
    <w:p>
      <w:pPr>
        <w:pStyle w:val="Normal"/>
        <w:ind w:firstLine="720"/>
        <w:jc w:val="both"/>
        <w:rPr>
          <w:sz w:val="24"/>
        </w:rPr>
      </w:pPr>
      <w:r>
        <w:rPr>
          <w:sz w:val="24"/>
        </w:rPr>
        <w:t xml:space="preserve">Ромашову удается преодолеть инерцию жизни. Он уединяется, отстраняется от общества офицеров, не пьет и всерьез думает об уходе из армии. Этот человек впервые познал счастье свободной мысли. Наедине с собой ему больше не было ни скучно, ни страшно. </w:t>
      </w:r>
    </w:p>
    <w:p>
      <w:pPr>
        <w:pStyle w:val="Normal"/>
        <w:ind w:firstLine="720"/>
        <w:jc w:val="both"/>
        <w:rPr>
          <w:sz w:val="24"/>
        </w:rPr>
      </w:pPr>
      <w:r>
        <w:rPr>
          <w:sz w:val="24"/>
        </w:rPr>
        <w:t>Внутренняя благородная и честная сила, проснувшаяся в герое, диктует ему определенные поступки. Во время скандала у Шлейферши поручик Бек-Агамалов, взбешенный и пьяный, выхватывает шашку из ножен и замахивается ею на женщину. Мы помним, как  в самом начале повести Бек показывал мастерство рубки и гордо заявил, что может снести голову человеку, и понимаем, что обнаженная шашка в руках пьяного поручика страшна. Все расступаются, и только один Ромашов «крепко, с силой, которой он сам от себя не ожидал», схватил Бека. Герой понимает, что в этот момент он стоит между жизнью и смертью, но чувствует, что нравственная победа за ним. Ромашов спокойно и твердо произносит единственно возможные слова, обращенные к чести и благородству поручика:</w:t>
      </w:r>
    </w:p>
    <w:p>
      <w:pPr>
        <w:pStyle w:val="Normal"/>
        <w:numPr>
          <w:ilvl w:val="0"/>
          <w:numId w:val="2"/>
        </w:numPr>
        <w:ind w:left="1080" w:firstLine="720"/>
        <w:jc w:val="both"/>
        <w:rPr>
          <w:i/>
          <w:i/>
          <w:sz w:val="24"/>
        </w:rPr>
      </w:pPr>
      <w:r>
        <w:rPr>
          <w:i/>
          <w:sz w:val="24"/>
        </w:rPr>
        <w:t>Бек, ты не ударишь женщину… Бек, тебе будет всю жизнь стыдно.</w:t>
      </w:r>
    </w:p>
    <w:p>
      <w:pPr>
        <w:pStyle w:val="Normal"/>
        <w:ind w:firstLine="720"/>
        <w:jc w:val="both"/>
        <w:rPr>
          <w:sz w:val="24"/>
        </w:rPr>
      </w:pPr>
      <w:r>
        <w:rPr>
          <w:sz w:val="24"/>
        </w:rPr>
        <w:t xml:space="preserve">Искры безумия гаснут в глазах Бек-Агамалова, и уже на обратном пути он крепко, до боли, с благодарностью жмет руку Ромашова. </w:t>
      </w:r>
    </w:p>
    <w:p>
      <w:pPr>
        <w:pStyle w:val="2"/>
        <w:ind w:firstLine="720"/>
        <w:rPr/>
      </w:pPr>
      <w:r>
        <w:rPr/>
        <w:t>Но жестокий мир не прощает человеку того, что он хочет вырваться, обретает чувство собственного достоинства и самоуважения. Ромашов гибнет на дуэли, бессмысленной, защищающей интересы этого хищного, жестокого мира. О его смерти сказано сухими словами рапорта, подписанного именем капитана, Дица, символизирующим в повести циничную, наглую, тупую, животную пошлость.</w:t>
      </w:r>
    </w:p>
    <w:p>
      <w:pPr>
        <w:pStyle w:val="Normal"/>
        <w:ind w:firstLine="720"/>
        <w:jc w:val="both"/>
        <w:rPr/>
      </w:pPr>
      <w:r>
        <w:rPr>
          <w:sz w:val="24"/>
        </w:rPr>
        <w:t xml:space="preserve"> </w:t>
      </w:r>
      <w:r>
        <w:rPr>
          <w:b/>
          <w:sz w:val="24"/>
          <w:u w:val="single"/>
        </w:rPr>
        <w:t>Тема любви в творчестве Куприна. Повесть «Гранатовый браслет» (материалы для сочинения).</w:t>
      </w:r>
      <w:r>
        <w:rPr>
          <w:sz w:val="24"/>
        </w:rPr>
        <w:t xml:space="preserve"> Тема любви является важнейшей в творчестве Куприна. Он полагал, что ярче всего человеческая индивидуальность выражается не в силе, не в успехах, не в таланте, но в любви. И поэтому лучшие его герои проходят через испытания любовью, которые обнаруживают в них могучую и светлую силу жизни, красоту, величие сердца. </w:t>
      </w:r>
    </w:p>
    <w:p>
      <w:pPr>
        <w:pStyle w:val="Normal"/>
        <w:ind w:firstLine="720"/>
        <w:jc w:val="both"/>
        <w:rPr>
          <w:sz w:val="24"/>
        </w:rPr>
      </w:pPr>
      <w:r>
        <w:rPr>
          <w:sz w:val="24"/>
        </w:rPr>
        <w:t xml:space="preserve">Сентиментальная на первый взгляд история простого человека, бедного телеграфиста, полюбившего женщину из высшего света, составляет основу сюжета повести Куприна «Гранатовый браслет». </w:t>
      </w:r>
    </w:p>
    <w:p>
      <w:pPr>
        <w:pStyle w:val="Normal"/>
        <w:ind w:firstLine="720"/>
        <w:jc w:val="both"/>
        <w:rPr>
          <w:sz w:val="24"/>
        </w:rPr>
      </w:pPr>
      <w:r>
        <w:rPr>
          <w:sz w:val="24"/>
        </w:rPr>
        <w:t xml:space="preserve">Этот сюжет документален. Он стал известен писателю благодаря дружбе с крупным чиновником Любимовым, который послужил прототипом для создания образа князя Василия Шеина. </w:t>
      </w:r>
    </w:p>
    <w:p>
      <w:pPr>
        <w:pStyle w:val="Normal"/>
        <w:ind w:firstLine="720"/>
        <w:jc w:val="both"/>
        <w:rPr>
          <w:sz w:val="24"/>
        </w:rPr>
      </w:pPr>
      <w:r>
        <w:rPr>
          <w:sz w:val="24"/>
        </w:rPr>
        <w:t xml:space="preserve">Попробуем проследить, что же узнал Куприн из семейной истории и как воспроизвел это на страницах повести. Собственно, воспроизвел абсолютно точно все: и пылкие письма, которые молодая прелестная женщина получает от неизвестного человека, и подарок, полученный ею ко дню рождения, и гнев брата женщины, считавшего, что доброе имя семьи оскорблено. </w:t>
      </w:r>
    </w:p>
    <w:p>
      <w:pPr>
        <w:pStyle w:val="Normal"/>
        <w:ind w:firstLine="720"/>
        <w:jc w:val="both"/>
        <w:rPr>
          <w:sz w:val="24"/>
        </w:rPr>
      </w:pPr>
      <w:r>
        <w:rPr>
          <w:sz w:val="24"/>
        </w:rPr>
        <w:t xml:space="preserve">Здесь есть интересный штрих. Брат реальной героини, так же, как и Николай Николаевич Булат-Тугановский в повести, возмущен не столько самой двусмысленностью ситуации, когда замужняя женщина получает письма и подарки от чужого человека, сколько тем, что человек этот не их круга. И скандальность,. оскорбительность ситуации для него именно в этом. </w:t>
      </w:r>
    </w:p>
    <w:p>
      <w:pPr>
        <w:pStyle w:val="Normal"/>
        <w:ind w:firstLine="720"/>
        <w:jc w:val="both"/>
        <w:rPr>
          <w:sz w:val="24"/>
        </w:rPr>
      </w:pPr>
      <w:r>
        <w:rPr>
          <w:sz w:val="24"/>
        </w:rPr>
        <w:t xml:space="preserve">В реальной ситуации, как и в повести, муж и брат женщины, решаются нанести визит бедному телеграфисту. Активную роль берет на себя «оскорбленный» брат. Он требует, чтобы незадачливый влюбленный прекратил свои преследования и навсегда исчез из жизни их семьи. Обещание телеграфистом (в жизни он носил фамилию «Желтый», измененную Куприным на «Желтков») было дано и выполнено. </w:t>
      </w:r>
    </w:p>
    <w:p>
      <w:pPr>
        <w:pStyle w:val="Normal"/>
        <w:ind w:firstLine="720"/>
        <w:jc w:val="both"/>
        <w:rPr>
          <w:sz w:val="24"/>
        </w:rPr>
      </w:pPr>
      <w:r>
        <w:rPr>
          <w:sz w:val="24"/>
        </w:rPr>
        <w:t>Что же добавил автор к этой истории? Он добавил финал, связанный с самоубийством героя и посещением мертвого княгиней Верой. Вероятно, может показаться, что писатель таким образом создает эффектную развязку ситуации, то есть решает задачи чисто художественные. И да, и нет. Безусловно, повесть в своем «литературном» варианте имеет характер более завершенный. Но дело не только в этом.</w:t>
      </w:r>
    </w:p>
    <w:p>
      <w:pPr>
        <w:pStyle w:val="Normal"/>
        <w:ind w:firstLine="720"/>
        <w:jc w:val="both"/>
        <w:rPr>
          <w:sz w:val="24"/>
        </w:rPr>
      </w:pPr>
      <w:r>
        <w:rPr>
          <w:sz w:val="24"/>
        </w:rPr>
        <w:t xml:space="preserve">Финал важен для Куприна той внутренней нравственной победой, которую одерживает герой, победой истинного чувства над условностями жизни. Да, смешной телеграфист Желтков нелеп в своей «безумной любви» – именно таким он предстает в семейных анекдотах, карикатурах и стихах в альбоме Шеиных. Но на самом деле образ героя в финале не выглядит гротескным и жалким. </w:t>
      </w:r>
    </w:p>
    <w:p>
      <w:pPr>
        <w:pStyle w:val="Normal"/>
        <w:ind w:firstLine="720"/>
        <w:jc w:val="both"/>
        <w:rPr>
          <w:sz w:val="24"/>
        </w:rPr>
      </w:pPr>
      <w:r>
        <w:rPr>
          <w:sz w:val="24"/>
        </w:rPr>
        <w:t xml:space="preserve">Вспомним сцену, когда князь Василий Шеин и Николай Николаевич Булат-Тугановский посещают убогую каморку Желткова. Николай Николаевич ведет себя высокомерно и дерзко, фамилию хозяина произносит замедленно, по слогам, точно по ходу вспоминая стершуюся мелкую подробность, не замечает протянутой ему руки и обращается к князю в то время, когда Желтков ждет его ответа. Тон его ядовито-насмешлив. Он словно не слышит реплик Желткова, ведет собственную партию, говорит оскорбительно и жестко. Чего стоят только слова о том, что у него была мысль «обратиться к помощи власти», то есть решать вопросы чувств в административном порядке. И именно в этот момент разговора виноватый и приниженный тон Желткова меняется. Он смеется при словах Николая Николаевича «о властях», садится удобно в угол дивана, закуривает. Дальнейший разговор он ведет сидя, перебивает Николая Николаевича и в итоге достаточно дерзко объявляет, что говорить будет с князем Василием, игнорируя гневный жест Тугановского. </w:t>
      </w:r>
    </w:p>
    <w:p>
      <w:pPr>
        <w:pStyle w:val="Normal"/>
        <w:ind w:firstLine="720"/>
        <w:jc w:val="both"/>
        <w:rPr>
          <w:sz w:val="24"/>
        </w:rPr>
      </w:pPr>
      <w:r>
        <w:rPr>
          <w:sz w:val="24"/>
        </w:rPr>
        <w:t xml:space="preserve">Почему так меняется манера поведения героя? Да потому, что он ощутил вдруг ту силу и независимость, которую дает ему любовь. Это чувство неподвластно ни властям, ни грубой силе. Он абсолютно свободен с этой минуты, обращается только к князю Василию, словно не слыша Тугановского, высокомерного и неделикатного. Это первая важнейшая победа телеграфиста Желткова, победа чувства над сословными предрассудками. Первая, но не единственная. </w:t>
      </w:r>
    </w:p>
    <w:p>
      <w:pPr>
        <w:pStyle w:val="Normal"/>
        <w:ind w:firstLine="720"/>
        <w:jc w:val="both"/>
        <w:rPr>
          <w:sz w:val="24"/>
        </w:rPr>
      </w:pPr>
      <w:r>
        <w:rPr>
          <w:sz w:val="24"/>
        </w:rPr>
        <w:t>Князь Василий выслушивает Желткова, относится с уважением к его чувству, разрешает герою сделать телефонный звонок и написать прощальное письмо княгине Вере. Николай Николаевич возмущен, но князь Шеин непреклонен в своем решении, он чувствует, что присутствует при развязке «громадной трагедии души». Герой разрушает стереотипы поведения ревнивого мужа и видит в Желткове не человека, вторгшегося в его семью, нарушившего покой, оскорбившего своими притязаниями жену, а личность, умеющую глубоко и драматично переживать и достойную сострадания. И это вторая нравственная победа Желткова – победа над стереотипами обыденного сознания. И она для Куприна не менее важна, чем первая. Его герой в своей любви понят и уважаем даже мужем любимой им женщины. Это ли не велика сила чувства?!</w:t>
      </w:r>
    </w:p>
    <w:p>
      <w:pPr>
        <w:pStyle w:val="Normal"/>
        <w:ind w:firstLine="720"/>
        <w:jc w:val="both"/>
        <w:rPr>
          <w:sz w:val="24"/>
        </w:rPr>
      </w:pPr>
      <w:r>
        <w:rPr>
          <w:sz w:val="24"/>
        </w:rPr>
        <w:t xml:space="preserve">И еще один раз Желтков, уже мертвый, добивается нравственной победы, утверждая великую силу любви. В глазах самой Веры Николаевны он из смешного «Пе Пе Же», назойливого воздыхателя, превращается в благородного, высокого рыцаря, чье имя будет связано навсегда в ее сознании с могучей и прекрасной музыкой Бетховена и словами молитвы. Княгиня Вера почувствовала всю силу, всю глубину его любви, той большой, вечной, исключительной любви, о которой мечтает каждая женщина. </w:t>
      </w:r>
    </w:p>
    <w:p>
      <w:pPr>
        <w:pStyle w:val="Normal"/>
        <w:ind w:firstLine="720"/>
        <w:jc w:val="both"/>
        <w:rPr>
          <w:sz w:val="24"/>
        </w:rPr>
      </w:pPr>
      <w:r>
        <w:rPr>
          <w:sz w:val="24"/>
        </w:rPr>
        <w:t>«Крепка, как смерть, любовь», - произносит Куприн в повести «Суламифь», написанной по мотивам Библейской «Песни Песней». В такой любви, «единой, всепрощающей, на все готовой, скромной и самоотверженной», воплощается «вся красота земли». Любовь побеждает суету и тлен. Любовь правит миром. Гимн этой любви и создал Куприн, талантливый, яркий, жизнелюбивый писатель.</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3:14:00Z</dcterms:created>
  <dc:creator>Смирнова З.Ю.</dc:creator>
  <dc:description/>
  <dc:language>en-US</dc:language>
  <cp:lastModifiedBy>Смирнова З.Ю.</cp:lastModifiedBy>
  <cp:lastPrinted>1999-04-21T16:45:00Z</cp:lastPrinted>
  <dcterms:modified xsi:type="dcterms:W3CDTF">1999-04-21T12:46:00Z</dcterms:modified>
  <cp:revision>86</cp:revision>
  <dc:subject/>
  <dc:title>Тема №2</dc:title>
</cp:coreProperties>
</file>