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ЧЕБНО-ПЕДАГОГИЧЕСКИЙ КОМПЛЕК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ШКОЛА ИНДИВИДУАЛЬНОГО РАЗВИТИЯ №590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ЛИМПИАДНАЯ РАБОТА ПО ЛИТЕРА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«…Одна великая цитата»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 xml:space="preserve">Размышление над стихотворением 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А.А. Ахматовой «Родная земля»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 xml:space="preserve">Работа выполнена ученицей 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1-а класса Шевченко Натальей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Учитель – Смирнова З.Ю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анкт-Петербург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1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А.А. Ахматовой есть строчки о том, что вся поэзия есть по сути своей - «…одна великая цитата». Вероятнее всего, эти слова означают, что каждый поэт есть одновременно и читатель, получивший в наследство весь опыт мировой поэзии, начинающий не с чистого листа, а отталкивающийся от того, что было до нег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ждый пишущий о любви вольно или невольно, осознанно или неосознанно отражает, что до него об этом писали и Данте, и Петрарка, и Шекспир, и Пушкин. Даже дерзкие футуристы, предлагавшие «сбросить классику с парохода современности», собственно признавали существование до них определенного творческого опыта, пусть это признание выразилось не в следовании традициям, а в отказе от ни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 точки зрения Ахматовой, поэзия есть не только открытие мира, но и своеобразный диалог с теми предшественниками и современниками, которых автор избирает в «собеседники». Сама она в поэзии вела постоянный диалог с Шекспиром, Данте, в разное время ее собеседниками становились Блок, Пастернак, Мандельштам, Цветае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обще о роли цитаты в ее творчестве очень много писали исследователи. Приведем лишь один пример того, как в стихах Ахматовой «вылущенная» цитата рождает глубокий смысл. В поэме «Реквием», повествующей о сталинских репрессиях, бывших для нее не только общенародной, но и глубоко личной трагедией, есть главка «К смерти», где автор, призывая смерть, называет образы, в которых может прийти гибель к ее современнику. Среди этих образов болезни, бандитского налета, ареста есть один не совсем понятный – «…ворвись отравленным снарядом». С самого начала возникают ассоциации с бомбежками, но, вдумавшись, понимаешь, что поэма была написана в 1937 – 1940 годах, еще до страшных бомбовых налетов фашистской авиации на российские города. К тому же если толковать этот образ в контексте бомбежек, то остается непонятным, почему же снаряд у Ахматовой, которая всегда добивалась предельной точности слова и образа, – «отравленный». Ответ на этот вопрос я прочитала в книге поэта, переводчика А. Г. Наймана, прекрасно знавшего Ахматову и глубоко понимавшего ее творчество. Он разъяснил эту строчку, связав ее с шекспировским образом «отравленный снаряд клеветы». В контексте эпохи слова обретают страшный смысл: они связываются с явлением клеветнических доносов, которые погубили многих. Таким образом, когда мы находим и объясняем цитату в стихах Ахматовой, мы тем самым расширяем и углубляем понимание произведения.</w:t>
      </w:r>
    </w:p>
    <w:p>
      <w:pPr>
        <w:pStyle w:val="TextBodyIndent"/>
        <w:rPr/>
      </w:pPr>
      <w:r>
        <w:rPr/>
        <w:t xml:space="preserve">Обратимся к стихотворению «Родная земля» из сборника «Седьмая книга». Это одно из «закатных» произведений Ахматовой, написанное в 1961 году в послеинфарктной больничной палате и опубликованное в 1963 году в «Новом мире» после долгого вынужденного молчания. В сборниках эти стихи соседствуют с «Петербургом в 1913 году» и «Царскосельской одой» - стихами, в которых автор словно возвращается к давним воспоминаниям, к прошлому. Само же стихотворение, безусловно, мастерски сделанное, все же сначала было мною воспринято именно как «сделанное» – патриотические строчки для публикации, чтобы пробить «заговор молчания» вокруг автора. </w:t>
      </w:r>
    </w:p>
    <w:p>
      <w:pPr>
        <w:pStyle w:val="TextBodyIndent"/>
        <w:rPr/>
      </w:pPr>
      <w:r>
        <w:rPr/>
        <w:t>Среди писателей эпохи 50-80 годов существовало достаточно циничное понятие «паровоз» - «верноподданическое» произведение героико-патриотической тематики, которое прокладывало автору путь в печать и позволяло публиковать другое – настоящее. Это понятие было рождено временем с его жесткими цензурными запретами и «политизированным», идеологизированным подходом к искусству.</w:t>
      </w:r>
    </w:p>
    <w:p>
      <w:pPr>
        <w:pStyle w:val="TextBodyIndent"/>
        <w:rPr/>
      </w:pPr>
      <w:r>
        <w:rPr/>
        <w:t>Безусловно, Ахматова не только творчеством, но и самой судьбой своей доказала истинность и глубину собственного патриотического чувства, но сама тема патриотизма в ту эпоху звучала верноподданически. Начиная с Маяковского, в официальной советской поэзии чувство Родины было заменено классовым чувством, патриотизм словно подменялся идеологией, патриотом считался только тот, кто шел в ногу с властью. Любые идейные разногласия, любая конфронтация, противостояние власти расценивались как антипатриотичные /вспомним, что «излюбленным» обвинением в эпоху репрессий было обвинение в работе на иностранные разведки, в шпионаже в пользу зарубежных государств, в измене Родине/.</w:t>
      </w:r>
    </w:p>
    <w:p>
      <w:pPr>
        <w:pStyle w:val="TextBodyIndent"/>
        <w:rPr/>
      </w:pPr>
      <w:r>
        <w:rPr/>
        <w:t>Итак, неужели все-таки это стихотворение – своего рода компромисс с собой, дань времени? Перечитаем внимательно.</w:t>
      </w:r>
    </w:p>
    <w:p>
      <w:pPr>
        <w:pStyle w:val="TextBodyIndent"/>
        <w:rPr/>
      </w:pPr>
      <w:r>
        <w:rPr/>
        <w:t>Эпиграф к «Родной земле» словно возвращает к прошлому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И в мире нет людей бесслезней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Надменнее и проще нас.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/>
      </w:pPr>
      <w:r>
        <w:rPr/>
        <w:t>Он взят Ахматовой и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собственого стихотворения 1922 года «Не с теми я, кто бросил землю…». Стихи эти о трагедии Родины и целого поколения ахматовских современников, объединенных с нею общностью судьбы. Эта тема возникает в ее творчестве начиная с 1917 года, когда написано стихотворение «Мне голос был. Он звал утешно…». Голос, ласковый и успокоительный, обещал спасение от жестокого настоящего, от страшных воспоминаний, от крови и боли. Но его слова лирическая героиня Ахматовой называет «речью недостойной», оскверняющей «скорбный дух», от них «равнодушно и спокойно» замыкает она свой слух. Действительно, такой человек, как Ахматова, истинно русская женщина и христианка, не могла покинуть Россию в годину испытаний, не могла уйти от предначертанных ее народу страданий, не разделив общую со страной беду. </w:t>
      </w:r>
    </w:p>
    <w:p>
      <w:pPr>
        <w:pStyle w:val="2"/>
        <w:rPr>
          <w:sz w:val="28"/>
        </w:rPr>
      </w:pPr>
      <w:r>
        <w:rPr>
          <w:sz w:val="28"/>
        </w:rPr>
        <w:t>В стихотворении 1922 года, из которого непосредственно и взят эпиграф к «Родной земле», она пишет еще более выразительно и жестко: «Не с теми я, кто бросил землю на растерзание врагам». Судьба этих людей, изгнанников, ей жалка, словно судьба заключенных и больных, ибо чужая дорога темна, а чужой хлеб «полынью пахнет». И ее собственная жизнь «в чаду пожара» кажется ей благороднее и выше. Об этой жизни она скажет с горькой и страшной простотой: «Мы ни единого удара не отклонили от себя». Впервые в жизни в этом стихотворении Ахматова говорила не от своего имени, а от имени целого поколения, создавая его характер, сформировавшийся в атмосфере исторической трагедии:</w:t>
      </w:r>
    </w:p>
    <w:p>
      <w:pPr>
        <w:pStyle w:val="Normal"/>
        <w:tabs>
          <w:tab w:val="clear" w:pos="720"/>
          <w:tab w:val="left" w:pos="4395" w:leader="none"/>
        </w:tabs>
        <w:ind w:firstLine="297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4395" w:leader="none"/>
        </w:tabs>
        <w:ind w:firstLine="2127"/>
        <w:jc w:val="both"/>
        <w:rPr>
          <w:i/>
          <w:i/>
          <w:sz w:val="28"/>
        </w:rPr>
      </w:pPr>
      <w:r>
        <w:rPr>
          <w:i/>
          <w:sz w:val="28"/>
        </w:rPr>
        <w:t>И знаем, что в оценке поздней</w:t>
      </w:r>
    </w:p>
    <w:p>
      <w:pPr>
        <w:pStyle w:val="Normal"/>
        <w:tabs>
          <w:tab w:val="clear" w:pos="720"/>
          <w:tab w:val="left" w:pos="4395" w:leader="none"/>
        </w:tabs>
        <w:ind w:firstLine="2127"/>
        <w:jc w:val="both"/>
        <w:rPr>
          <w:i/>
          <w:i/>
          <w:sz w:val="28"/>
        </w:rPr>
      </w:pPr>
      <w:r>
        <w:rPr>
          <w:i/>
          <w:sz w:val="28"/>
        </w:rPr>
        <w:t>Оправдан будет каждый час…</w:t>
      </w:r>
    </w:p>
    <w:p>
      <w:pPr>
        <w:pStyle w:val="Normal"/>
        <w:tabs>
          <w:tab w:val="clear" w:pos="720"/>
          <w:tab w:val="left" w:pos="4395" w:leader="none"/>
        </w:tabs>
        <w:ind w:firstLine="2127"/>
        <w:jc w:val="both"/>
        <w:rPr>
          <w:i/>
          <w:i/>
          <w:sz w:val="28"/>
        </w:rPr>
      </w:pPr>
      <w:r>
        <w:rPr>
          <w:i/>
          <w:sz w:val="28"/>
        </w:rPr>
        <w:t xml:space="preserve">Но в мире нет людей бесслезней, </w:t>
      </w:r>
    </w:p>
    <w:p>
      <w:pPr>
        <w:pStyle w:val="Normal"/>
        <w:tabs>
          <w:tab w:val="clear" w:pos="720"/>
          <w:tab w:val="left" w:pos="4395" w:leader="none"/>
        </w:tabs>
        <w:ind w:firstLine="2127"/>
        <w:jc w:val="both"/>
        <w:rPr>
          <w:i/>
          <w:i/>
          <w:sz w:val="28"/>
        </w:rPr>
      </w:pPr>
      <w:r>
        <w:rPr>
          <w:i/>
          <w:sz w:val="28"/>
        </w:rPr>
        <w:t>Надменнее и проще нас.</w:t>
      </w:r>
    </w:p>
    <w:p>
      <w:pPr>
        <w:pStyle w:val="Normal"/>
        <w:tabs>
          <w:tab w:val="clear" w:pos="720"/>
          <w:tab w:val="left" w:pos="4395" w:leader="none"/>
        </w:tabs>
        <w:ind w:firstLine="297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Это ахматовское «мы», ее характеристика поколения, выстрадавшего свою надменность, замкнутость и гордую простоту, вынесшего без слез и жалоб все испытания, выпавшие на его долю, стало своеобразным поэтическим памятником людям – ее современникам и единомышленникам. </w:t>
      </w:r>
    </w:p>
    <w:p>
      <w:pPr>
        <w:pStyle w:val="TextBodyIndent"/>
        <w:rPr/>
      </w:pPr>
      <w:r>
        <w:rPr/>
        <w:t>Таким образом, автоцитата – эпиграф к стихотворению – выводит его из разряда безусловно талантливых, но дежурно-патриотических стихов на совершенно иной уровень. Патриотическое стихотворение обретает совсем иной идейно-нравственный контекст и по сути противопоставляет официальному патриотизму – патриотизм, не имеющему ничего общего с идеологией.</w:t>
      </w:r>
    </w:p>
    <w:p>
      <w:pPr>
        <w:pStyle w:val="TextBodyIndent"/>
        <w:rPr/>
      </w:pPr>
      <w:r>
        <w:rPr/>
        <w:t>При таком понимании стихотворения, на которое настраивает эпиграф, особую выразительность приобретают первые восемь строк, где Ахматова выбирает своеобразную форму изображения патриотического чувства – «утверждение через отрицание»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 xml:space="preserve">В заветных ладанках не носим на груди, 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 xml:space="preserve">О ней стихи навзрыд не сочиняем, 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Наш горький сон она не бередит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Не кажется обетованным раем.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Не делаем ее в душе своей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Предметом купли и продажи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 xml:space="preserve">Сгорая, бедствуя, немотствуя на ней, 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О ней не вспоминаем даже.</w:t>
      </w:r>
    </w:p>
    <w:p>
      <w:pPr>
        <w:pStyle w:val="TextBodyIndent"/>
        <w:ind w:firstLine="85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851"/>
        <w:rPr/>
      </w:pPr>
      <w:r>
        <w:rPr/>
        <w:t>Все отрицаемые действия: носить на груди горсть родной земли, сочинять о ней стихи, и не как-нибудь, а «навзрыд», с избыточной эмоциональностью, думать бессонными ночами, провозглашать ее «обетованным раем» – слишком эмоциональны, причем это не внутренняя эмоциональность, которая единственно правдива, а эмоциональность внешняя, демонстративная, «чтобы заметили». Именно поэтому все действия и проявления подобного рода Ахматовой отрицаются – ведь в любви к Родине тех людей, от имени которых говорит поэтесса, нет ничего демонстративного, они не афишируют свое чувство.</w:t>
      </w:r>
    </w:p>
    <w:p>
      <w:pPr>
        <w:pStyle w:val="TextBodyIndent"/>
        <w:ind w:firstLine="851"/>
        <w:rPr/>
      </w:pPr>
      <w:r>
        <w:rPr/>
        <w:t>Эти восемь строк написаны разностопным ямбом – от четырех- до шестистопного, дыхание стиха мерное и спокойное, а на девятой строчке происходит явный ритмический сбой: ямб сменяется четырехстопным амфибрахием. Смена ритма связана с резкой сменой темы: поэт переходит от отрицания к утверждению.</w:t>
      </w:r>
    </w:p>
    <w:p>
      <w:pPr>
        <w:pStyle w:val="TextBodyIndent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Да, для нас это грязь на калошах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Да, для нас это хруст на зубах.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И мы мелем, и месим, и крошим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Тот ни в чем не замешанный прах.</w:t>
      </w:r>
    </w:p>
    <w:p>
      <w:pPr>
        <w:pStyle w:val="TextBodyIndent"/>
        <w:ind w:firstLine="85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851"/>
        <w:rPr/>
      </w:pPr>
      <w:r>
        <w:rPr/>
        <w:t xml:space="preserve">Дважды настойчиво повторенное «да» делает это утверждение особенно эмоциональным. Два образа, обыденные, лишенные всяческой красивости, – «грязь на калошах» и «хруст на зубах» -  являются внутренней антитезой возвышенным образам первого восьмистишия. Эти образы, объединяющиеся общей темой «земля», по ассоциации рождают ощущение пути, которое усиливается следующей строчкой: «И мы мелем, и месим, и крошим». Повторяющиеся звуки создают эффект медленного, монотонного, усталого, тяжелого движения толпы – может быть, ссыльных? </w:t>
      </w:r>
    </w:p>
    <w:p>
      <w:pPr>
        <w:pStyle w:val="TextBodyIndent"/>
        <w:ind w:firstLine="851"/>
        <w:rPr/>
      </w:pPr>
      <w:r>
        <w:rPr/>
        <w:t xml:space="preserve">«Каторжная» ассоциация усиливается за счет того, что строчка сама по себе является скрытой цитатой из О.Э. Мандельштама – из стихотворения «Аравийское месиво, крошево…», входящего в цикл «Стихи о Неизвестном солдате», написанный в 1937 году. Эти стихи посвящаются памяти павших и их символу – Неизвестному солдату, память которого была впервые увековечена в Париже после первой мировой войны. </w:t>
      </w:r>
    </w:p>
    <w:p>
      <w:pPr>
        <w:pStyle w:val="TextBodyIndent"/>
        <w:ind w:firstLine="851"/>
        <w:rPr/>
      </w:pPr>
      <w:r>
        <w:rPr/>
        <w:t xml:space="preserve">Погибших поэт называет «миллионы убитых задешево». Он словно говорит об «оптовой смерти», массовой смерти. Поражает страшный диссонанс между понятием «смерть», составляющим одну из самых мрачных и величественных тайн мироздания, и таким обыденным, бытовым, торговым, разговорным словечком «задешево». Это невозможное сочетание порождает страшный эффект, воплощенный в циничном афоризме: «Гибель одного человека – это трагедия, гибель миллионов – это статистика». </w:t>
      </w:r>
    </w:p>
    <w:p>
      <w:pPr>
        <w:pStyle w:val="TextBodyIndent"/>
        <w:ind w:firstLine="851"/>
        <w:rPr/>
      </w:pPr>
      <w:r>
        <w:rPr/>
        <w:t>Массовая смерть людей, которые стали заложниками политических игр, экономических интересов, государственных амбиций… Символ погибших – Неизвестный солдат - в стихотворении Мандельштама предстает не как парадный символ, а как нечто мрачное, страшное, уродливое:</w:t>
      </w:r>
    </w:p>
    <w:p>
      <w:pPr>
        <w:pStyle w:val="TextBodyIndent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…</w:t>
      </w:r>
      <w:r>
        <w:rPr>
          <w:i/>
        </w:rPr>
        <w:t>За воронки, за насыпи, осыпи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По которым он медлил и мглил.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Развороченных – пасмурный, оспенный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И приниженный гений могил.</w:t>
      </w:r>
    </w:p>
    <w:p>
      <w:pPr>
        <w:pStyle w:val="TextBodyIndent"/>
        <w:ind w:firstLine="85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851"/>
        <w:rPr/>
      </w:pPr>
      <w:r>
        <w:rPr/>
        <w:t>Стихотворение Мандельштама посвящено жертвам войн и в частности первой мировой. В восьмом, последнем стихотворении цикла словно раздается солдатский шепот, звучит хор мертвецов</w:t>
      </w:r>
    </w:p>
    <w:p>
      <w:pPr>
        <w:pStyle w:val="TextBodyIndent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Я рожден в девяносто четвертом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Я рожден в девяносто втором.</w:t>
      </w:r>
    </w:p>
    <w:p>
      <w:pPr>
        <w:pStyle w:val="TextBodyIndent"/>
        <w:ind w:firstLine="85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851"/>
        <w:rPr/>
      </w:pPr>
      <w:r>
        <w:rPr/>
        <w:t>По сути это хор жертв войны, голоса тех, кто погиб, не дожив даже до тридцати. Но дата под стихотворением Мандельштама – 1937 – рождает иные и неизбежные для нашей памяти ассоциации о жертвах репрессий. Ведь смерть в лагерях – это еще один пример той самой массовой, «оптовой», «статистической» смерти, которая постигла и самого автора стихов.</w:t>
      </w:r>
    </w:p>
    <w:p>
      <w:pPr>
        <w:pStyle w:val="TextBodyIndent"/>
        <w:ind w:firstLine="851"/>
        <w:rPr/>
      </w:pPr>
      <w:r>
        <w:rPr/>
        <w:t>Таким образом, скрытая, словно зашифрованная в стихотворении Ахматовой цитата из Мандельштама объединяет «мы» эпиграфа и первого восьмистишия с жертвами войн и репрессий.</w:t>
      </w:r>
    </w:p>
    <w:p>
      <w:pPr>
        <w:pStyle w:val="TextBodyIndent"/>
        <w:ind w:firstLine="851"/>
        <w:rPr/>
      </w:pPr>
      <w:r>
        <w:rPr/>
        <w:t xml:space="preserve">В связи с этим особое звучание обретают слова «тот ни в чем не замешанный прах». Это, если можно так выразиться, страшная игра словами. В русском языке есть два созвучных причастия - «замешенный» и «замешанный», различающиеся по смыслу и обозначающие соответственно «разведенный» /о тесте/ и «виноватый». Различаются они и по сочетанию с предлогами: «замешенный на чем-то» и «замешанный в чем-то». </w:t>
      </w:r>
    </w:p>
    <w:p>
      <w:pPr>
        <w:pStyle w:val="TextBodyIndent"/>
        <w:ind w:firstLine="851"/>
        <w:rPr/>
      </w:pPr>
      <w:r>
        <w:rPr/>
        <w:t>Слово «прах» имеет два значения – «пыль», «сухая земля» и «останки мертвых». В стихотворении словно происходит взаимное наложение двух смыслов: земля как прах, останки погибших, ни на чем не замешенный, ни с чем не смешанный, а сами эти погибшие – невинные, ни в чем не замешанные, «без вины виноватые».</w:t>
      </w:r>
    </w:p>
    <w:p>
      <w:pPr>
        <w:pStyle w:val="TextBodyIndent"/>
        <w:ind w:firstLine="851"/>
        <w:rPr/>
      </w:pPr>
      <w:r>
        <w:rPr/>
        <w:t>Родная земля в стихотворении Ахматовой дорога еще и тем, что в ней покоятся «невинно убиенные» люди общей с автором судьбы. Об этом и говорят последние строчки:</w:t>
      </w:r>
    </w:p>
    <w:p>
      <w:pPr>
        <w:pStyle w:val="TextBodyIndent"/>
        <w:ind w:firstLine="851"/>
        <w:rPr>
          <w:sz w:val="16"/>
        </w:rPr>
      </w:pPr>
      <w:r>
        <w:rPr>
          <w:sz w:val="16"/>
        </w:rPr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Но ложимся в нее и становимся ею,</w:t>
      </w:r>
    </w:p>
    <w:p>
      <w:pPr>
        <w:pStyle w:val="TextBodyIndent"/>
        <w:ind w:firstLine="1701"/>
        <w:rPr>
          <w:i/>
          <w:i/>
        </w:rPr>
      </w:pPr>
      <w:r>
        <w:rPr>
          <w:i/>
        </w:rPr>
        <w:t>Оттого и зовем так свободно – своею.</w:t>
      </w:r>
    </w:p>
    <w:p>
      <w:pPr>
        <w:pStyle w:val="TextBodyIndent"/>
        <w:ind w:firstLine="851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firstLine="851"/>
        <w:rPr/>
      </w:pPr>
      <w:r>
        <w:rPr/>
        <w:t>Это действительно страшное родство, скрепленное смертью. Родство с людьми своего поколения, своей судьбы, о чем и было заявлено в эпиграфе.</w:t>
      </w:r>
    </w:p>
    <w:p>
      <w:pPr>
        <w:pStyle w:val="TextBodyIndent"/>
        <w:ind w:firstLine="851"/>
        <w:rPr/>
      </w:pPr>
      <w:r>
        <w:rPr/>
        <w:t>Таким образом, в этом трагическом, горьком, пронзительном и мужественном стихотворении две цитаты – из собственного раннего творчества и из творчества близкого Ахматовой по духу и судьбе поэта-современника О. Мандельштама – словно раздвигают, обогащают смысл. Без понимания этих цитат стихотворение воспринималось бы менее остро. Но в их контексте оно становится актом гражданского мужества – мужества человека и поэта, который жизнью и творчеством утвердил право на собственное понимание истории, патриотизма, жиз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95" w:leader="none"/>
      </w:tabs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3:51:00Z</dcterms:created>
  <dc:creator>User</dc:creator>
  <dc:description/>
  <dc:language>en-US</dc:language>
  <cp:lastModifiedBy>Uk5714Cl</cp:lastModifiedBy>
  <dcterms:modified xsi:type="dcterms:W3CDTF">2002-11-13T15:08:00Z</dcterms:modified>
  <cp:revision>16</cp:revision>
  <dc:subject/>
  <dc:title>УЧЕБНО-ПЕДАГОГИЧЕСКИЙ КОМПЛЕКС</dc:title>
</cp:coreProperties>
</file>