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rPr>
      </w:pPr>
      <w:r>
        <w:rPr>
          <w:sz w:val="24"/>
          <w:u w:val="single"/>
        </w:rPr>
        <w:t>Тема №11. Творчество М.А. Шолохова.</w:t>
      </w:r>
    </w:p>
    <w:p>
      <w:pPr>
        <w:pStyle w:val="Normal"/>
        <w:numPr>
          <w:ilvl w:val="0"/>
          <w:numId w:val="1"/>
        </w:numPr>
        <w:tabs>
          <w:tab w:val="clear" w:pos="720"/>
          <w:tab w:val="left" w:pos="4111" w:leader="none"/>
        </w:tabs>
        <w:jc w:val="both"/>
        <w:rPr>
          <w:i/>
          <w:i/>
          <w:sz w:val="24"/>
        </w:rPr>
      </w:pPr>
      <w:r>
        <w:rPr>
          <w:i/>
          <w:sz w:val="24"/>
        </w:rPr>
        <w:t xml:space="preserve">Общая характеристика жизни и творчества. </w:t>
      </w:r>
    </w:p>
    <w:p>
      <w:pPr>
        <w:pStyle w:val="Normal"/>
        <w:numPr>
          <w:ilvl w:val="0"/>
          <w:numId w:val="1"/>
        </w:numPr>
        <w:tabs>
          <w:tab w:val="clear" w:pos="720"/>
          <w:tab w:val="left" w:pos="4111" w:leader="none"/>
        </w:tabs>
        <w:jc w:val="both"/>
        <w:rPr>
          <w:i/>
          <w:i/>
          <w:sz w:val="24"/>
        </w:rPr>
      </w:pPr>
      <w:r>
        <w:rPr>
          <w:i/>
          <w:sz w:val="24"/>
        </w:rPr>
        <w:t>Роман «Тихий Дон» – судьба человека и судьба народа.</w:t>
      </w:r>
    </w:p>
    <w:p>
      <w:pPr>
        <w:pStyle w:val="Normal"/>
        <w:tabs>
          <w:tab w:val="clear" w:pos="720"/>
          <w:tab w:val="left" w:pos="4111" w:leader="none"/>
        </w:tabs>
        <w:jc w:val="both"/>
        <w:rPr>
          <w:i/>
          <w:i/>
          <w:sz w:val="24"/>
        </w:rPr>
      </w:pPr>
      <w:r>
        <w:rPr>
          <w:i/>
          <w:sz w:val="24"/>
        </w:rPr>
      </w:r>
    </w:p>
    <w:p>
      <w:pPr>
        <w:pStyle w:val="Normal"/>
        <w:tabs>
          <w:tab w:val="clear" w:pos="720"/>
          <w:tab w:val="left" w:pos="4111" w:leader="none"/>
        </w:tabs>
        <w:jc w:val="both"/>
        <w:rPr>
          <w:sz w:val="24"/>
        </w:rPr>
      </w:pPr>
      <w:r>
        <w:rPr>
          <w:sz w:val="24"/>
        </w:rPr>
        <w:t>Материалы данного раздела могут быть использованы для выполнения следующих заданий:</w:t>
      </w:r>
    </w:p>
    <w:p>
      <w:pPr>
        <w:pStyle w:val="Normal"/>
        <w:numPr>
          <w:ilvl w:val="0"/>
          <w:numId w:val="2"/>
        </w:numPr>
        <w:ind w:left="1080" w:hanging="360"/>
        <w:jc w:val="both"/>
        <w:rPr>
          <w:i/>
          <w:i/>
          <w:sz w:val="24"/>
        </w:rPr>
      </w:pPr>
      <w:r>
        <w:rPr>
          <w:i/>
          <w:sz w:val="24"/>
        </w:rPr>
        <w:t>составление хронологической таблицы по очерку жизни и творчества писателя,</w:t>
      </w:r>
    </w:p>
    <w:p>
      <w:pPr>
        <w:pStyle w:val="Normal"/>
        <w:numPr>
          <w:ilvl w:val="0"/>
          <w:numId w:val="2"/>
        </w:numPr>
        <w:ind w:left="1080" w:hanging="360"/>
        <w:jc w:val="both"/>
        <w:rPr>
          <w:i/>
          <w:i/>
          <w:sz w:val="24"/>
        </w:rPr>
      </w:pPr>
      <w:r>
        <w:rPr>
          <w:i/>
          <w:sz w:val="24"/>
        </w:rPr>
        <w:t>подготовка индивидуальных сообщений по темам «Тихий Дон» как роман-эпопея», «Роль пейзажа в романе».</w:t>
      </w:r>
    </w:p>
    <w:p>
      <w:pPr>
        <w:pStyle w:val="Normal"/>
        <w:numPr>
          <w:ilvl w:val="0"/>
          <w:numId w:val="2"/>
        </w:numPr>
        <w:ind w:left="1080" w:hanging="360"/>
        <w:jc w:val="both"/>
        <w:rPr>
          <w:i/>
          <w:i/>
          <w:sz w:val="24"/>
        </w:rPr>
      </w:pPr>
      <w:r>
        <w:rPr>
          <w:i/>
          <w:sz w:val="24"/>
        </w:rPr>
        <w:t>Написание сочинения «Судьба человека и судьба народа в романе «Тихий Дон».</w:t>
      </w:r>
    </w:p>
    <w:p>
      <w:pPr>
        <w:pStyle w:val="Normal"/>
        <w:jc w:val="both"/>
        <w:rPr>
          <w:i/>
          <w:i/>
          <w:sz w:val="24"/>
        </w:rPr>
      </w:pPr>
      <w:r>
        <w:rPr>
          <w:i/>
          <w:sz w:val="24"/>
        </w:rPr>
      </w:r>
    </w:p>
    <w:p>
      <w:pPr>
        <w:pStyle w:val="TextBody"/>
        <w:jc w:val="center"/>
        <w:rPr/>
      </w:pPr>
      <w:r>
        <w:rPr/>
        <w:t>ХРОНОЛОГИЧЕСКАЯ ТАБЛИЦА ЖИЗНИ И ТВОРЧЕСТВА М.А. ШОЛОХОВА</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ДАТА</w:t>
            </w:r>
          </w:p>
        </w:tc>
        <w:tc>
          <w:tcPr>
            <w:tcW w:w="7335" w:type="dxa"/>
            <w:tcBorders>
              <w:top w:val="single" w:sz="4" w:space="0" w:color="000000"/>
              <w:left w:val="single" w:sz="4" w:space="0" w:color="000000"/>
              <w:bottom w:val="single" w:sz="4" w:space="0" w:color="000000"/>
              <w:right w:val="single" w:sz="4" w:space="0" w:color="000000"/>
            </w:tcBorders>
          </w:tcPr>
          <w:p>
            <w:pPr>
              <w:pStyle w:val="TextBody"/>
              <w:jc w:val="center"/>
              <w:rPr/>
            </w:pPr>
            <w:r>
              <w:rPr/>
              <w:t>ФАК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1905</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Родился в семье торгового служащего в одном из хуторов станицы Вешенская на Дон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1920</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Участвует в ликвидации неграмотности на юг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1922</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Приезд в Москву. Работал в качестве статистика, школьного учителя, продовольственного инспектора, каменщика, счетовода, журналиста. Усиленные занятия самообразование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1923</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Первые попытки самостоятельной творческой деятель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1924</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Первая публикация в газете «Юношеская правда» - рассказ «Родинка». Возвращается на Д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1925</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Начало работы над «Тихим Дон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1926</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Вышли две первых книги – «Донские рассказы» и «Лазоревая степ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1927-1929</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Выходят первые книги «Тихого Дона», подвергшиеся оглушительной критике за идеализацию казачества. Отход от классовой оценки его роли в революции. Публикация третьей книги задержа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1932</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Публикация первой книги «Поднятой целины». Опубликована третья книга «Тихого Дона», над которой писатель работал особенно долго, что вызвало ряд обвинений в плагиате – заимствовании материалов первой и второй книг у другого автора. Эти обвинения преследовали писателя всю жизн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1933</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Письмо к Сталину о перегибах во время хлебозаготовок. Сталин в ответном письме обвиняет писателя в «однобокости». Однако на Дон выезжает комиссия ЦК для расследования беспорядков, многие из арестованных были освобожден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1937</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Угроза ареста сфальсифицированному обвинению в контрреволюционном заговоре на Дону. В Москве Шолохов добивается личной встречи со Сталиным и полного признания своей невиновности на заседании Политбюро ЦК ВКП (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1940</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Выход завершающей книги «Тихого Д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1941-1945</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Военный корреспондент «Правды». Публикуются ряд фронтовых очерков и рассказов, среди которых самый известный – «Наука ненависти». В «Правде» и «Красной Звезде» начали публиковаться главы романа «Они сражались за Родину». В 1942 во время пожара в Вешенской погибла мать писателя и сгорел его личный архив с черновиками и набросками второго тома «Поднятой целин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1945-1956</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Глубокий творческий кризис. После долгого молчания выходит в 1956 году рассказ «Судьба челове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1959-1960</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Публикуется вторая книга «Поднятой целин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1969</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Попытка опубликовать новые главы романа «Они сражались за Родину», где говорилась правда о репрессиях 1937. Сопротивление власти, однако после личной встречи с Брежневым отрывки романа публикуются в «Правде». Однако после общения с Брежневым Шолохов убедил себя в том, что «партии не нужен» его роман о войне, и сжег рукопис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70-е годы</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Шолохов живет в Вешенской. Он обласкан властью, имеет все возможные награды – Герой Социалистического Труда, лауреат Нобелевской, Ленинской и Государственных премий. В публицистических выступлениях защищает политические судебные процессы над инакомыслящими, его подпись стоит под многоми антидемократическими обращениями «писательской общественности» и «творческой интеллигенции» в ЦК КПС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pPr>
            <w:r>
              <w:rPr/>
              <w:t>1984</w:t>
            </w:r>
          </w:p>
        </w:tc>
        <w:tc>
          <w:tcPr>
            <w:tcW w:w="73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Умер в станице Вешенская. </w:t>
            </w:r>
          </w:p>
        </w:tc>
      </w:tr>
    </w:tbl>
    <w:p>
      <w:pPr>
        <w:pStyle w:val="TextBody"/>
        <w:jc w:val="center"/>
        <w:rPr>
          <w:i/>
          <w:i/>
        </w:rPr>
      </w:pPr>
      <w:r>
        <w:rPr>
          <w:i/>
        </w:rPr>
      </w:r>
    </w:p>
    <w:p>
      <w:pPr>
        <w:pStyle w:val="TextBodyIndent"/>
        <w:rPr/>
      </w:pPr>
      <w:r>
        <w:rPr/>
        <w:t xml:space="preserve">«Судьба человека и судьба народа в романе «Тихий Дон» (материалы для сочинения). </w:t>
      </w:r>
      <w:r>
        <w:rPr>
          <w:b w:val="false"/>
          <w:u w:val="none"/>
        </w:rPr>
        <w:t xml:space="preserve">Работу над «Тихим Доном» М.А. Шолохов начал в 1945 году, а завершил в 1940. Изначальный замысел произведения, как и в «Донских рассказах», был связан с повествованием о нелегких путях становления советской власти на Дону. </w:t>
      </w:r>
    </w:p>
    <w:p>
      <w:pPr>
        <w:pStyle w:val="TextBodyIndent"/>
        <w:rPr>
          <w:b w:val="false"/>
          <w:b w:val="false"/>
          <w:u w:val="none"/>
        </w:rPr>
      </w:pPr>
      <w:r>
        <w:rPr>
          <w:b w:val="false"/>
          <w:u w:val="none"/>
        </w:rPr>
        <w:t xml:space="preserve">Однако с первых шагов творческого пути Шолохова привлекали фигуры трагические, попавшие под пресс истории, пытающиеся сопротивляться ее неизбежному потоку. </w:t>
      </w:r>
    </w:p>
    <w:p>
      <w:pPr>
        <w:pStyle w:val="TextBodyIndent"/>
        <w:rPr>
          <w:b w:val="false"/>
          <w:b w:val="false"/>
          <w:u w:val="none"/>
        </w:rPr>
      </w:pPr>
      <w:r>
        <w:rPr>
          <w:b w:val="false"/>
          <w:u w:val="none"/>
        </w:rPr>
        <w:t>И все же не только судьба конкретного человека волнует писателя. Его привлекает народная жизнь, закономерности ее развития, сложности. Противоречия, разные грани народного характера. Поэтому «Тихий Дон», безусловно, не есть история конкретного человека – Григория Мелехова - или даже его семьи, не есть повествование о конкретной исторической ситуации, но это произведение о народном характере, о народной судьбе, о народной жизни.</w:t>
      </w:r>
    </w:p>
    <w:p>
      <w:pPr>
        <w:pStyle w:val="TextBodyIndent"/>
        <w:rPr>
          <w:b w:val="false"/>
          <w:b w:val="false"/>
          <w:u w:val="none"/>
        </w:rPr>
      </w:pPr>
      <w:r>
        <w:rPr>
          <w:b w:val="false"/>
          <w:u w:val="none"/>
        </w:rPr>
        <w:t xml:space="preserve">По масштабности произведение Шолохова напоминает «Войну и мир» Л.Н. Толстого, развивает толстовские традиции в литературе двадцатого века и по праву. Как и роман Толстого, носит название эпопеи. </w:t>
      </w:r>
    </w:p>
    <w:p>
      <w:pPr>
        <w:pStyle w:val="TextBodyIndent"/>
        <w:rPr>
          <w:b w:val="false"/>
          <w:b w:val="false"/>
          <w:u w:val="none"/>
        </w:rPr>
      </w:pPr>
      <w:r>
        <w:rPr>
          <w:b w:val="false"/>
          <w:u w:val="none"/>
        </w:rPr>
        <w:t>В «Тихом Доне» проявляются все черты эпопеи как масштабного эпического произведения, поскольку в романе соединяются объективное начало - картины исторических событий героико-трагического характера (первая мировая и гражданская война) - и субъективное начало – жизнь частного, вымышленного человека.</w:t>
      </w:r>
    </w:p>
    <w:p>
      <w:pPr>
        <w:pStyle w:val="TextBodyIndent"/>
        <w:rPr>
          <w:b w:val="false"/>
          <w:b w:val="false"/>
          <w:u w:val="none"/>
        </w:rPr>
      </w:pPr>
      <w:r>
        <w:rPr>
          <w:b w:val="false"/>
          <w:u w:val="none"/>
        </w:rPr>
        <w:t>Шолохов, как и Толстой. Пытается осмыслить универсальны,.вВсеобщие закономерности исторического развития и в то же время стремится проникнуть в сложный, противоречивый мир конкретной человеческой души. Оба потока повествования в «Тихом Доне» равноправны, как равноправны они и в романе Толстого. Поэтому можно говорить, что в шолховской эпопее судьба конкретного человека изображается в потоке истории и в контексте народной жизни. В «Тихом Доне» воплощены судьба человека, страны, народа.</w:t>
      </w:r>
    </w:p>
    <w:p>
      <w:pPr>
        <w:pStyle w:val="TextBodyIndent"/>
        <w:rPr>
          <w:b w:val="false"/>
          <w:b w:val="false"/>
          <w:u w:val="none"/>
        </w:rPr>
      </w:pPr>
      <w:r>
        <w:rPr>
          <w:b w:val="false"/>
          <w:u w:val="none"/>
        </w:rPr>
        <w:t>Уже само название романа «Тихий Дон» – связано с народной песней, в которой как нельзя лучше раскрывается душа народа, ее создавшего. «Тихий Дон – батюшка…» Это и мощное, спокойное течение великой реки, и грозные разливы. Не таков ли и народный характер в изображении Шолохова?</w:t>
      </w:r>
    </w:p>
    <w:p>
      <w:pPr>
        <w:pStyle w:val="TextBodyIndent"/>
        <w:rPr>
          <w:b w:val="false"/>
          <w:b w:val="false"/>
          <w:u w:val="none"/>
        </w:rPr>
      </w:pPr>
      <w:r>
        <w:rPr>
          <w:b w:val="false"/>
          <w:u w:val="none"/>
        </w:rPr>
        <w:t>Вопреки традициям русской литературы 20-х годов изображать дореволюционную действительность как сплошное негативное явление, Шолохов, рисуя историю рода Мелеховых, изображает сильных, страстных, способных на истинные чувства, свободных людей, честных тружеников и мужественных воинов. Жизнь Прокофия Мелехова, его любовь к жене-турчанке, убийство обидчика жены, картины семейного быта и жизни станицы (ловля рыбы, конные состязания, песни, сватовство) соединяется с важнейшим для писателя мотивом – мотивом труда на земле, прекрасного, созидательного, плодотворного. Упрекавшие Шолохова в «проказаческих» настроениях, в идеализации жизни казачества, безусловно, не правы. Поскольку автор рисует правдивую, реальную, «горько-сладкую жизнь». И все же здоровое крестьянское начало для Шолохова неизменно привлекательно. Он поэтизирует труд, поэтизирует жизнь, с детства знакомую и любимую. Земля, единство человека с природой, любовь, продолжение рода, сохранение лучших традиций – вот те идеалы народной жизни, которые для писателя непреложны.</w:t>
      </w:r>
    </w:p>
    <w:p>
      <w:pPr>
        <w:pStyle w:val="TextBodyIndent"/>
        <w:rPr>
          <w:b w:val="false"/>
          <w:b w:val="false"/>
          <w:u w:val="none"/>
        </w:rPr>
      </w:pPr>
      <w:r>
        <w:rPr>
          <w:b w:val="false"/>
          <w:u w:val="none"/>
        </w:rPr>
        <w:t xml:space="preserve">Всякое же отступление от этих законов грозит бедой и конкретному человеку, и народу в целом. Таким отступление для писателя становится война 1914 года. Она врывается в роман, в судьбы его героев резко и тревожно, прерывая неспешное и благополучное течение жизни. </w:t>
      </w:r>
    </w:p>
    <w:p>
      <w:pPr>
        <w:pStyle w:val="TextBodyIndent"/>
        <w:rPr>
          <w:b w:val="false"/>
          <w:b w:val="false"/>
          <w:u w:val="none"/>
        </w:rPr>
      </w:pPr>
      <w:r>
        <w:rPr>
          <w:b w:val="false"/>
          <w:u w:val="none"/>
        </w:rPr>
        <w:t xml:space="preserve">Известие о мобилизации приходит во время уборки жита, и тональность повествования сразу же меняется, спокойные домашние разговоры, перекличка жнецов уступают место крикам, воплям, «гневному ржанию». </w:t>
      </w:r>
    </w:p>
    <w:p>
      <w:pPr>
        <w:pStyle w:val="TextBodyIndent"/>
        <w:rPr>
          <w:b w:val="false"/>
          <w:b w:val="false"/>
          <w:u w:val="none"/>
        </w:rPr>
      </w:pPr>
      <w:r>
        <w:rPr>
          <w:b w:val="false"/>
          <w:u w:val="none"/>
        </w:rPr>
        <w:t xml:space="preserve">Кажется, сама земля не приемлет насилия и крови. В шолоховских описаниях мы видим, как конница топчет хлеб, как «колосья скорбно шуршат», как взрывают «лицо земли», как «земля ахнула». «Великое разрушение и мерзостная пустота», «безрадостно дикая жизнь» – вот как характеризует Шолохов события военного времени. </w:t>
      </w:r>
    </w:p>
    <w:p>
      <w:pPr>
        <w:pStyle w:val="TextBodyIndent"/>
        <w:rPr>
          <w:b w:val="false"/>
          <w:b w:val="false"/>
          <w:u w:val="none"/>
        </w:rPr>
      </w:pPr>
      <w:r>
        <w:rPr>
          <w:b w:val="false"/>
          <w:u w:val="none"/>
        </w:rPr>
        <w:t xml:space="preserve">Натуралистические описания смерти свидетельствуют, насколько утрачивает цену человеческая жизнь. Уродливые картины убийств (Григорий Мелехов убивает австрийского солдата, гибель Егора Жаркова) показывают, как, с точки зрения писателя, война разлагает души людей, вселяет в них тоску, как «гниль и недоумение комкают душу». </w:t>
      </w:r>
    </w:p>
    <w:p>
      <w:pPr>
        <w:pStyle w:val="TextBodyIndent"/>
        <w:rPr>
          <w:b w:val="false"/>
          <w:b w:val="false"/>
          <w:u w:val="none"/>
        </w:rPr>
      </w:pPr>
      <w:r>
        <w:rPr>
          <w:b w:val="false"/>
          <w:u w:val="none"/>
        </w:rPr>
        <w:t>Но не только на фронте война губит и калечит, уродует людей. И на Дону, как пишет автор, «жизнь шла на сбыв». Солнце светит по-вдовьи, стоит плач по погибшим, тоской поражены души, не обрабатывается полноценно земля, никто не радуется ее дарам. Тоскливо и горько изображает Шолохов вдов и сирот, не только конкретных, но словно возникает обобщенный образ обессиленной, рано поседевшей, выплакавшей глаза женщины, которой не к кому больше прислониться, не у кого искать защиты и помощи себе и своим детям. И вернувшиеся с войны в родном дому застали не менее горькие «беды и тяготы», чем те, которые они переживали на фронте.</w:t>
      </w:r>
    </w:p>
    <w:p>
      <w:pPr>
        <w:pStyle w:val="TextBodyIndent"/>
        <w:rPr>
          <w:b w:val="false"/>
          <w:b w:val="false"/>
          <w:u w:val="none"/>
        </w:rPr>
      </w:pPr>
      <w:r>
        <w:rPr>
          <w:b w:val="false"/>
          <w:u w:val="none"/>
        </w:rPr>
        <w:t>Ужасы войны мировой продолжаются в романе еще более страшными событиями войны гражданской. И все же писатель показывает, что война глубоко чужда народному духу. Эпизодические персонажи, обычные, ничем не примечательные люди (казак Яков Подкова, безымянный делегат казачьего съезда фронтовиков), словно воплощающие «глас народный», говорят о том, что нужно, «чтобы без войны дыло дело». И в противовес этому народному голосу, несущему великую мудрость жизни, мудрость исторического развития, выступают эгоцентрические, амбициозные представители борющихся политических партий – Корнилов, Каледин. Да и образы большевиков тоже не отличаются у Шолохова ни мудростью, ни гуманностью.</w:t>
      </w:r>
    </w:p>
    <w:p>
      <w:pPr>
        <w:pStyle w:val="TextBodyIndent"/>
        <w:rPr>
          <w:b w:val="false"/>
          <w:b w:val="false"/>
          <w:u w:val="none"/>
        </w:rPr>
      </w:pPr>
      <w:r>
        <w:rPr>
          <w:b w:val="false"/>
          <w:u w:val="none"/>
        </w:rPr>
        <w:t xml:space="preserve">И происходит страшное – человеческая судьба вовлекается в исторический вихрь, гуманные по сути начала разрушаются, льется кровь. И нет ни правых, ни виноватых – в жестокости все равны. Красные грубо разгоняют Малый войсковой круг, ревтрибуналы судят и расстреливают казаков, в хуторах бесчинствуют пьяные красногвардейцы. И так же безжалостны казаки, так же грозны военно-полевые суды Войска Донского, так же страшны расстрелы и розги, с такой же жестокостью порубаны красные. </w:t>
      </w:r>
    </w:p>
    <w:p>
      <w:pPr>
        <w:pStyle w:val="TextBodyIndent"/>
        <w:rPr>
          <w:b w:val="false"/>
          <w:b w:val="false"/>
          <w:u w:val="none"/>
        </w:rPr>
      </w:pPr>
      <w:r>
        <w:rPr>
          <w:b w:val="false"/>
          <w:u w:val="none"/>
        </w:rPr>
        <w:t>Для Шолохова разрушение единства народа предстает как трагедия, и гражданская война для него страшнее войны мировой. А мотив жестокости в повествовании словно нарастает, страшнее, натуралистичнее становятся картины смерти. Садист Митька Коршунов вырезает всю семью Кошевых. Сам Кошевой убивает старика, жжет дома своих врагов. Страшные слова о том, что «все мы душегубы», произносит Григорий Мелехов. И в них ужасная правда о трагедии гражданской войны, которая не только в прямом смысле уничтожает людей, но и губит их души жестокостью, опытом убийства и насилия.</w:t>
      </w:r>
    </w:p>
    <w:p>
      <w:pPr>
        <w:pStyle w:val="TextBodyIndent"/>
        <w:rPr>
          <w:b w:val="false"/>
          <w:b w:val="false"/>
          <w:u w:val="none"/>
        </w:rPr>
      </w:pPr>
      <w:r>
        <w:rPr>
          <w:b w:val="false"/>
          <w:u w:val="none"/>
        </w:rPr>
        <w:t>Противостоят волне насилия и разрушений в романе женщины-матери. Они требуют мира, говорят о том, что каждой матери больно терять сына, что жертвы не нужны и бессмысленны. Старуха-казачка, мать троих погибших сыновей, спасает мальчишку-красноармейца и в ответ на его благодарность говорит, что «все матери добрые». В этих словах – неизбывная вера писателя в добрые, светлые основы жизни, ибо женщина для него прежде всего та, кто дает жизнь и определяет ее духовные основы. Если матери добрые, значит, добрыми должны быть и их дети. Все остальное – противоестественное разрушение основ бытия. И словно подтверждают эту мысль рассуждения автора о земле, которая с тоской ждет людей, их рук, их труда в то время, как они заняты безбожным и страшным делом братоубийства. Земля, как и женщина, для писателя есть первооснова жизни. Ее зов – это истинное, исконное, человеческое. И этому противостоит война. И подсознательно каждый из героев, вне зависимости от того, в каком он оказался стане, мечтает о прекращении бойни, о возвращении к мирной жизни. И когда изменяется политика власти по отношению к казачеству, люди с радостью возвращаются к мирному труду. И хотя существует недовольство какими-то требованиями советской власти, но люди не желают больше воевать, бежит народ из банды, казаки «не дюже привечают» тех, кто зовет к оружию. Писатель устами своего героя говорит, что «наголодался народ по мирной жизни». Так изображает Шолохов здоровые основы народной жизни, народного характера, в котором заложено стремление к добру и созиданию, у которого хватит духовных сил выстоять и возродиться после испытания жестокостью и кровью к мирной человеческой жизни, мудрой и прекрасной.</w:t>
      </w:r>
    </w:p>
    <w:p>
      <w:pPr>
        <w:pStyle w:val="TextBodyIndent"/>
        <w:rPr>
          <w:b w:val="false"/>
          <w:b w:val="false"/>
          <w:u w:val="none"/>
        </w:rPr>
      </w:pPr>
      <w:r>
        <w:rPr>
          <w:b w:val="false"/>
          <w:u w:val="none"/>
        </w:rPr>
        <w:t>Однако конкретный человек, оказавшийся на перепутьях истории, становится действующим лицом трагедии, потому что его жизнь – единственная, неповторимая, один раз данная, и все в ней происходит не начерно, а необратимо.</w:t>
      </w:r>
    </w:p>
    <w:p>
      <w:pPr>
        <w:pStyle w:val="TextBodyIndent"/>
        <w:rPr>
          <w:b w:val="false"/>
          <w:b w:val="false"/>
          <w:u w:val="none"/>
        </w:rPr>
      </w:pPr>
      <w:r>
        <w:rPr>
          <w:b w:val="false"/>
          <w:u w:val="none"/>
        </w:rPr>
        <w:t xml:space="preserve">Главный герой романа – Григорий Мелехов. И судьба народная воплощается в его жизни. </w:t>
      </w:r>
    </w:p>
    <w:p>
      <w:pPr>
        <w:pStyle w:val="TextBodyIndent"/>
        <w:rPr>
          <w:b w:val="false"/>
          <w:b w:val="false"/>
          <w:u w:val="none"/>
        </w:rPr>
      </w:pPr>
      <w:r>
        <w:rPr>
          <w:b w:val="false"/>
          <w:u w:val="none"/>
        </w:rPr>
        <w:t>Мы видим в нем почти детское стремление обогнать тень, догнать солнечный свет – и тут же становимся свидетелями кровавой расправы, которую он учиняет над пленными. И после этого катается по траве, исступленно кричит и просит убить его, потому что не может душа нести груз крови. Мы видим его жестоким, безжалостным на войне и нежным, страстным в любви к Аксинье, в отцовских чувствах. В чем же причина мучительных противоречий этого характера?</w:t>
      </w:r>
    </w:p>
    <w:p>
      <w:pPr>
        <w:pStyle w:val="TextBodyIndent"/>
        <w:rPr>
          <w:b w:val="false"/>
          <w:b w:val="false"/>
          <w:u w:val="none"/>
        </w:rPr>
      </w:pPr>
      <w:r>
        <w:rPr>
          <w:b w:val="false"/>
          <w:u w:val="none"/>
        </w:rPr>
        <w:t>В критике до сих пор нет единства мнений по поводу истолкования причин и сущности его личной, человеческой трагедии. В советское время была в ходу идея о том, что герой – отщепенец, и его трагедия – это трагедия человека, который пошел против народа и поэтому он обречен на гибель. Но герой не стал зверем и не потерял способности чувствовать, а его судьба трогает сердца читателей (по воспоминаниям современников, над ней плакали даже бойцы Красной Армии, для которых Мелехов был воплощением вполне конкретного, реального врага).</w:t>
      </w:r>
    </w:p>
    <w:p>
      <w:pPr>
        <w:pStyle w:val="TextBodyIndent"/>
        <w:rPr>
          <w:b w:val="false"/>
          <w:b w:val="false"/>
          <w:u w:val="none"/>
        </w:rPr>
      </w:pPr>
      <w:r>
        <w:rPr>
          <w:b w:val="false"/>
          <w:u w:val="none"/>
        </w:rPr>
        <w:t>Было мнение, что трагедия героя – это трагедия исторического заблуждения, поскольку в крестьянском характере сосуществуют два начала – труженик и собственник, и герой колебался, а в итоге пришел к неправильному выбору. Однако говорить о «правильном» и «неправильном» историческом выборе неправомерно, ибо автор не стремился показать ни одну из противоборствующих сторон как абсолютно правую. И герой это ясно осознает, говоря, что не видит особой разницы между Митькой Коршуновым и Михаилом Кошевым.</w:t>
      </w:r>
    </w:p>
    <w:p>
      <w:pPr>
        <w:pStyle w:val="TextBodyIndent"/>
        <w:rPr>
          <w:b w:val="false"/>
          <w:b w:val="false"/>
          <w:u w:val="none"/>
        </w:rPr>
      </w:pPr>
      <w:r>
        <w:rPr>
          <w:b w:val="false"/>
          <w:u w:val="none"/>
        </w:rPr>
        <w:t xml:space="preserve">В чем же трагедия героя? С первых страниц в романе он изображается человеком, крепко стоящим на земле. Мы видим его и в труде, и в любви, и на рыбалке, и на водопое. Мы ощущаем в нем личность, характеризующуюся нравственным максимализмом, желанием понять жизнь, привести ее в соответствие с собственными нравственными установками. Даже женитьба на нелюбимой не меняет строя его личности, а лишь выступает в качестве временной уступки «ложному» порядку жизни. И он находит в себе силы отказаться от налаженного хозяйства, от земли и уйти с Аксиньей в барское имение конюхом. Так впервые герой оторвался от земли, от основ народной жизни, и этот отрыв не идет герою на пользу. Шолохов пишет, что Григорий обленился, растолстел, выглядел старше своих лет. Уже в этом фрагменте мы видим противоречие между стремлением человека к созиданию, к нравственному устройству жизни и разрушительными тенденциями современности, заставляющей его руководствоваться не истинными чувствами, а сиюминутными прагматическими интересами. </w:t>
      </w:r>
    </w:p>
    <w:p>
      <w:pPr>
        <w:pStyle w:val="TextBodyIndent"/>
        <w:rPr>
          <w:b w:val="false"/>
          <w:b w:val="false"/>
          <w:u w:val="none"/>
        </w:rPr>
      </w:pPr>
      <w:r>
        <w:rPr>
          <w:b w:val="false"/>
          <w:u w:val="none"/>
        </w:rPr>
        <w:t>И это противоречие углубляется в первой мировой войне. Мелехов в боях ведет себя героически, он не только совершает мужественные поступки. Но и поступки нравственные, например, спасает своего соперника – Астахова. Мужество героя увенчано четырьмя Георгиевскими медалями и офицерским званием, но душой герой тоскует по земле. По дому. По любимой женщине и ребенку.</w:t>
      </w:r>
    </w:p>
    <w:p>
      <w:pPr>
        <w:pStyle w:val="TextBodyIndent"/>
        <w:rPr>
          <w:b w:val="false"/>
          <w:b w:val="false"/>
          <w:u w:val="none"/>
        </w:rPr>
      </w:pPr>
      <w:r>
        <w:rPr>
          <w:b w:val="false"/>
          <w:u w:val="none"/>
        </w:rPr>
        <w:t>Революция вернула Мелехова домой. Но она же своей жестокостью и несправедливостью снова толкнула его на тропу ненависти. Тоска по мирной жизни, несбывшиеся надежды, усталость и озлобление делают героя жестоким. Страшная сцена убийства матросов – словно кульминация этой чудовищной жестокости, за которой следует развязка, когда герой бьется в судорогах и корчах, словно осознавая ужас содеянного. Да и восстание, одним из руководителей которого был Мелехов, не принесло в станицы ничего доброго. И не разжалование оскорбило героя, а неуважение к себе и другим генерала. Не удалось герою изменить жизнь, установить справедливые законы, но и уезжать «за моря» он не хочет, потому что родина для него – мать, а своя всегда лучше и ближе, чем чужая.</w:t>
      </w:r>
    </w:p>
    <w:p>
      <w:pPr>
        <w:pStyle w:val="TextBodyIndent"/>
        <w:rPr>
          <w:b w:val="false"/>
          <w:b w:val="false"/>
          <w:u w:val="none"/>
        </w:rPr>
      </w:pPr>
      <w:r>
        <w:rPr>
          <w:b w:val="false"/>
          <w:u w:val="none"/>
        </w:rPr>
        <w:t xml:space="preserve">Идеал героя передан Шолоховым в мечте о возвращении домой, о том, как он снимет сапоги, наденет чирики, заправит в шаровары белые шерстяные чулки по казачьему обычаю, накинет вместо шинели домотканый зипун и поедет в поле. Возьмется рукой за плуг, будет жадно дышать прекрасным воздухом, пахнущим сырой свежевзрыхленной землей и срезанной травой. И картина эта настолько живая, теплая, радостная, что нельзя не верить в прекрасные основы характера шолоховского героя. </w:t>
      </w:r>
    </w:p>
    <w:p>
      <w:pPr>
        <w:pStyle w:val="TextBodyIndent"/>
        <w:rPr>
          <w:b w:val="false"/>
          <w:b w:val="false"/>
          <w:u w:val="none"/>
        </w:rPr>
      </w:pPr>
      <w:r>
        <w:rPr>
          <w:b w:val="false"/>
          <w:u w:val="none"/>
        </w:rPr>
        <w:t>Однако события разворачиваются совсем иначе. Фанатично преданный делу революции Михаил Кошевой заставляет героя бежать, скрываться, примкнуть к банде. Мелехов страстно любит жизнь и не может добровольно пойти под расстрел. И снова несправедливость гонит его от всего любимого, дорогого сердцу, заставляет идти чуждым путем.</w:t>
      </w:r>
    </w:p>
    <w:p>
      <w:pPr>
        <w:pStyle w:val="TextBodyIndent"/>
        <w:rPr>
          <w:b w:val="false"/>
          <w:b w:val="false"/>
          <w:u w:val="none"/>
        </w:rPr>
      </w:pPr>
      <w:r>
        <w:rPr>
          <w:b w:val="false"/>
          <w:u w:val="none"/>
        </w:rPr>
        <w:t xml:space="preserve">Все, что у него осталось, это дети, любовь и земля. И когда уходит из его жизни любовь вместе с гибелью Аксиньи, когда герой увидел в небе «черное солнце», когда смерть безжалостно рушит и отнимает то кровно дорогое и любимое, выстраданное, без чего жить нельзя, то и тогда спасение ему представляется в земле и детях. </w:t>
      </w:r>
    </w:p>
    <w:p>
      <w:pPr>
        <w:pStyle w:val="Normal"/>
        <w:ind w:firstLine="720"/>
        <w:jc w:val="both"/>
        <w:rPr>
          <w:sz w:val="24"/>
        </w:rPr>
      </w:pPr>
      <w:r>
        <w:rPr>
          <w:sz w:val="24"/>
        </w:rPr>
        <w:t>Герой не видит личного спасения себе, когда он бросает в воду наган, винтовку и патроны, когда по мартовскому льду переходит Дон и отправляется домой. Он ведь и говорит, прощаясь с Аксиньей, что расстаются они ненадолго, словно предчувствуя страшную развязку. И все же в финале мы видим его у ворот собственного дома, с сыном на руках.</w:t>
      </w:r>
    </w:p>
    <w:p>
      <w:pPr>
        <w:pStyle w:val="Normal"/>
        <w:ind w:firstLine="720"/>
        <w:jc w:val="both"/>
        <w:rPr>
          <w:sz w:val="24"/>
        </w:rPr>
      </w:pPr>
      <w:r>
        <w:rPr>
          <w:sz w:val="24"/>
        </w:rPr>
        <w:t xml:space="preserve">Открытым финалом романа писатель словно оставляет две возможности развязки – оптимистическую (Мелехов вольется в новую жизнь) и драматическую (он назавтра же будет арестован). Логика истории заставляет нас верить в большую вероятность второго варианта развязки. </w:t>
      </w:r>
    </w:p>
    <w:p>
      <w:pPr>
        <w:pStyle w:val="Normal"/>
        <w:ind w:firstLine="720"/>
        <w:jc w:val="both"/>
        <w:rPr>
          <w:sz w:val="24"/>
        </w:rPr>
      </w:pPr>
      <w:r>
        <w:rPr>
          <w:sz w:val="24"/>
        </w:rPr>
        <w:t xml:space="preserve">Итак, судьба Григория Мелехова трагична, но это не трагедия исторического заблуждения и не трагедия отщепенства, а типичная трагедия человека </w:t>
      </w:r>
      <w:r>
        <w:rPr>
          <w:sz w:val="24"/>
          <w:lang w:val="en-US"/>
        </w:rPr>
        <w:t>XX</w:t>
      </w:r>
      <w:r>
        <w:rPr>
          <w:sz w:val="24"/>
        </w:rPr>
        <w:t xml:space="preserve"> «железного» века, «века-волкодава», разрушающего гуманные основы жизни и человеческой натуры. И если в судьбе народа эти добрые основы жизни нерушимы, то судьба конкретного человека, попавшего в жернова истории, может обернуться личной катастрофой. Судьба человечества и личности, народа, страны и отдельного человека воплощена Шолоховым в романе. Историческая трагедия шолоховского героя словно призывает людей к сохранению общечеловеческих ценностей, отказу от насилия и кровопролития, к единению с народной жизнью и жизнью природы, потому что в своей основе они мудры и истинны.</w:t>
      </w:r>
    </w:p>
    <w:p>
      <w:pPr>
        <w:pStyle w:val="Normal"/>
        <w:ind w:firstLine="720"/>
        <w:jc w:val="both"/>
        <w:rPr>
          <w:sz w:val="24"/>
        </w:rPr>
      </w:pPr>
      <w:r>
        <w:rPr>
          <w:sz w:val="24"/>
        </w:rPr>
        <w:t xml:space="preserve">И все же финал романа у Шолохова оптимистичен, потому что картина солнца, освещающего мир, отца с ребенком на руках символизирует продолжение жизни, ее красоту, незыблемость ее основ. </w:t>
      </w:r>
    </w:p>
    <w:p>
      <w:pPr>
        <w:pStyle w:val="Normal"/>
        <w:ind w:firstLine="720"/>
        <w:jc w:val="both"/>
        <w:rPr>
          <w:sz w:val="24"/>
        </w:rPr>
      </w:pPr>
      <w:r>
        <w:rPr>
          <w:sz w:val="24"/>
        </w:rPr>
        <w:t>И эту мысль о вечной и прекрасной жизни писатель воплощает в картинах природы. Из года в год разливается могучий Дон, зацветает бескрайняя степь, наливаются и сохнут травы, прибывает и убывает месяц, приходят и уходят холода. И в этой смене времен года, в повторяемости природного сюжета рождается мысль о неиссякаемости, вечности жизни. Образы степи и Дона, «матушки» и «батюшки», несут мысль о возрождении, о бесконечности, о красоте и силе бытия.</w:t>
      </w:r>
    </w:p>
    <w:p>
      <w:pPr>
        <w:pStyle w:val="Normal"/>
        <w:ind w:firstLine="720"/>
        <w:jc w:val="both"/>
        <w:rPr>
          <w:sz w:val="24"/>
        </w:rPr>
      </w:pPr>
      <w:r>
        <w:rPr>
          <w:sz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1:09:00Z</dcterms:created>
  <dc:creator>Смирнова З.Ю.</dc:creator>
  <dc:description/>
  <dc:language>en-US</dc:language>
  <cp:lastModifiedBy>Смирнова З.Ю.</cp:lastModifiedBy>
  <dcterms:modified xsi:type="dcterms:W3CDTF">1999-04-10T14:22:00Z</dcterms:modified>
  <cp:revision>26</cp:revision>
  <dc:subject/>
  <dc:title>Тема №10</dc:title>
</cp:coreProperties>
</file>