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>
          <w:rFonts w:eastAsia="Academy"/>
        </w:rPr>
        <w:t xml:space="preserve">              </w:t>
      </w:r>
      <w:r>
        <w:rPr>
          <w:b/>
          <w:i/>
          <w:sz w:val="24"/>
          <w:u w:val="single"/>
        </w:rPr>
        <w:t>“</w:t>
      </w:r>
      <w:r>
        <w:rPr>
          <w:b/>
          <w:i/>
          <w:sz w:val="24"/>
          <w:u w:val="single"/>
        </w:rPr>
        <w:t>МЕДАЛЬНОЕ” ВЫПУСКНОЕ СОЧИНЕНИЕ</w:t>
      </w:r>
    </w:p>
    <w:p>
      <w:pPr>
        <w:pStyle w:val="Normal"/>
        <w:rPr/>
      </w:pPr>
      <w:r>
        <w:rPr>
          <w:sz w:val="26"/>
        </w:rPr>
        <w:tab/>
        <w:t xml:space="preserve">    </w:t>
      </w:r>
      <w:r>
        <w:rPr>
          <w:i/>
          <w:sz w:val="26"/>
        </w:rPr>
        <w:t>Основные мотивы произведений русских писателей-эмигрантов</w:t>
      </w:r>
    </w:p>
    <w:p>
      <w:pPr>
        <w:pStyle w:val="Normal"/>
        <w:rPr>
          <w:sz w:val="26"/>
        </w:rPr>
      </w:pPr>
      <w:r>
        <w:rPr>
          <w:rFonts w:eastAsia="Academy"/>
          <w:i/>
          <w:sz w:val="26"/>
        </w:rPr>
        <w:t xml:space="preserve">                       </w:t>
      </w:r>
      <w:r>
        <w:rPr>
          <w:i/>
          <w:sz w:val="26"/>
        </w:rPr>
        <w:t>(по эмигрантскому творчеству И. Бунина).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Трагический тенор эпохи.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                                       </w:t>
      </w:r>
      <w:r>
        <w:rPr>
          <w:b/>
          <w:sz w:val="22"/>
        </w:rPr>
        <w:t>А. Ахматова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Выньте Бунина из Русской литературы, и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она потускнеет, лишится радужного блеска и</w:t>
      </w:r>
    </w:p>
    <w:p>
      <w:pPr>
        <w:pStyle w:val="TextBodyIndent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</w:t>
      </w:r>
      <w:r>
        <w:rPr>
          <w:b/>
          <w:sz w:val="22"/>
        </w:rPr>
        <w:t>звёздного сияния его одинокой</w:t>
      </w:r>
      <w:r>
        <w:rPr/>
        <w:t xml:space="preserve"> </w:t>
      </w:r>
      <w:r>
        <w:rPr>
          <w:b/>
          <w:sz w:val="22"/>
        </w:rPr>
        <w:t>стратегической души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                            </w:t>
      </w:r>
      <w:r>
        <w:rPr>
          <w:b/>
          <w:sz w:val="22"/>
        </w:rPr>
        <w:t>М. Горький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</w:t>
      </w:r>
      <w:r>
        <w:rPr>
          <w:b/>
          <w:sz w:val="22"/>
        </w:rPr>
        <w:t>Алел ты в зареве Батыя-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</w:t>
      </w:r>
      <w:r>
        <w:rPr>
          <w:b/>
          <w:sz w:val="22"/>
        </w:rPr>
        <w:t>И потемнел твой жуткий взор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</w:t>
      </w:r>
      <w:r>
        <w:rPr>
          <w:b/>
          <w:sz w:val="22"/>
        </w:rPr>
        <w:t>Ты крылья рыже-золотые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rFonts w:eastAsia="Academy"/>
          <w:b/>
          <w:sz w:val="22"/>
        </w:rPr>
        <w:t xml:space="preserve">                                                   </w:t>
      </w:r>
      <w:r>
        <w:rPr>
          <w:b/>
          <w:sz w:val="22"/>
        </w:rPr>
        <w:t>В священном трепете простёр.</w:t>
      </w:r>
    </w:p>
    <w:p>
      <w:pPr>
        <w:pStyle w:val="Normal"/>
        <w:ind w:firstLine="851"/>
        <w:jc w:val="both"/>
        <w:rPr>
          <w:sz w:val="24"/>
        </w:rPr>
      </w:pPr>
      <w:r>
        <w:rPr>
          <w:rFonts w:eastAsia="Academy"/>
          <w:b/>
          <w:sz w:val="22"/>
        </w:rPr>
        <w:t xml:space="preserve">                                                                                </w:t>
      </w:r>
      <w:r>
        <w:rPr>
          <w:b/>
          <w:sz w:val="22"/>
        </w:rPr>
        <w:t>И. Бунин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</w:rPr>
        <w:t>Бунин... Поэт. Прозаик. Публицист. Его произведения открывают перед нами, читателями, целый мир с “вечными” вопросами бытия: “Что такое человек?  Какое место он занимает в отношении к обществу?”, “Существует ли “память сердца давно минувших дней” в душе человека?”, “Что есть любовь и ненависть, рождение и смерть и какова их роль в жизни человека?”, “Что такое “чистая жизнь” в философском смысле?” И может ли вообще она быть, “чистая жизнь” (ведь “жить в обществе и быть оторванным от общества нельзя”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Жизнь по Бунину - жизнь сама по себе, горькая, жестокая, нелепая - вдруг оказывается значительной, просветлённой каким-то высшим, человеку, быть может, и недоступным смыслом. То, что сейчас кажется нелепостью, случайностью, “несчастным случаем”, оказывается, помечено знаком вечности, и надо всеми земными тяготами - чувство особого, лёгкого дыхания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У зверя есть нора, у птицы есть гнездо...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Как бьётся сердце горестно и громко,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Когда вхожу, крестясь, в чужой, наёмный дом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С своей уж ветхою котомкой!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ти стихи, пронизанные чувством одиночества, бездомности и тоски по России, написаны Буниным в эмиграции, начавшейся для него в 1921 году. (Там, недалеко от Парижа, он и похоронен на кладбище Сент-Женевьёв-де-Буа.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ридцать три года (возраст Христа!), проведённые на чужбине, “в чужом, наёмном доме”, вдали от земли, которую любил “до боли сердечной”. Чем они были для Бунина-художника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 думаю, что этот период стал взлётом творчества Бунина. В те годы он написал самые совершенные свои произвед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ечные темы”, звучавшие в дооктябрьском творчестве писателя, размышления о смысле бытия, о любви и смерти связываются теперь, а с годами всё более и более, с мыслью о России, отошедшей для него в область воспоминаний. Бунин-художник теперь в прошлом, в дореволюционной Москве, в усадьбах, которых уж нет, в провинциальных русских городках. Но старые темы и само прошлое преображаются в его творчестве новым душевным состоянием - ощущением какой-то трагической сопряжённости своей судьбы и судьбы Росс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амыми “прочувствованными” книгами Бунина 20-30-х годов были сборники рассказов “Митина любовь” (1925), “Солнечный удар” (1927), роман “Жизнь Арсеньева” (1927-1933) и книга новелл о любви “Тёмные аллеи” (1943), которую он сам считал своей “самой лучшей книгой в смысле сжатости, живости и вообще литературного мастерства”. (Это 38 новелл, дышащих страстью и страданием. Гёте говорил: “Новелла... новое, невиданное происшествие”.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нимание мира и своего места в нём, которое с такой художественной силой воплотилось в новеллах сборника, Бунин выразил в характерной записи, относящейся к тому времени: “Мы живём тем, чем живём, лишь в той мере, в какой постигаем цену того, чем живём. Обычно эта цена очень мала: возвышается она лишь в минуты восторга - восторга счастья или несчастья, яркого приобретения или потери; ещё - в минуты поэтического преображения прошлого в памяти”. Таким “поэтическим преображением прошлого” и предстаёт творчество писателя эпохи эмиг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веллы Бунина о любви - это повествование о её загадочной, ускользающей всегда природе, о тайне женской души. Исход любви, по Бунину, всегда трагичен. В повести “Митина любовь” (1925) героя всё время преследует романс Рубинштейна на слова Генриха Гейне: “Я из рода бедных Азров, полюбив, мы умираем!” Впечатление от него как бы переживают все герои новелл из “Тёмных аллей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тура эмоциональная и страстная, Бунин пережил за свою долгую жизнь несколько глубоких, подлинно драматических потрясений. Четыре женщины, каждая из которых стала эпохой для Бунина, сопровождали его, вдохновляли, мучили и радовали. Варвара Пащенко - прообраз Лики из пятой книги романа “Жизнь Арсеньева”. Анна Цакни, расставшись с которой Бунин пишет брату Юлию: “Давеча я лежал часа три в степи и рыдал и кричал, ибо большей муки, большего отчаянья, оскорбления и потерянной любви, надежды, всего, может быть, не переживал ни один человек...”, Вера Николаевна Муромцева-Бунина, Галина Кузнецо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любви Бунин видел “возвышенную цену” жизни. Именно она давала сознание “приобретения” счастья. Но это счастье оказывалось неустойчивым, как неустойчива в приобретениях и утратах сама жизнь. Об этом - известные бунинские новеллы “В Париже”, “Холодная осень”, “Генрих” и други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ерсонажи новелл сборника очень различны. Это студенты, писатели, художники, армейские офицеры. Но все они люди одной судьбы. Все они ищут потерянную “цену жизни”, ищут в любви, в воспоминаниях о прошлой любви. Одна из самых характерных и художественно совершенных новелл сборника - “Чистый Понедельник” (“чистый понедельник” - это первый день поста после масленицы, её последнего, прощённого воскресенья, день очищения от скверны). Как вспоминала Муромцева-Бунина, писатель считал эту новеллу лучшим из всего написанного. Действительно, ею как бы завершался целый период раздумий Бунина о России, её судьбах. С точки зрения художественной это была вершина словесного мастерства Бунина. К тому же “Чистый Понедельник” - не только о любви, но и о судьбах дореволюционной России 1910-х годов, стоявшей тогда на грани неизбежного общественного взрыва. Бунин как бы задавал вопрос: могло ли быть иначе, чем произошло в истории, могла ли пойти Россия не в революцию, а по другому пути национального развития, в чём был её “исторический грех”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содержанию, бытовому фону “Чистый Понедельник” - рассказ подчёркнуто национально-русский, со всеми атрибутами русской патриархальности, церковностью, чертами типично московского интеллигентского богемного быта предреволюционного времени. В центре рассказа - несколько загадочный образ русской женщины, в расцвете молодости и красоты ушедшей в монастырь и принявшей постриг. Тайна её характера, внешняя необъяснимость поведения связаны с её изначальным решением, пройдя искусы жизни, уйти от мира с его соблазнами, потерявшего нравственную точку опоры. Уход героини в монастырь внутренне обосновывается у Бунина мотивом некоего искупления за историческое отступничество России, которая “сорвалась” со своих нравственных устоев в бунт и мятежность. Читая рассказ, мы отчётливо видим, как героиня и сам Бунин размышляют о национальном нравственном идеале Росс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унинская проза этого времени вновь приобретает глубоко субъективный характер, как и в ранний период творчества писателя. Сюжет бунинской поздней новеллы обычно прост, несложен. Развитие действия замедлено лирическими воспоминаниями о прошлом, которые приобретают и вполне самостоятельное значение. Лирика прозы Бунина обращена к памяти, эмоциям человека, неразрывно связанного с невозвратно ушедшим миром: “И вот дни и годы уже туманятся в памяти,- многие дни и годы моих дальнейших скитаний, постепенно ставших моим обычным существованием, определившим неопределённость его, узаконенной бездомностью, длящейся даже и доныне, когда надлежало мне иметь хоть какое-нибудь постоянное пристанище, а не смену чужих стен, уже почти два десятилетия..” - говорится в одной из записей Бунина. Так вновь, через двадцать лет после публикации стихотворения “У птицы есть гнездо”,- прозвучала у Бунина мысль о своей “бездомности” без Росс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веллами “Тёмных аллей” как бы завершились искания Буниным своей художественной формы, своего художественного стиля. Если в 1910-е годы в искусстве Бунина был господствующим способ изображения явлений мира и духовных движений человека путём резких контрастных сопоставлений, введения символики, то в позднем творчестве писатель возвращается (но тому были иные мировоззренческие основания) к лирике своей ранней проз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роме сборника “Тёмные аллеи”, другим, “подводящим итоги бурного творчества Бунина”, стал роман “Жизнь Арсеньева”, в котором он пытался осмыслить события и своей жизни и жизни России дореволюционного времени. Роман представляет собою лирическую исповедь героя, повествование о формировании личности художника “от истока дней”, через восторги и муки первой любви, радости творчества к осознанию невозвратимости ушедшего. Бунинский роман традиционен своей автобиографической заданностью, что подчёркнуто самим писателем, но в то же время существенно отличается по своей структуре и настроению от автобиографических произведений С. Аксакова или Л. Толст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нстантин Паустовский о романе Бунина сказал, что “Жизнь Арсеньева” в каких-то своих частях напоминает картины художника Нестерова “Святая Русь” и “На Руси”. Эти полотна - наилучшее выражение страны и народа в понимании художника...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основе романа - созерцание и переживание памятных мгновений жизни, своего прошлого, своего духовного мира, какими они видятся автору сегодня. Основное настроение романа передаёт лирический возглас писателя, когда он вспоминает об ушедшем времени и людях его: “Сказка, легенда - все эти лица, их жизни и эпохи! Точно такие же чувства испытываю я и теперь, воскрешая образ того, кем я когда-то был. Был ли в самом деле?..”. В этой удивительной книге слились воедино проза и поэзия, эпическое повествование о России и лирика, создав некий новый жанр “лирической эпопеи”. И хотя лейтмотив романа - тема утрат, однако, в отличие от других произведений Бунина той поры, он лишён трагической тональности. В нём прозвучала страстная убеждённость писателя в силе и власти любви над смертью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унин-художник всегда осознавал человека как звено в цепи поколений. Эта тема звучит и в романе. Память истории, память поколений живёт осознанно или бессознательно в каждом человеке и движет, наряду с влиянием современности, его поступками, определяет его побуждения и склонности. Эту мысль Бунин воспринял ещё в 900-е годы из восточных философских учений, которыми увлёкся после своих путешествий по Востоку. Но в романе эта мысль приобрела новое значение. Бунину важно было сказать, что процесс восприятия современности есть не что иное, как узнавание прошлого, невозвратимо ушедшего..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 считаю, что вопрос о Бунине, говоря словами Анны Ахматовой, “патриарха русской литературы начала ХХ века”, его жизни в эмиграции и вне её, не закрыт. Да и не может быть закрыт никогда! Ведь именно он был первым русским писателем, удостоенным престижной в учёных кругах мира Нобелевской премии по литературе “за правдивый артистичный талант, с которым он воссоздал типичный русский характер”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 хочу преклонить голову пред “святым” Буниным за то, что он перемучился всеми муками и болями Великого Октября и честно рассказал обо всём в своих “Окаянных днях”, что не поддался “отравной силе великого дурмана” и пошёл против течения, тянувшего всех в пропасть утопии; сохранил человеческое достоинство истинно русского писателя до последних дней своей нелёгкой и многострадальной жизни, следуя лучшим традициям российской словес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минуты грусти и отчаяния, разочарования в жизни, когда утерян смысл всего, когда и жить не хочется, берёшь в руки бунинские “Тёмные аллеи” или “Жизнь Арсеньева”, перелистываешь их “волнующие, берущие за душу” страницы и задумываешься о смысле бытия, о любви и смерти, о месте человека в мире, понимаешь, что жизнь хороша (ведь она даётся один только раз!!!), прекрасна, несмотря ни на что:</w:t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  <w:t>Пусть не сладились, пусть не сбылись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"/>
          <w:b/>
          <w:sz w:val="20"/>
        </w:rPr>
        <w:t xml:space="preserve">    </w:t>
      </w:r>
      <w:r>
        <w:rPr>
          <w:b/>
          <w:sz w:val="20"/>
        </w:rPr>
        <w:t>Эти помыслы розовых дней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rFonts w:eastAsia="Academy"/>
          <w:b/>
          <w:sz w:val="20"/>
        </w:rPr>
        <w:t xml:space="preserve">    </w:t>
      </w:r>
      <w:r>
        <w:rPr>
          <w:b/>
          <w:sz w:val="20"/>
        </w:rPr>
        <w:t xml:space="preserve">Но коль черти в душе гнездились - 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eastAsia="Academy"/>
          <w:b/>
          <w:sz w:val="20"/>
        </w:rPr>
        <w:t xml:space="preserve">    </w:t>
      </w:r>
      <w:r>
        <w:rPr>
          <w:b/>
          <w:sz w:val="20"/>
        </w:rPr>
        <w:t>Значит, ангелы жили в ней.</w:t>
      </w:r>
    </w:p>
    <w:p>
      <w:pPr>
        <w:pStyle w:val="Normal"/>
        <w:ind w:firstLine="851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Нельзя жить без надежды”,- писал Бунин,- будучи в эмиграции, вдали от Родины. Да, писатель прав, тысячу раз прав. И нам, я думаю, трудно с этим не согласиться. “Вечные темы”, так прекрасно “опоэтизированные” в произведениях “патриарха русской литературы начала ХХ века”, всегда будут привлекать внимание читателей всех поколений и возрастов, проникая в их души и сердца, призывая “сеять разумное, доброе, вечное”. </w:t>
      </w:r>
      <w:r>
        <w:rPr>
          <w:sz w:val="20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jc w:val="both"/>
        <w:rPr>
          <w:rFonts w:eastAsia="Academy"/>
          <w:b/>
          <w:b/>
          <w:sz w:val="22"/>
        </w:rPr>
      </w:pPr>
      <w:r>
        <w:rPr>
          <w:rFonts w:eastAsia="Academy"/>
          <w:b/>
          <w:sz w:val="22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3" w:gutter="0" w:header="72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Times New Roman" w:cs="Academy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678" w:hanging="0"/>
      <w:jc w:val="both"/>
    </w:pPr>
    <w:rPr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7:22:00Z</dcterms:created>
  <dc:creator>Плетень Олег Иванович</dc:creator>
  <dc:description/>
  <dc:language>en-US</dc:language>
  <cp:lastModifiedBy>Михаил Власов</cp:lastModifiedBy>
  <cp:lastPrinted>1997-05-24T13:11:00Z</cp:lastPrinted>
  <dcterms:modified xsi:type="dcterms:W3CDTF">2001-08-12T11:15:00Z</dcterms:modified>
  <cp:revision>41</cp:revision>
  <dc:subject/>
  <dc:title>П о</dc:title>
</cp:coreProperties>
</file>