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rFonts w:eastAsia="Academy"/>
        </w:rPr>
        <w:t xml:space="preserve">              </w:t>
      </w:r>
      <w:r>
        <w:rPr>
          <w:b/>
          <w:i/>
        </w:rPr>
        <w:t>“</w:t>
      </w:r>
      <w:r>
        <w:rPr>
          <w:b/>
          <w:i/>
        </w:rPr>
        <w:t>МЕДАЛЬНОЕ” ВЫПУСКНОЕ СОЧИНЕНИЕ</w:t>
      </w:r>
    </w:p>
    <w:p>
      <w:pPr>
        <w:pStyle w:val="Normal"/>
        <w:rPr/>
      </w:pPr>
      <w:r>
        <w:rPr>
          <w:sz w:val="26"/>
        </w:rPr>
        <w:tab/>
        <w:t xml:space="preserve">    </w:t>
      </w:r>
      <w:r>
        <w:rPr>
          <w:sz w:val="26"/>
          <w:u w:val="single"/>
        </w:rPr>
        <w:t xml:space="preserve">Сочинение по творчеству М.Цветаевой или А.Ахматовой.                                                                                                                                                             </w:t>
      </w:r>
      <w:r>
        <w:rPr>
          <w:sz w:val="26"/>
        </w:rPr>
        <w:tab/>
        <w:t xml:space="preserve">                        </w:t>
      </w:r>
    </w:p>
    <w:p>
      <w:pPr>
        <w:pStyle w:val="Normal"/>
        <w:rPr/>
      </w:pPr>
      <w:r>
        <w:rPr>
          <w:rFonts w:eastAsia="Academy"/>
          <w:sz w:val="26"/>
        </w:rPr>
        <w:t xml:space="preserve">            </w:t>
      </w:r>
      <w:r>
        <w:rPr>
          <w:rFonts w:eastAsia="Academy"/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>Поэма А. Ахматовой “Реквием”. Идейно-художественное своеобразие.</w:t>
      </w:r>
    </w:p>
    <w:p>
      <w:pPr>
        <w:pStyle w:val="Normal"/>
        <w:rPr/>
      </w:pPr>
      <w:r>
        <w:rPr>
          <w:rFonts w:eastAsia="Academy"/>
          <w:b/>
        </w:rPr>
        <w:t xml:space="preserve">                                               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Ржавеет золото, и истлевает сталь,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Крошится мрамор - к смерти всё готово.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Всего прочнее на земле печаль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И долговечней царственное слово.</w:t>
      </w:r>
    </w:p>
    <w:p>
      <w:pPr>
        <w:pStyle w:val="Normal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А. Ахматова</w:t>
      </w:r>
    </w:p>
    <w:p>
      <w:pPr>
        <w:pStyle w:val="Normal"/>
        <w:ind w:firstLine="851"/>
        <w:jc w:val="both"/>
        <w:rPr>
          <w:sz w:val="24"/>
        </w:rPr>
      </w:pPr>
      <w:r>
        <w:rPr>
          <w:rFonts w:eastAsia="Academy"/>
          <w:sz w:val="24"/>
        </w:rPr>
        <w:t xml:space="preserve"> </w:t>
      </w:r>
      <w:r>
        <w:rPr>
          <w:sz w:val="24"/>
        </w:rPr>
        <w:t>Анна Ахматова... Поэтесса. Гражданин России. Любимая женщина. Просто мать и Человек, человек с большой буквы. Это доказано её жизнью и творчеством - музыкальной поэтичностью “музы мести, любви, грусти и печали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ё судьба, как и большинства великих русских поэтов, светла и трагична. Судьба же её близких - тех, кого она любила или была неравнодушна,- вообще пугает своей безысходностью. Недаром сама Анна Андреевна “признаётся” в одном из своих стихотворений: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</w:t>
      </w:r>
      <w:r>
        <w:rPr>
          <w:b/>
          <w:sz w:val="24"/>
        </w:rPr>
        <w:t>Я гибель накликала милым, и гибли один за другим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</w:t>
      </w:r>
      <w:r>
        <w:rPr>
          <w:b/>
          <w:sz w:val="24"/>
        </w:rPr>
        <w:t>О, горе мне! Эти могилы предсказаны словом моим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</w:t>
      </w:r>
      <w:r>
        <w:rPr>
          <w:b/>
          <w:sz w:val="24"/>
        </w:rPr>
        <w:t>Как вороны кружатся, чуя горячую свежую кровь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</w:t>
      </w:r>
      <w:r>
        <w:rPr>
          <w:b/>
          <w:sz w:val="24"/>
        </w:rPr>
        <w:t>Так дикие песни, ликуя, моя насылала любов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писано это стихотворение осенью 1921 года. В августе расстрелян Николай Гумилёв - её первый муж, талантливый русский поэт. Разумеется, Анна Андреевна не могла не переживать эту утрату: Гумилёв занимал в её сердце слишком большое место, хотя уже более трёх лет они были в разводе ... В тридцатые годы сослан сын - Лев Гумилёв, позднее крупный учёный, профессор, доктор исторических наук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</w:t>
      </w:r>
      <w:r>
        <w:rPr>
          <w:b/>
          <w:sz w:val="24"/>
        </w:rPr>
        <w:t>...Эта женщина больна,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</w:t>
      </w:r>
      <w:r>
        <w:rPr>
          <w:b/>
          <w:sz w:val="24"/>
        </w:rPr>
        <w:t>Эта женщина одна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</w:t>
      </w:r>
      <w:r>
        <w:rPr>
          <w:b/>
          <w:sz w:val="24"/>
        </w:rPr>
        <w:t>Муж в могиле, сын в тюрьме,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             </w:t>
      </w:r>
      <w:r>
        <w:rPr>
          <w:b/>
          <w:sz w:val="24"/>
        </w:rPr>
        <w:t>Помолитесь обо мне,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писала о себе Ахматова в 1938 году в цикле стихов “Реквием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уровая жизнь отнимала у Ахматовой любимых, чуть не разлучила навеки с сыновьями, била по всем, кто когда-то входил в круг её интересов. Действительно, складывается впечатление, что всё, к чему прикоснулась эта женщина, обречено на муки и на безвременную гибель. Возможно, что это так и обстояло на самом деле: есть люди, обречённые на то, чтобы приносить неосознанное зло окружающим. И чем ближе человек, тем горше расплата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Юная Аня Горенко (псевдоним Ахматова) об этом ещё не знала. Она любила и была любимой. “Красавец-мужчина” Николай Гумилёв ухаживал за ней, и в конце концов они поженились. Увидели свет первые сборники её стихов: “Вечер” (1912), “Чётки” (1914), “Белая стая” (1917). Марина Цветаева посвятила ей тринадцать восторженных стихотворений, одно из которых начинается пронзительным поэтическим определением Ахматовой: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    </w:t>
      </w:r>
      <w:r>
        <w:rPr>
          <w:b/>
          <w:sz w:val="24"/>
        </w:rPr>
        <w:t>О Муза Плача! Прекраснейшая из Муз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Муза Плача”, выражение всенародного горя, горя беспредельного - главная мысль стихотворений, объединённых в единый цикл, озаглавленного поэмой “Реквием” (1938). Ведь не случайно, как мне думается, поэтессой вынесены в эпиграф следующие строчки: 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Я была тогда с моим народом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Там, где мой народ, к несчастью, бы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эма - это и лирический дневник, и взволнованное свидетельство очевидца эпохи большой художественной силы, глубокое по своему содержанию. Как мне кажется, в небольшом по объёму произведении можно всмотреться в каждую строку, пережить каждый поэтический образ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ежде всего о чём говорит название поэмы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еквием - католическое богослужение по умершим, а также траурное музыкальное произведение. В своих черновых записях Ахматова свою поэму ещё называла “симфонией” и “поэмой без героя”. Когда читаешь поэму, ощущаешь сходность настроения от прочитанных строк с моцартовской музыкой - траурной, величественной, гордой: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Подымались как к обедне ранней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По столице одичалой шли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Там встречались, мёртвых бездыханней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Солнце ниже, и Нева туманней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А надежда всё поёт вдал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ирическая героиня длительное время пребывает в ситуации на грани жизни и смерти, судьба её стала и судьбой всего народа.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Перед этим горем гнутся горы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Не течёт великая река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Но крепки тюремные затворы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А за ними “каторжные норы”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И смертельная тоск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о, что поэтесса выбрала для жанра своей поэмы мотив заупокойной мессы, посвящённой памяти усопших, помогает ей подняться над личной болью и слиться с общим страдание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переживание читателя, гнев и тоска, которые охватывают при чтении поэмы, достигаются эффектом сочетания многих художественных средств. Интересно, что среди последних практически нет гипербол. Видимо, это потому, что горе и страдания настолько велики, что преувеличивать их нет ни нужды, ни возмож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се эпитеты подобраны так, чтобы вызвать ужас и отвращение перед насилием, показать запустение города и страны, подчеркнуть мучения. Тоска “смертельная”, шаги солдат “тяжёлые”, Русь “безвинная”, “чёрные маруси” (арестантские машины, иначе “чёрный воронок”). Часто употребляется эпитет “каменный”: “каменное слово”, “окаменелое страдание” и так далее. Многие эпитеты близки к народным: “горячая слеза”, “великая река”... Вообще же народные мотивы очень сильны в поэме, где связь лирической героини с народом особая: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И я молюсь не о себе одной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А обо всех, кто там стоял со мною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И в лютый холод, и июльский зной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Под красною ослепшею стено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оё внимание останавливается на последней строчке. Эпитеты “красная” и “ослепшая” по отношению к стене создают образ стены, красной от крови и ослепшей от слёз, пролитых жертвами и их близки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равнений в поэме немного. Но все так или иначе подчёркивают глубину горя, меру страданий. Некоторые относятся к религиозной символике, которую Ахматова часто использует. В поэме есть образ, близкий всем матерям, Матери Христа, молча переносящей своё горе. Некоторые сравнения не изгладятся из памяти: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Приговор ... И сразу слёзы хлынут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Ото всех уже отдалена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Словно с болью жизнь из сердца вынут..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 вновь народные мотивы: “И выла старуха, как раненый зверь”, “Буду я, как стрелецкие жёнки, под кремлёвскими башнями выть”. Надо вспомнить историю, когда Пётр I сотнями казнил мятежных стрельцов. Ахматова как бы олицетворяет себя в образе русской женщины времени варварства (XVII век), которое вновь вернулось в Росси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ольше всего, на мой взгляд, в поэме использовано метафор. “Перед этим горем гнутся горы...”. С этой метафоры начинается поэма. Это средство позволяет добиться удивительной краткости и выразительности. “И короткую песню разлуки паровозные пели гудки”, “звёзды смерти стояли над нами”, “безвинная корчилась Русь”. А вот ещё: “И своей слезою горячей новогодний лёд прожигать”. Вспоминается Пушкин, любимый поэт Ахматовой, “лёд и пламень”. Вот ещё один её мотив, очень символичный: “Но крепки тюремные затворы, а за ними “каторжные норы”, перекликающийся с посланием декабристам. Есть и развёрнутые метафоры, представляющие целые картины: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Узнала я, как опадают лица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Как из-под век выглядывает страх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Как клинописи жёсткие страницы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Страдание выводит на щек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ир в поэме как бы разделён на добро и зло, на палачей и их жертв, на радость и страдания.</w:t>
      </w:r>
    </w:p>
    <w:p>
      <w:pPr>
        <w:pStyle w:val="Normal"/>
        <w:ind w:firstLine="851"/>
        <w:jc w:val="both"/>
        <w:rPr/>
      </w:pPr>
      <w:r>
        <w:rPr>
          <w:rFonts w:eastAsia="Academy"/>
          <w:sz w:val="24"/>
        </w:rPr>
        <w:t xml:space="preserve">   </w:t>
      </w:r>
      <w:r>
        <w:rPr>
          <w:rFonts w:eastAsia="Academy"/>
          <w:b/>
          <w:sz w:val="24"/>
        </w:rPr>
        <w:t xml:space="preserve"> </w:t>
      </w:r>
      <w:r>
        <w:rPr>
          <w:b/>
          <w:sz w:val="24"/>
        </w:rPr>
        <w:t>Для кого-то веет ветер свежий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Для кого-то нежится закат -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Мы не знаем, мы повсюду те же,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Слышим лишь ключей постылый скрежет</w:t>
      </w:r>
    </w:p>
    <w:p>
      <w:pPr>
        <w:pStyle w:val="Normal"/>
        <w:ind w:firstLine="851"/>
        <w:jc w:val="both"/>
        <w:rPr>
          <w:sz w:val="24"/>
        </w:rPr>
      </w:pPr>
      <w:r>
        <w:rPr>
          <w:rFonts w:eastAsia="Academy"/>
          <w:b/>
          <w:sz w:val="24"/>
        </w:rPr>
        <w:t xml:space="preserve">    </w:t>
      </w:r>
      <w:r>
        <w:rPr>
          <w:b/>
          <w:sz w:val="24"/>
        </w:rPr>
        <w:t>Да шаги тяжёлые солда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десь даже тире подчёркивает антитезу. Это средство используется очень широко. “И в лютый холод, и в июльский зной”, “и упало каменное слово на мою ещё живую грудь”, “ты сын и ужас мой” и тому подобно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поэме много и других художественных средств: аллегорий, символов, олицетворений. Удивительны комбинации и сочетания их. Всё вместе это создаёт мощную симфонию чувств и пережива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создания нужного эффекта Ахматова употребляет почти все основные стихотворные размеры, а также различный ритм и количество стоп в строк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се эти средства лишний раз доказывают, что поэзия Анны Ахматовой, действительно, “свободная и крылатая”, открыта “всем ветрам”, “милому, радостному и горестному миру”.     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eastAsia="Academy"/>
          <w:sz w:val="24"/>
        </w:rPr>
      </w:pPr>
      <w:r>
        <w:rPr>
          <w:rFonts w:eastAsia="Academy"/>
          <w:sz w:val="24"/>
        </w:rPr>
        <w:t xml:space="preserve"> </w:t>
      </w:r>
    </w:p>
    <w:p>
      <w:pPr>
        <w:pStyle w:val="Normal"/>
        <w:ind w:firstLine="851"/>
        <w:jc w:val="both"/>
        <w:rPr>
          <w:rFonts w:eastAsia="Academy"/>
          <w:sz w:val="24"/>
        </w:rPr>
      </w:pPr>
      <w:r>
        <w:rPr>
          <w:rFonts w:eastAsia="Academy"/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3" w:gutter="0" w:header="72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Times New Roman" w:cs="Academy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6:42:00Z</dcterms:created>
  <dc:creator>Плетень Олег Иванович</dc:creator>
  <dc:description/>
  <dc:language>en-US</dc:language>
  <cp:lastModifiedBy>Михаил Власов</cp:lastModifiedBy>
  <cp:lastPrinted>1997-05-14T17:55:00Z</cp:lastPrinted>
  <dcterms:modified xsi:type="dcterms:W3CDTF">2001-08-12T11:27:00Z</dcterms:modified>
  <cp:revision>34</cp:revision>
  <dc:subject/>
  <dc:title>П о</dc:title>
</cp:coreProperties>
</file>