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марский Государственный Педагогически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льяттинский фили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федра литера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собенности художественного изображения эпохи Ивана Грозного в творчестве А. К. Толст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Выполнила</w:t>
      </w:r>
    </w:p>
    <w:p>
      <w:pPr>
        <w:pStyle w:val="Normal"/>
        <w:ind w:left="6545" w:hanging="0"/>
        <w:rPr/>
      </w:pPr>
      <w:r>
        <w:rPr>
          <w:rFonts w:cs="Arial" w:ascii="Arial" w:hAnsi="Arial"/>
        </w:rPr>
        <w:t xml:space="preserve">Студентк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урса</w:t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группы ЛЗ – 301</w:t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Тимошенко Дарья Александро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Научный руководитель</w:t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Старший преподаватель</w:t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кафедры литературы</w:t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  <w:t>Койнова Елена Григорьевна</w:t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льятти 2001</w:t>
      </w:r>
    </w:p>
    <w:sectPr>
      <w:type w:val="nextPage"/>
      <w:pgSz w:w="11906" w:h="16838"/>
      <w:pgMar w:left="851" w:right="567" w:gutter="0" w:header="0" w:top="567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20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30:00Z</dcterms:created>
  <dc:creator>Arilou</dc:creator>
  <dc:description/>
  <dc:language>en-US</dc:language>
  <cp:lastModifiedBy>Arilou</cp:lastModifiedBy>
  <cp:lastPrinted>2001-05-15T14:42:00Z</cp:lastPrinted>
  <dcterms:modified xsi:type="dcterms:W3CDTF">2001-05-15T11:00:00Z</dcterms:modified>
  <cp:revision>1</cp:revision>
  <dc:subject/>
  <dc:title>Министерство общего и профессионального образования Российской Федерации</dc:title>
</cp:coreProperties>
</file>