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rPr/>
      </w:pPr>
      <w:r>
        <w:rPr>
          <w:sz w:val="36"/>
        </w:rPr>
        <w:t xml:space="preserve">                       </w:t>
      </w:r>
      <w:r>
        <w:rPr>
          <w:sz w:val="36"/>
          <w:lang w:val="en-US"/>
        </w:rPr>
        <w:t xml:space="preserve">    </w:t>
      </w:r>
      <w:r>
        <w:rPr>
          <w:sz w:val="36"/>
        </w:rPr>
        <w:t xml:space="preserve">     </w:t>
      </w:r>
      <w:r>
        <w:rPr>
          <w:sz w:val="36"/>
          <w:lang w:val="en-US"/>
        </w:rPr>
        <w:t>My future profession.</w:t>
      </w:r>
    </w:p>
    <w:p>
      <w:pPr>
        <w:pStyle w:val="TextBodyIndent"/>
        <w:jc w:val="both"/>
        <w:rPr/>
      </w:pPr>
      <w:r>
        <w:rPr>
          <w:lang w:val="ru-RU"/>
        </w:rPr>
        <w:t xml:space="preserve"> </w:t>
      </w:r>
      <w:r>
        <w:rPr/>
        <w:t>Finishing school is the beginning of the independent life for millions of school leavers. Many roads are</w:t>
      </w:r>
      <w:r>
        <w:rPr>
          <w:lang w:val="ru-RU"/>
        </w:rPr>
        <w:t xml:space="preserve"> </w:t>
      </w:r>
      <w:r>
        <w:rPr/>
        <w:t>open before them: technical schools,</w:t>
      </w:r>
      <w:r>
        <w:rPr>
          <w:lang w:val="ru-RU"/>
        </w:rPr>
        <w:t xml:space="preserve"> </w:t>
      </w:r>
      <w:r>
        <w:rPr/>
        <w:t>institutes and universities. But it is not easy thing to choose a profession out of more than 2,000 existing in the world. Some pupils follow the ad</w:t>
        <w:softHyphen/>
        <w:t>vice of their parents, others can't de</w:t>
        <w:softHyphen/>
        <w:t>cide even after leaving school.</w:t>
      </w:r>
    </w:p>
    <w:p>
      <w:pPr>
        <w:pStyle w:val="TextBodyIndent"/>
        <w:jc w:val="both"/>
        <w:rPr/>
      </w:pPr>
      <w:r>
        <w:rPr/>
        <w:t xml:space="preserve"> </w:t>
      </w:r>
      <w:r>
        <w:rPr/>
        <w:t>As for me I have made my choice long ago. I want to become a computer programmer. My choice of this occupation didn't come as a sudden flash. During all school years computing was my favourite subject. I have read a lot of books about computers. Since seven years I began to play computer games. I think computer makes us to think tings properly, it widens and develops our mind and imagination. Computer is really one of the greatest invention of the 20</w:t>
      </w:r>
      <w:r>
        <w:rPr>
          <w:vertAlign w:val="superscript"/>
        </w:rPr>
        <w:t>th</w:t>
      </w:r>
      <w:r>
        <w:rPr/>
        <w:t xml:space="preserve"> century. Nowadays we use it in every sphere of our life and we can’t exist without computer. In the future it will be one of the important profession. It is very interesting occupation but specific and difficult job. But it seems to me love for computer combined with knowledge enough to succeed in my work. I’m sure  my dream will come true sooner or later. </w:t>
      </w:r>
    </w:p>
    <w:p>
      <w:pPr>
        <w:pStyle w:val="TextBodyIndent"/>
        <w:rPr/>
      </w:pPr>
      <w:r>
        <w:rPr/>
        <w:t xml:space="preserve">  </w:t>
      </w:r>
      <w:r>
        <w:rPr/>
        <w:t>My parents are also teachers and I know that teaching is a very specific and difficult job.  Teach</w:t>
        <w:softHyphen/>
        <w:t>ers do not only teach their subjects. They develop their pupils' intel</w:t>
        <w:softHyphen/>
        <w:t>lect, form their views and characters, their attitudes to life and to other people.  It's a great responsibility. It's not as easy as it may seem at first.  But I think that love for chil</w:t>
        <w:softHyphen/>
        <w:t>dren combined with the knowledge I'll get at the Institute would be quite enough to succeed in my work. 17.1'm applying to the Philological Depart</w:t>
        <w:softHyphen/>
        <w:t>ment and I am sure my dream will come true sooner or later.</w:t>
      </w:r>
    </w:p>
    <w:sectPr>
      <w:type w:val="nextPage"/>
      <w:pgSz w:w="11906" w:h="16820"/>
      <w:pgMar w:left="993" w:right="843"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28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278"/>
      <w:ind w:firstLine="280"/>
      <w:jc w:val="lef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8:07:00Z</dcterms:created>
  <dc:creator>Sasha</dc:creator>
  <dc:description/>
  <dc:language>en-US</dc:language>
  <cp:lastModifiedBy>Sasha</cp:lastModifiedBy>
  <dcterms:modified xsi:type="dcterms:W3CDTF">1999-02-16T08:07:00Z</dcterms:modified>
  <cp:revision>2</cp:revision>
  <dc:subject/>
  <dc:title>                                My future profession</dc:title>
</cp:coreProperties>
</file>