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0" w:type="dxa"/>
          <w:left w:w="108" w:type="dxa"/>
          <w:bottom w:w="0" w:type="dxa"/>
          <w:right w:w="108" w:type="dxa"/>
        </w:tblCellMar>
      </w:tblPr>
      <w:tblGrid>
        <w:gridCol w:w="2747"/>
        <w:gridCol w:w="1472"/>
        <w:gridCol w:w="6804"/>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10"/>
                <w:lang w:eastAsia="ru-RU"/>
              </w:rPr>
            </w:pPr>
            <w:r>
              <w:rPr>
                <w:b/>
                <w:sz w:val="10"/>
                <w:lang w:eastAsia="ru-RU"/>
              </w:rPr>
              <w:t>Кто нужен России: Обломов или Штольц?</w:t>
            </w:r>
          </w:p>
          <w:p>
            <w:pPr>
              <w:pStyle w:val="Normal"/>
              <w:ind w:firstLine="567"/>
              <w:jc w:val="both"/>
              <w:rPr/>
            </w:pPr>
            <w:r>
              <w:rPr>
                <w:sz w:val="10"/>
                <w:lang w:eastAsia="ru-RU"/>
              </w:rPr>
              <w:t xml:space="preserve">"Обломов" – вторая часть трилогии Иван Александрович Гончарова о российском обществе середины </w:t>
            </w:r>
            <w:r>
              <w:rPr>
                <w:sz w:val="10"/>
                <w:lang w:val="en-US" w:eastAsia="ru-RU"/>
              </w:rPr>
              <w:t>XIX</w:t>
            </w:r>
            <w:r>
              <w:rPr>
                <w:sz w:val="10"/>
                <w:lang w:eastAsia="ru-RU"/>
              </w:rPr>
              <w:t xml:space="preserve"> века. "Русское общество прочитало роман с наслаждением" – писал Александр Васильевич Дружинин. Книга написана о повседневной жизни, хорошо знакомой читателю, понятным языком и большинство читателей нашли в образах героев многие черты своих характеров. В этом произведении автор показывает свое отношение к образу жизни дворян, описывая жизнь главных героев: Обломова и Штольца. Они - люди одного класса, общества, времени. Казалось бы, что, живя в одной среде, их характеры, мировоззрение должны быть похожи. Но, читая роман, мы  находим в Обломове и Штольце большие различия. Проследим за развитием их личностей с самого детства и постараемся дать ответ на вопрос, который является темой сочинения: "Кто нужен России: Обломов или Штольц?" </w:t>
            </w:r>
          </w:p>
          <w:p>
            <w:pPr>
              <w:pStyle w:val="Normal"/>
              <w:ind w:firstLine="567"/>
              <w:jc w:val="both"/>
              <w:rPr>
                <w:sz w:val="10"/>
                <w:lang w:eastAsia="ru-RU"/>
              </w:rPr>
            </w:pPr>
            <w:r>
              <w:rPr>
                <w:sz w:val="10"/>
                <w:lang w:eastAsia="ru-RU"/>
              </w:rPr>
              <w:t xml:space="preserve">Андрей Иванович Штольц воспитывался в небогатой семье. Отец его был обрусевший немец. Мать - русская дворянка. Все дни семьи проходили в работе. Когда Штольц подрос, отец стал брать его в поле, на базар, заставлял выполнять необходимую работу. В то же время он обучал его наукам, учил немецкому языку. Дальше Штольца стали отправлять в город с поручениями, "и никогда не случалось, чтобы он забыл что-нибудь, переиначил, недоглядел, дал промах". Мать учила его литературе и сумела дать прекрасное духовное воспитание сыну. Штольц сформировался сильным, умным, активным человеком. "Он  весь составлен из костей, мускулов и нервов, как кровная английская лошадь. Он худощав, щек у него почти нет, то есть </w:t>
            </w:r>
            <w:r>
              <w:rPr>
                <w:sz w:val="10"/>
                <w:lang w:val="en-US"/>
              </w:rPr>
              <w:t>есть</w:t>
            </w:r>
            <w:r>
              <w:rPr>
                <w:sz w:val="10"/>
                <w:lang w:eastAsia="ru-RU"/>
              </w:rPr>
              <w:t xml:space="preserve"> кость да мускул, но ни признака жирной окружности; цвет лица ровный, смугловатый и никакого румянца; </w:t>
            </w:r>
            <w:r>
              <w:rPr>
                <w:sz w:val="10"/>
                <w:lang w:val="en-US"/>
              </w:rPr>
              <w:t>глаза</w:t>
            </w:r>
            <w:r>
              <w:rPr>
                <w:sz w:val="10"/>
                <w:lang w:eastAsia="ru-RU"/>
              </w:rPr>
              <w:t xml:space="preserve"> хотя немного зеленоватые, но выразительные. … Как в организме нет ничего лишнего, так и в нравственных отправлениях своей жизни он искал равновесия, практических сторон с тонкими потребностями духа. Две стороны шли параллельно, перекрещиваясь и перевиваясь на пути, </w:t>
            </w:r>
            <w:r>
              <w:rPr>
                <w:sz w:val="10"/>
                <w:lang w:val="en-US"/>
              </w:rPr>
              <w:t>но</w:t>
            </w:r>
            <w:r>
              <w:rPr>
                <w:sz w:val="10"/>
                <w:lang w:eastAsia="ru-RU"/>
              </w:rPr>
              <w:t xml:space="preserve"> никогда не запутываясь в тяжелые, неразрешимые узлы</w:t>
            </w:r>
            <w:r>
              <w:rPr>
                <w:sz w:val="10"/>
                <w:lang w:val="en-US"/>
              </w:rPr>
              <w:t xml:space="preserve">," </w:t>
            </w:r>
            <w:r>
              <w:rPr>
                <w:sz w:val="10"/>
              </w:rPr>
              <w:t>– это авторское описание Штольца. Гончаров показывает Штольца, как настоящего "немца", "железного" человека, то есть идеального физически, но чёрствого душевно.</w:t>
            </w:r>
          </w:p>
          <w:p>
            <w:pPr>
              <w:pStyle w:val="Normal"/>
              <w:ind w:firstLine="567"/>
              <w:jc w:val="both"/>
              <w:rPr/>
            </w:pPr>
            <w:r>
              <w:rPr>
                <w:sz w:val="10"/>
                <w:lang w:eastAsia="ru-RU"/>
              </w:rPr>
              <w:t xml:space="preserve">Илья Ильич Обломов родился в дворянской семье. Жизнь в селе Обломовке проходила по своим особым законам. Самое главное в жизни Обломовых была еда. Ей посвящали много времени. Они всей семьёй решали, какие блюда будут на обед или ужин. После обеда следовал продолжительный сон. Весь дом засыпал. Так проходили все дни: сон и еда. Когда Обломов подрос, его отдали учиться в гимназию. Родителей не интересовали знания Илюши. Они мечтали получить справку, доказывающую то, что "Илья прошёл все науки и искусства". Что касается физического воспитания, то его даже не выпускали на улицу, боялись, как бы он не </w:t>
            </w:r>
            <w:r>
              <w:rPr>
                <w:sz w:val="10"/>
                <w:lang w:val="en-US"/>
              </w:rPr>
              <w:t>убился</w:t>
            </w:r>
            <w:r>
              <w:rPr>
                <w:sz w:val="10"/>
                <w:lang w:eastAsia="ru-RU"/>
              </w:rPr>
              <w:t>, не заболел. Обломов превратился в доброго, ленивого барина, которого больше всего заботил собственный покой. "Обломов любил уходить в себя и жить в созданном им мире. Ему доступны были наслаждения высоких помыслов; он не чужд был всеобщих скорбей. Он горько в глубине души плакал в иную пору над бедствиями человечества, испытывал безвестные, безыменные страдания и тоску</w:t>
            </w:r>
            <w:r>
              <w:rPr>
                <w:sz w:val="10"/>
                <w:lang w:val="en-US"/>
              </w:rPr>
              <w:t>,"</w:t>
            </w:r>
            <w:r>
              <w:rPr>
                <w:sz w:val="10"/>
                <w:lang w:eastAsia="ru-RU"/>
              </w:rPr>
              <w:t xml:space="preserve"> – так характеризовал уже взрослого Обломова автор. Но знал кто-нибудь об этом внутреннем мире Ильи Ильича? Обратимся к тексту: "Никто не знал и не видал этой внутренней жизни Ильи Ильича: все думали, что Обломов так себе, лежит да кушает на здоровье, и больше от него нечего ждать; что едва ли у него вяжутся и мысли в голове. … О способностях его, об этой внутренней вулканической работе пылкой головы, гуманного сердца знал подробно и мог свидетельствовать Штольц". Обломов стал лежебокой, человеком добрых мыслей, но абсолютно не готовым к их воплощению в жизнь. </w:t>
            </w:r>
          </w:p>
          <w:p>
            <w:pPr>
              <w:pStyle w:val="TextBody"/>
              <w:ind w:firstLine="567"/>
              <w:rPr>
                <w:rFonts w:ascii="Times New Roman" w:hAnsi="Times New Roman" w:cs="Times New Roman"/>
                <w:sz w:val="10"/>
              </w:rPr>
            </w:pPr>
            <w:r>
              <w:rPr>
                <w:rFonts w:cs="Times New Roman" w:ascii="Times New Roman" w:hAnsi="Times New Roman"/>
                <w:sz w:val="10"/>
              </w:rPr>
              <w:t xml:space="preserve">Повседневной труд для Штольца был частью его жизни, удовольствием. Он не гнушался даже самой чёрной работы. Для Обломова любая деятельность - это бремя. Ему было даже лень встать с дивана, выйти из комнаты, чтобы там убрались слуги. О характере героев говорит и их образ жизни. Обломов проводит свою жизнь в существовании на диване. Он ничего не делает, ничем не интересуется, он до сих пор не может заставить себя дочитать книгу "Путешествие в Африке", даже страницы этой книги пожелтели. Штольц ведёт деятельную, активную жизнь. Благодаря своему труду, силе воли, терпению, предприимчивости, он стал богатым и известным человеком. Счастье для Обломова – это полное спокойствие и хорошая еда. И он достиг этого: спокойно спал на диване и хорошо ел. Но, несмотря на все имеющиеся между ними различия, они с Обломовым друзья, друзья с детства. Их сближают самые хорошие черты характеров: честность, доброта, порядочность. Можно ещё упомянуть о любви Обломова к Ольге Ильинской, если это, конечно, можно назвать любовью. Для достижения её любви он стал больше читать, ездить по музеям, гулять, но это изменение только внешнее. Внутри Илья Ильич остаётся прежним Обломовым. Одна из главных мыслей романа в том, что бездействие может погубить все лучшие качества человека, разрушить его личность, а труд на благо людей с выгодой для себя может принести счастье в жизни. </w:t>
            </w:r>
          </w:p>
          <w:p>
            <w:pPr>
              <w:pStyle w:val="Normal"/>
              <w:ind w:firstLine="567"/>
              <w:jc w:val="both"/>
              <w:rPr>
                <w:sz w:val="10"/>
              </w:rPr>
            </w:pPr>
            <w:r>
              <w:rPr>
                <w:sz w:val="10"/>
              </w:rPr>
              <w:t>В настоящее время России необходимо преодолеть кризис и развиваться, не стоять на месте. Из романа видно, что Штольц, по своим убеждениям – либерал, он понимает необходимость перемен, без которых любое развитие невозможно. Обломов консервативен, он считает, что перемены не нужны вообще, так как они, по его мнению, принесут смуту и нарушат покой, значит, можно оставить всё как есть. А оставлять всё как есть нельзя, потому что в моей стране накопилось множество нерешенных проблем, поэтому я считаю, что России нужен современник, больше похожий на Штольца, развитый физически, обладающий созидательным умом, творческой энергией и душевной добротой Обломова.</w:t>
            </w:r>
          </w:p>
          <w:p>
            <w:pPr>
              <w:pStyle w:val="Normal"/>
              <w:rPr>
                <w:sz w:val="10"/>
              </w:rPr>
            </w:pPr>
            <w:r>
              <w:rPr>
                <w:sz w:val="10"/>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Любовь Обломова.                 Ольга Ильинская и Агафья Пшеничная.</w:t>
            </w:r>
          </w:p>
          <w:p>
            <w:pPr>
              <w:pStyle w:val="Normal"/>
              <w:rPr>
                <w:sz w:val="10"/>
              </w:rPr>
            </w:pPr>
            <w:r>
              <w:rPr>
                <w:sz w:val="10"/>
              </w:rPr>
              <w:t>А было ли у Обломова хоть раз прояснение в жизни? Да и не однократно. К жизни его возродила любовь. Любовь двух женщин -одной: утончённой, нежной, изящьной, и другой: хозяйственной, простодушной, искренней. Кто может понять Илью Обломова? Что он ищет в жизни, в женщине? Ведь его возлюбленные были различны как земля и небо. Созревает вопрос: почему Обломов остался с Пшеничной-«простой бабой»,а не с божественной Ольгой? Да, найти похожее в этих женщинах нельзя. Даже любили они по-разному. Ольга душевно, высоко, а Агафья Матвеевна - земной, примитивной любовью. Неземная любовь Ольги выражена в сирени, музыке, прогулках по парку, признаниях. Любовь же  Агафьи Матвеевны...это вкусный пирог горячий кофе, белые подушки. По-моему любовь Ольги была немного странной: то она хотела видеть Илью Ильича ежедневно, то, напротив, приказывала ему не приходить часто, чтобы люди не подумали дурного. Ольге нужен был «усовершенствованный», не тот ленивец – добряк, который днями лежит на диване. Она любила Обломова таким, каким хотела видеть его, нарисованного в своём воображении. Она требует искренней любви от Обломова; и после того как они расстались, она долго не может прейти в себя, считает себя умершей. Ольга пробудила в Обломове любовь к жизни, природе, людям она разбудила заснувшую душу которая способна чувствовать, плакать, смеяться. Обломов попал в водоворот любви из которого не мог выбраться! Мысль о женитьбе просто «убивала» его: ведь для этого надо ехать в имение, устраивать хозяйство, иметь деньги на содержание жены; с этими мыслями рассеивались иллюзии о поэтическом идеале свадьбы...Обломов «испугался» Ольги, он боялся той ответственности, которая ляжет на него после свадьбы. Только сейчас он начал понимать, что Ольга не кукла, которую можно держать за верёвочки, а женщина с достоинством. Место Ольги заняла другая.  Это Агафья Пшеничная -хозяйка дома, в котором поселился Обломов. Если Ольгу мы видели через душу, глаза, то Агафью через тело. Это была та женщина, которой Обломову можно было только мечтать. Её внешность говорила обо всём: простодушна, добра, ласкова, приветлива, но помимо этого она была отличной хозяйкой. Без её заботы всё хозяйство рухнуло бы. Она оберегала покой Обломова, готовила ему изысканную пищу, поддерживала чистоту его комнаты, заботилась о здоровье. Их симпатия переросла в любовь, женитьбю, и обломов не испугался семейной жизни. Он любил жену, сына, семейный быт, ему ничего не надо было - это было его счастье, которое не смогла бы ему дать Ольга. Обломов был счастлив с Агафьей, но он не забывал Ольги. Каждую из этих женщин он любил по своему.</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10"/>
              </w:rPr>
            </w:pPr>
            <w:r>
              <w:rPr>
                <w:sz w:val="10"/>
              </w:rPr>
              <w:t>В чем заключаются главные черты обломовского харак</w:t>
              <w:softHyphen/>
              <w:t>тера? В совершенной инертности, происходящей от его апа</w:t>
              <w:softHyphen/>
              <w:t>тии ко всему, что делается на свете. Причина же апатии заключается отчасти в его внешнем положении, отчасти же в образе его умственного и нравственного развития. По внешнему своему положению – он барин; «у него есть За</w:t>
              <w:softHyphen/>
              <w:t>хар и еще триста Захаров», по выражению автора. Пре</w:t>
              <w:softHyphen/>
              <w:t>имущество своего положения Илья Ильич объясняет Заха</w:t>
              <w:softHyphen/>
              <w:t>ру таким образом:</w:t>
            </w:r>
          </w:p>
          <w:p>
            <w:pPr>
              <w:pStyle w:val="Normal"/>
              <w:spacing w:before="100" w:after="0"/>
              <w:ind w:firstLine="340"/>
              <w:jc w:val="both"/>
              <w:rPr/>
            </w:pPr>
            <w:r>
              <w:rPr>
                <w:i/>
                <w:sz w:val="10"/>
                <w:lang w:eastAsia="ru-RU"/>
              </w:rPr>
              <w:t>Разве я мечусь, разве работаю? мало ем, что ли? худощав или жалок на вид? Разве недостает мне чего-нибудь? Кажется, подать, сделать есть кому! Я ни разу не натянул себе чулок на ноги, как живу, слава богу! Стану ли я беспокоиться? из чего мне?.. И кому я это говорю? Не ты ли с. детства ходил за мной? Ты все это знаешь, видел</w:t>
            </w:r>
            <w:r>
              <w:rPr>
                <w:i/>
                <w:smallCaps/>
                <w:sz w:val="10"/>
                <w:lang w:eastAsia="ru-RU"/>
              </w:rPr>
              <w:t xml:space="preserve">, </w:t>
            </w:r>
            <w:r>
              <w:rPr>
                <w:i/>
                <w:sz w:val="10"/>
                <w:lang w:eastAsia="ru-RU"/>
              </w:rPr>
              <w:t>что я воспитан нежно, что я ни холода, ни голода никогда не терпел, нужды не знал, хлеба себе не зарабатывал, и вообще черним делом не занимался</w:t>
            </w:r>
          </w:p>
          <w:p>
            <w:pPr>
              <w:pStyle w:val="2"/>
              <w:spacing w:lineRule="auto" w:line="240"/>
              <w:rPr/>
            </w:pPr>
            <w:r>
              <w:rPr>
                <w:sz w:val="10"/>
              </w:rPr>
              <w:t>И Обломов говорит совершенную правду. История его воспитания вся служит подтверждением его слов. С малых лет он привыкает быть байбаком благодаря тому, что у него и подать и сделать - есть кому; тут уж даже и против воли нередко он бездельничает и сибаритствует. Ну скажите, пожалуйста, чего же бы вы хотели от человека, выросшего вот в каких условиях:</w:t>
            </w:r>
          </w:p>
          <w:p>
            <w:pPr>
              <w:pStyle w:val="3"/>
              <w:rPr>
                <w:i/>
                <w:i/>
                <w:sz w:val="10"/>
              </w:rPr>
            </w:pPr>
            <w:r>
              <w:rPr>
                <w:i/>
                <w:sz w:val="10"/>
              </w:rPr>
              <w:t>Захар,—как, бывало, нянька, - натягивает ему чулки, надевает башмаки, а Илюша, уже четырнадцатилетний мальчик, только и знает, что подставляет ему, лежа, то ту, то другую ногу; а чуть что пока</w:t>
              <w:softHyphen/>
              <w:t>жется ему не так, то он поддаст Захарке ногой в нос. Если недоволь</w:t>
              <w:softHyphen/>
              <w:t>ный Захарка вздумает пожаловаться, то получит еще от старших ко</w:t>
              <w:softHyphen/>
              <w:t>лотушку. Потом Захарка чешет ему голову, натягивает куртку, осто</w:t>
              <w:softHyphen/>
              <w:t>рожно продевая руки Ильи Ильичу в рукава, чтоб не слишком бес</w:t>
              <w:softHyphen/>
              <w:t>покоить его, и напоминает Илье Ильичу, что надо сделать то, другое: вставши поутру — умыться и т. п.</w:t>
            </w:r>
          </w:p>
          <w:p>
            <w:pPr>
              <w:pStyle w:val="Normal"/>
              <w:ind w:firstLine="340"/>
              <w:jc w:val="both"/>
              <w:rPr/>
            </w:pPr>
            <w:r>
              <w:rPr>
                <w:i/>
                <w:sz w:val="10"/>
                <w:lang w:eastAsia="ru-RU"/>
              </w:rPr>
              <w:t>Захочет ли чего-нибудь Илья Ильич, ему стоит только мигнуть— уж трое-четверо слуг кидаются исполнять его желание; уронит ли он что-нибудь, достать ли ему нужно вещь, да не достанет, принести ли что, сбегать ли зачем,—ему иногда как резвому мальчику, так и хо</w:t>
              <w:softHyphen/>
              <w:t>чется броситься и переделать все самому, а тут вдруг отец и мать да три тетки в пять голосов и закричат:</w:t>
            </w:r>
          </w:p>
          <w:p>
            <w:pPr>
              <w:pStyle w:val="Normal"/>
              <w:ind w:firstLine="340"/>
              <w:jc w:val="both"/>
              <w:rPr/>
            </w:pPr>
            <w:r>
              <w:rPr>
                <w:i/>
                <w:sz w:val="10"/>
                <w:lang w:eastAsia="ru-RU"/>
              </w:rPr>
              <w:t xml:space="preserve">— </w:t>
            </w:r>
            <w:r>
              <w:rPr>
                <w:i/>
                <w:sz w:val="10"/>
                <w:lang w:eastAsia="ru-RU"/>
              </w:rPr>
              <w:t>Зачем? куда? А Васька, а Ванька, а Захарка на что? Эй! Васька</w:t>
            </w:r>
            <w:r>
              <w:rPr>
                <w:b/>
                <w:i/>
                <w:sz w:val="10"/>
                <w:lang w:eastAsia="ru-RU"/>
              </w:rPr>
              <w:t>,</w:t>
            </w:r>
            <w:r>
              <w:rPr>
                <w:i/>
                <w:sz w:val="10"/>
                <w:lang w:eastAsia="ru-RU"/>
              </w:rPr>
              <w:t xml:space="preserve"> Ванька, Захарка! Чего вы смотрите, разини? Вот я вас!..</w:t>
            </w:r>
          </w:p>
          <w:p>
            <w:pPr>
              <w:pStyle w:val="Normal"/>
              <w:ind w:firstLine="340"/>
              <w:jc w:val="both"/>
              <w:rPr/>
            </w:pPr>
            <w:r>
              <w:rPr>
                <w:i/>
                <w:sz w:val="10"/>
                <w:lang w:eastAsia="ru-RU"/>
              </w:rPr>
              <w:t>И не удается никак Илье Ильичу сделать что-нибудь самому для себя. После он нашел, что оно и покойнее гораздо, и выучился сам покрикивать: «Эй, Васька, Ванька, подай то, дай другое! Не хочу того, хочу этого! Сбегай, принеси!»</w:t>
            </w:r>
          </w:p>
          <w:p>
            <w:pPr>
              <w:pStyle w:val="Normal"/>
              <w:ind w:firstLine="320"/>
              <w:jc w:val="both"/>
              <w:rPr/>
            </w:pPr>
            <w:r>
              <w:rPr>
                <w:i/>
                <w:sz w:val="10"/>
                <w:lang w:eastAsia="ru-RU"/>
              </w:rPr>
              <w:t>Подчас нежная заботливость родителей и надоедала ему. Побе</w:t>
              <w:softHyphen/>
              <w:t>жит ли он с лестницы или по двору, вдруг вслед ему раздается де</w:t>
              <w:softHyphen/>
              <w:t>сять отчаянных голосов: «Ах, ах! поддержите, остановите! Упадет, расшибется! Стой, стой...» Задумает ли он выскочить зимой в сени или отворить форточку, - опять крики: «Ай, куда? как можно? Не бегай, не ходи, не отворяй: убьешься, простудишься...» И Илюша с печалью оставался дома, лелеемый, как экзотический цветок в теплице, и так же, как последний под стеклом, он рос медленно и вяло. Ищущие проявления силы обращались внутрь и никли, увядая.</w:t>
            </w:r>
          </w:p>
          <w:p>
            <w:pPr>
              <w:pStyle w:val="Normal"/>
              <w:spacing w:before="120" w:after="0"/>
              <w:ind w:firstLine="320"/>
              <w:jc w:val="both"/>
              <w:rPr>
                <w:sz w:val="10"/>
                <w:lang w:eastAsia="ru-RU"/>
              </w:rPr>
            </w:pPr>
            <w:r>
              <w:rPr>
                <w:sz w:val="10"/>
                <w:lang w:eastAsia="ru-RU"/>
              </w:rPr>
              <w:t>Такое воспитание вовсе не составляет чего-нибудь ис</w:t>
              <w:softHyphen/>
              <w:t>ключительного, странного в нашем образованном обществе. Не везде, конечно, Захарка натягивает чулки барчонку и т. п. Но не нужно забывать, что подобная льгота дается Захарке по особому снисхождению или вследствие высших педагогических соображений и вовсе не находится в гармо</w:t>
              <w:softHyphen/>
              <w:t>нии с общим ходом домашних дел. Барчонок, пожалуй, и сам оденется; но он знает, что это для него вроде милого развлечения, прихоти, а, в сущности, он вовсе не обязан это</w:t>
              <w:softHyphen/>
              <w:t>го делать сам. Да и вообще ему самому нет надобности что-нибудь делать. Из чего ему биться? Некому, что ли, подать и сделать для него все, что ему нужно?.. Поэтому он себя над работой убивать не станет, что бы ему ни толковали о необходимости и святости труда; он с малых лет видит в своем доме, что все домашние работы исполняются лакея</w:t>
              <w:softHyphen/>
              <w:t>ми и служанками, а папенька и маменька только распоря</w:t>
              <w:softHyphen/>
              <w:t>жаются да бранятся за дурное исполнение. И вот у него уже готово первое понятие—что сидеть, сложа руки почетнее, нежели суетиться с работою... В этом направлении идет и все дальнейшее развитие.</w:t>
            </w:r>
          </w:p>
          <w:p>
            <w:pPr>
              <w:pStyle w:val="Normal"/>
              <w:ind w:firstLine="300"/>
              <w:jc w:val="both"/>
              <w:rPr/>
            </w:pPr>
            <w:r>
              <w:rPr>
                <w:sz w:val="10"/>
                <w:lang w:eastAsia="ru-RU"/>
              </w:rPr>
              <w:t>Понятно, какое действие производится таким положением ребенка на все его нравственное я умственное обра</w:t>
              <w:softHyphen/>
              <w:t>зование. Внутренние силы «никнут и увядают» по необхо</w:t>
              <w:softHyphen/>
              <w:t>димости. Если мальчик и пытает их иногда, то разве в капризах и в заносчивых требованиях исполнения другими его приказаний. А известно, как удовлетворенные капризы развивают бесхарактерность и как заносчивость несовместна с уменьем серьезно поддерживать свое достоинство. Привыкая предъявлять бестолковые требования, мальчик скоро теряет меру возможности и удобоисполнимости своих желаний, лишается всякого уменья соображать средства с целями и потому становится в тупик при первом препятст</w:t>
              <w:softHyphen/>
              <w:t>вии, для отстранения которого нужно употребить собствен</w:t>
              <w:softHyphen/>
              <w:t>ное усилие. Когда он вырастает, он делается Обломовым, с большей или меньшей долей его апатичности и бесхарак</w:t>
              <w:softHyphen/>
              <w:t>терности, под более или менее искусной маской, но всегда с одним неизменным качеством—отвращением от серьезной и самобытной деятельности</w:t>
            </w:r>
          </w:p>
          <w:p>
            <w:pPr>
              <w:pStyle w:val="Normal"/>
              <w:ind w:firstLine="300"/>
              <w:jc w:val="both"/>
              <w:rPr/>
            </w:pPr>
            <w:r>
              <w:rPr>
                <w:sz w:val="10"/>
                <w:lang w:eastAsia="ru-RU"/>
              </w:rPr>
              <w:t>Много помогает тут и умственное развитие Обломовых, тоже, разумеется, направляемое, их внешним положением. Как в первый раз они взглянут на жизнь навыворот,—так уж потом до конца дней своих и не могут достигнуть разум</w:t>
              <w:softHyphen/>
              <w:t>ного понимания своих отношений к миру и к людям. Им потом и растолкуют многое, они и поймут кое-что; но с дет</w:t>
              <w:softHyphen/>
              <w:t>ства укоренившееся воззрение все-таки удержится где-нибудь в уголку и беспрестанно выглядывает оттуда, мешая всем новым понятиям и не допуская их уложить</w:t>
              <w:softHyphen/>
              <w:t>ся на дно души... И делается в голове какой-то хаос: иной раз человеку и решимость придет сделать что-нибудь, да не знает он, что ему начать, куда обратиться... И не мудре</w:t>
              <w:softHyphen/>
              <w:t>но: нормальный человек всегда хочет только того, что мо</w:t>
              <w:softHyphen/>
              <w:t xml:space="preserve">жет сделать; </w:t>
            </w:r>
            <w:r>
              <w:rPr>
                <w:smallCaps/>
                <w:sz w:val="10"/>
                <w:lang w:eastAsia="ru-RU"/>
              </w:rPr>
              <w:t>зрто о</w:t>
            </w:r>
            <w:r>
              <w:rPr>
                <w:sz w:val="10"/>
                <w:lang w:eastAsia="ru-RU"/>
              </w:rPr>
              <w:t>н немедленно и делают все, что захочет... А Обломов... он не привык делать что-нибудь, следователь</w:t>
              <w:softHyphen/>
              <w:t xml:space="preserve">но, не может хорошенько определить, что он может сделать и чего нет,— следовательно, не может и серьезно, </w:t>
            </w:r>
            <w:r>
              <w:rPr>
                <w:i/>
                <w:sz w:val="10"/>
                <w:lang w:eastAsia="ru-RU"/>
              </w:rPr>
              <w:t>деятельно</w:t>
            </w:r>
            <w:r>
              <w:rPr>
                <w:sz w:val="10"/>
                <w:lang w:eastAsia="ru-RU"/>
              </w:rPr>
              <w:t xml:space="preserve"> захотеть чего-нибудь... Его желания являются только в форме: «а хорошо бы, если бы вот это сделалось»; но как это может сделаться — он не знает. Оттого он любит помеч</w:t>
              <w:softHyphen/>
              <w:t xml:space="preserve">тать и ужасно боится того момента, когда мечтания придут в соприкосновение с действительностью. Тут он старается взвалить дело на кого-нибудь другого, а если нет никого, то на </w:t>
            </w:r>
            <w:r>
              <w:rPr>
                <w:i/>
                <w:sz w:val="10"/>
                <w:lang w:eastAsia="ru-RU"/>
              </w:rPr>
              <w:t>авось</w:t>
            </w:r>
            <w:r>
              <w:rPr>
                <w:sz w:val="10"/>
                <w:lang w:eastAsia="ru-RU"/>
              </w:rPr>
              <w:t>...</w:t>
            </w:r>
          </w:p>
          <w:p>
            <w:pPr>
              <w:pStyle w:val="Normal"/>
              <w:ind w:firstLine="300"/>
              <w:jc w:val="both"/>
              <w:rPr/>
            </w:pPr>
            <w:r>
              <w:rPr>
                <w:sz w:val="10"/>
                <w:lang w:eastAsia="ru-RU"/>
              </w:rPr>
              <w:t>Все эти черты превосходно подмечены и с необыкновен</w:t>
              <w:softHyphen/>
              <w:t>ной силой и истиной сосредоточены в лице Ильи Ильича Обломова. Не нужно представлять себе, чтобы Илья Иль</w:t>
              <w:softHyphen/>
              <w:t>ич принадлежал к какой-нибудь особенной породе, в кото</w:t>
              <w:softHyphen/>
              <w:t>рой бы неподвижность составляла существенную, коренную черту. Несправедливо было бы думать, что он от природы лишен способности произвольного движения. Вовсе нет: от природы он — человек, как и все. В ребячестве ему хотелось побегать и поиграть в снежки с ребятишками, достать само</w:t>
              <w:softHyphen/>
              <w:t>му то или другое, и в овраг сбегать, и в ближайший берез</w:t>
              <w:softHyphen/>
              <w:t>няк пробраться через канал, плетни и ямы. Пользуясь ча</w:t>
              <w:softHyphen/>
              <w:t>сом общего в Обломовке послеобеденного сна, он разми</w:t>
              <w:softHyphen/>
              <w:t>нался, бывало: «взбегал на галерею (куда не позволялось ходить, потому что она каждую минуту готова была разва</w:t>
              <w:softHyphen/>
              <w:t>литься), обегал по скрипучим доскам кругом, лазил на го</w:t>
              <w:softHyphen/>
              <w:t>лубятню, забирался в глушь сада, слушал, как жужжит жук, и далеко следил глазами его полет в воздухе». А то— «забирался в канал, рылся, отыскивал какие-то корешки, очищал от коры и ел всласть, предпочитал яблокам и ва</w:t>
              <w:softHyphen/>
              <w:t>ренью, которые дает маменька». Все это могло служить за</w:t>
              <w:softHyphen/>
              <w:t>датком характера кроткого, спокойного, но не бессмыслен</w:t>
              <w:softHyphen/>
              <w:t>но-ленивого. Притом и кротость, переходящая в робость и подставление спины другим,— есть в человеке явление во</w:t>
              <w:softHyphen/>
              <w:t>все не природное, а чисто благоприобретенное, точно так же, как и нахальство и заносчивость. И между обоими этими качествами расстояние вовсе не так велико, как обыкновенно думают. Никто не умеет так отлично вздерги</w:t>
              <w:softHyphen/>
              <w:t>вать носа, как лакеи; никто так грубо не ведет себя с под</w:t>
              <w:softHyphen/>
              <w:t>чиненными, как те, которые подличают перед начальника</w:t>
              <w:softHyphen/>
              <w:t>ми. Илья Ильич, при всей своей кротости, не боится под</w:t>
              <w:softHyphen/>
              <w:t>дать ногой в рожу обувающему его Захару, и если он в своей жизни не делает этого с другими, так единственно потому, что надеется встретить противодействие, которое нужно будет преодолеть. Поневоле он ограничивает круг своей деятельности тремястами своих Захаров. А будь у него этих Захаров во сто, в тысячу раз больше—он бы не встречал себе противодействии и приучился бы довольно смело поддавать в зубы каждому, с кем случится иметь дело. И такое поведение вовсе не было бы у него признаком ка</w:t>
              <w:softHyphen/>
              <w:t>кого-нибудь зверства натуры; и ему самому и всем окру</w:t>
              <w:softHyphen/>
              <w:t>жающим оно, казалось бы, очень естественным, необходи</w:t>
              <w:softHyphen/>
              <w:t>мым... никому бы и в голову не пришло, что можно и дол</w:t>
              <w:softHyphen/>
              <w:t>жно вести себя как-нибудь иначе. Но — к несчастью иль к счастью—Илья Ильич родился помещиком средней руки, получал доход не более десяти тысяч рублей на ассигнации и вследствие того мог распоряжаться судьбами мира толь</w:t>
              <w:softHyphen/>
              <w:t>ко в своих мечтаниях. Зато в мечтах своих он и любил пре</w:t>
              <w:softHyphen/>
              <w:t>даваться воинственным и героическим стремлениям. «Он любил иногда вообразить себя каким-нибудь непобедимым полководцем, пред которым не только Наполеон, но и Еруслая Лазаревич ничего не значит; выдумает войну и причину ее: у него хлынут, например, народы из Африки в Европу, или устроит он новые крестовые походы и воюет, решает участь народов, разоряет города, щадит, казнит, сказывает подвиги добра и великодушия». А то он вообра</w:t>
              <w:softHyphen/>
              <w:t>зит, что он великий мыслитель или художник, что за ним гоняется толпа, и все поклоняются ему... Ясно, что Обло</w:t>
              <w:softHyphen/>
              <w:t>мов не тупая, апатическая натура, без стремлений и чувст</w:t>
              <w:softHyphen/>
              <w:t>ва, а человек, тоже чего-то ищущий в своей жизни, о чем-то думающий. Но гнусная привычка получать удовлетворение своих желаний не от собственных усилий, а от других,— развила в нем апатическую неподвижность и повергла его в жалкое состояние нравственного рабства. Рабство это так переплетается с барством Обломова, так они взаимно про</w:t>
              <w:softHyphen/>
              <w:t>никают друг друга и одно другим обусловливаются, что, ка</w:t>
              <w:softHyphen/>
              <w:t>жется, нет ни малейшей возможности провести между ними какую-нибудь границу. Это нравственное рабство Обломо</w:t>
              <w:softHyphen/>
              <w:t>ва составляет едва ли не самую любопытную сторону его личности и всей его истории... Но как мог дойти до рабст</w:t>
              <w:softHyphen/>
              <w:t>ва человек с таким независимым положением, как Илья Ильич? Кажется, кому бы и наслаждаться свободой, как не ему? Не служит, не связан с обществом, имеет обеспе</w:t>
              <w:softHyphen/>
              <w:t>ченное состояние... Он сам хвалится тем, что не чувствует надобности кланяться, просить, унижаться, что он не по</w:t>
              <w:softHyphen/>
              <w:t xml:space="preserve">добен «другим», которые работают без устали, бегают, суетятся,— а не поработают, так и не поедят... Он внушает к себе благоговейную любовь доброй вдове Пшеницыной именно тем, что он </w:t>
            </w:r>
            <w:r>
              <w:rPr>
                <w:i/>
                <w:sz w:val="10"/>
                <w:lang w:eastAsia="ru-RU"/>
              </w:rPr>
              <w:t>барин,</w:t>
            </w:r>
            <w:r>
              <w:rPr>
                <w:sz w:val="10"/>
                <w:lang w:eastAsia="ru-RU"/>
              </w:rPr>
              <w:t xml:space="preserve"> что он сияет и блещет, что он и ходит и говорит так вольно и независимо, что он «не пи</w:t>
              <w:softHyphen/>
              <w:t>шет беспрестанно бумаг, не трясется от страха, что опоздает в должность, не глядит на всякого так, как будто просит оседлать его и поехать, а глядит на всех и на все так смело и свободно, как будто требует покорности себе». И, одна</w:t>
              <w:softHyphen/>
              <w:t>ко же, вся жизнь этого барина убита тем, что он постоянно остается рабом чужой воли и никогда не возвышается до того, чтобы проявить какую-нибудь самобытность. Он раб каждой женщины, каждого встречного, раб каждого мо</w:t>
              <w:softHyphen/>
              <w:t>шенника, который захочет взять над ним волю. Он раб своего крепостного Захара, и трудно решить, который из них более подчиняется власти другого. По крайней мере— чего Захар не захочет, того Илья Ильич не может заставить его сделать, а чего захочет Захар, то сделает и против воли барина, и барин покорится... Оно так и следует! Захар все-таки умеет сделать хоть что-нибудь, а Обломов ровно ни</w:t>
              <w:softHyphen/>
              <w:t>чего не может и не умеет. Нечего уже и говорить о Тарантьеве и Иване Матвеиче, которые делают с Обломовым что хотят, несмотря на то, что сами и по умственному раз</w:t>
              <w:softHyphen/>
              <w:t>витию и по нравственным качествам гораздо ниже его... От</w:t>
              <w:softHyphen/>
              <w:t>чего же это? Да все оттого, что Обломов, как барин, не хо</w:t>
              <w:softHyphen/>
              <w:t>чет и не умеет работать и не понимает настоящих отноше</w:t>
              <w:softHyphen/>
              <w:t>ний своих ко всему окружающему. Он не прочь от деятель</w:t>
              <w:softHyphen/>
              <w:t>ности—до тех пор, пока она имеет вид призрака и далека от реального осуществления; так, он создает план устрой</w:t>
              <w:softHyphen/>
              <w:t>ства имения и очень усердно занимается им,— только «под</w:t>
              <w:softHyphen/>
              <w:t>робности, сметы и цифры» пугают его и постоянно отбра</w:t>
              <w:softHyphen/>
              <w:t>сываются им в сторону, потому что где же ему с ними во</w:t>
              <w:softHyphen/>
              <w:t>зиться!.. Он—барин, как объясняет сам Ивану Матвеичу: «Кто я, что такое? спросите вы... Подите, спросите у Заха</w:t>
              <w:softHyphen/>
              <w:t>ра, и он скажет вам: «барин!» Да, я барин и делать ничего не умею! Делайте вы, если знаете, и помогите, если можете, а за труд возьмите себе, что хотите:—на то наука!» И вы думаете, что он этим хочет только отделаться от работы, старается прикрыть незнанием свою лень? Нет, он дейст</w:t>
              <w:softHyphen/>
              <w:t>вительно не знает и не умеет ничего, действительно не в со</w:t>
              <w:softHyphen/>
              <w:t>стоянии приняться ни за какое путное дело. Относительно своего имения (для преобразования которого сочинил уже план) он таким образом признается в своем неведении Ива</w:t>
              <w:softHyphen/>
              <w:t>ну Матвеичу: «Я не знаю, что такое барщина, что такое сельский труд, что значит бедный мужик, что богатый; не знаю, что значит четверть ржи или овса, что она стоит, в каком месяце и что сеют и жнут, как и когда продают; не знаю, богат ли я или беден, буду ли я через год сыт или буду нищий—я ничего не знаю!.. Следовательно, говорите и советуйте мне как ребенку...» Иначе сказать: будьте надо мною господином, распоряжайтесь моим добром, как взду</w:t>
              <w:softHyphen/>
              <w:t>маете, уделяйте мне из него, сколько найдете для себя удоб</w:t>
              <w:softHyphen/>
              <w:t>ным... Так на деле-то и вышло: Иван Матвеич совсем было прибрал к рукам имение Обломова, да Штольц помешал, к несчастью.</w:t>
            </w:r>
          </w:p>
          <w:p>
            <w:pPr>
              <w:pStyle w:val="Normal"/>
              <w:ind w:firstLine="300"/>
              <w:jc w:val="both"/>
              <w:rPr>
                <w:sz w:val="10"/>
                <w:lang w:eastAsia="ru-RU"/>
              </w:rPr>
            </w:pPr>
            <w:r>
              <w:rPr>
                <w:sz w:val="10"/>
                <w:lang w:eastAsia="ru-RU"/>
              </w:rPr>
              <w:t>И ведь Обломов не только своих сельских порядков не знает, не только положения своих дел не понимает: это бы ещё куда ни шло!.. Но вот в чем главная беда: он и вообще</w:t>
            </w:r>
          </w:p>
          <w:p>
            <w:pPr>
              <w:pStyle w:val="Normal"/>
              <w:jc w:val="both"/>
              <w:rPr/>
            </w:pPr>
            <w:r>
              <w:rPr>
                <w:sz w:val="10"/>
                <w:lang w:eastAsia="ru-RU"/>
              </w:rPr>
              <w:t>жизни не умел осмыслить для себя. В Обломовке никто не задавал себе вопроса: зачем жизнь, что она такое, какой ее смысл и назначение? Обломовцы очень просто понимали ее, «как идеал покоя и бездействия, нарушаемого по време</w:t>
              <w:softHyphen/>
              <w:t>нам разными неприятными случайностями, как-то: болез</w:t>
              <w:softHyphen/>
              <w:t>нями, убытками, ссорами и, между прочим, трудом. Они сносили труд, как наказание, наложенное еще на праот</w:t>
              <w:softHyphen/>
              <w:t>цев наших, но любить не могли, и где был случай, всегда от него избавлялись, находя это возможным и должным». Точно так относился к жизни и Илья Ильич. Идеал сча</w:t>
              <w:softHyphen/>
              <w:t>стья, нарисованный им Штольцу, заключался не в чем дру</w:t>
              <w:softHyphen/>
              <w:t>гом, как в сытной жизни,—с оранжереями, парниками, по</w:t>
              <w:softHyphen/>
              <w:t>ездками с самоваром в рощу и т. п.,— в халате, в крепком сне, да для промежуточного отдыха — в идиллических про</w:t>
              <w:softHyphen/>
              <w:t>гулках с кроткою, но дебелою женою и в созерцании того, как крестьяне работают. Рассудок Обломова так успел с детства сложиться, что даже в самом отвлеченном рассуж</w:t>
              <w:softHyphen/>
              <w:t>дении, в самой утопической теории имел способность останавливаться на данном моменте и затем не выходить из этого</w:t>
            </w:r>
            <w:r>
              <w:rPr>
                <w:sz w:val="10"/>
                <w:lang w:val="en-US" w:eastAsia="ru-RU"/>
              </w:rPr>
              <w:t xml:space="preserve"> status quo,</w:t>
            </w:r>
            <w:r>
              <w:rPr>
                <w:sz w:val="10"/>
                <w:lang w:eastAsia="ru-RU"/>
              </w:rPr>
              <w:t xml:space="preserve"> несмотря ни на какие убеждения. Рисуя идеал своего блаженства, Илья Ильич не думал спросить себя о внутреннем смысле его, не думал утвердить его за</w:t>
              <w:softHyphen/>
              <w:t>конность и правду, не задал себе вопроса: откуда будут браться эти оранжереи и парники, кто их станет поддер</w:t>
              <w:softHyphen/>
              <w:t>живать и с какой стати будет он ими пользоваться?.. Не задавая себе подобных вопросов, не разъясняя своих отно</w:t>
              <w:softHyphen/>
              <w:t>шений к миру и к обществу, Обломов, разумеется, не мог осмыслить своей жизни и потому тяготился и скучал от все</w:t>
              <w:softHyphen/>
              <w:t>го, что ему приходилось делать. Служил он—и не мог по</w:t>
              <w:softHyphen/>
              <w:t>нять, зачем это бумаги пишутся; не понявши же, ничего лучше не нашел, как выйти в отставку и ничего не писать. Учился он—и не знал, к чему может послужить ему наука; не узнавши этого, он решился сложить книги в угол и равнодушно смотреть, как их покрывает пыль. Выезжал он в общество—и не умел себе объяснить, зачем люди в гости ходят; не объяснивши, он бросил все свои знакомства и стал по целым дням лежать у себя на диване. Сходился он с женщинами, но подумал: однако, чего же от них ожидать и добиваться? подумавши же, не решил вопроса и стал из</w:t>
              <w:softHyphen/>
              <w:t>бегать женщин... Все ему наскучило и опостылело, и он ле</w:t>
              <w:softHyphen/>
              <w:t>жал на боку, с полным, сознательным презрением к «му</w:t>
              <w:softHyphen/>
              <w:t>равьиной работе людей», убивающихся и суетящихся бог весть из-за чего...</w:t>
            </w:r>
          </w:p>
          <w:p>
            <w:pPr>
              <w:pStyle w:val="Normal"/>
              <w:ind w:firstLine="720"/>
              <w:jc w:val="both"/>
              <w:rPr/>
            </w:pPr>
            <w:r>
              <w:rPr>
                <w:sz w:val="10"/>
                <w:lang w:eastAsia="ru-RU"/>
              </w:rPr>
              <w:t>Предыдущие соображения привели нас к тому заключению, что Обломов не есть су</w:t>
              <w:softHyphen/>
              <w:t>щество, от природы совершенно лишенное способности про</w:t>
              <w:softHyphen/>
              <w:t>извольного движения. Его лень и апатия есть создание вос</w:t>
              <w:softHyphen/>
              <w:t>питания и окружающих обстоятельств. Главное здесь не Обломов, а обломовщина. Он бы, может быть, стал даже и работать, если бы нашел дело по себе: но для этого, конеч</w:t>
              <w:softHyphen/>
              <w:t>но, ему надо было развиться несколько под другими усло</w:t>
              <w:softHyphen/>
              <w:t>виями. нежели под какими он развился. В настоящем же своем положении он не мог нигде найти себе дела по душе, потому что вообще не понимал смысла жизни и не мог дой</w:t>
              <w:softHyphen/>
              <w:t>ти до разумного воззрения на свои отношения к другим</w:t>
            </w:r>
            <w:r>
              <w:rPr>
                <w:lang w:eastAsia="ru-RU"/>
              </w:rPr>
              <w:t>.</w:t>
            </w:r>
          </w:p>
          <w:p>
            <w:pPr>
              <w:pStyle w:val="Normal"/>
              <w:rPr>
                <w:lang w:eastAsia="ru-RU"/>
              </w:rPr>
            </w:pPr>
            <w:r>
              <w:rPr>
                <w:lang w:eastAsia="ru-RU"/>
              </w:rPr>
            </w:r>
          </w:p>
        </w:tc>
      </w:tr>
    </w:tbl>
    <w:p>
      <w:pPr>
        <w:pStyle w:val="Normal"/>
        <w:rPr/>
      </w:pPr>
      <w:r>
        <w:rPr/>
      </w:r>
    </w:p>
    <w:sectPr>
      <w:type w:val="nextPage"/>
      <w:pgSz w:w="11906" w:h="16838"/>
      <w:pgMar w:left="567"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ind w:firstLine="200"/>
      <w:jc w:val="both"/>
    </w:pPr>
    <w:rPr>
      <w:sz w:val="24"/>
      <w:lang w:eastAsia="ru-RU"/>
    </w:rPr>
  </w:style>
  <w:style w:type="paragraph" w:styleId="2">
    <w:name w:val="Основной текст с отступом 2"/>
    <w:basedOn w:val="Normal"/>
    <w:qFormat/>
    <w:pPr>
      <w:spacing w:lineRule="atLeast" w:line="240" w:before="120" w:after="0"/>
      <w:ind w:firstLine="301"/>
      <w:jc w:val="both"/>
    </w:pPr>
    <w:rPr>
      <w:sz w:val="24"/>
      <w:lang w:eastAsia="ru-RU"/>
    </w:rPr>
  </w:style>
  <w:style w:type="paragraph" w:styleId="3">
    <w:name w:val="Основной текст с отступом 3"/>
    <w:basedOn w:val="Normal"/>
    <w:qFormat/>
    <w:pPr>
      <w:ind w:firstLine="320"/>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4:51:00Z</dcterms:created>
  <dc:creator>***</dc:creator>
  <dc:description/>
  <dc:language>en-US</dc:language>
  <cp:lastModifiedBy>***</cp:lastModifiedBy>
  <cp:lastPrinted>2000-05-21T11:07:00Z</cp:lastPrinted>
  <dcterms:modified xsi:type="dcterms:W3CDTF">2000-05-21T05:09:00Z</dcterms:modified>
  <cp:revision>2</cp:revision>
  <dc:subject/>
  <dc:title>Кто нужен России: Обломов или Штольц</dc:title>
</cp:coreProperties>
</file>