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</w:tblGrid>
      <w:tr>
        <w:trPr>
          <w:trHeight w:val="153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ужны ли Обломовы Росси?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Прежде чем начать свое рассуждение на тему: нужны ли Обломовы России? Я хочу рассказать о И.С, Гончарове и его великом произведении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И.С. Гончаров - писатель второй половины 19 века. Свой роман автор написал в 1859 году и опубликовал в журнале «Отечественные записки», по своим взглядам принадлежал к умеренно - либеральным сотрудникам «современника». В «Обломове» Гончаров показывает кризис и распад старой крепостнической Руси. Добролюбов говорил, что Илья Ильич символизирует лень, бездействие и застой всей крепостнической системы отношений . Он - последний в ряду «лишних людей» - Онегиных, Печориных, Чацких и других. Добролюбов считал, что в Илье Ильиче типичный комплекс «лишнего человека» доведен до парадокса. Жизнь Обломова ограничена пределами одной комнаты, где лежит и спит герой. Автор угадывает в предметах домашнего быта, окружающих Обломова, характер их хозяина. На всех вещах следы запустения, валяется прошлогодняя газета, на зеркалах и креслах лежит толстый слой пыли. Внутреннее состояние Ильи Ильича угадано даже через его туфли, мягкие и широкие. Когда хозяин, не глядя спуская с постели ноги на пол, он непременно попадал прямо в них. А халат у него особенный, восточный, «без малейшего намека на Европу». Он как послушный раб повинуется малейшему движению тела Обломова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Обломов вообще не видит ни в бюрократической, ни в литературной карьере поприща, отвечающего высшему назначению человека, одни м словом, ему ничего неинтересно и все безразлично. Илью Ильича вполне устраивает свое лежание на диване, его лень уже дошла до такой степени, что он затрудняется встать с лежанки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Читая роман Гончарова, мы видим в героях свое собственное отражение, люди как бы сочетают их качества. Отвечая на вопрос, нужны ли Обломовы России, надо отметить, что Обломов безобидный, добрый человек с одной стороны, а с другой - опасный для общества. Можно на минутку представить чтобы случилось, если бы Обломовы управляли в России. Все люди стали бы мнимыми и бездельными, целыми днями лежали бы на диване и не могли подняться с него. За такой жизненной ситуацией следует распад, а потом и гибель человечества. Поэтому, чем меньше обломовых, тем лучше для других: талантливых, инициативных, стремящиеся к успеху людей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А что касается таких людей, как Андрей Штольц, то они безусловно добиваются блестящей карьеры, обладают умом и расчетливостью, но их окружающие никогда не получают нужной любви, ласки, все, что штольцы делают, то только в свою пользу. А если найти золотую середину между Штольцем и Обломовым, соединить «ленивую доброту» с холодной расчетливостью, может и получиться человек достойный нашей страны.</w:t>
            </w:r>
          </w:p>
          <w:p>
            <w:pPr>
              <w:pStyle w:val="Normal"/>
              <w:widowControl w:val="false"/>
              <w:rPr>
                <w:sz w:val="10"/>
                <w:lang w:eastAsia="ru-RU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Я думаю, что Обломовы совсем не нужны России, они разлагают общество своею бездеятельностью и никчемностью. Россия нуждается в людях инициативных, умных, жаждущих знаний, чтобы со временем свои способности направить в нужное русло на процветание страны, а не на ее зак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Образ Петербурга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 xml:space="preserve">Многие великие писатели 19 века изображали прекрасный город Петербург, видное место он занимает и в произведениях Ф.М. Достоевского, но он не говорит о его великолепных зданиях, о красоте самого города, Федор Михайлович как бы заглядывает внутрь бедных домов, где в ужасных условиях живут герои его романа «Преступление и наказание». В произведение мы встречаемся с черными лестницами, облитыми помоями, дворами - колодцами, напоминающие душегубку, город облупленных стен, невыносимой духоты и зловонья, это место, в котором невозможно быть здоровым, добрым, полным сил. Он душит и давит. Писатель никогда не показывает красоты Петербурга. Природы почти нет, а если и встречается, то только акцентируется ее отсутствие в остальных местах. Около природы происходят странные вещи: во сне под кустом Раскольникову снится страшный сон о жестокости, о гибели безвинного существа.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Особое внимание уделяет Достоевский не просто описанию убогих условий комнат, но также обращает внимание на запахи и символические цвета. Он использует желтые, зеленые и серые цвета, но вообще в романе доминирует желтый цвет - символ болезни, нищеты, убожества жизни. Желтые обои и мебель желтого цвета в комнате старухи - процентщицы, желто от постоянного пьянства лицо Мармеладова, желтая «похожая на шкаф или сундук» коморка Раскольникова, дома окрашены в желто-серый цвет. Соня Мармеладова пошла по «желтому билету», женщина-самоубийца с желтым лицом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Эти детали, а также желчный город отражают безысходную атмосферу существования главных действующих лиц произведения, являются предвестниками недобрых событий. Однако в романе мы находим и зеленый цвет, цвет «фамильного» Мармеладовского  платка. Этот платок, как крест, носит Катерина Ивановна, а после ее смерти и Софья Мармеладова. Он олицетворяет и страдания, которые выпадают на долю его владетельниц, и их искупительную силу. Умирая, Катерина Ивановна произносит: «Бог сам знает как я страдала...» Отправляясь за Раскольниковым, который идет признаваться в преступлении, Соня надевает на голову этот платок. Она готова принять на себя страдания и искупить этим вину Радиона . В эпилоге, в сцене возрождения Раскольникова Соня появляется все в этом же платке, осунувшаяся после болезни. В этот момент зеленый цвет - символизирует страдания и надежды главных героев романа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Достоевский в своем произведении показал город, в котором зарождается капитализм, когда люди, не сумевшие пройти через социальный перелом. Петербург является также и действующим лицом романа, соучастником страшного преступления Раскольникова, и свидетелем его раскаяния. Итак, можно сделать вывод, что для Достоевского Петербург - город убийства, нищеты и людского одиноче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200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tLeast" w:line="240" w:before="120" w:after="0"/>
      <w:ind w:firstLine="301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ind w:firstLine="320"/>
      <w:jc w:val="both"/>
    </w:pPr>
    <w:rPr>
      <w:sz w:val="28"/>
      <w:lang w:eastAsia="ru-RU"/>
    </w:rPr>
  </w:style>
  <w:style w:type="paragraph" w:styleId="21">
    <w:name w:val="Основной текст 2"/>
    <w:basedOn w:val="Normal"/>
    <w:qFormat/>
    <w:pPr/>
    <w:rPr>
      <w:rFonts w:ascii="Courier New" w:hAnsi="Courier New" w:cs="Courier New"/>
      <w:sz w:val="12"/>
    </w:rPr>
  </w:style>
  <w:style w:type="paragraph" w:styleId="31">
    <w:name w:val="Основной текст 3"/>
    <w:basedOn w:val="Normal"/>
    <w:qFormat/>
    <w:pPr>
      <w:jc w:val="both"/>
    </w:pPr>
    <w:rPr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06:31:00Z</dcterms:created>
  <dc:creator>***</dc:creator>
  <dc:description/>
  <dc:language>en-US</dc:language>
  <cp:lastModifiedBy>***</cp:lastModifiedBy>
  <cp:lastPrinted>2000-05-21T12:33:00Z</cp:lastPrinted>
  <dcterms:modified xsi:type="dcterms:W3CDTF">2000-05-21T06:35:00Z</dcterms:modified>
  <cp:revision>3</cp:revision>
  <dc:subject/>
  <dc:title>Кто нужен России: Обломов или Штольц</dc:title>
</cp:coreProperties>
</file>