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48" w:type="dxa"/>
        <w:jc w:val="left"/>
        <w:tblInd w:w="-113" w:type="dxa"/>
        <w:tblLayout w:type="fixed"/>
        <w:tblCellMar>
          <w:top w:w="0" w:type="dxa"/>
          <w:left w:w="108" w:type="dxa"/>
          <w:bottom w:w="0" w:type="dxa"/>
          <w:right w:w="108" w:type="dxa"/>
        </w:tblCellMar>
      </w:tblPr>
      <w:tblGrid>
        <w:gridCol w:w="2712"/>
        <w:gridCol w:w="2499"/>
        <w:gridCol w:w="3969"/>
        <w:gridCol w:w="1668"/>
      </w:tblGrid>
      <w:tr>
        <w:trPr/>
        <w:tc>
          <w:tcPr>
            <w:tcW w:w="2712" w:type="dxa"/>
            <w:tcBorders>
              <w:top w:val="single" w:sz="4" w:space="0" w:color="000000"/>
              <w:left w:val="single" w:sz="4" w:space="0" w:color="000000"/>
              <w:bottom w:val="single" w:sz="4" w:space="0" w:color="000000"/>
              <w:right w:val="single" w:sz="4" w:space="0" w:color="000000"/>
            </w:tcBorders>
          </w:tcPr>
          <w:p>
            <w:pPr>
              <w:pStyle w:val="Normal"/>
              <w:rPr/>
            </w:pPr>
            <w:r>
              <w:rPr>
                <w:sz w:val="10"/>
              </w:rPr>
              <w:t>"</w:t>
            </w:r>
            <w:r>
              <w:rPr>
                <w:b/>
                <w:sz w:val="10"/>
              </w:rPr>
              <w:t>Страшный мир" в лирике А.А.Блока</w:t>
            </w:r>
          </w:p>
          <w:p>
            <w:pPr>
              <w:pStyle w:val="Normal"/>
              <w:rPr>
                <w:b/>
                <w:b/>
                <w:sz w:val="10"/>
              </w:rPr>
            </w:pPr>
            <w:r>
              <w:rPr>
                <w:b/>
                <w:sz w:val="10"/>
              </w:rPr>
            </w:r>
          </w:p>
          <w:p>
            <w:pPr>
              <w:pStyle w:val="Normal"/>
              <w:rPr>
                <w:sz w:val="10"/>
              </w:rPr>
            </w:pPr>
            <w:r>
              <w:rPr>
                <w:sz w:val="10"/>
              </w:rPr>
              <w:t xml:space="preserve">     </w:t>
            </w:r>
            <w:r>
              <w:rPr>
                <w:sz w:val="10"/>
              </w:rPr>
              <w:t>Александр Блок был романтическим поэтом  не  только  по  системе отображения жизни, но и по духу ее восприятия.  Он творил в порыве вдохновения, и эта способность осталась у него на всю жизнь.</w:t>
            </w:r>
          </w:p>
          <w:p>
            <w:pPr>
              <w:pStyle w:val="Normal"/>
              <w:rPr>
                <w:sz w:val="10"/>
              </w:rPr>
            </w:pPr>
            <w:r>
              <w:rPr>
                <w:sz w:val="10"/>
              </w:rPr>
              <w:t xml:space="preserve">     </w:t>
            </w:r>
            <w:r>
              <w:rPr>
                <w:sz w:val="10"/>
              </w:rPr>
              <w:t>Через душу А.Блока прошли все потрясения его времени. Лирический герой его     произведений   заблуждался,     радовался,     отрицал, приветствовал. Это  был путь поэта к людям, путь к воплощению в своем</w:t>
            </w:r>
          </w:p>
          <w:p>
            <w:pPr>
              <w:pStyle w:val="Normal"/>
              <w:rPr>
                <w:sz w:val="10"/>
              </w:rPr>
            </w:pPr>
            <w:r>
              <w:rPr>
                <w:sz w:val="10"/>
              </w:rPr>
              <w:t>творчестве человеческих радостей и страданий.</w:t>
            </w:r>
          </w:p>
          <w:p>
            <w:pPr>
              <w:pStyle w:val="Normal"/>
              <w:rPr>
                <w:sz w:val="10"/>
              </w:rPr>
            </w:pPr>
            <w:r>
              <w:rPr>
                <w:sz w:val="10"/>
              </w:rPr>
              <w:t xml:space="preserve">     </w:t>
            </w:r>
            <w:r>
              <w:rPr>
                <w:sz w:val="10"/>
              </w:rPr>
              <w:t>Создав в   юношескую   пору   восхитительные  по  своей  идейной целостности "Стихи о Прекрасной Даме",   где  все  овеяно  атмосферой мистической тайны   и  совершающегося  чуда,   Блок покорит читателей</w:t>
            </w:r>
          </w:p>
          <w:p>
            <w:pPr>
              <w:pStyle w:val="Normal"/>
              <w:rPr>
                <w:sz w:val="10"/>
              </w:rPr>
            </w:pPr>
            <w:r>
              <w:rPr>
                <w:sz w:val="10"/>
              </w:rPr>
              <w:t>глубиной, искренностью  чувства,  о которой  поведал  его  лирический герой. Мир  Прекрасной Дамы будет для поэта той высочайшей нормой,  к которой, по  его мнению,  должен  стремиться  человек.   Но  в  своем</w:t>
            </w:r>
          </w:p>
          <w:p>
            <w:pPr>
              <w:pStyle w:val="Normal"/>
              <w:rPr>
                <w:sz w:val="10"/>
              </w:rPr>
            </w:pPr>
            <w:r>
              <w:rPr>
                <w:sz w:val="10"/>
              </w:rPr>
              <w:t>стремлении ощутить полноту жизни лирический герой А.Блока спустится с высот одинокого счастья,  красоты.   Он  окажется  в  мире  реальном, земном, который назовет "страшным миром". Лирический герой будет жить</w:t>
            </w:r>
          </w:p>
          <w:p>
            <w:pPr>
              <w:pStyle w:val="Normal"/>
              <w:rPr>
                <w:sz w:val="10"/>
              </w:rPr>
            </w:pPr>
            <w:r>
              <w:rPr>
                <w:sz w:val="10"/>
              </w:rPr>
              <w:t>в этом мире, подчинив свою судьбу законам его жизни.</w:t>
            </w:r>
          </w:p>
          <w:p>
            <w:pPr>
              <w:pStyle w:val="Normal"/>
              <w:rPr>
                <w:sz w:val="10"/>
              </w:rPr>
            </w:pPr>
            <w:r>
              <w:rPr>
                <w:sz w:val="10"/>
              </w:rPr>
              <w:t xml:space="preserve">     </w:t>
            </w:r>
            <w:r>
              <w:rPr>
                <w:sz w:val="10"/>
              </w:rPr>
              <w:t>Рабочим кабинетом А.Блока станет город - петербургские площади и улицы. Именно там родятся мотивы его стихотворения "Фабрика", которое</w:t>
            </w:r>
          </w:p>
          <w:p>
            <w:pPr>
              <w:pStyle w:val="Normal"/>
              <w:rPr>
                <w:sz w:val="10"/>
              </w:rPr>
            </w:pPr>
            <w:r>
              <w:rPr>
                <w:sz w:val="10"/>
              </w:rPr>
              <w:t>прозвучит неожиданно   остро  даже  для самого поэта.  Перед нами мир социальной несправедливости,  мир социального зла. Оттуда, из "желтых</w:t>
            </w:r>
          </w:p>
          <w:p>
            <w:pPr>
              <w:pStyle w:val="Normal"/>
              <w:rPr>
                <w:sz w:val="10"/>
              </w:rPr>
            </w:pPr>
            <w:r>
              <w:rPr>
                <w:sz w:val="10"/>
              </w:rPr>
              <w:t>окон", "недвижный    кто-то,   черный кто-то людей считает в тишине", идущих на фабрику. Это хозяева жизни и "измученные спины" угнетенного</w:t>
            </w:r>
          </w:p>
          <w:p>
            <w:pPr>
              <w:pStyle w:val="Normal"/>
              <w:rPr>
                <w:sz w:val="10"/>
              </w:rPr>
            </w:pPr>
            <w:r>
              <w:rPr>
                <w:sz w:val="10"/>
              </w:rPr>
              <w:t>народа. Так  поэт четко разделяет людей на тех,  кто работает, и тех, кто присваивает себе их труд.  Впервые в своем  творчестве  Блок  так резко, недвусмысленно  заявил тему народного страдания. Но перед нами</w:t>
            </w:r>
          </w:p>
          <w:p>
            <w:pPr>
              <w:pStyle w:val="Normal"/>
              <w:rPr>
                <w:sz w:val="10"/>
              </w:rPr>
            </w:pPr>
            <w:r>
              <w:rPr>
                <w:sz w:val="10"/>
              </w:rPr>
              <w:t>не только угнетенные люди.  Эти люди еще и унижены: "И в желтых окнах засмеются, что  этих нищих провели". И от этого страдания лирического героя усугубляются.</w:t>
            </w:r>
          </w:p>
          <w:p>
            <w:pPr>
              <w:pStyle w:val="Normal"/>
              <w:rPr>
                <w:sz w:val="10"/>
              </w:rPr>
            </w:pPr>
            <w:r>
              <w:rPr>
                <w:sz w:val="10"/>
              </w:rPr>
              <w:t xml:space="preserve">     </w:t>
            </w:r>
            <w:r>
              <w:rPr>
                <w:sz w:val="10"/>
              </w:rPr>
              <w:t>Тема униженного  обездоленного человека получает свое дальнейшее развитие в стихотворении "На железной дороге".  Железная дорога здесь  - это   образ-символ.   Перед  нами  железная дорога жизни,  лишенная</w:t>
            </w:r>
          </w:p>
          <w:p>
            <w:pPr>
              <w:pStyle w:val="Normal"/>
              <w:rPr>
                <w:sz w:val="10"/>
              </w:rPr>
            </w:pPr>
            <w:r>
              <w:rPr>
                <w:sz w:val="10"/>
              </w:rPr>
              <w:t>доброты, человечности, духовности. По этой дороге едут люди, мелькают в окнах вагона их лица - "сонные, с ровным взглядом", безразличные ко всему. А  "под насыпью,  во рву не кошенном", образ униженной женщины, раздавленной колесами   этой жизни,  образ униженной духовности.  Вот эволюция, которую  претерпевает женский образ  в  лирике  Блока,-  от</w:t>
            </w:r>
          </w:p>
          <w:p>
            <w:pPr>
              <w:pStyle w:val="Normal"/>
              <w:rPr>
                <w:sz w:val="10"/>
              </w:rPr>
            </w:pPr>
            <w:r>
              <w:rPr>
                <w:sz w:val="10"/>
              </w:rPr>
              <w:t>возвышенной Прекрасной   Дамы  до  существа,  уничтоженного "страшным миром".</w:t>
            </w:r>
          </w:p>
          <w:p>
            <w:pPr>
              <w:pStyle w:val="Normal"/>
              <w:rPr>
                <w:sz w:val="10"/>
              </w:rPr>
            </w:pPr>
            <w:r>
              <w:rPr>
                <w:sz w:val="10"/>
              </w:rPr>
              <w:t xml:space="preserve">     </w:t>
            </w:r>
            <w:r>
              <w:rPr>
                <w:sz w:val="10"/>
              </w:rPr>
              <w:t>Картины этого  бездуховного  мира  проходят  перед  читателем  в стихотворении "Незнакомка":  "пьяные окрики",  "испытанные остряки" в котелках, пыль    переулков,   "сонные  лакеи",   "пьяницы  с глазами</w:t>
            </w:r>
          </w:p>
          <w:p>
            <w:pPr>
              <w:pStyle w:val="Normal"/>
              <w:rPr>
                <w:sz w:val="10"/>
              </w:rPr>
            </w:pPr>
            <w:r>
              <w:rPr>
                <w:sz w:val="10"/>
              </w:rPr>
              <w:t xml:space="preserve">кроликов" - вот,  где приходится жить  лирическому  герою.   Все  это туманит сознание   человека и правит его судьбой.  И лирический герой одинок. Но вот появляется Незнакомка: </w:t>
            </w:r>
          </w:p>
          <w:p>
            <w:pPr>
              <w:pStyle w:val="Normal"/>
              <w:rPr>
                <w:sz w:val="10"/>
              </w:rPr>
            </w:pPr>
            <w:r>
              <w:rPr>
                <w:sz w:val="10"/>
              </w:rPr>
              <w:t xml:space="preserve">                      </w:t>
            </w:r>
            <w:r>
              <w:rPr>
                <w:sz w:val="10"/>
              </w:rPr>
              <w:t>Дыша духами и туманами,</w:t>
            </w:r>
          </w:p>
          <w:p>
            <w:pPr>
              <w:pStyle w:val="Normal"/>
              <w:rPr>
                <w:sz w:val="10"/>
              </w:rPr>
            </w:pPr>
            <w:r>
              <w:rPr>
                <w:sz w:val="10"/>
              </w:rPr>
              <w:t xml:space="preserve">                      </w:t>
            </w:r>
            <w:r>
              <w:rPr>
                <w:sz w:val="10"/>
              </w:rPr>
              <w:t>Она садится у окна.</w:t>
            </w:r>
          </w:p>
          <w:p>
            <w:pPr>
              <w:pStyle w:val="Normal"/>
              <w:rPr>
                <w:sz w:val="10"/>
              </w:rPr>
            </w:pPr>
            <w:r>
              <w:rPr>
                <w:sz w:val="10"/>
              </w:rPr>
              <w:t>Вглядываясь в нее,  лирический герой хочет понять,  кто перед ним, он пытается разгадать его тайну.  Для него это  означает  познать  тайну жизни. Незнакомка   здесь - некий идеал красоты,  радости,  а поэтому</w:t>
            </w:r>
          </w:p>
          <w:p>
            <w:pPr>
              <w:pStyle w:val="Normal"/>
              <w:rPr>
                <w:sz w:val="10"/>
              </w:rPr>
            </w:pPr>
            <w:r>
              <w:rPr>
                <w:sz w:val="10"/>
              </w:rPr>
              <w:t>преклонение перед ней означает преклонение перед красотой  жизни.   И лирический герой   видит "берег очарованный и очарованную даль",  то, чего жаждет его душа.  Но стихотворение заканчивается трагично:  поэт</w:t>
            </w:r>
          </w:p>
          <w:p>
            <w:pPr>
              <w:pStyle w:val="Normal"/>
              <w:rPr>
                <w:sz w:val="10"/>
              </w:rPr>
            </w:pPr>
            <w:r>
              <w:rPr>
                <w:sz w:val="10"/>
              </w:rPr>
              <w:t>понимает всю иллюзорность своей мечты познать истину ("Я знаю: истина в вине").</w:t>
            </w:r>
          </w:p>
          <w:p>
            <w:pPr>
              <w:pStyle w:val="Normal"/>
              <w:rPr>
                <w:sz w:val="10"/>
              </w:rPr>
            </w:pPr>
            <w:r>
              <w:rPr>
                <w:sz w:val="10"/>
              </w:rPr>
              <w:t xml:space="preserve">     </w:t>
            </w:r>
            <w:r>
              <w:rPr>
                <w:sz w:val="10"/>
              </w:rPr>
              <w:t>Эта трагедия  получает  свое дальнейшее развитие в стихотворении "Я пригвожден   к  трактирной  стойке".   Его  "душа  глухая...пьяным пьяна...пьяным пьяна...".   Лирический герой живет с чувством гибели,</w:t>
            </w:r>
          </w:p>
          <w:p>
            <w:pPr>
              <w:pStyle w:val="Normal"/>
              <w:rPr>
                <w:sz w:val="10"/>
              </w:rPr>
            </w:pPr>
            <w:r>
              <w:rPr>
                <w:sz w:val="10"/>
              </w:rPr>
              <w:t xml:space="preserve">смертельной усталости: </w:t>
            </w:r>
          </w:p>
          <w:p>
            <w:pPr>
              <w:pStyle w:val="Normal"/>
              <w:rPr>
                <w:sz w:val="10"/>
              </w:rPr>
            </w:pPr>
            <w:r>
              <w:rPr>
                <w:sz w:val="10"/>
              </w:rPr>
              <w:t xml:space="preserve">                   </w:t>
            </w:r>
            <w:r>
              <w:rPr>
                <w:sz w:val="10"/>
              </w:rPr>
              <w:t>Я пьян давно. Мне все-равно.</w:t>
            </w:r>
          </w:p>
          <w:p>
            <w:pPr>
              <w:pStyle w:val="Normal"/>
              <w:rPr>
                <w:sz w:val="10"/>
              </w:rPr>
            </w:pPr>
            <w:r>
              <w:rPr>
                <w:sz w:val="10"/>
              </w:rPr>
              <w:t xml:space="preserve">                   </w:t>
            </w:r>
            <w:r>
              <w:rPr>
                <w:sz w:val="10"/>
              </w:rPr>
              <w:t>Вон счастие мое - на тройке</w:t>
            </w:r>
          </w:p>
          <w:p>
            <w:pPr>
              <w:pStyle w:val="Normal"/>
              <w:rPr>
                <w:sz w:val="10"/>
              </w:rPr>
            </w:pPr>
            <w:r>
              <w:rPr>
                <w:sz w:val="10"/>
              </w:rPr>
              <w:t xml:space="preserve">                   </w:t>
            </w:r>
            <w:r>
              <w:rPr>
                <w:sz w:val="10"/>
              </w:rPr>
              <w:t>В сребристый дым унесено...</w:t>
            </w:r>
          </w:p>
          <w:p>
            <w:pPr>
              <w:pStyle w:val="Normal"/>
              <w:rPr>
                <w:sz w:val="10"/>
              </w:rPr>
            </w:pPr>
            <w:r>
              <w:rPr>
                <w:sz w:val="10"/>
              </w:rPr>
              <w:t>"Страшный мир" не только вокруг,  он и в душе лирического героя.   Но      поэт найдет в себе силы, чтобы прийти к пониманию своего пути в жизни.  Об этом его поэма "Соловьиный сад".  Как  жить?   Куда</w:t>
            </w:r>
          </w:p>
          <w:p>
            <w:pPr>
              <w:pStyle w:val="Normal"/>
              <w:rPr>
                <w:sz w:val="10"/>
              </w:rPr>
            </w:pPr>
            <w:r>
              <w:rPr>
                <w:sz w:val="10"/>
              </w:rPr>
              <w:t>идти? "Наказанье  ли ждет или награда?" Вот вопросы, которые пытается решить для себя лирический герой поэмы.  Образ соловьиного сада – это тот мир   красоты,   добра,   счастья,  который сохранил в своей душе</w:t>
            </w:r>
          </w:p>
          <w:p>
            <w:pPr>
              <w:pStyle w:val="Normal"/>
              <w:rPr>
                <w:sz w:val="10"/>
              </w:rPr>
            </w:pPr>
            <w:r>
              <w:rPr>
                <w:sz w:val="10"/>
              </w:rPr>
              <w:t xml:space="preserve">А.Блок. Но  лирический герой покидает этот мир безоблачного  счастья. Так тема   дома  переходит  в тему бегства из дома.  В соловьиный сад проникают звуки окружающего мира: </w:t>
            </w:r>
          </w:p>
          <w:p>
            <w:pPr>
              <w:pStyle w:val="Normal"/>
              <w:rPr>
                <w:sz w:val="10"/>
              </w:rPr>
            </w:pPr>
            <w:r>
              <w:rPr>
                <w:sz w:val="10"/>
              </w:rPr>
              <w:t xml:space="preserve">                    </w:t>
            </w:r>
            <w:r>
              <w:rPr>
                <w:sz w:val="10"/>
              </w:rPr>
              <w:t>Заглушить рокотание моря</w:t>
            </w:r>
          </w:p>
          <w:p>
            <w:pPr>
              <w:pStyle w:val="Normal"/>
              <w:rPr>
                <w:sz w:val="10"/>
              </w:rPr>
            </w:pPr>
            <w:r>
              <w:rPr>
                <w:sz w:val="10"/>
              </w:rPr>
              <w:t xml:space="preserve">                    </w:t>
            </w:r>
            <w:r>
              <w:rPr>
                <w:sz w:val="10"/>
              </w:rPr>
              <w:t>Соловьиная песнь не вольна!</w:t>
            </w:r>
          </w:p>
          <w:p>
            <w:pPr>
              <w:pStyle w:val="Normal"/>
              <w:rPr>
                <w:sz w:val="10"/>
              </w:rPr>
            </w:pPr>
            <w:r>
              <w:rPr>
                <w:sz w:val="10"/>
              </w:rPr>
              <w:t>Лирический герой  бежит  из  этого мира,  потому что душа не может не слышать, а совесть не даст возможность обрести счастье вдвоем. И поэт</w:t>
            </w:r>
          </w:p>
          <w:p>
            <w:pPr>
              <w:pStyle w:val="Normal"/>
              <w:rPr>
                <w:sz w:val="10"/>
              </w:rPr>
            </w:pPr>
            <w:r>
              <w:rPr>
                <w:sz w:val="10"/>
              </w:rPr>
              <w:t>вновь возвращается в жизнь, полную труда, лишений, обездоленности:</w:t>
            </w:r>
          </w:p>
          <w:p>
            <w:pPr>
              <w:pStyle w:val="Normal"/>
              <w:rPr>
                <w:sz w:val="10"/>
              </w:rPr>
            </w:pPr>
            <w:r>
              <w:rPr>
                <w:sz w:val="10"/>
              </w:rPr>
              <w:t xml:space="preserve">                   </w:t>
            </w:r>
            <w:r>
              <w:rPr>
                <w:sz w:val="10"/>
              </w:rPr>
              <w:t>Я вступаю на берег пустынный,</w:t>
            </w:r>
          </w:p>
          <w:p>
            <w:pPr>
              <w:pStyle w:val="Normal"/>
              <w:rPr>
                <w:sz w:val="10"/>
              </w:rPr>
            </w:pPr>
            <w:r>
              <w:rPr>
                <w:sz w:val="10"/>
              </w:rPr>
              <w:t xml:space="preserve">                   </w:t>
            </w:r>
            <w:r>
              <w:rPr>
                <w:sz w:val="10"/>
              </w:rPr>
              <w:t>Где остался мой дом и осел.</w:t>
            </w:r>
          </w:p>
          <w:p>
            <w:pPr>
              <w:pStyle w:val="Normal"/>
              <w:rPr>
                <w:sz w:val="10"/>
              </w:rPr>
            </w:pPr>
            <w:r>
              <w:rPr>
                <w:sz w:val="10"/>
              </w:rPr>
              <w:t>Но лирический герой уже не находит своего дома,  навсегда утеряно то, чем он жил прежде.  Счастья нет там,  в соловьином саду, но его нет и здесь. И  поэт испытывает мучительную трагедию раздвоения:  раздвоены разум и   душа,   ум  и сердце.  А вместе с этим приходит и осознание Невозможности счастья в  этом  мире.   Но  за  этим  скрыта  глубокая</w:t>
            </w:r>
          </w:p>
          <w:p>
            <w:pPr>
              <w:pStyle w:val="Normal"/>
              <w:rPr>
                <w:sz w:val="10"/>
              </w:rPr>
            </w:pPr>
            <w:r>
              <w:rPr>
                <w:sz w:val="10"/>
              </w:rPr>
              <w:t>авторская мысль:  выбор сделан правильно, так как герой принес себя в жертву долгу.  А по мнению Блока, жертва во имя жизни - это священная жертва. И поэт не жалеет того, что он сделал.</w:t>
            </w:r>
          </w:p>
          <w:p>
            <w:pPr>
              <w:pStyle w:val="Normal"/>
              <w:rPr>
                <w:sz w:val="10"/>
              </w:rPr>
            </w:pPr>
            <w:r>
              <w:rPr>
                <w:sz w:val="10"/>
              </w:rPr>
              <w:t xml:space="preserve">     </w:t>
            </w:r>
            <w:r>
              <w:rPr>
                <w:sz w:val="10"/>
              </w:rPr>
              <w:t>Наверное, поэтому и финал жизни самого  Александра  Блока  будет трагичным, так  как он,  как и его лирический герой,  принесет себя в священную жертву во имя новой жизни и новой России.</w:t>
            </w:r>
          </w:p>
        </w:tc>
        <w:tc>
          <w:tcPr>
            <w:tcW w:w="2499" w:type="dxa"/>
            <w:tcBorders>
              <w:top w:val="single" w:sz="4" w:space="0" w:color="000000"/>
              <w:left w:val="single" w:sz="4" w:space="0" w:color="000000"/>
              <w:bottom w:val="single" w:sz="4" w:space="0" w:color="000000"/>
              <w:right w:val="single" w:sz="4" w:space="0" w:color="000000"/>
            </w:tcBorders>
          </w:tcPr>
          <w:p>
            <w:pPr>
              <w:pStyle w:val="3"/>
              <w:rPr/>
            </w:pPr>
            <w:r>
              <w:rPr/>
              <w:t xml:space="preserve">Сочинение-рецензия по рассказу И.А. Бунина «Чистый понедельник». </w:t>
            </w:r>
          </w:p>
          <w:p>
            <w:pPr>
              <w:pStyle w:val="2"/>
              <w:rPr/>
            </w:pPr>
            <w:r>
              <w:rPr>
                <w:sz w:val="10"/>
              </w:rPr>
              <w:t xml:space="preserve">Иван Алексеевич Бунин - замечательный русский писатель, человек большой и сложной судьбы. Он был признанным классиком отечественной литературы, а также стал первым в России  Нобелевским лауреатом. </w:t>
            </w:r>
          </w:p>
          <w:p>
            <w:pPr>
              <w:pStyle w:val="2"/>
              <w:rPr>
                <w:sz w:val="10"/>
              </w:rPr>
            </w:pPr>
            <w:r>
              <w:rPr>
                <w:sz w:val="10"/>
              </w:rPr>
              <w:t>Все рассказы, написанные с 1937 по 1944 год, Бунин объединил в книгу «Тёмные аллеи». Их сближает мотив воспоминаний, образ русской природы. Он пишет о лете, осени, дне и ночи, о горе, счастье, порой кратком миге радости или боли. На первый план у Бунина выходит обращение к вечным темам любви, смерти и природы.</w:t>
            </w:r>
          </w:p>
          <w:p>
            <w:pPr>
              <w:pStyle w:val="2"/>
              <w:rPr>
                <w:sz w:val="10"/>
              </w:rPr>
            </w:pPr>
            <w:r>
              <w:rPr>
                <w:sz w:val="10"/>
              </w:rPr>
              <w:t>Одним из рассказов, входящим в этот сборник, является «Чистый понедельник». На нём я и решил остановиться подробнее.</w:t>
            </w:r>
          </w:p>
          <w:p>
            <w:pPr>
              <w:pStyle w:val="Normal"/>
              <w:ind w:firstLine="540"/>
              <w:jc w:val="both"/>
              <w:rPr/>
            </w:pPr>
            <w:r>
              <w:rPr>
                <w:sz w:val="10"/>
              </w:rPr>
              <w:t xml:space="preserve">Внешние события рассказа «Чистый понедельник» не отличается большой сложностью и вполне вписывается в тематику цикла «Темные аллеи». Действие происходит в 1913 году. Своими воспоминаниями здесь делится добрый, красивый и легкомысленный молодой человек (безымянный, как и его подруга). Молодые люди, он и она, познакомились однажды на лекции в литературно-художесвенном кружке и полюбили друг друга. Они стали встречаться, проводить вместе свободное время. Он ухаживал за ней и хотел более серьёзных отношений, но она была загадочно молчалива, никогда не давала ему выходить из-под контроля. Он сам говорит, что всегда «старался не думать, не додумывать» поступков своей возлюбленной. Немудрено, что понять молчаливую, загадочную, прекрасную женщину не удалось. Для автора было главным донести до читателя всю её исключительность, и ему это удалось сполна. Глазами страстного поклонника постоянно «улавливается» необъяснимость поведения его избранницы. Она предавалась светским развлечениям, разрешала мужчине ласки, но отказывалась от серьёзного разговора с ним. Ещё более странным было параллельное увлечение ресторанами, театральными «капустниками» и соборами, священными книгами. Героиня как бы объединяет в своей душе несовместимые между собой «стили». Мечтает примирить их. Именно так хочет любить того лучшего, и не может. Их близость все-таки происходит, но, проведя всего лишь одну ночь вместе, влюбленные навсегда расстаются, ибо героиня в Чистый понедельник, т.е. в первый день предпасхального поста 1913 года, принимает окончательное решение уйти в монастырь, расставшись со своим прошлым. Но, скрывшись в монастыре, продолжает там мучиться недостижимым. </w:t>
            </w:r>
          </w:p>
          <w:p>
            <w:pPr>
              <w:pStyle w:val="Normal"/>
              <w:ind w:firstLine="540"/>
              <w:jc w:val="both"/>
              <w:rPr>
                <w:sz w:val="10"/>
              </w:rPr>
            </w:pPr>
            <w:r>
              <w:rPr>
                <w:sz w:val="10"/>
              </w:rPr>
              <w:t>Виртуозно и сжато написан рассказ. Каждый штрих имеет явное и скрытое значение. Чего стоит последний, утонченно-светский, черно-бархатный туалет героини с её прической шамаханской царицы! Неожиданное и показательное сочетание. Девушка постоянно следует разными путями, живо напоминающими окружающие её различия. Таков символический смысл женского образа. В нём совместились тяга к духовному подвигу и ко всему богатству мира, сомнения, жертвенность и тоска по идеалу.</w:t>
            </w:r>
          </w:p>
          <w:p>
            <w:pPr>
              <w:pStyle w:val="Normal"/>
              <w:ind w:firstLine="540"/>
              <w:jc w:val="both"/>
              <w:rPr>
                <w:sz w:val="10"/>
              </w:rPr>
            </w:pPr>
            <w:r>
              <w:rPr>
                <w:sz w:val="10"/>
              </w:rPr>
              <w:t>Есть в рассказе и другой смысл авторских размышлений. Извечные противоречия человеческой, конкретнее, женской природы, любви, возвышенной и земной, чувственной, - определили испытания героини. Её смелость, способность пройти через все запреты и соблазны помогают открыть таинственную, непреодолимую власть инстинкта. Но тем теплее, сочувственнее отношение автора к молодой женщине, чем больше она сопротивляется вполне естественным, хотя мучительным для неё, влечениям.</w:t>
            </w:r>
          </w:p>
          <w:p>
            <w:pPr>
              <w:pStyle w:val="TextBody"/>
              <w:ind w:firstLine="540"/>
              <w:rPr>
                <w:sz w:val="10"/>
              </w:rPr>
            </w:pPr>
            <w:r>
              <w:rPr>
                <w:sz w:val="10"/>
              </w:rPr>
              <w:t>В теме любви Бунин раскрывается как человек удивительного таланта, тонкий психолог, умеющий передать состояние души, раненной любовью. Писатель не избегает сложных, откровенных тем, изображая в своих рассказах самые интимные человеческие переживания. На протяжении столетий многие художники слова посвящали свои произведения великому чувству любви, и каждый из них находил что-то неповторимое, индивидуальное этой теме. Мне кажется, что особенность Бунина-художника состоит в том, что он считает любовь трагедией, катастрофой, сумасшествием, великим чувством, способным и беспредельно возвысить, и уничтожить человека.</w:t>
            </w:r>
          </w:p>
          <w:p>
            <w:pPr>
              <w:pStyle w:val="Normal"/>
              <w:ind w:firstLine="540"/>
              <w:jc w:val="both"/>
              <w:rPr>
                <w:sz w:val="10"/>
              </w:rPr>
            </w:pPr>
            <w:r>
              <w:rPr>
                <w:sz w:val="10"/>
              </w:rPr>
              <w:t>Любовь - таинственная стихия,  преображающая жизнь человека, придающая его судьбе неповторимость на фоне обыкновенных житейских историй, наполняющая особым смыслом его земное существование.</w:t>
            </w:r>
          </w:p>
          <w:p>
            <w:pPr>
              <w:pStyle w:val="Normal"/>
              <w:ind w:firstLine="540"/>
              <w:jc w:val="both"/>
              <w:rPr>
                <w:sz w:val="10"/>
              </w:rPr>
            </w:pPr>
            <w:r>
              <w:rPr>
                <w:sz w:val="10"/>
              </w:rPr>
              <w:t>Необычайная сила и искренность чувства свойственны героям бунинских рассказов. Любовь захватывает все помыслы человека, все его силы. Чтобы любовь не выдохлась, необходимо расстаться и навсегда, что происходит во всех рассказах Бунина. Все его герои живут в ожидании любви, ищут её и чаще всего, опалённые ею, гибнут. Любовь у писателя долго не живёт в семье, в браке, в буднях. Короткая, ослепительная вспышка, до дна озарившая души влюблённых, приводит их к трагическому концу - гибели, самоубийству, расставанию. Через всё творчество русского писателя проходит тема чистого и прекрасного чувства. «Всякая любовь – великое счастье, даже если она не разделена» - эти слова из рассказа "Тёмные аллеи"</w:t>
            </w:r>
          </w:p>
          <w:p>
            <w:pPr>
              <w:pStyle w:val="Normal"/>
              <w:rPr>
                <w:sz w:val="10"/>
              </w:rPr>
            </w:pPr>
            <w:r>
              <w:rPr>
                <w:sz w:val="10"/>
              </w:rPr>
              <w:t>Бунина могли бы повторить все герои его рассказов.</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sz w:val="10"/>
              </w:rPr>
            </w:pPr>
            <w:r>
              <w:rPr>
                <w:b/>
                <w:sz w:val="10"/>
              </w:rPr>
              <w:t xml:space="preserve">Анализ стихотворения Владимира Маяковского        «Послушайте!»   </w:t>
            </w:r>
          </w:p>
          <w:p>
            <w:pPr>
              <w:pStyle w:val="Normal"/>
              <w:rPr>
                <w:b/>
                <w:b/>
                <w:sz w:val="10"/>
              </w:rPr>
            </w:pPr>
            <w:r>
              <w:rPr>
                <w:b/>
                <w:sz w:val="10"/>
              </w:rPr>
            </w:r>
          </w:p>
          <w:p>
            <w:pPr>
              <w:pStyle w:val="Normal"/>
              <w:ind w:firstLine="720"/>
              <w:rPr>
                <w:sz w:val="10"/>
              </w:rPr>
            </w:pPr>
            <w:r>
              <w:rPr>
                <w:sz w:val="10"/>
              </w:rPr>
              <w:t>В.М. - мой любимый поэт. Конечно, в наши дни отношение к нему изменилось. Многие мои сверстники думают, что, кроме стихов о Ленине и партии, поэт ничего не писал. Но это совсем не так. Да, В.М. во имя революции наступал на «горло собственной песне», отдавая «звонкую силу поэта» пролетариату. «У каждого поэта своя драма..»-писала Анна Ахматова. Есть она и у В.М. Он верил в революцию, боролся стихом с ее врагами, видя их не только в Колчаке и Деникине, но и в советских, новых мещанах, «дряни». А сегодняшние противники поэта не хотят этого замечать. Не знают они и другого: есть ранний М., тонкий лирик, необычайно одаренный стилист, подлинный новатор стихосложения, экспериментатор в области формы. Располагая стихи «лесенкой», он добился того, что каждое слово становится значимым, весомым. Рифма В.М. -необычайная, она как бы «внутренняя», чередование слогов не явное, не очивидное-это белый стих. А как выразительна ритмика его стихов! Мне кажется, ритм в поэзии-самое главное, сначала рождается он, а потом уже мысль, идея, образ.</w:t>
            </w:r>
          </w:p>
          <w:p>
            <w:pPr>
              <w:pStyle w:val="Normal"/>
              <w:ind w:firstLine="720"/>
              <w:rPr>
                <w:sz w:val="10"/>
              </w:rPr>
            </w:pPr>
            <w:r>
              <w:rPr>
                <w:sz w:val="10"/>
              </w:rPr>
              <w:t xml:space="preserve"> </w:t>
            </w:r>
            <w:r>
              <w:rPr>
                <w:sz w:val="10"/>
              </w:rPr>
              <w:t>Некоторые мои ровесники думают также, что стихи В.М. надо кричать, надрывая голосовые связки. Да, у него есть стихи для «площадей». Но в ранних стихах преобладают интонации доверительности, интимности. Чувствуется, что поэт только хочет казаться грозным, дерзким, уверенным в себе. Но на самом деле он не такой. Наоборот , М. одинок и неприкаян, и душа его жаждет дружбы, любви, понимания. Именно такого В.М. я и люблю.</w:t>
            </w:r>
          </w:p>
          <w:p>
            <w:pPr>
              <w:pStyle w:val="Normal"/>
              <w:ind w:firstLine="720"/>
              <w:rPr>
                <w:sz w:val="10"/>
              </w:rPr>
            </w:pPr>
            <w:r>
              <w:rPr>
                <w:sz w:val="10"/>
              </w:rPr>
              <w:t xml:space="preserve"> </w:t>
            </w:r>
            <w:r>
              <w:rPr>
                <w:sz w:val="10"/>
              </w:rPr>
              <w:t>Стихотворение «Послушайте!» написано в 1914году. В стихах этого периода внимательный читатель увидит не только фамильярные, насмешливые, пренебрежительные интонации, но и, присмотревшись, поймет, что за внешней бравадой-ранимая, одинокая душа. Цельность характера поэта, человеческая порядочность, помогавшая ориентироваться в главных проблемах времени, внутренняя убежденность в правоте своих нравственных и эстетических идеалов обособляли В.М. от других поэтов, от привычного течения жизни. Эта обособленность рождала душевный протест против обывательской среды, где не было высоких духовных идеалов. А ведь он о них мечтал.</w:t>
            </w:r>
          </w:p>
          <w:p>
            <w:pPr>
              <w:pStyle w:val="Normal"/>
              <w:ind w:firstLine="720"/>
              <w:rPr>
                <w:sz w:val="10"/>
              </w:rPr>
            </w:pPr>
            <w:r>
              <w:rPr>
                <w:sz w:val="10"/>
              </w:rPr>
              <w:t xml:space="preserve"> </w:t>
            </w:r>
            <w:r>
              <w:rPr>
                <w:sz w:val="10"/>
              </w:rPr>
              <w:t>Стихотворение-крик души поэта. Оно начинается просьбой, обращенной к людям: «Послушайте!» Таким восклицанием каждый из нас очень часто прерывает свою речь, надеясь быть услышанным и понятым. Лирический герой стихотворения не просто произносит, а, я бы сказал, «выдыхает» это слово, отчаянно пытаясь обратить внимание живущих на Земле людей на волнующую его проблему. Это не жалоба на «равнодушную природу», это жалоба на человеческое равнодушие. Поэт как бы спорит с воображаемым оппонентом, человеком недалеким и приземленным, обывателем, мещанином, убеждая его в том, что нельзя мириться с безразличием, одиночеством, горем. Ведь люди рождаются для счастья.</w:t>
            </w:r>
          </w:p>
          <w:p>
            <w:pPr>
              <w:pStyle w:val="Normal"/>
              <w:ind w:firstLine="720"/>
              <w:rPr>
                <w:sz w:val="10"/>
              </w:rPr>
            </w:pPr>
            <w:r>
              <w:rPr>
                <w:sz w:val="10"/>
              </w:rPr>
              <w:t xml:space="preserve"> </w:t>
            </w:r>
            <w:r>
              <w:rPr>
                <w:sz w:val="10"/>
              </w:rPr>
              <w:t>Весь строй речи в стихотворении «Послушайте!» именно такой, какой бывает, когда, ведется острая дискуссия, полемика, когда тебя не понимают, а ты лихорадочно ищешь аргументы, убедительные доводы и надеешься: поймут, поймут. Вот только объяснить надо как следует, найти самые важные и точные выражения. И лирический герой их находит.</w:t>
            </w:r>
          </w:p>
          <w:p>
            <w:pPr>
              <w:pStyle w:val="Normal"/>
              <w:ind w:firstLine="720"/>
              <w:rPr>
                <w:sz w:val="10"/>
              </w:rPr>
            </w:pPr>
            <w:r>
              <w:rPr>
                <w:sz w:val="10"/>
              </w:rPr>
              <w:t>(ЦИТАТА).</w:t>
            </w:r>
          </w:p>
          <w:p>
            <w:pPr>
              <w:pStyle w:val="Normal"/>
              <w:ind w:firstLine="720"/>
              <w:rPr>
                <w:sz w:val="10"/>
              </w:rPr>
            </w:pPr>
            <w:r>
              <w:rPr>
                <w:sz w:val="10"/>
              </w:rPr>
              <w:t xml:space="preserve"> </w:t>
            </w:r>
            <w:r>
              <w:rPr>
                <w:sz w:val="10"/>
              </w:rPr>
              <w:t>А дальше...Дальше, мне кажется, в очень необычной антитезе, в словах антонимах (антонимами они являются только у В.М., в нашем привычном, общеупотребительном лексиконе это далеко не антонимы) противопоставлены очень важные вещи. Речь идет о небе, о звездах, о Вселенной. Но для одного звезды «плевочки», а для другого-«жемчужины».</w:t>
            </w:r>
          </w:p>
          <w:p>
            <w:pPr>
              <w:pStyle w:val="Normal"/>
              <w:ind w:firstLine="720"/>
              <w:rPr>
                <w:sz w:val="10"/>
              </w:rPr>
            </w:pPr>
            <w:r>
              <w:rPr>
                <w:sz w:val="10"/>
              </w:rPr>
              <w:t>Лирический герой стихотворения «Послушайте!» и есть тот «кто-то», для кого без звездного неба немыслима жизнь на Земле. Он мечется, страдает от одиночества, непонимания, но не смиряется с ним.</w:t>
            </w:r>
          </w:p>
          <w:p>
            <w:pPr>
              <w:pStyle w:val="Normal"/>
              <w:ind w:firstLine="720"/>
              <w:rPr>
                <w:sz w:val="10"/>
              </w:rPr>
            </w:pPr>
            <w:r>
              <w:rPr>
                <w:sz w:val="10"/>
              </w:rPr>
              <w:t>(ЦИТАТА).</w:t>
            </w:r>
          </w:p>
          <w:p>
            <w:pPr>
              <w:pStyle w:val="Normal"/>
              <w:ind w:firstLine="720"/>
              <w:rPr>
                <w:sz w:val="10"/>
              </w:rPr>
            </w:pPr>
            <w:r>
              <w:rPr>
                <w:sz w:val="10"/>
              </w:rPr>
              <w:t xml:space="preserve"> </w:t>
            </w:r>
            <w:r>
              <w:rPr>
                <w:sz w:val="10"/>
              </w:rPr>
              <w:t>Отчаяние так велико, что ему просто не перенести «эту беззвездную муку».</w:t>
            </w:r>
          </w:p>
          <w:p>
            <w:pPr>
              <w:pStyle w:val="Normal"/>
              <w:ind w:firstLine="720"/>
              <w:rPr>
                <w:sz w:val="10"/>
              </w:rPr>
            </w:pPr>
            <w:r>
              <w:rPr>
                <w:sz w:val="10"/>
              </w:rPr>
              <w:t xml:space="preserve"> </w:t>
            </w:r>
            <w:r>
              <w:rPr>
                <w:sz w:val="10"/>
              </w:rPr>
              <w:t>Огромное значение в системе изобразительно-выразительных средств у В.М. имеет деталь. Портретная характеристика Бога состоит всего лишь из одной-единственной детали-у него «жилистая рука». Эпитет «жилистая» настолько живой, эмоциональный, зримый, чувственный, что эту руку как бы видишь, ощущаешь в ее венах пульсирующую кровь. «Длань» (образ, привычный для сознания русского человека, христианина) органично, абсолютно естественно заменяется, как видим, просто «рукой». Значит Господь Бог, будто пахарь или хлебопек,-простонародный.</w:t>
            </w:r>
          </w:p>
          <w:p>
            <w:pPr>
              <w:pStyle w:val="Normal"/>
              <w:ind w:firstLine="720"/>
              <w:rPr>
                <w:sz w:val="10"/>
              </w:rPr>
            </w:pPr>
            <w:r>
              <w:rPr>
                <w:sz w:val="10"/>
              </w:rPr>
              <w:t xml:space="preserve"> </w:t>
            </w:r>
            <w:r>
              <w:rPr>
                <w:sz w:val="10"/>
              </w:rPr>
              <w:t>Лирический герой, по моему мнению, глубоко и тонко чувствует и переживает все, что происходит с окружающим нас миром, Вселенной, людьми. Вот он  Говорит кому-то</w:t>
            </w:r>
            <w:r>
              <w:rPr>
                <w:sz w:val="10"/>
                <w:lang w:val="en-US"/>
              </w:rPr>
              <w:t xml:space="preserve">: </w:t>
            </w:r>
          </w:p>
          <w:p>
            <w:pPr>
              <w:pStyle w:val="Normal"/>
              <w:ind w:firstLine="720"/>
              <w:rPr>
                <w:sz w:val="10"/>
              </w:rPr>
            </w:pPr>
            <w:r>
              <w:rPr>
                <w:sz w:val="10"/>
              </w:rPr>
              <w:t>(ЦИТАТА).</w:t>
            </w:r>
          </w:p>
          <w:p>
            <w:pPr>
              <w:pStyle w:val="Normal"/>
              <w:rPr>
                <w:sz w:val="10"/>
              </w:rPr>
            </w:pPr>
            <w:r>
              <w:rPr>
                <w:sz w:val="10"/>
              </w:rPr>
              <w:t>И ели первые два предложения вопросительные, то третье-вопросительное, и восклицательное одновременно. Накал страстей, эмоций, переживаемых нашим героем, так силен , что иначе их не выразить как только этим многозначным емким словом-«Да?!», обращенным к тому, кто поймет и поддержит. В нем и обеспокоенность, и забота, и сопереживание, и участие, и любовь...Я не один, еще кто-то так же думает, как я, так же чувствует, болеет за этот мир, небо, Вселенную всей душой, всем сердцем.</w:t>
            </w:r>
          </w:p>
          <w:p>
            <w:pPr>
              <w:pStyle w:val="Normal"/>
              <w:ind w:firstLine="720"/>
              <w:rPr>
                <w:sz w:val="10"/>
              </w:rPr>
            </w:pPr>
            <w:r>
              <w:rPr>
                <w:sz w:val="10"/>
              </w:rPr>
              <w:t xml:space="preserve"> </w:t>
            </w:r>
            <w:r>
              <w:rPr>
                <w:sz w:val="10"/>
              </w:rPr>
              <w:t>Если бы у лирического героя совсем не было надежды на понимание, он бы так не убеждал, не увещевал, не волновался...Последняя строфа стихотворения (всего их три) начинается так же, как и первая, с того же слова</w:t>
            </w:r>
            <w:r>
              <w:rPr>
                <w:sz w:val="10"/>
                <w:lang w:val="en-US"/>
              </w:rPr>
              <w:t xml:space="preserve">: </w:t>
            </w:r>
          </w:p>
          <w:p>
            <w:pPr>
              <w:pStyle w:val="Normal"/>
              <w:rPr>
                <w:sz w:val="10"/>
              </w:rPr>
            </w:pPr>
            <w:r>
              <w:rPr>
                <w:sz w:val="10"/>
              </w:rPr>
              <w:t>(ЦИТАТА).</w:t>
            </w:r>
          </w:p>
          <w:p>
            <w:pPr>
              <w:pStyle w:val="Normal"/>
              <w:rPr>
                <w:sz w:val="10"/>
              </w:rPr>
            </w:pPr>
            <w:r>
              <w:rPr>
                <w:sz w:val="10"/>
              </w:rPr>
              <w:t>Но авторская мысль в ней развивается совершенно по-другому, более оптимистично, жизнеутверждающе по сравнению с тем,  как она выражена в первой строфе. Последнее предложение вопросительное. Но, в сущности, оно утвердительно. Ведь это риторический вопрос ответ не требуется.</w:t>
            </w:r>
          </w:p>
          <w:p>
            <w:pPr>
              <w:pStyle w:val="Normal"/>
              <w:rPr>
                <w:sz w:val="10"/>
              </w:rPr>
            </w:pPr>
            <w:r>
              <w:rPr>
                <w:sz w:val="10"/>
              </w:rPr>
              <w:t>(ЦИТАТА).</w:t>
            </w:r>
          </w:p>
          <w:p>
            <w:pPr>
              <w:pStyle w:val="Normal"/>
              <w:rPr>
                <w:sz w:val="10"/>
              </w:rPr>
            </w:pPr>
            <w:r>
              <w:rPr>
                <w:sz w:val="10"/>
              </w:rPr>
              <w:t xml:space="preserve"> </w:t>
            </w:r>
            <w:r>
              <w:rPr>
                <w:sz w:val="10"/>
              </w:rPr>
              <w:t>В этом стихотворении нет неологизмов, столь привычных для стиля В.М.. «Послушайте!»-взволнованный и напряженный монолог лирического героя. Поэтические приемы, используемые В.М. в этом стихотворении, на мой взгляд, очень выразительны. Фантастика («врывается к богу») естественно сочетается с наблюдениями автора над внутренним состоянием лирического героя. Ряд глаголов: «врывается», «плачет», «просит», «клянется»-передает не только динамику событий, но и их эмоциональный накал. Ни одного нейтрального слова, все очень и очень выразительны, экспрессивны, и, мне кажется, само лексическое значение, семантика глаголов-действий указывает на крайнюю обостренность чувств, испытываемых лирическим героем. Основная интонация стиха не гневная, обличительная, а исповедальная, доверительная, робкая и неуверенная. Можно сказать, что голоса автора и его героя зачастую сливаются полностью и разделить их невозможно. Высказанные мысли и выплеснувшиеся, прорвавшиеся наружу чувства героя, бесспорно, волнуют самого поэта. В них легко уловить ноты тревоги («ходит тревожный»), смятения, затаенную даль.</w:t>
            </w:r>
          </w:p>
          <w:p>
            <w:pPr>
              <w:pStyle w:val="Normal"/>
              <w:ind w:firstLine="720"/>
              <w:rPr>
                <w:sz w:val="10"/>
              </w:rPr>
            </w:pPr>
            <w:r>
              <w:rPr>
                <w:sz w:val="10"/>
              </w:rPr>
              <w:t xml:space="preserve"> </w:t>
            </w:r>
            <w:r>
              <w:rPr>
                <w:sz w:val="10"/>
              </w:rPr>
              <w:t>Стихотворение «Послушайте!»-развернутая метафора, имеющая большой иносказательный смысл-«не хлебом единым жив человек». Кроме насущного хлеба, нам нужна еще и мечта, большая жизненная цель, духовность, красота. Нам нужны звезды -«жемчужины», а не звезды-«плевочки». Имманиула Канта поражали более всего на свете две вещи: «звездное небо над нами и нравственный закон внутри нас». В.М. тоже волнуют вечные философские вопросы о смысле человеческого бытия, о любви и ненависти, смерти и бессмертия, добре и зле.</w:t>
            </w:r>
          </w:p>
          <w:p>
            <w:pPr>
              <w:pStyle w:val="Normal"/>
              <w:ind w:firstLine="720"/>
              <w:rPr>
                <w:sz w:val="10"/>
              </w:rPr>
            </w:pPr>
            <w:r>
              <w:rPr>
                <w:sz w:val="10"/>
              </w:rPr>
              <w:t xml:space="preserve"> </w:t>
            </w:r>
            <w:r>
              <w:rPr>
                <w:sz w:val="10"/>
              </w:rPr>
              <w:t>Однако в «звездной» теме поэту чужд мистицизм символистов, он не думает ни о какой «протянутости» слова к Вселенной, но В.М. ни в коей мере не уступает поэтам-мистикам в полете фантазии, свободно перебрасывая мост от земной тверди к безграничному небу, космосу. Безусловно, такой свободный полет мысли был подсказан В.М. в ту эпоху, когда казалось, что человеку подвластно все. И независимо от того, в какие тона окрашены астральные образы, сатирические или трагические, его творчество проникнуто верой в Человека, в его разум и великое предназначение.</w:t>
            </w:r>
          </w:p>
          <w:p>
            <w:pPr>
              <w:pStyle w:val="Normal"/>
              <w:rPr>
                <w:sz w:val="10"/>
              </w:rPr>
            </w:pPr>
            <w:r>
              <w:rPr>
                <w:sz w:val="10"/>
              </w:rPr>
              <w:t xml:space="preserve"> </w:t>
            </w:r>
            <w:r>
              <w:rPr>
                <w:sz w:val="10"/>
              </w:rPr>
              <w:t>Пройдут годы, утихнут страсти, российские катаклизмы превратятся в нормальную жизнь, и никто не будет считать В.М. только политическим поэтом, отдавшим свою лиру лишь революции. На мой взгляд, это величайший из лириков,  и стихотворение «Послушайте!»-истинный шедевр русской и мировой поэзии.</w:t>
            </w:r>
          </w:p>
        </w:tc>
        <w:tc>
          <w:tcPr>
            <w:tcW w:w="1668" w:type="dxa"/>
            <w:tcBorders>
              <w:top w:val="single" w:sz="4" w:space="0" w:color="000000"/>
              <w:left w:val="single" w:sz="4" w:space="0" w:color="000000"/>
              <w:bottom w:val="single" w:sz="4" w:space="0" w:color="000000"/>
              <w:right w:val="single" w:sz="4" w:space="0" w:color="000000"/>
            </w:tcBorders>
          </w:tcPr>
          <w:p>
            <w:pPr>
              <w:pStyle w:val="TextBodyIndent"/>
              <w:rPr>
                <w:sz w:val="10"/>
              </w:rPr>
            </w:pPr>
            <w:r>
              <w:rPr>
                <w:sz w:val="10"/>
              </w:rPr>
              <w:t>Вы слышали, что сказано: «люби ближнего твоего и ненавидь врага твоего».</w:t>
            </w:r>
          </w:p>
          <w:p>
            <w:pPr>
              <w:pStyle w:val="TextBodyIndent"/>
              <w:rPr>
                <w:sz w:val="10"/>
              </w:rPr>
            </w:pPr>
            <w:r>
              <w:rPr>
                <w:sz w:val="10"/>
              </w:rPr>
              <w:t xml:space="preserve">А Я говорю вам: любите врагов ваших, благословляйте проклинающих вас, благотворите ненавидящим вас и молитесь за обижающих вас и гоняющих вас… » </w:t>
            </w:r>
          </w:p>
          <w:p>
            <w:pPr>
              <w:pStyle w:val="TextBodyIndent"/>
              <w:rPr>
                <w:sz w:val="10"/>
              </w:rPr>
            </w:pPr>
            <w:r>
              <w:rPr>
                <w:sz w:val="10"/>
              </w:rPr>
              <w:t xml:space="preserve">Так наставлял Иисус учеников своих. О милосердии, о любви и к ближнему, и к врагу говорил он.  </w:t>
            </w:r>
          </w:p>
          <w:p>
            <w:pPr>
              <w:pStyle w:val="TextBodyIndent"/>
              <w:rPr>
                <w:sz w:val="10"/>
              </w:rPr>
            </w:pPr>
            <w:r>
              <w:rPr>
                <w:sz w:val="10"/>
              </w:rPr>
              <w:t>И даже обитатели мрачного серого приюта, живущие в сером подвале с ужасными стенами, должны любить и уважать друг друга, даже их темные заблудшие души способны воскреснуть и  возродиться. В этой темной ночлежке может зародиться новая жизнь, чуждая  злобе и ненависти. Ибо велика сила любви, и эта сила способна завоевать весь мир.</w:t>
            </w:r>
          </w:p>
          <w:p>
            <w:pPr>
              <w:pStyle w:val="TextBodyIndent"/>
              <w:rPr>
                <w:sz w:val="10"/>
              </w:rPr>
            </w:pPr>
            <w:r>
              <w:rPr>
                <w:sz w:val="10"/>
              </w:rPr>
              <w:t>Многие выдающиеся личности пытались захватить всю планету. Наполеон, Александр Македонский, Гитлер, Сталин – они изобретали сверхмощное оружие, собирали гигантские армии, разрабатывали гениальные стратегии, но тщетно. Все их попытки были далеки от успеха. И только Он, спаситель, одной лишь любовью покорил все человечество, и власть его, власть любви, все крепнет  каждым днем, минутой, секундой.</w:t>
            </w:r>
          </w:p>
          <w:p>
            <w:pPr>
              <w:pStyle w:val="TextBodyIndent"/>
              <w:rPr>
                <w:sz w:val="10"/>
              </w:rPr>
            </w:pPr>
            <w:r>
              <w:rPr>
                <w:sz w:val="10"/>
              </w:rPr>
              <w:t>Чтобы воскресить душу, не надо армий, технологий, а достаточно нескольких добрых слов, произнесенных добрым, чутким человеком. И такой человек всегда найдется, который вытащит другого из мрака и хаоса.</w:t>
            </w:r>
          </w:p>
          <w:p>
            <w:pPr>
              <w:pStyle w:val="TextBodyIndent"/>
              <w:rPr>
                <w:sz w:val="10"/>
              </w:rPr>
            </w:pPr>
            <w:r>
              <w:rPr>
                <w:sz w:val="10"/>
              </w:rPr>
              <w:t>А хаос- это «подвал, похожий на пещеру», это «тяжелые каменные своды, закопченные, с обвалившейся штукатуркой», это подвал ночлежке, это самое «дно».</w:t>
            </w:r>
          </w:p>
          <w:p>
            <w:pPr>
              <w:pStyle w:val="TextBodyIndent"/>
              <w:rPr>
                <w:sz w:val="10"/>
              </w:rPr>
            </w:pPr>
            <w:r>
              <w:rPr>
                <w:sz w:val="10"/>
              </w:rPr>
              <w:t>Разве можно обитателей этого подвала назвать людьми? Да, но только по физиологическим факторам. Они потеряли себя, они потеряли цель жизни. Их общение не похоже на человеческий разговор, эти ночлежники забыли, что они люди. Или, скорее всего, забыли, кто такие люди. То их прошлое, в котором  проходит все настоящее, более похоже на какой-то призрачный сон, на что-то странное и непонятное. От него ничего не осталось, все забыто. Забыто Актером его любимое стихотворение, забыто значение всех этих заумных слов, произносимых Сатином, от прошлого Бубнова осталась только грязь на руках, а у Клеща ни осталось ничего, да никогда и не было. Нет ничего ни в прошлом, в настоящем  - лишь пыль, грязь, да алкоголь, а будущем – пустота.</w:t>
            </w:r>
          </w:p>
          <w:p>
            <w:pPr>
              <w:pStyle w:val="TextBodyIndent"/>
              <w:rPr>
                <w:sz w:val="10"/>
              </w:rPr>
            </w:pPr>
            <w:r>
              <w:rPr>
                <w:sz w:val="10"/>
              </w:rPr>
              <w:t>Но в этом мраке, в этом ужасе в душу, наверное, каждого из ночлежников, да и каждого на Земле, пусть даже душу заледеневшую, растопить может любовь, как растопить может пламя яркое лед твердый. Лишь небольшой искорки любви, лишь немного уважения надо к человеку.</w:t>
            </w:r>
          </w:p>
          <w:p>
            <w:pPr>
              <w:pStyle w:val="TextBodyIndent"/>
              <w:rPr>
                <w:sz w:val="10"/>
              </w:rPr>
            </w:pPr>
            <w:r>
              <w:rPr>
                <w:sz w:val="10"/>
              </w:rPr>
              <w:t xml:space="preserve">Лука, что он принес с собой? Он принес с собой то, о чем учил Иисус. Этот бедный странник с котомкой за плечами, котелком и чайником у пояса является обитателям приюта в образе спасителя души их. Он  воскрешает их души. Он  сеет зерна любви и уважения в их сердца, он помогает тем, кому он нужен. </w:t>
            </w:r>
          </w:p>
          <w:p>
            <w:pPr>
              <w:pStyle w:val="TextBodyIndent"/>
              <w:rPr>
                <w:sz w:val="10"/>
              </w:rPr>
            </w:pPr>
            <w:r>
              <w:rPr>
                <w:sz w:val="10"/>
              </w:rPr>
              <w:t>Анна уходит в мир иной, казалось бы, Лука не спас ее, не помог ей, не предотвратил  ее смерть. Но  он очистил ее душу своими речами, облегчил ее предсмертные страдания, вселил в нее веру в то, что в том мире ее ждет покой.</w:t>
            </w:r>
          </w:p>
          <w:p>
            <w:pPr>
              <w:pStyle w:val="TextBodyIndent"/>
              <w:rPr>
                <w:sz w:val="10"/>
              </w:rPr>
            </w:pPr>
            <w:r>
              <w:rPr>
                <w:sz w:val="10"/>
              </w:rPr>
              <w:t>Да Актер повесился, но повесился уже не просто Актер, а Сверчков-Заволожский. Это был уже другой человек, это был уже действительно человек, а не пьяница.</w:t>
            </w:r>
          </w:p>
          <w:p>
            <w:pPr>
              <w:pStyle w:val="TextBodyIndent"/>
              <w:rPr>
                <w:sz w:val="10"/>
              </w:rPr>
            </w:pPr>
            <w:r>
              <w:rPr>
                <w:sz w:val="10"/>
              </w:rPr>
              <w:t>Идеи Луки  предельно просты, они основаны на  гуманизме, на любви к человеку, но именно в этих идеях, по-моему, и заключается весь смысл жизни.  И Сатин говорит о Луке: «Человек - вот правда! Он это понимал…».</w:t>
            </w:r>
          </w:p>
          <w:p>
            <w:pPr>
              <w:pStyle w:val="TextBodyIndent"/>
              <w:rPr>
                <w:sz w:val="10"/>
              </w:rPr>
            </w:pPr>
            <w:r>
              <w:rPr>
                <w:sz w:val="10"/>
              </w:rPr>
              <w:t xml:space="preserve">И пока все не осознают это, пока не поймут, что легче любить, чем ненавидеть, легче уважать человека, чем презирать, мы так и будем жить в темном подвале мира.  </w:t>
            </w:r>
          </w:p>
          <w:p>
            <w:pPr>
              <w:pStyle w:val="TextBodyIndent"/>
              <w:rPr>
                <w:sz w:val="10"/>
              </w:rPr>
            </w:pPr>
            <w:r>
              <w:rPr>
                <w:sz w:val="10"/>
              </w:rPr>
              <w:t>И не зря Лука говорил: « Живых – не жалеем… сами себя пожалеть-то не можем…» Ибо каждый в этой ночлежке, и каждый в этом мире заботится только о себе, и нет  ни милосердия, ни сострадания. Одна лишь сухость, черствость, жесткость. Нелюди населяют подвал этот, не у них ни счастья, ни будущего, а впереди лишь темнота.</w:t>
            </w:r>
          </w:p>
          <w:p>
            <w:pPr>
              <w:pStyle w:val="TextBodyIndent"/>
              <w:rPr>
                <w:sz w:val="10"/>
              </w:rPr>
            </w:pPr>
            <w:r>
              <w:rPr>
                <w:sz w:val="10"/>
              </w:rPr>
              <w:t>Но есть еще надежда, есть возможность подняться с колен, есть возможность подняться со дна, есть возможность воскрешения души. Эту надежду несет любовь. И лишь тогда, когда мы поймем, что «надо уважать человека, не жалеть… не уничтожать его жалостью…», то, что человек – это высшая правда, мы сможем Жить по-настоящему, а не просто существовать! Ведь человек, «он – каков ни есть – а всегда своей цены стоит…»</w:t>
            </w:r>
          </w:p>
          <w:p>
            <w:pPr>
              <w:pStyle w:val="Normal"/>
              <w:rPr>
                <w:sz w:val="10"/>
              </w:rPr>
            </w:pPr>
            <w:r>
              <w:rPr>
                <w:sz w:val="10"/>
              </w:rPr>
            </w:r>
          </w:p>
        </w:tc>
      </w:tr>
    </w:tbl>
    <w:p>
      <w:pPr>
        <w:pStyle w:val="Normal"/>
        <w:rPr/>
      </w:pPr>
      <w:r>
        <w:rPr/>
      </w:r>
    </w:p>
    <w:sectPr>
      <w:type w:val="nextPage"/>
      <w:pgSz w:w="11906" w:h="16838"/>
      <w:pgMar w:left="567" w:right="70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paragraph" w:styleId="Heading">
    <w:name w:val="Heading"/>
    <w:basedOn w:val="Normal"/>
    <w:next w:val="TextBody"/>
    <w:qFormat/>
    <w:pPr>
      <w:jc w:val="center"/>
    </w:pPr>
    <w:rPr>
      <w:b/>
      <w:sz w:val="24"/>
      <w:lang w:eastAsia="ru-RU"/>
    </w:rPr>
  </w:style>
  <w:style w:type="paragraph" w:styleId="TextBody">
    <w:name w:val="Body Text"/>
    <w:basedOn w:val="Normal"/>
    <w:pPr>
      <w:jc w:val="both"/>
      <w:outlineLvl w:val="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40"/>
      <w:jc w:val="both"/>
    </w:pPr>
    <w:rPr>
      <w:sz w:val="28"/>
    </w:rPr>
  </w:style>
  <w:style w:type="paragraph" w:styleId="TextBodyIndent">
    <w:name w:val="Body Text Indent"/>
    <w:basedOn w:val="Normal"/>
    <w:pPr>
      <w:tabs>
        <w:tab w:val="clear" w:pos="720"/>
        <w:tab w:val="left" w:pos="-851" w:leader="none"/>
      </w:tabs>
      <w:ind w:left="-851" w:firstLine="851"/>
      <w:jc w:val="both"/>
    </w:pPr>
    <w:rPr/>
  </w:style>
  <w:style w:type="paragraph" w:styleId="21">
    <w:name w:val="Основной текст 2"/>
    <w:basedOn w:val="Normal"/>
    <w:qFormat/>
    <w:pPr>
      <w:jc w:val="both"/>
    </w:pPr>
    <w:rPr>
      <w:sz w:val="24"/>
    </w:rPr>
  </w:style>
  <w:style w:type="paragraph" w:styleId="3">
    <w:name w:val="Основной текст с отступом 3"/>
    <w:basedOn w:val="Normal"/>
    <w:qFormat/>
    <w:pPr>
      <w:ind w:firstLine="720"/>
      <w:jc w:val="center"/>
    </w:pPr>
    <w:rPr>
      <w:b/>
      <w:sz w:val="1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0T14:44:00Z</dcterms:created>
  <dc:creator>***</dc:creator>
  <dc:description/>
  <dc:language>en-US</dc:language>
  <cp:lastModifiedBy>***</cp:lastModifiedBy>
  <cp:lastPrinted>2000-12-20T20:22:00Z</cp:lastPrinted>
  <dcterms:modified xsi:type="dcterms:W3CDTF">2000-12-20T15:24:00Z</dcterms:modified>
  <cp:revision>7</cp:revision>
  <dc:subject/>
  <dc:title>"Страшный мир" в лирике А</dc:title>
</cp:coreProperties>
</file>