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тихи мои, спокойно расскажите про жизнь мою»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 дум я в тишине продумал, </w:t>
      </w:r>
    </w:p>
    <w:p>
      <w:pPr>
        <w:pStyle w:val="22"/>
        <w:rPr/>
      </w:pPr>
      <w:r>
        <w:rPr/>
        <w:t>Много песен про себя сложил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. </w:t>
      </w:r>
      <w:r>
        <w:rPr>
          <w:i/>
          <w:iCs/>
          <w:color w:val="000000"/>
          <w:sz w:val="24"/>
          <w:szCs w:val="24"/>
        </w:rPr>
        <w:t>Есен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эмах и стихотворениях С. Есенина за стро</w:t>
        <w:softHyphen/>
        <w:t>ками, полными радости и грусти, нам открывает</w:t>
        <w:softHyphen/>
        <w:t>ся истинно русский поэт, как будто рожденный и взлелеянный самой матушкой-землей, беззаветно влюбленный в отчую землю, в ее природу. Перед нами предстает самобытная и интересная лич</w:t>
        <w:softHyphen/>
        <w:t>ность с чертами необычного характера, драматиз</w:t>
        <w:softHyphen/>
        <w:t>мом переживаний, чистотой стремлений и песенностью ее чувствований. Будто бы предугадывая свой преждевременный уход, Есенин кратко опи</w:t>
        <w:softHyphen/>
        <w:t>сал свою жизнь в стихотворении «Мой путь». Строка «Стихи мои, спокойно расскажите про жизнь мою» позволяет нам увидеть весь жизнен</w:t>
        <w:softHyphen/>
        <w:t>ный путь поэта, ибо в своих стихах он предстает перед нами открытым и предельно искренни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енин в воспоминаниях часто возвращается в деревн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ба крестьянска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мутный запах дегт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жница стара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мпады кроткий св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хорош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я сберег 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ощущенья детских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хорошо, что сберег! Иначе бы не вышли из-под пера его строки песенного стихотворения «Матушка в Купальницу по лесу ходила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я с песнями в травном одея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ри меня вешние в радугу свива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открылись ему одновременно — песни и природа. «Родился я с песнями», — сказал поэт. В самом деле, песня была постоянной спутницей жизни Есениных. Раннее знакомство Сергея с на</w:t>
        <w:softHyphen/>
        <w:t>родной лирикой (пели у них в доме все) выработа</w:t>
        <w:softHyphen/>
        <w:t>ло у будущего поэта определенный эстетический вкус и дало толчок к развитию его таланта именно в лирическом направлении. «Эх, песня, песня! Есть ли что на свете чудесней?» — выплеснется позже в стихах Есенина. Вспоминая детство, поэт так скажет о себе в сборнике стихов «Москва ка</w:t>
        <w:softHyphen/>
        <w:t>бацкая»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щавый и низкорослый,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ь мальчишек всегда герой,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, часто с разбитым нос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ходил я к себе домой.</w:t>
      </w:r>
    </w:p>
    <w:p>
      <w:pPr>
        <w:pStyle w:val="22"/>
        <w:rPr/>
      </w:pPr>
      <w:r>
        <w:rPr/>
        <w:t>Мальчишеская удаль, беспокойный и гордый характер, считал поэт, наложили определенный отпечаток на его стихи:</w:t>
      </w:r>
    </w:p>
    <w:p>
      <w:pPr>
        <w:pStyle w:val="Heading2"/>
        <w:ind w:left="0" w:firstLine="567"/>
        <w:rPr/>
      </w:pPr>
      <w:r>
        <w:rPr/>
        <w:t>И теперь вот, когда простыл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х дней кипятковая вязь,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покойная, дерзкая сил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оэмы мои пролила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Когда империя вела войну с японцем», «тогда впервые с рифмой я столкнулся», — вспоминал поэт в стихотворении «Мой путь». В то время ему исполнилось девять лет, и он сказал: «Коль этот зуд проснулся, всю душу выплещу в слова». Уже в пятнадцать лет С. Есенин мечтал о том, чтобы стать «известным и богатым» поэтом и ему будет «памятник стоять в Рязани..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12 году Есенин переехал в Москву, где по</w:t>
        <w:softHyphen/>
        <w:t>сещал занятия литературно-музыкального круж</w:t>
        <w:softHyphen/>
        <w:t>ка. Но в Москве Есенина почти не печатали, и в марте 1915 года поэт появляется в Петрограде со</w:t>
        <w:softHyphen/>
        <w:t>всем таким, каким был герой его поэмы «Страна негодяев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елым парнем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костей весь пропахш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пной траво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пришел в этот город с пустыми рук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зато с полным сердц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не пустой головой.</w:t>
      </w:r>
    </w:p>
    <w:p>
      <w:pPr>
        <w:pStyle w:val="22"/>
        <w:rPr/>
      </w:pPr>
      <w:r>
        <w:rPr/>
        <w:t>Правда, появился он в тогдашней российской столице не с пустыми руками: привез стихи. А. Блок первым открыл талант С. Есенина, пер</w:t>
        <w:softHyphen/>
        <w:t>вым услышал «песни души» рязанского поэта и сразу признал его. А главное — ввел Есенина в большую литературу, о чем поэт сказа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чтатель сельский —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в столиц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л первокласснейший поэ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скве жизнь свела поэта с людьми самых разных умонастроений. Попал он и в дворянско-буржуазные круги, которые вскоре стали тяготить Есенина. Он пишет: «И вот в стихах моих забила в салонный вылощенный сброд мочой рязанская кобыл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страниц первой книги стихов «Радуница», поэм «Русь», «Марфа Посадница», повести «Яр», написанных Есениным в предреволюционные годы, вставала Русь, обильная и убогая, сильная и немощная, радостная и печальная. Как бы отве</w:t>
        <w:softHyphen/>
        <w:t>чая всем тем, кто хотел его поэзию увести от глав</w:t>
        <w:softHyphen/>
        <w:t>ного — служения Родине, еще в 1914 году он писал: «Если крикнет рать святая: «Кинь ты Русь, живи в раю!» Я скажу: «Не надо рая, дайте родину мою». Любовь Есенина к Родине, ненависть к войне, несущей горе и страдания людям, тяготе</w:t>
        <w:softHyphen/>
        <w:t>ние к передовым общественным силам и идеям, к реализму в искусстве — все это помогало поэту найти свой путь в литературе. С большой надеж</w:t>
        <w:softHyphen/>
        <w:t>дой он ожидал чуда для своей страны: «О, Русь, взмахни крылами...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ленский, космический характер насту</w:t>
        <w:softHyphen/>
        <w:t>павшей эпохи, отразился во многих есенинских стихах первых революционных лет: «Небесный барабанщик», «Пантократор», «Инония», «Пре</w:t>
        <w:softHyphen/>
        <w:t>ображение» и др. В «Моем пути» Есенин пишет так: «На смену царщине с величественной силой рабочая предстала рать». Но поэт не мог понять и принять жестокость революции. Недаром он при</w:t>
        <w:softHyphen/>
        <w:t>знавался, что принимал ее по-своему, «с крестьян</w:t>
        <w:softHyphen/>
        <w:t>ским уклоном». В «Письме к женщине» Есенин вспоминал о своем настроении в годы «бурь и вьюг»: «В развороченном бурей быте с того и му</w:t>
        <w:softHyphen/>
        <w:t>чаюсь, что не пойму — куда несет нас рок собы</w:t>
        <w:softHyphen/>
        <w:t>ти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ану, охваченную революцией, он сравнивал с кораблем во время бури. Немного было таких, «кто крепким в качке оставался». Он пишет в сборнике стихов «Москва кабацкая»: «И я скло</w:t>
        <w:softHyphen/>
        <w:t>нился над стаканом, чтоб, не страдая ни о ком, себя сгубить в угаре пьяном». Его «кабацкие на</w:t>
        <w:softHyphen/>
        <w:t>строения» поддержали имажинисты. Однако поэ</w:t>
        <w:softHyphen/>
        <w:t>тика имажинистов сразу же вызвала сомнения Есенина, потому что они выступали против какого бы то ни было проявления национальных тради</w:t>
        <w:softHyphen/>
        <w:t>ций, но их быт, разгульный и разудалый, надолго затянул поэ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маловажную роль в творчестве Есенина сыг</w:t>
        <w:softHyphen/>
        <w:t>рала его поездка в Западную Европу и США с мая 1922 по август 1923 года. В этой поездке Есенин сопровождал Айседору Дункан, с которой они по</w:t>
        <w:softHyphen/>
        <w:t>женились незадолго до отъезда. У них было много общего. Они ненавидели быт буржуазной Европы и Америки и мечтали о немедленном преображении мира и наступлении «мужицкого рая» с иде</w:t>
        <w:softHyphen/>
        <w:t>альными взаимоотношениями между людь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поездки за рубеж Есенин прожил недол</w:t>
        <w:softHyphen/>
        <w:t>го, около двух с половиной лет, но создал за это время немало. Новые поэтические строки отлича</w:t>
        <w:softHyphen/>
        <w:t>лись большой глубиной и многогранностью, что свидетельствовало о новом взлете есенинского та</w:t>
        <w:softHyphen/>
        <w:t>ланта. Был создан цикл «Персидские мотивы» после поездки на Кавказ, большие поэмы «Песнь о великом походе» и «Анна Снегина». В конце «Моего пути» Есенин восклицает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что же?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ость прошла!</w:t>
      </w:r>
    </w:p>
    <w:p>
      <w:pPr>
        <w:pStyle w:val="Heading2"/>
        <w:ind w:left="0" w:firstLine="567"/>
        <w:rPr/>
      </w:pPr>
      <w:r>
        <w:rPr/>
        <w:t>Пора приняться м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дело,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озорливая душ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же по-зрелому запе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для того чтобы запеть «по-зрелому», по-но</w:t>
        <w:softHyphen/>
        <w:t>вому, необходимо было отмежеваться от всего не</w:t>
        <w:softHyphen/>
        <w:t>здорового, что тяготило многие годы.</w:t>
      </w:r>
    </w:p>
    <w:p>
      <w:pPr>
        <w:pStyle w:val="22"/>
        <w:rPr/>
      </w:pPr>
      <w:r>
        <w:rPr/>
        <w:t>Есенин создает новый вариант поэмы-реквиема «Черный человек» и отдает в журнал «Новый мир». Он ложится в клинику, чтобы подлечить расшатанные нервы и отдохнуть. В стихах конца 1925 года сквозь образ метели, как подснежник ранней весной, пробивает себе дорогу светлая ра</w:t>
        <w:softHyphen/>
        <w:t>дость быт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сердцу вечно снится ма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а, что навсегда люблю 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 из жизни Сергея Есенина до сих пор не разгадан. По этому поводу существует много ле</w:t>
        <w:softHyphen/>
        <w:t>генд. Однако одно неоспоримо — литература поте</w:t>
        <w:softHyphen/>
        <w:t>ряла величайший талант: «Сергей Есенин не столько человек, сколько орган, созданный приро</w:t>
        <w:softHyphen/>
        <w:t>дой исключительно для поэзии, для выражения неисчерпаемой «печали полей», любви ко всему живому в мире и милосердия, которое — более всего иного — заслужено человеком» (М. Горь</w:t>
        <w:softHyphen/>
        <w:t>кий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567"/>
      <w:jc w:val="both"/>
      <w:outlineLvl w:val="1"/>
    </w:pPr>
    <w:rPr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8:00Z</dcterms:created>
  <dc:creator>N/A</dc:creator>
  <dc:description/>
  <cp:keywords/>
  <dc:language>en-US</dc:language>
  <cp:lastModifiedBy>Mage</cp:lastModifiedBy>
  <dcterms:modified xsi:type="dcterms:W3CDTF">2011-10-10T04:28:00Z</dcterms:modified>
  <cp:revision>2</cp:revision>
  <dc:subject/>
  <dc:title>«Стихи мои, спокойно расскажите про жизнь мою»</dc:title>
</cp:coreProperties>
</file>