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«Пушкин есть явление чрезвычайное и, может быть, единственное явление русского духа», - сказал Гоголь. Прибавлю от себя: и пророческое.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ab/>
        <w:tab/>
        <w:tab/>
        <w:t xml:space="preserve">Ф.М.Достое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Федор Михайлович прав. Пушкина можно назвать и пророком и гением. Ведь именно он определял судьбу нашей литературы и национальной культуры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Мой реферат «Тема судьбы в произведениях А.С.Пушкина» посвященн исследованию роли судьбы, рока пророчества, вещего сна в разножанровых произведениях писател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толковому словарю Ожегова, судьба это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ечение обстоятельств, не зависящих от воли человека, ход жизненных событ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ля, уча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рия существования кого-чего-нибуд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 же, что и сужден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накомство с библиографическим материалом об А.С.Пушкине дало мне возможность понять, что судьба поэта также была предопределена, и самой русской историей, и конечно же, свыше,?! Появление Пушкина это тоже предопределенность судьбы. В статье «Прав судьбы закон» Борис Сушков писа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«… пистолет у Дантеса дрогнул». По характеру ранения Пушкина это было видно. Судя по всему, Дантес не собирался его убивать. Он не целил ему в грудь, как надо было, если б он имел намерение убить Пушкина, а стрелял наугад, торопливо, мог просто промахнуться или ранить в ногу, а попал в низ живота. И эта рана оказалась раков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ушкин же в ответном выстреле, даже раненый, лежа, превозмогая чудовищную боль, целился и попал Дантесу в грудь, пробил ему руку, которой тот заслонился, и только пуговица от мундира, о которую ударилась и отрикошетила пуля, спасла его от смер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налицо две случайности. Случайность первая направила пулю Дантеса не туда, куда он хотел, - и Пушкин был смертельно ранен. Случайность вторая направила пулю Пушкина, намеревающегося убить противника, в пуговицу, и Дантес отделался легкой раной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й реферат состоит из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лава первая в сказке А.С.Пушкина </w:t>
        <w:softHyphen/>
        <w:softHyphen/>
        <w:t>«Золотой петушок» - наказующая роль судьбы» - это небольшое исследование сказок писателя и функционального назначения в них судьбы, а также судьбоносной роли волшебных помощников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торая - неизбежность судьбы. Судьба – рок в балладе А.С.Пушкина «Песнь о вещем Олеге» посвящена неизбежности судьбы и неподвластности (княжеской) человеческой, воли волхвов – посланников небес.</w:t>
      </w:r>
    </w:p>
    <w:p>
      <w:pPr>
        <w:pStyle w:val="Normal"/>
        <w:ind w:firstLine="720"/>
        <w:rPr/>
      </w:pPr>
      <w:r>
        <w:rPr>
          <w:sz w:val="28"/>
          <w:szCs w:val="28"/>
        </w:rPr>
        <w:t>Глава третья. Образ метели в одноименной повести Пушкина». В данной части работы я пытаюсь показать судьбу как явление сложившейся в результате стечения реальных, а не стихийных обстоятельств.</w:t>
      </w:r>
    </w:p>
    <w:p>
      <w:pPr>
        <w:pStyle w:val="Normal"/>
        <w:ind w:firstLine="720"/>
        <w:rPr/>
      </w:pPr>
      <w:r>
        <w:rPr>
          <w:sz w:val="28"/>
          <w:szCs w:val="28"/>
        </w:rPr>
        <w:t>Глава четвертая «Капитанская дочка» - стихия - история - судьба. Эта часть работы посвящена осмыслению проблемы судьбы отдельного человека в исторической судьбе государства.</w:t>
      </w:r>
    </w:p>
    <w:p>
      <w:pPr>
        <w:pStyle w:val="Normal"/>
        <w:ind w:firstLine="720"/>
        <w:rPr/>
      </w:pPr>
      <w:r>
        <w:rPr>
          <w:sz w:val="28"/>
          <w:szCs w:val="28"/>
        </w:rPr>
        <w:t>Думаю, что собранный мной материал будет интересен на уроках литературы,  посвященный творчеству А.С.Пуш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12:00Z</dcterms:created>
  <dc:creator>_Kissa_</dc:creator>
  <dc:description/>
  <dc:language>en-US</dc:language>
  <cp:lastModifiedBy>Dasha</cp:lastModifiedBy>
  <dcterms:modified xsi:type="dcterms:W3CDTF">2004-06-07T13:39:00Z</dcterms:modified>
  <cp:revision>5</cp:revision>
  <dc:subject/>
  <dc:title>Введение</dc:title>
</cp:coreProperties>
</file>